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ысшему образовани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занский государственный технически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мени А.Н. Туполе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АСОИ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основам программир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ГРА </w:t>
      </w:r>
      <w:r>
        <w:rPr>
          <w:b/>
          <w:sz w:val="28"/>
          <w:lang w:val="en-US"/>
        </w:rPr>
        <w:t xml:space="preserve">«Parovoz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ИСПОЛНИТЕЛЬ</w:t>
      </w:r>
      <w:r>
        <w:rPr>
          <w:sz w:val="24"/>
          <w:lang w:val="en-US"/>
        </w:rPr>
        <w:t>:</w:t>
      </w:r>
      <w:r>
        <w:rPr>
          <w:sz w:val="24"/>
        </w:rPr>
        <w:t xml:space="preserve"> студентка группы 4221</w:t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  <w:t>Петрова Е.Г.</w:t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  <w:t>РУКОВОДИТЕЛЬ</w:t>
      </w:r>
      <w:r>
        <w:rPr>
          <w:sz w:val="24"/>
          <w:lang w:val="en-US"/>
        </w:rPr>
        <w:t>: Вафин Р.Р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ценка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дпись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lang w:val="en-US"/>
        </w:rPr>
        <w:t>"____"</w:t>
      </w:r>
      <w:r>
        <w:rPr>
          <w:sz w:val="24"/>
        </w:rPr>
        <w:t>________________________2001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ЗАНЬ</w:t>
      </w:r>
    </w:p>
    <w:p>
      <w:pPr>
        <w:pStyle w:val="Normal"/>
        <w:jc w:val="center"/>
        <w:rPr/>
      </w:pPr>
      <w:r>
        <w:rPr>
          <w:sz w:val="22"/>
        </w:rPr>
        <w:t>2001г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1.Описание применения .</w:t>
            <w:tab/>
            <w:t>3</w:t>
          </w:r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1.1. Запуск программы.</w:t>
            <w:tab/>
            <w:t>3</w:t>
          </w:r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1.2. Правила игры.</w:t>
            <w:tab/>
            <w:t>3</w:t>
          </w:r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2. Описание программы .</w:t>
            <w:tab/>
            <w:t>4</w:t>
          </w:r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2.1. Метод решения задачи .</w:t>
            <w:tab/>
            <w:t>4</w:t>
          </w:r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2.2. Описание используемых классов, структур и функций.</w:t>
            <w:tab/>
            <w:t>4</w:t>
          </w:r>
        </w:p>
        <w:p>
          <w:pPr>
            <w:pStyle w:val="Contents3"/>
            <w:tabs>
              <w:tab w:val="clear" w:pos="720"/>
              <w:tab w:val="right" w:pos="8296" w:leader="underscore"/>
            </w:tabs>
            <w:rPr/>
          </w:pPr>
          <w:r>
            <w:rPr>
              <w:b/>
              <w:lang w:val="en-US"/>
            </w:rPr>
            <w:t>2.2.1. CApp - класс приложения .</w:t>
          </w:r>
          <w:r>
            <w:rPr>
              <w:lang w:val="en-US"/>
            </w:rPr>
            <w:tab/>
            <w:t>4</w:t>
          </w:r>
        </w:p>
        <w:p>
          <w:pPr>
            <w:pStyle w:val="Contents3"/>
            <w:tabs>
              <w:tab w:val="clear" w:pos="720"/>
              <w:tab w:val="right" w:pos="8296" w:leader="underscore"/>
            </w:tabs>
            <w:rPr/>
          </w:pPr>
          <w:r>
            <w:rPr>
              <w:b/>
              <w:lang w:val="en-US"/>
            </w:rPr>
            <w:t>2.2.2. CМainWnd- класс главного окна .</w:t>
          </w:r>
          <w:r>
            <w:rPr>
              <w:lang w:val="en-US"/>
            </w:rPr>
            <w:tab/>
            <w:t>4</w:t>
          </w:r>
        </w:p>
        <w:p>
          <w:pPr>
            <w:pStyle w:val="Contents3"/>
            <w:tabs>
              <w:tab w:val="clear" w:pos="720"/>
              <w:tab w:val="right" w:pos="8296" w:leader="underscore"/>
            </w:tabs>
            <w:rPr/>
          </w:pPr>
          <w:r>
            <w:rPr>
              <w:b/>
              <w:lang w:val="en-US"/>
            </w:rPr>
            <w:t>2.2.3. Карта сообщений.</w:t>
          </w:r>
          <w:r>
            <w:rPr>
              <w:lang w:val="en-US"/>
            </w:rPr>
            <w:tab/>
            <w:t>5</w:t>
          </w:r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2.3. Образ главного окна.</w:t>
            <w:tab/>
            <w:t>6</w:t>
          </w:r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Приложение</w:t>
            <w:tab/>
            <w:t>7</w:t>
          </w:r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Листинг файла main.cpp</w:t>
            <w:tab/>
            <w:t>7</w:t>
          </w:r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Листинг файла main.h</w:t>
            <w:tab/>
            <w:t>12</w:t>
          </w:r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Листинг файла menu1.h</w:t>
            <w:tab/>
            <w:t>13</w:t>
          </w:r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Листинг файла menu1.rc</w:t>
            <w:tab/>
            <w:t>13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Описание применения 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>
          <w:sz w:val="26"/>
        </w:rPr>
      </w:pPr>
      <w:r>
        <w:rPr>
          <w:sz w:val="26"/>
        </w:rPr>
        <w:t>1.1. Запуск программы</w:t>
      </w:r>
      <w:r>
        <w:rPr>
          <w:sz w:val="26"/>
          <w:lang w:val="en-US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Запуск программы необходимо производить , находясь в среде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 xml:space="preserve">: запускаемый файл – </w:t>
      </w:r>
      <w:r>
        <w:rPr>
          <w:sz w:val="24"/>
          <w:lang w:val="en-US"/>
        </w:rPr>
        <w:t xml:space="preserve">parovoz.exe 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6"/>
        </w:rPr>
      </w:pPr>
      <w:r>
        <w:rPr>
          <w:sz w:val="26"/>
        </w:rPr>
        <w:t>1.2. Правила игры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сле запуска игры, на экране появляется окно с надписью «выберите пункт старт». Окно имеет меню, состоящее из нескольких пунктов. С помощью пунктов меню можно: изменять цвет движущегося объекта (паровозика в красный, синий, зелёный), начать (перезапустить), осуществить выход из игры. После выбора пункта меню «старт», в левом нижнем углу окна появляется паровоз, представляющий собой совокупность геометрических фигур – эллипсов (колёса) и прямоугольников (кабина, трубы). Паровоз движется слева направо и останавливается перед светофором, расположенным приблизительно в середине окна над паровозом. Пользователь имеет возможность регулировать цветом светофора нажатием клавишь </w:t>
      </w:r>
      <w:r>
        <w:rPr>
          <w:sz w:val="24"/>
          <w:lang w:val="en-US"/>
        </w:rPr>
        <w:t>‘</w:t>
      </w:r>
      <w:r>
        <w:rPr>
          <w:sz w:val="24"/>
        </w:rPr>
        <w:t>к</w:t>
      </w:r>
      <w:r>
        <w:rPr>
          <w:sz w:val="24"/>
          <w:lang w:val="en-US"/>
        </w:rPr>
        <w:t>’, ‘</w:t>
      </w:r>
      <w:r>
        <w:rPr>
          <w:sz w:val="24"/>
        </w:rPr>
        <w:t>з</w:t>
      </w:r>
      <w:r>
        <w:rPr>
          <w:sz w:val="24"/>
          <w:lang w:val="en-US"/>
        </w:rPr>
        <w:t>’, ‘</w:t>
      </w:r>
      <w:r>
        <w:rPr>
          <w:sz w:val="24"/>
        </w:rPr>
        <w:t>ж</w:t>
      </w:r>
      <w:r>
        <w:rPr>
          <w:sz w:val="24"/>
          <w:lang w:val="en-US"/>
        </w:rPr>
        <w:t xml:space="preserve">’, соответствующим цветам светофора – красному, зеленому, жёлтому. Если паровоз подъезжает к светофору, а у светофора активным является зелёный цвет, он продолжает своё движение. В противном случае, паровоз останавливается. При достижении правой стенки, паровоз появляется у левой стенки, а активным цветом светофора становится жёлтый цвет. Из верхней части паровоза постоянно поднимаются в верхнюю часть окна окружности, представляющие собой клубни дыма, которые увеличиваются при подъёме.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Heading1"/>
        <w:jc w:val="center"/>
        <w:rPr/>
      </w:pPr>
      <w:r>
        <w:rPr>
          <w:lang w:val="ru-RU"/>
        </w:rPr>
        <w:t>2</w:t>
      </w:r>
      <w:r>
        <w:rPr>
          <w:sz w:val="28"/>
        </w:rPr>
        <w:t>. Описание программы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6"/>
        </w:rPr>
      </w:pPr>
      <w:r>
        <w:rPr>
          <w:sz w:val="26"/>
        </w:rPr>
        <w:t>2.1. Метод решения задачи .</w:t>
      </w:r>
    </w:p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Программа выполнена в стиле объектно-ориентированного программирования, использованна библиотека </w:t>
      </w:r>
      <w:r>
        <w:rPr>
          <w:sz w:val="24"/>
          <w:lang w:val="en-US"/>
        </w:rPr>
        <w:t>MFC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ама программа - приложение </w:t>
      </w:r>
      <w:r>
        <w:rPr>
          <w:sz w:val="24"/>
          <w:lang w:val="en-US"/>
        </w:rPr>
        <w:t>Windows</w:t>
      </w:r>
      <w:r>
        <w:rPr>
          <w:sz w:val="24"/>
        </w:rPr>
        <w:t>. Для вывода графических объектов используются функции</w:t>
      </w:r>
      <w:r>
        <w:rPr>
          <w:sz w:val="24"/>
          <w:lang w:val="en-US"/>
        </w:rPr>
        <w:t xml:space="preserve">: Elliplse, Rectangle. </w:t>
      </w:r>
      <w:r>
        <w:rPr>
          <w:sz w:val="24"/>
        </w:rPr>
        <w:t xml:space="preserve">Программой обрабатываются события от таймера, нажатия клавишь на клавиатуре, выбра соответствующих пунктов меню, а также событие </w:t>
      </w:r>
      <w:r>
        <w:rPr>
          <w:sz w:val="24"/>
          <w:lang w:val="en-US"/>
        </w:rPr>
        <w:t xml:space="preserve">WM_PAINT </w:t>
      </w:r>
      <w:r>
        <w:rPr>
          <w:sz w:val="24"/>
        </w:rPr>
        <w:t xml:space="preserve">для перерисовки рабочей области. </w:t>
      </w:r>
    </w:p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6"/>
        </w:rPr>
      </w:pPr>
      <w:r>
        <w:rPr>
          <w:sz w:val="26"/>
        </w:rPr>
        <w:t>2.2. Описание используемых классов, структур и функций.</w:t>
      </w:r>
    </w:p>
    <w:p>
      <w:pPr>
        <w:pStyle w:val="Normal"/>
        <w:numPr>
          <w:ilvl w:val="0"/>
          <w:numId w:val="0"/>
        </w:numPr>
        <w:ind w:left="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>
          <w:b/>
          <w:lang w:val="en-US"/>
        </w:rPr>
        <w:t xml:space="preserve">2.2.1. CApp - </w:t>
      </w:r>
      <w:r>
        <w:rPr>
          <w:b/>
        </w:rPr>
        <w:t>класс приложения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CApp - </w:t>
      </w:r>
      <w:r>
        <w:rPr>
          <w:sz w:val="24"/>
        </w:rPr>
        <w:t xml:space="preserve">класс приложения,  порождается классом </w:t>
      </w:r>
      <w:r>
        <w:rPr>
          <w:sz w:val="24"/>
          <w:lang w:val="en-US"/>
        </w:rPr>
        <w:t xml:space="preserve">CWinApp </w:t>
      </w:r>
      <w:r>
        <w:rPr>
          <w:sz w:val="24"/>
        </w:rPr>
        <w:t xml:space="preserve">библиотеки </w:t>
      </w:r>
      <w:r>
        <w:rPr>
          <w:sz w:val="24"/>
          <w:lang w:val="en-US"/>
        </w:rPr>
        <w:t xml:space="preserve">MFC  </w:t>
      </w:r>
      <w:r>
        <w:rPr>
          <w:sz w:val="24"/>
        </w:rPr>
        <w:t xml:space="preserve">обеспечивает инициализацию , выполнение и завершение </w:t>
      </w:r>
      <w:r>
        <w:rPr>
          <w:sz w:val="24"/>
          <w:lang w:val="en-US"/>
        </w:rPr>
        <w:t xml:space="preserve">Windows </w:t>
      </w:r>
      <w:r>
        <w:rPr>
          <w:sz w:val="24"/>
        </w:rPr>
        <w:t>программы : регистрирует , создаёт и отображает основное окно приложения .</w:t>
      </w:r>
    </w:p>
    <w:p>
      <w:pPr>
        <w:pStyle w:val="Normal"/>
        <w:jc w:val="both"/>
        <w:rPr/>
      </w:pPr>
      <w:r>
        <w:rPr>
          <w:sz w:val="24"/>
        </w:rPr>
        <w:t xml:space="preserve">Член- функции класса </w:t>
      </w:r>
      <w:r>
        <w:rPr>
          <w:sz w:val="24"/>
          <w:lang w:val="en-US"/>
        </w:rPr>
        <w:t xml:space="preserve">CApp </w:t>
      </w:r>
      <w:r>
        <w:rPr>
          <w:sz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InitInstance – </w:t>
      </w:r>
      <w:r>
        <w:rPr>
          <w:sz w:val="24"/>
        </w:rPr>
        <w:t xml:space="preserve">виртуальная функция, переопределяется в классе </w:t>
      </w:r>
      <w:r>
        <w:rPr>
          <w:sz w:val="24"/>
          <w:lang w:val="en-US"/>
        </w:rPr>
        <w:t>CAp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/>
          <w:lang w:val="en-US"/>
        </w:rPr>
        <w:t>2.2.2. C</w:t>
      </w:r>
      <w:r>
        <w:rPr>
          <w:b/>
        </w:rPr>
        <w:t>М</w:t>
      </w:r>
      <w:r>
        <w:rPr>
          <w:b/>
          <w:lang w:val="en-US"/>
        </w:rPr>
        <w:t xml:space="preserve">ainWnd- </w:t>
      </w:r>
      <w:r>
        <w:rPr>
          <w:b/>
        </w:rPr>
        <w:t>класс главного окна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CMainWnd - </w:t>
      </w:r>
      <w:r>
        <w:rPr>
          <w:sz w:val="24"/>
        </w:rPr>
        <w:t xml:space="preserve">класс главного окна приложения , наследуется из  класса </w:t>
      </w:r>
      <w:r>
        <w:rPr>
          <w:sz w:val="24"/>
          <w:lang w:val="en-US"/>
        </w:rPr>
        <w:t xml:space="preserve">CFrameWnd </w:t>
      </w:r>
      <w:r>
        <w:rPr>
          <w:sz w:val="24"/>
        </w:rPr>
        <w:t>библиотеки</w:t>
      </w:r>
      <w:r>
        <w:rPr>
          <w:sz w:val="24"/>
          <w:lang w:val="en-US"/>
        </w:rPr>
        <w:t xml:space="preserve"> MFC .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Член - данные класса С</w:t>
      </w:r>
      <w:r>
        <w:rPr>
          <w:b/>
          <w:sz w:val="24"/>
          <w:lang w:val="en-US"/>
        </w:rPr>
        <w:t>MainWnd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ect wnd;</w:t>
        <w:tab/>
        <w:t>/*размер окна*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Rect kol1,kol2,korp,kr,temp; /*прямоугольники*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Rect svet,ball1,ball2,ball3;/*прямоугольники*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Brush br1[3],br2;</w:t>
        <w:tab/>
        <w:tab/>
        <w:t>/*кисти*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Brush sv[4];</w:t>
        <w:tab/>
        <w:tab/>
        <w:tab/>
        <w:t>/*цвета светофора*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Rect noga;</w:t>
        <w:tab/>
        <w:tab/>
        <w:tab/>
        <w:t>/*нога светофора*/</w:t>
      </w:r>
    </w:p>
    <w:p>
      <w:pPr>
        <w:pStyle w:val="Normal"/>
        <w:jc w:val="both"/>
        <w:rPr/>
      </w:pPr>
      <w:r>
        <w:rPr>
          <w:sz w:val="24"/>
        </w:rPr>
        <w:tab/>
        <w:tab/>
        <w:t>CRect balls[5];</w:t>
        <w:tab/>
        <w:tab/>
        <w:t>/*шарики дыма*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Rect kr2;</w:t>
        <w:tab/>
        <w:tab/>
        <w:t>//каб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nt numball;</w:t>
        <w:tab/>
        <w:tab/>
        <w:t>//номер ды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nt live[5];</w:t>
        <w:tab/>
        <w:tab/>
        <w:t>//признак жизни ды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bool game;</w:t>
        <w:tab/>
        <w:t>/*признак игры или вне игры*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nt color;</w:t>
        <w:tab/>
        <w:t>/*номер цвета паровоза*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nt ns;</w:t>
        <w:tab/>
        <w:tab/>
        <w:t>/*номер увета светофора*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nt move;</w:t>
        <w:tab/>
        <w:t>/*флаг движения паровоза*</w:t>
      </w:r>
    </w:p>
    <w:p>
      <w:pPr>
        <w:pStyle w:val="Normal"/>
        <w:jc w:val="both"/>
        <w:rPr/>
      </w:pPr>
      <w:r>
        <w:rPr>
          <w:sz w:val="24"/>
        </w:rPr>
        <w:t>/</w:t>
      </w:r>
      <w:r>
        <w:rPr>
          <w:b/>
          <w:sz w:val="24"/>
        </w:rPr>
        <w:t>Член - функции класса С</w:t>
      </w:r>
      <w:r>
        <w:rPr>
          <w:b/>
          <w:sz w:val="24"/>
          <w:lang w:val="en-US"/>
        </w:rPr>
        <w:t xml:space="preserve">MainWnd </w:t>
      </w:r>
      <w:r>
        <w:rPr>
          <w:b/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  <w:lang w:val="en-US"/>
        </w:rPr>
        <w:t>CmainWnd();</w:t>
        <w:tab/>
        <w:t>-</w:t>
        <w:tab/>
      </w:r>
      <w:r>
        <w:rPr>
          <w:sz w:val="24"/>
        </w:rPr>
        <w:t>конструктор класса окн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afx_msg void OnBegin();обработчик события на выбор пункта меню «старт»</w:t>
      </w:r>
    </w:p>
    <w:p>
      <w:pPr>
        <w:pStyle w:val="Normal"/>
        <w:ind w:firstLine="720"/>
        <w:rPr/>
      </w:pPr>
      <w:r>
        <w:rPr>
          <w:sz w:val="24"/>
        </w:rPr>
        <w:t>afx_msg void OnRed();</w:t>
        <w:tab/>
        <w:t>-</w:t>
        <w:tab/>
        <w:t>обработчик события на выбор пункта меню «</w:t>
      </w:r>
      <w:r>
        <w:rPr>
          <w:sz w:val="24"/>
          <w:lang w:val="en-US"/>
        </w:rPr>
        <w:t>Red</w:t>
      </w:r>
      <w:r>
        <w:rPr>
          <w:sz w:val="24"/>
        </w:rPr>
        <w:t>»</w:t>
      </w:r>
    </w:p>
    <w:p>
      <w:pPr>
        <w:pStyle w:val="Normal"/>
        <w:ind w:firstLine="720"/>
        <w:rPr/>
      </w:pPr>
      <w:r>
        <w:rPr>
          <w:sz w:val="24"/>
        </w:rPr>
        <w:tab/>
        <w:t>afx_msg void OnGreen();</w:t>
        <w:tab/>
        <w:t>-</w:t>
        <w:tab/>
        <w:t>обработчик события на выбор пункта меню «</w:t>
      </w:r>
      <w:r>
        <w:rPr>
          <w:sz w:val="24"/>
          <w:lang w:val="en-US"/>
        </w:rPr>
        <w:t>Green</w:t>
      </w:r>
      <w:r>
        <w:rPr>
          <w:sz w:val="24"/>
        </w:rPr>
        <w:t>»</w:t>
      </w:r>
    </w:p>
    <w:p>
      <w:pPr>
        <w:pStyle w:val="Normal"/>
        <w:ind w:firstLine="720"/>
        <w:rPr/>
      </w:pPr>
      <w:r>
        <w:rPr>
          <w:sz w:val="24"/>
        </w:rPr>
        <w:tab/>
        <w:t>afx_msg void OnBlue();</w:t>
        <w:tab/>
        <w:t>-</w:t>
        <w:tab/>
        <w:t>обработчик события на выбор пункта меню «</w:t>
      </w:r>
      <w:r>
        <w:rPr>
          <w:sz w:val="24"/>
          <w:lang w:val="en-US"/>
        </w:rPr>
        <w:t>Blue</w:t>
      </w:r>
      <w:r>
        <w:rPr>
          <w:sz w:val="24"/>
        </w:rPr>
        <w:t>»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>afx_msg void OnPaint();</w:t>
      </w:r>
      <w:r>
        <w:rPr>
          <w:sz w:val="24"/>
          <w:lang w:val="en-US"/>
        </w:rPr>
        <w:tab/>
        <w:t>-</w:t>
        <w:tab/>
      </w:r>
      <w:r>
        <w:rPr>
          <w:sz w:val="24"/>
        </w:rPr>
        <w:t>ф-ия перерисовки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 xml:space="preserve">afx_msg void OnTimer( UINT nIDEvent ); </w:t>
      </w:r>
      <w:r>
        <w:rPr>
          <w:sz w:val="24"/>
          <w:lang w:val="en-US"/>
        </w:rPr>
        <w:tab/>
        <w:t>-</w:t>
        <w:tab/>
      </w:r>
      <w:r>
        <w:rPr>
          <w:sz w:val="24"/>
        </w:rPr>
        <w:t>обраб-чик таймера</w:t>
      </w:r>
    </w:p>
    <w:p>
      <w:pPr>
        <w:pStyle w:val="Normal"/>
        <w:ind w:firstLine="720"/>
        <w:rPr/>
      </w:pPr>
      <w:r>
        <w:rPr>
          <w:sz w:val="24"/>
        </w:rPr>
        <w:tab/>
        <w:t>afx_msg void OnExit();</w:t>
        <w:tab/>
        <w:t>-</w:t>
        <w:tab/>
        <w:t>обработчик события на выбор пункта меню «</w:t>
      </w:r>
      <w:r>
        <w:rPr>
          <w:sz w:val="24"/>
          <w:lang w:val="en-US"/>
        </w:rPr>
        <w:t>Exit</w:t>
      </w:r>
      <w:r>
        <w:rPr>
          <w:sz w:val="24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  <w:tab/>
        <w:t>afx_msg void OnChar( UINT nChar, UINT nRepCnt, UINT nFlags ); - реакция на нажатие клавиши клавиатуры</w:t>
      </w:r>
    </w:p>
    <w:p>
      <w:pPr>
        <w:pStyle w:val="Normal"/>
        <w:rPr>
          <w:sz w:val="24"/>
        </w:rPr>
      </w:pPr>
      <w:r>
        <w:rPr>
          <w:sz w:val="24"/>
        </w:rPr>
        <w:tab/>
        <w:t>DECLARE_MESSAGE_MAP()</w:t>
        <w:tab/>
        <w:t>-</w:t>
        <w:tab/>
        <w:t>карта сообщени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b/>
          <w:b/>
        </w:rPr>
      </w:pPr>
      <w:r>
        <w:rPr>
          <w:b/>
          <w:lang w:val="en-US"/>
        </w:rPr>
        <w:t>2.2.3. Карта сообщен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GIN_MESSAGE_MAP(CMainWnd,CFrameWnd)</w:t>
      </w:r>
    </w:p>
    <w:p>
      <w:pPr>
        <w:pStyle w:val="Normal"/>
        <w:rPr/>
      </w:pPr>
      <w:r>
        <w:rPr>
          <w:sz w:val="24"/>
        </w:rPr>
        <w:tab/>
        <w:t>ON_COMMAND(IDM_EXIT,OnExit)</w:t>
      </w:r>
    </w:p>
    <w:p>
      <w:pPr>
        <w:pStyle w:val="Normal"/>
        <w:rPr>
          <w:sz w:val="24"/>
        </w:rPr>
      </w:pPr>
      <w:r>
        <w:rPr>
          <w:sz w:val="24"/>
        </w:rPr>
        <w:tab/>
        <w:t>ON_COMMAND(IDM_BEGIN,OnBegin)</w:t>
      </w:r>
    </w:p>
    <w:p>
      <w:pPr>
        <w:pStyle w:val="Normal"/>
        <w:rPr>
          <w:sz w:val="24"/>
        </w:rPr>
      </w:pPr>
      <w:r>
        <w:rPr>
          <w:sz w:val="24"/>
        </w:rPr>
        <w:tab/>
        <w:t>ON_COMMAND(IDM_RED,OnRed)</w:t>
      </w:r>
    </w:p>
    <w:p>
      <w:pPr>
        <w:pStyle w:val="Normal"/>
        <w:rPr>
          <w:sz w:val="24"/>
        </w:rPr>
      </w:pPr>
      <w:r>
        <w:rPr>
          <w:sz w:val="24"/>
        </w:rPr>
        <w:tab/>
        <w:t>ON_COMMAND(IDM_GREEN,OnGreen)</w:t>
      </w:r>
    </w:p>
    <w:p>
      <w:pPr>
        <w:pStyle w:val="Normal"/>
        <w:rPr>
          <w:sz w:val="24"/>
        </w:rPr>
      </w:pPr>
      <w:r>
        <w:rPr>
          <w:sz w:val="24"/>
        </w:rPr>
        <w:tab/>
        <w:t>ON_COMMAND(IDM_BLUE,OnBlue)</w:t>
      </w:r>
    </w:p>
    <w:p>
      <w:pPr>
        <w:pStyle w:val="Normal"/>
        <w:rPr>
          <w:sz w:val="24"/>
        </w:rPr>
      </w:pPr>
      <w:r>
        <w:rPr>
          <w:sz w:val="24"/>
        </w:rPr>
        <w:tab/>
        <w:t>ON_WM_PAINT()</w:t>
      </w:r>
    </w:p>
    <w:p>
      <w:pPr>
        <w:pStyle w:val="Normal"/>
        <w:rPr>
          <w:sz w:val="24"/>
        </w:rPr>
      </w:pPr>
      <w:r>
        <w:rPr>
          <w:sz w:val="24"/>
        </w:rPr>
        <w:tab/>
        <w:t>ON_WM_TIMER()</w:t>
      </w:r>
    </w:p>
    <w:p>
      <w:pPr>
        <w:pStyle w:val="Normal"/>
        <w:rPr>
          <w:sz w:val="24"/>
        </w:rPr>
      </w:pPr>
      <w:r>
        <w:rPr>
          <w:sz w:val="24"/>
        </w:rPr>
        <w:tab/>
        <w:t>ON_WM_CHAR()</w:t>
      </w:r>
    </w:p>
    <w:p>
      <w:pPr>
        <w:pStyle w:val="Normal"/>
        <w:rPr>
          <w:sz w:val="24"/>
        </w:rPr>
      </w:pPr>
      <w:r>
        <w:rPr>
          <w:sz w:val="24"/>
        </w:rPr>
        <w:t>END_MESSAGE_MAP(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>
          <w:sz w:val="28"/>
        </w:rPr>
        <w:t xml:space="preserve">2.3. </w:t>
      </w:r>
      <w:r>
        <w:rPr>
          <w:sz w:val="28"/>
          <w:lang w:val="ru-RU"/>
        </w:rPr>
        <w:t>Образ главного окн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</wp:posOffset>
            </wp:positionH>
            <wp:positionV relativeFrom="paragraph">
              <wp:posOffset>381000</wp:posOffset>
            </wp:positionV>
            <wp:extent cx="3810000" cy="3381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унках 1, 2 представленыосновные образы окна приложения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595</wp:posOffset>
                </wp:positionH>
                <wp:positionV relativeFrom="paragraph">
                  <wp:posOffset>3576955</wp:posOffset>
                </wp:positionV>
                <wp:extent cx="302641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. Главное окно после выбора пункта «ста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22.3pt;mso-wrap-distance-left:9.05pt;mso-wrap-distance-right:9.05pt;mso-wrap-distance-top:0pt;mso-wrap-distance-bottom:0pt;margin-top:281.6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. Главное окно после выбора пункта «ста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</wp:posOffset>
            </wp:positionH>
            <wp:positionV relativeFrom="paragraph">
              <wp:posOffset>3837940</wp:posOffset>
            </wp:positionV>
            <wp:extent cx="3810000" cy="3381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595</wp:posOffset>
                </wp:positionH>
                <wp:positionV relativeFrom="paragraph">
                  <wp:posOffset>3469640</wp:posOffset>
                </wp:positionV>
                <wp:extent cx="3026410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. Главное окно до выбора пункта «ста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22.3pt;mso-wrap-distance-left:9.05pt;mso-wrap-distance-right:9.05pt;mso-wrap-distance-top:0pt;mso-wrap-distance-bottom:0pt;margin-top:273.2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. Главное окно до выбора пункта «ста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sz w:val="28"/>
        </w:rPr>
        <w:t>Приложени</w:t>
      </w:r>
      <w:r>
        <w:rPr>
          <w:sz w:val="28"/>
          <w:lang w:val="ru-RU"/>
        </w:rPr>
        <w:t>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Листинг файла main.cpp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/* </w:t>
      </w:r>
      <w:r>
        <w:rPr>
          <w:b/>
          <w:sz w:val="24"/>
        </w:rPr>
        <w:t>в этом файле находятся описания всех функций */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#include &lt;afxwin.h&gt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#include "main.h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#include "menu1.h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MainWnd::CMainWnd()</w:t>
        <w:tab/>
        <w:t>/*конструктор гл. окн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rPr/>
      </w:pPr>
      <w:r>
        <w:rPr>
          <w:sz w:val="24"/>
          <w:lang w:val="en-US"/>
        </w:rPr>
        <w:tab/>
        <w:t>wnd.SetRect(0,0,400,355);//устан-ка размеров окн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Create(NULL,"parovoz",WS_DLGFRAME   ,wnd,NULL,"MAINMENU"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game=false;</w:t>
        <w:tab/>
        <w:tab/>
        <w:t>/*нет игры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color=0;</w:t>
        <w:tab/>
        <w:tab/>
        <w:t>/*нач. цвет поезд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ns=0;</w:t>
        <w:tab/>
        <w:tab/>
        <w:tab/>
        <w:t>/*нач. цвет светофор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br1[0].CreateSolidBrush(RGB(255,0,0));//создание кистей</w:t>
      </w:r>
    </w:p>
    <w:p>
      <w:pPr>
        <w:pStyle w:val="Normal"/>
        <w:rPr/>
      </w:pPr>
      <w:r>
        <w:rPr>
          <w:sz w:val="24"/>
          <w:lang w:val="en-US"/>
        </w:rPr>
        <w:tab/>
        <w:t>br1[1].CreateSolidBrush(RGB(0,255,0)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br1[2].CreateSolidBrush(RGB(0,0,255)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sv[0].CreateSolidBrush(RGB(255,0,0));//создание кисте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sv[1].CreateSolidBrush(RGB(0,255,0));//светофор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sv[2].CreateSolidBrush(RGB(255,255,0)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sv[3].CreateSolidBrush(RGB(128,128,128)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br2.CreateSolidBrush(RGB(1,1,1));/*чёрный цвет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for(numball=0;numball&lt;5;numball++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{//обнуление признаков жизни ды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live[numball]=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OOL CApp:: InitInstance()/*ф-ия инициализации окн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m_pMainWnd=new CMainWnd;</w:t>
        <w:tab/>
        <w:t>/*созд объекта окн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m_pMainWnd-&gt;ShowWindow(m_nCmdShow);</w:t>
        <w:tab/>
        <w:t>/*показать окно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return true;</w:t>
        <w:tab/>
        <w:t>/*удачное завершение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fx_msg void CMainWnd::OnPaint()</w:t>
        <w:tab/>
        <w:t>/*ф-ия перерисовки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CPaintDC dc(this);</w:t>
        <w:tab/>
        <w:t>/*созданиее контекста окн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dc.SelectObject(&amp;br2);</w:t>
        <w:tab/>
        <w:t>/*выбор кисти для светофора*/</w:t>
      </w:r>
    </w:p>
    <w:p>
      <w:pPr>
        <w:pStyle w:val="Normal"/>
        <w:rPr/>
      </w:pPr>
      <w:r>
        <w:rPr>
          <w:sz w:val="24"/>
          <w:lang w:val="en-US"/>
        </w:rPr>
        <w:tab/>
        <w:t>dc.Rectangle(svet);</w:t>
        <w:tab/>
        <w:t>//рисование корп. светофор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dc.Rectangle(noga);</w:t>
        <w:tab/>
        <w:t>//рисование ног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for(numball=0;numball&lt;5;numball++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{//рисование ды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if(live[numball]==1)//если дым актив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dc.Ellipse(balls[numball]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switch(ns)</w:t>
        <w:tab/>
        <w:t>/*переключение между цветами светофор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case 0:</w:t>
        <w:tab/>
        <w:t>/*если красный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c.SelectObject(sv[0]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c.Ellipse(ball1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c.SelectObject(sv[3]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c.Ellipse(ball2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c.Ellipse(ball3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break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case 1:</w:t>
        <w:tab/>
        <w:t>/*если жёлтый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c.SelectObject(sv[2]);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>dc.Ellipse(ball2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c.SelectObject(sv[3]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c.Ellipse(ball1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c.Ellipse(ball3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break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case 2:/*еесли зеленый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c.SelectObject(sv[1]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c.Ellipse(ball3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c.SelectObject(sv[3]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c.Ellipse(ball1);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>dc.Ellipse(ball2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break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dc.SelectObject(br1[color]);</w:t>
        <w:tab/>
        <w:t>/*рисование паровоз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dc.Rectangle(korp);</w:t>
        <w:tab/>
        <w:tab/>
        <w:tab/>
        <w:t>//корпу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dc.SelectObject(&amp;br2);</w:t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dc.Rectangle(kr);</w:t>
        <w:tab/>
        <w:tab/>
        <w:t>//труб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dc.Rectangle(kr2);</w:t>
        <w:tab/>
        <w:tab/>
        <w:t>//кабин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dc.Ellipse(kol1);</w:t>
        <w:tab/>
        <w:t>//колес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dc.Ellipse(kol2);</w:t>
      </w:r>
    </w:p>
    <w:p>
      <w:pPr>
        <w:pStyle w:val="Normal"/>
        <w:rPr/>
      </w:pPr>
      <w:r>
        <w:rPr>
          <w:sz w:val="24"/>
          <w:lang w:val="en-US"/>
        </w:rPr>
        <w:tab/>
        <w:t>char *s="выберете меню старт.";//начальная надпис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f(game==0) dc.TextOut(50,100,s,strlen(s)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oid CMainWnd::OnExit()</w:t>
        <w:tab/>
        <w:t>/*реакция на выход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SendMessage(WM_CLOSE);</w:t>
        <w:tab/>
        <w:t>/*послать сообщение о закрытии окн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fx_msg void CMainWnd::OnTimer( UINT nIDEvent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/*обработчик таймер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f(game)</w:t>
        <w:tab/>
        <w:t>/*если находимся в игре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if(nIDEvent==2)//запуск ды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for(numball=0;numball&lt;5;numball++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{//если дым не активен, активизиров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if(live[numball]==0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>live[numball]=1;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>balls[numball].SetRect(korp.left+35,kr.top-10,kr.right-5,korp.top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>break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for(numball=0;numball&lt;5;numball++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{//сохранить предыдущ. положение ды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temp.CopyRect(balls[numball]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if(live[numball]==1)//если дым актив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{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>balls[numball].OffsetRect(1,-6);//сместить ды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balls[numball].top--;</w:t>
        <w:tab/>
        <w:t>//изменить размер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balls[numball].right++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InvalidateRect(temp);</w:t>
        <w:tab/>
        <w:t>//перерисов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InvalidateRect(balls[numball]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if(balls[numball].top&lt;=0) live[numball]=0;//уби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}</w:t>
      </w:r>
    </w:p>
    <w:p>
      <w:pPr>
        <w:pStyle w:val="Normal"/>
        <w:rPr/>
      </w:pPr>
      <w:r>
        <w:rPr>
          <w:sz w:val="24"/>
          <w:lang w:val="en-US"/>
        </w:rPr>
        <w:tab/>
        <w:tab/>
        <w:t>if( (korp.right&lt;=svet.left)||(korp.left&gt;=svet.left+3)||(move==1)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{</w:t>
        <w:tab/>
        <w:t>/*если не около светофора или зеленый цвет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if(korp.left&lt;400)/*если не стен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temp.CopyRect(korp);</w:t>
        <w:tab/>
        <w:t>/*сохранить предыдущие координаты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//сместить всю машин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korp.OffsetRect(3,0);</w:t>
        <w:tab/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>InvalidateRect(temp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InvalidateRect(korp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temp.CopyRect(kol1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kol1.OffsetRect(3,0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InvalidateRect(temp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InvalidateRect(kol1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temp.CopyRect(kol2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kol2.OffsetRect(3,0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InvalidateRect(temp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InvalidateRect(kol2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temp.CopyRect(kr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kr.OffsetRect(3,0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InvalidateRect(temp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InvalidateRect(kr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temp.CopyRect(kr2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if(kr2.top==270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kr2.top=275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else kr2.top=27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kr2.OffsetRect(3,0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InvalidateRect(temp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InvalidateRect(kr2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else/*возврат в левую стенку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korp.SetRect(0,288,50,300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kr.SetRect(30,280,40,288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kr2.SetRect(10,270,25,288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kol1.SetRect(5,295,15,305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kol2.SetRect(35,295,45,305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ns=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move=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InvalidateRect(ball1);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>InvalidateRect(ball2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InvalidateRect(ball3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fx_msg void CMainWnd::OnRed(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/*реакция на выбор красного цвет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color=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fx_msg void CMainWnd::OnGreen(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/*выбор зеленого цвет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color=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fx_msg void CMainWnd::OnBlue(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rPr/>
      </w:pPr>
      <w:r>
        <w:rPr>
          <w:sz w:val="24"/>
          <w:lang w:val="en-US"/>
        </w:rPr>
        <w:tab/>
        <w:t>color=2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fx_msg void CMainWnd::OnBegin(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game=true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color=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move=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svet.SetRect(200,100,240,230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noga.SetRect(210,230,230,250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ball1.SetRect(210,110,230,140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ball2.SetRect(210,150,230,180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ball3.SetRect(210,190,230,220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korp.SetRect(0,288,50,300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kr.SetRect(30,280,40,288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kr2.SetRect(10,270,25,288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kol1.SetRect(5,295,15,305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kol2.SetRect(35,295,45,305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SetTimer(1,100,NULL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SetTimer(2,1000,NULL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validateRect(NULL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EGIN_MESSAGE_MAP(CMainWnd,CFrameWnd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ON_COMMAND(IDM_EXIT,OnExit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ON_COMMAND(IDM_BEGIN,OnBegin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ON_COMMAND(IDM_RED,OnRed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ON_COMMAND(IDM_GREEN,OnGreen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ON_COMMAND(IDM_BLUE,OnBlu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ON_WM_PAINT(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ON_WM_TIMER(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ON_WM_CHAR(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D_MESSAGE_MAP(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fx_msg void CMainWnd::OnChar( UINT nChar, UINT nRepCnt, UINT nFlags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f(gam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switch(nChar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case 234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ns=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break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case 231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{ns=2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>move=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break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case 230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{ns=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InvalidateRect(ball1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InvalidateRect(ball2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InvalidateRect(ball3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App app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Heading2"/>
        <w:rPr>
          <w:lang w:val="en-US"/>
        </w:rPr>
      </w:pPr>
      <w:r>
        <w:rPr>
          <w:lang w:val="en-US"/>
        </w:rPr>
        <w:t>Листинг файла main.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lass CMainWnd: public CFrameWnd</w:t>
        <w:tab/>
        <w:t>/*класс окн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public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CRect wnd;</w:t>
        <w:tab/>
        <w:t>/*размер окн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CRect kol1,kol2,korp,kr,temp; /*прямоугольники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CRect svet,ball1,ball2,ball3;/*прямоугольники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CBrush br1[3],br2;</w:t>
        <w:tab/>
        <w:tab/>
        <w:t>/*кисти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CBrush sv[4];</w:t>
        <w:tab/>
        <w:tab/>
        <w:tab/>
        <w:t>/*цвета светофор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CRect noga;</w:t>
        <w:tab/>
        <w:tab/>
        <w:t>/*нога светофор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CRect balls[5];</w:t>
        <w:tab/>
        <w:tab/>
        <w:t>/*шарики дым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CRect kr2;</w:t>
        <w:tab/>
        <w:tab/>
        <w:t>//кабин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int numball;</w:t>
        <w:tab/>
        <w:tab/>
        <w:t>//номер ды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int live[5];</w:t>
        <w:tab/>
        <w:tab/>
        <w:t>//признак жизни ды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bool game;</w:t>
        <w:tab/>
        <w:t>/*признак игры или вне игры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int color;</w:t>
        <w:tab/>
        <w:t>/*номер цвета паровоз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int ns;</w:t>
        <w:tab/>
        <w:tab/>
        <w:t>/*номер увета светофор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int move;</w:t>
        <w:tab/>
        <w:t>/*флаг движения паровоз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CMainWnd();</w:t>
        <w:tab/>
        <w:t>/*конструктор главного. окн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afx_msg void OnRed();</w:t>
        <w:tab/>
        <w:t>/*пунуты меню цвет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afx_msg void OnGreen(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afx_msg void OnBlue();</w:t>
      </w:r>
    </w:p>
    <w:p>
      <w:pPr>
        <w:pStyle w:val="Normal"/>
        <w:rPr/>
      </w:pPr>
      <w:r>
        <w:rPr>
          <w:sz w:val="24"/>
          <w:lang w:val="en-US"/>
        </w:rPr>
        <w:tab/>
        <w:tab/>
        <w:t>afx_msg void OnPaint();</w:t>
        <w:tab/>
        <w:t>/*ф-ия перерисовки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afx_msg void OnTimer( UINT nIDEvent ); /*обраб-чик таймера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afx_msg void OnExit();//выход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afx_msg void OnBegin();//перестартов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afx_msg void OnChar( UINT nChar, UINT nRepCnt, UINT nFlags 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DECLARE_MESSAGE_MAP()//карта сообщени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lass CApp: public CWinAp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public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BOOL InitInstance(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Листинг файла menu1.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#define </w:t>
        <w:tab/>
        <w:t>IDM_BEGIN</w:t>
        <w:tab/>
        <w:t>1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#define </w:t>
        <w:tab/>
        <w:t>IDM_RED</w:t>
        <w:tab/>
        <w:t>10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#define </w:t>
        <w:tab/>
        <w:t>IDM_GREEN 10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#define </w:t>
        <w:tab/>
        <w:t xml:space="preserve">IDM_BLUE  </w:t>
        <w:tab/>
        <w:t>10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#define </w:t>
        <w:tab/>
        <w:t xml:space="preserve">IDM_EXIT  </w:t>
        <w:tab/>
        <w:t>10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Листинг файла menu1.r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</w:rPr>
        <w:t>#include &lt;afxres.h&gt;</w:t>
      </w:r>
    </w:p>
    <w:p>
      <w:pPr>
        <w:pStyle w:val="Normal"/>
        <w:rPr>
          <w:sz w:val="24"/>
        </w:rPr>
      </w:pPr>
      <w:r>
        <w:rPr>
          <w:sz w:val="24"/>
        </w:rPr>
        <w:t>#include "menu1.h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INMENU MENU DISCARDABLE 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PUP "GAME"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PUP  "COLOR"</w:t>
      </w:r>
    </w:p>
    <w:p>
      <w:pPr>
        <w:pStyle w:val="Normal"/>
        <w:rPr>
          <w:sz w:val="24"/>
        </w:rPr>
      </w:pPr>
      <w:r>
        <w:rPr>
          <w:sz w:val="24"/>
        </w:rPr>
        <w:tab/>
        <w:t>BEG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NUITEM</w:t>
        <w:tab/>
        <w:t>"RED",</w:t>
        <w:tab/>
        <w:tab/>
        <w:t>IDM_R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NUITEM</w:t>
        <w:tab/>
        <w:t>"GREEN",</w:t>
        <w:tab/>
        <w:t>IDM_GRE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NUITEM</w:t>
        <w:tab/>
        <w:t>"BLUE",</w:t>
        <w:tab/>
        <w:tab/>
        <w:t>IDM_BLUE</w:t>
      </w:r>
    </w:p>
    <w:p>
      <w:pPr>
        <w:pStyle w:val="Normal"/>
        <w:rPr>
          <w:sz w:val="24"/>
        </w:rPr>
      </w:pPr>
      <w:r>
        <w:rPr>
          <w:sz w:val="24"/>
        </w:rPr>
        <w:tab/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ENUITEM SEPARATOR</w:t>
      </w:r>
    </w:p>
    <w:p>
      <w:pPr>
        <w:pStyle w:val="Normal"/>
        <w:rPr>
          <w:sz w:val="24"/>
        </w:rPr>
      </w:pPr>
      <w:r>
        <w:rPr>
          <w:sz w:val="24"/>
        </w:rPr>
        <w:tab/>
        <w:t>MENUITEM</w:t>
        <w:tab/>
        <w:t>"START",</w:t>
        <w:tab/>
        <w:t>IDM_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ENUITEM </w:t>
        <w:tab/>
        <w:t>"EXIT",         IDM_EX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40:00Z</dcterms:created>
  <dc:creator>pasha</dc:creator>
  <dc:description/>
  <dc:language>en-US</dc:language>
  <cp:lastModifiedBy>zdima</cp:lastModifiedBy>
  <cp:lastPrinted>2001-06-14T16:16:00Z</cp:lastPrinted>
  <dcterms:modified xsi:type="dcterms:W3CDTF">2001-06-14T12:20:00Z</dcterms:modified>
  <cp:revision>8</cp:revision>
  <dc:subject/>
  <dc:title>Государственный комитет Российской Федерации</dc:title>
</cp:coreProperties>
</file>