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Лабораторная работа №2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sz w:val="28"/>
        </w:rPr>
        <w:t xml:space="preserve">Цель работы: Изучение методов визуального программирования в </w:t>
      </w:r>
      <w:r>
        <w:rPr>
          <w:sz w:val="28"/>
          <w:lang w:val="en-US"/>
        </w:rPr>
        <w:t>Delphi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дание: Построить графики функций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>
          <w:sz w:val="28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t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t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екст программы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nit Graph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ses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Windows, Messages, SysUtils, Classes, Graphics, Controls, Forms, Dialogs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StdCtrls, TeEngine, Series, ExtCtrls, TeeProcs, Char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TForm1 = class(TForm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dit1: T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dit2: T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dit3: T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dit4: T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dit5: T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1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2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3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4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5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Chart1: TChar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eries1: TLineSerie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eries2: TLineSerie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eries3: TLineSerie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Button1: TButto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rocedure Button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rivat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{ Private declarations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ublic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{ Public declarations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orm1: TForm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mplementatio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{$R *.DFM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Button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T0,TK,Q,W,Y1,Y2,Y3 :REA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i,H :rea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Q:=StrToFloat(Edit1.Tex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:=strToFloat(Edit2.Tex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H:=StrToFloat(Edit3.Tex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0:=StrToFloat(Edit4.Tex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K:=StrToFloat(Edit5.Tex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:=T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eries1.Clea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eries2.Clea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eries3.Clea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hile i&lt;=TK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Y1:=exp(-Q*i)*sin(W*i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Y2:=-exp(-Q*i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Y3:=exp(-Q*i);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Series1.AddXY(i,Y1,'',clTeeColor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Series2.AddXY(i,Y2,'',clTeeColor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Series3.AddXY(i,Y3,'',clTeeColor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i:=i+h;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нешний вид прилож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10828" w:dyaOrig="60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65pt;height:279pt" filled="f" o:ole="">
            <v:imagedata r:id="rId3" o:title=""/>
          </v:shape>
          <o:OLEObject Type="Embed" ProgID="" ShapeID="ole_rId2" DrawAspect="Content" ObjectID="_1161920600" r:id="rId2"/>
        </w:objec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8:22:00Z</dcterms:created>
  <dc:creator>Bari</dc:creator>
  <dc:description/>
  <dc:language>en-US</dc:language>
  <cp:lastModifiedBy>Bari</cp:lastModifiedBy>
  <dcterms:modified xsi:type="dcterms:W3CDTF">2000-03-23T19:38:00Z</dcterms:modified>
  <cp:revision>5</cp:revision>
  <dc:subject/>
  <dc:title>Лабораторная работа №1</dc:title>
</cp:coreProperties>
</file>