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239473410"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1718963258"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