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1611788729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44311788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922601901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498974309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124655685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556021939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337030971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1091516957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1932524793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1852160856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2107329102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1060826322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058256026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260073993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17137154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1862254827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1500103261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