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911624388"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1529067341"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129370091"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196305741"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407226952"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