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4595730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1473080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2983064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9386080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