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1899626847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171100199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1563719432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391044135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1717964910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