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9408462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5241800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56524745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195618572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