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jc w:val="center"/>
        <w:rPr>
          <w:b/>
          <w:b/>
          <w:bCs/>
          <w:sz w:val="40"/>
        </w:rPr>
      </w:pPr>
      <w:r>
        <w:rPr>
          <w:b/>
          <w:bCs/>
          <w:sz w:val="40"/>
        </w:rPr>
        <w:t>ВВЕДЕНИЕ</w:t>
      </w:r>
    </w:p>
    <w:p>
      <w:pPr>
        <w:pStyle w:val="2"/>
        <w:rPr>
          <w:b/>
          <w:b/>
          <w:bCs/>
        </w:rPr>
      </w:pPr>
      <w:r>
        <w:rPr/>
        <w:t>Каждая производственная единица (предприятие) любого общества стремится к получению возможно большего дохода от своей деятельности. Любое предприятие старается не только продать свой товар по выгодной высокой цене, но и сократить свои затраты на производство и реализацию продукции. Если первый источник увеличения доходов предприятия во многом зависит от внешних условий деятельности предприятия, то второй - практически исключительно от самого предприятия, точнее, от степени эффективности организации процесса производства и последующей реализации произведенных товаров.</w:t>
      </w:r>
    </w:p>
    <w:p>
      <w:pPr>
        <w:pStyle w:val="TextBodyIndent"/>
        <w:ind w:firstLine="574"/>
        <w:rPr/>
      </w:pPr>
      <w:r>
        <w:rPr>
          <w:b/>
          <w:bCs/>
        </w:rPr>
        <w:t>Затраты</w:t>
      </w:r>
      <w:r>
        <w:rPr/>
        <w:t xml:space="preserve"> – важнейший экономический показатель, характеризующий расходы предприятия (организации, физического лица) на хозяйственную деятельность материальных, трудовых, финансовых, природных и других ресурсов. </w:t>
      </w:r>
    </w:p>
    <w:p>
      <w:pPr>
        <w:pStyle w:val="Normal"/>
        <w:spacing w:lineRule="auto" w:line="360"/>
        <w:ind w:firstLine="574"/>
        <w:rPr/>
      </w:pPr>
      <w:r>
        <w:rPr>
          <w:b/>
          <w:bCs/>
          <w:sz w:val="28"/>
        </w:rPr>
        <w:t>Экономия затрат и их перераспределение</w:t>
      </w:r>
      <w:r>
        <w:rPr>
          <w:sz w:val="28"/>
        </w:rPr>
        <w:t xml:space="preserve"> – главное направление повышения эффективности производства, увеличение его прибыльности. Различают прямые затраты, связанные непосредственно с изготовлением продукции (например, расходы на приобретение сырья, материалов, полуфабрикатов, заработную плату производственного персонала и т.д.), и косвенные затраты, которые непосредственно к нему не относятся (например, содержание аппарата управления, непроизводственных помещений и т.д.)</w:t>
      </w:r>
    </w:p>
    <w:p>
      <w:pPr>
        <w:pStyle w:val="Normal"/>
        <w:spacing w:lineRule="auto" w:line="360"/>
        <w:ind w:firstLine="574"/>
        <w:rPr>
          <w:sz w:val="28"/>
        </w:rPr>
      </w:pPr>
      <w:r>
        <w:rPr>
          <w:sz w:val="28"/>
        </w:rPr>
        <w:t xml:space="preserve">Для каждого конкретного производителя затраты выступают величиной, равной понесенным ими расходам на приобретение соответствующего количества ограниченных ресурсов и выступают формой реализации нереализованных альтернативных возможностей в каждый конкретный промежуток времени. </w:t>
      </w:r>
    </w:p>
    <w:p>
      <w:pPr>
        <w:pStyle w:val="Normal"/>
        <w:spacing w:lineRule="auto" w:line="360"/>
        <w:ind w:firstLine="574"/>
        <w:rPr>
          <w:sz w:val="28"/>
        </w:rPr>
      </w:pPr>
      <w:r>
        <w:rPr>
          <w:sz w:val="28"/>
        </w:rPr>
        <w:t xml:space="preserve">Затраты в экономических системах оплачивают пользователи как альтернативную стоимость, если эти ресурсы явно принадлежат какому-либо экономическому объекту. Тем самым достигается оптимальная эффективность их использования. В противном случае мы имеем нерациональное и неэффективное употребление ограниченных видов ресурсов. </w:t>
      </w:r>
    </w:p>
    <w:p>
      <w:pPr>
        <w:pStyle w:val="2"/>
        <w:rPr/>
      </w:pPr>
      <w:r>
        <w:rPr/>
        <w:t>Издержки или затраты производства также зависят от спроса на те или иные виды ограниченных видов ресурсов, которые составляют основу издержек. Следовательно, цены производительных ресурсов во многом определяются существующим спросом на них, а также его изменениями. Но когда цены на те или иные продукты растут, они основываются на издержках. Возросшую цену на продукта определяют не сами издержки по производству, а альтернативная стоимость для тех покупателей, необходимо убедить отказаться от потребления данного продукта по более высокой цене в пользу тех покупателей, которые в еще меньшей степени готовы отказаться от приобретения этого товара.</w:t>
      </w:r>
    </w:p>
    <w:p>
      <w:pPr>
        <w:pStyle w:val="Normal"/>
        <w:spacing w:lineRule="auto" w:line="360"/>
        <w:ind w:firstLine="574"/>
        <w:rPr>
          <w:sz w:val="28"/>
        </w:rPr>
      </w:pPr>
      <w:r>
        <w:rPr>
          <w:sz w:val="28"/>
        </w:rPr>
        <w:t>Категория издержки обращения связана с процессом реализации товаров. Дополнительными издержками обращения являются издержки на упаковку, сортировку, транспортировку и хранение товаров. Этот вид издержек обращения близок к издержкам производства и, входя в стоимость товара, увеличивает последнюю. Дополнительные издержки возмещаются после продажи товаров из полученной суммы выручки. Чистые издержки обращения - издержки на торговлю (зарплата продавцов и т.д.), маркетинг (изучение потребительского спроса), рекламу, затраты на оплату персонала штаб-квартиры и т.д. Чистые издержки не увеличивают стоимости товаров, а возмещаются после продажи из прибыли, созданной в процессе производства товаров.</w:t>
      </w:r>
    </w:p>
    <w:p>
      <w:pPr>
        <w:pStyle w:val="Normal"/>
        <w:spacing w:lineRule="auto" w:line="360"/>
        <w:ind w:firstLine="574"/>
        <w:rPr>
          <w:sz w:val="28"/>
        </w:rPr>
      </w:pPr>
      <w:r>
        <w:rPr>
          <w:sz w:val="28"/>
        </w:rPr>
        <w:tab/>
        <w:t>Современные концепции издержек, разработанные экономистами Запада, во многом учитывают оба вышеотмеченных момента. В центре классификации издержек - взаимосвязь между объемом производства и издержками, ценой на данный вид товаров. Издержки делятся на не зависящие и зависящие от объема производимой продукции.</w:t>
      </w:r>
    </w:p>
    <w:p>
      <w:pPr>
        <w:pStyle w:val="Normal"/>
        <w:spacing w:lineRule="auto" w:line="360"/>
        <w:ind w:firstLine="574"/>
        <w:rPr/>
      </w:pPr>
      <w:r>
        <w:rPr>
          <w:sz w:val="28"/>
        </w:rPr>
        <w:tab/>
      </w:r>
      <w:r>
        <w:rPr>
          <w:b/>
          <w:sz w:val="28"/>
        </w:rPr>
        <w:t>Постоянные издержки</w:t>
      </w:r>
      <w:r>
        <w:rPr>
          <w:sz w:val="28"/>
        </w:rPr>
        <w:t xml:space="preserve"> не зависят от величины производства, существют и при нулевом объеме производства. Это предшествующие обязательства предприятия (проценты по займам и др.), налоги, амортизационные отчисления, оплата охраны, арендная плата, расходы на обслуживание оборудования при нулевом объеме производства, зарплата управленческого персонала и т.д. </w:t>
      </w:r>
      <w:r>
        <w:rPr>
          <w:b/>
          <w:sz w:val="28"/>
        </w:rPr>
        <w:t>Переменные издержки</w:t>
      </w:r>
      <w:r>
        <w:rPr>
          <w:sz w:val="28"/>
        </w:rPr>
        <w:t xml:space="preserve"> зависят от количества производимой продукции, складываются из затрат на сырье, материалы, зарплату рабочим и т.д. Сумма постоянных и переменных издержек образует </w:t>
      </w:r>
      <w:r>
        <w:rPr>
          <w:b/>
          <w:sz w:val="28"/>
        </w:rPr>
        <w:t>валовые издержки</w:t>
      </w:r>
      <w:r>
        <w:rPr>
          <w:sz w:val="28"/>
        </w:rPr>
        <w:t xml:space="preserve"> - сумму денежных расходов на производство определенного вида продукции. Для измерения издержек на производство единицы продукции используются категории средних, средних постоянных и средних переменных издержек. </w:t>
      </w:r>
      <w:r>
        <w:rPr>
          <w:b/>
          <w:sz w:val="28"/>
        </w:rPr>
        <w:t>Средние издержки</w:t>
      </w:r>
      <w:r>
        <w:rPr>
          <w:sz w:val="28"/>
        </w:rPr>
        <w:t xml:space="preserve"> равны частному от деления валовых издержек на количество произведенной продукции. </w:t>
      </w:r>
      <w:r>
        <w:rPr>
          <w:b/>
          <w:sz w:val="28"/>
        </w:rPr>
        <w:t>Средние постоянные издержки</w:t>
      </w:r>
      <w:r>
        <w:rPr>
          <w:sz w:val="28"/>
        </w:rPr>
        <w:t xml:space="preserve"> определяются делением постоянных издержек на количество произведенной продукции. </w:t>
      </w:r>
      <w:r>
        <w:rPr>
          <w:b/>
          <w:sz w:val="28"/>
        </w:rPr>
        <w:t>Средние переменные издержки</w:t>
      </w:r>
      <w:r>
        <w:rPr>
          <w:sz w:val="28"/>
        </w:rPr>
        <w:t xml:space="preserve"> образуются делением переменных издержек на количество произведенной продукции.</w:t>
      </w:r>
    </w:p>
    <w:p>
      <w:pPr>
        <w:pStyle w:val="Normal"/>
        <w:spacing w:lineRule="auto" w:line="360"/>
        <w:ind w:firstLine="574"/>
        <w:rPr/>
      </w:pPr>
      <w:r>
        <w:rPr>
          <w:sz w:val="28"/>
        </w:rPr>
        <w:tab/>
        <w:t xml:space="preserve">Для достижения максимальной прибыли нужно определить необходимый размер выпуска продукции. Инструментом экономического анализа служит категория предельных издержек. </w:t>
      </w:r>
      <w:r>
        <w:rPr>
          <w:b/>
          <w:sz w:val="28"/>
        </w:rPr>
        <w:t>Предельные издержки</w:t>
      </w:r>
      <w:r>
        <w:rPr>
          <w:sz w:val="28"/>
        </w:rPr>
        <w:t xml:space="preserve"> представляют собой дополнительные издержки на производство каждой дополнительной единицы продукции по сравнению с данным объемом выпуска. Они рассчитываются вычитанием соседних значений валовых издержек.</w:t>
      </w:r>
    </w:p>
    <w:p>
      <w:pPr>
        <w:pStyle w:val="Normal"/>
        <w:spacing w:lineRule="auto" w:line="360"/>
        <w:ind w:firstLine="574"/>
        <w:rPr/>
      </w:pPr>
      <w:r>
        <w:rPr>
          <w:sz w:val="28"/>
        </w:rPr>
        <w:tab/>
        <w:t xml:space="preserve">В конкретной практике применения расчета издержек для анализа деятельности предприятий в России и в западных странах имеются как сходства, так и различия. В России широко используется категория </w:t>
      </w:r>
      <w:r>
        <w:rPr>
          <w:b/>
          <w:sz w:val="28"/>
        </w:rPr>
        <w:t>себестоимость</w:t>
      </w:r>
      <w:r>
        <w:rPr>
          <w:sz w:val="28"/>
        </w:rPr>
        <w:t xml:space="preserve">, представляющая собой суммарные затраты на производство и реализацию продукции. Теоретически в себестоимость должны входить нормативные производственные затраты, но на практике к ней относят сверхнормативный расход сырья, материалов и т.д. Себестоимость определяют на основе сложения экономических элементов (однородных по экономическому назначению затрат) или путем суммирования статей калькуляции, характеризующих непосредственные направления тех или иных расходов. </w:t>
      </w:r>
      <w:r>
        <w:rPr>
          <w:b/>
          <w:sz w:val="28"/>
        </w:rPr>
        <w:t xml:space="preserve">Прямые затраты </w:t>
      </w:r>
      <w:r>
        <w:rPr>
          <w:sz w:val="28"/>
        </w:rPr>
        <w:t xml:space="preserve">- это затраты, непосредственно связанные с созданием единицы товара. </w:t>
      </w:r>
      <w:r>
        <w:rPr>
          <w:b/>
          <w:sz w:val="28"/>
        </w:rPr>
        <w:t>Косвенные затраты</w:t>
      </w:r>
      <w:r>
        <w:rPr>
          <w:sz w:val="28"/>
        </w:rPr>
        <w:t xml:space="preserve"> необходимы для общего осуществления производственного процесса данного вида продукции на предприятии. Общий подход не исключает различий по конкретной классификации некоторых статей.</w:t>
      </w:r>
    </w:p>
    <w:p>
      <w:pPr>
        <w:pStyle w:val="Normal"/>
        <w:spacing w:lineRule="auto" w:line="360"/>
        <w:ind w:firstLine="574"/>
        <w:rPr/>
      </w:pPr>
      <w:r>
        <w:rPr>
          <w:sz w:val="28"/>
        </w:rPr>
        <w:tab/>
        <w:t xml:space="preserve">В западных странах используется вышеописанное деление затрат (издержек) на постоянные и переменные, причем прямые и часть косвенных затрат относятся к переменным, а оставшаяся часть косвенных затрат (не зависящих от объема производства) - к постоянным. нередко первая из вышеуказанных частей косвенных затрат выделяется в отдельную группу - </w:t>
      </w:r>
      <w:r>
        <w:rPr>
          <w:b/>
          <w:sz w:val="28"/>
        </w:rPr>
        <w:t>частично переменные затраты</w:t>
      </w:r>
      <w:r>
        <w:rPr>
          <w:sz w:val="28"/>
        </w:rPr>
        <w:t xml:space="preserve">, поскольку эти затраты изменяются по своей величине не в прямо пропорциональной зависимости от изменения объема производимой продукции. Деление затрат на прямые и переменные позволяет получить показатель - </w:t>
      </w:r>
      <w:r>
        <w:rPr>
          <w:b/>
          <w:sz w:val="28"/>
        </w:rPr>
        <w:t>добавленную стоимость</w:t>
      </w:r>
      <w:r>
        <w:rPr>
          <w:sz w:val="28"/>
        </w:rPr>
        <w:t>, определяемую вычитанием из общего дохода (выручки) предприятия переменных затрат. Добавленная стоимость состоит, таким образом, из постоянных затрат и чистой прибыли. этот показатель позволяет оценить общую эффективность производста и реализации вне зависимости от прямо зависящих от величины объема производства переменных расходов.</w:t>
      </w:r>
    </w:p>
    <w:p>
      <w:pPr>
        <w:pStyle w:val="Normal"/>
        <w:spacing w:lineRule="auto" w:line="360"/>
        <w:ind w:firstLine="574"/>
        <w:rPr/>
      </w:pPr>
      <w:r>
        <w:rPr>
          <w:sz w:val="28"/>
        </w:rPr>
        <w:tab/>
        <w:t xml:space="preserve">В СНГ деление затрат на </w:t>
      </w:r>
      <w:r>
        <w:rPr>
          <w:b/>
          <w:sz w:val="28"/>
        </w:rPr>
        <w:t>условно-постоянные</w:t>
      </w:r>
      <w:r>
        <w:rPr>
          <w:sz w:val="28"/>
        </w:rPr>
        <w:t xml:space="preserve"> и </w:t>
      </w:r>
      <w:r>
        <w:rPr>
          <w:b/>
          <w:sz w:val="28"/>
        </w:rPr>
        <w:t>условно-переменные</w:t>
      </w:r>
      <w:r>
        <w:rPr>
          <w:sz w:val="28"/>
        </w:rPr>
        <w:t>, рассчитываемые по экономическим элементам, применяется при расчете экономии от влияния технико-экономических факторов. Подобные расчеты выполняются для определения будущей плановой себестоимости продукции на основе имеющейся фактической себестоимости. Такого рода расчеты не всегда целесообразны, поскольку позволяют всего лишь определить увеличение затрат в случае, если бы условно-постоянные расходы возрастали прямо пропорционально росту объема производимой продукции (практически невозможная ситуация).</w:t>
      </w:r>
    </w:p>
    <w:p>
      <w:pPr>
        <w:pStyle w:val="Normal"/>
        <w:spacing w:lineRule="auto" w:line="360"/>
        <w:ind w:firstLine="574"/>
        <w:rPr>
          <w:sz w:val="28"/>
          <w:lang w:val="en-US"/>
        </w:rPr>
      </w:pPr>
      <w:r>
        <w:rPr>
          <w:sz w:val="28"/>
        </w:rPr>
        <w:tab/>
        <w:t xml:space="preserve">В реальной производственной деятельности необходимо учитывать не только фактические денежные издержки, но и </w:t>
      </w:r>
      <w:r>
        <w:rPr>
          <w:b/>
          <w:sz w:val="28"/>
        </w:rPr>
        <w:t>альтернативные издержки</w:t>
      </w:r>
      <w:r>
        <w:rPr>
          <w:sz w:val="28"/>
        </w:rPr>
        <w:t>. Последние возникают из-за возможности выбора между теми или иными экономическими решениями. Например, владелец предприятия может потратить имеющиеся деньги различным способом: направит их на расширение производства или израсходовать на личное потребление и т.д. Измерение альтернативных издержек необходимо не только для рыночных отношений, но и для объектов, не являющихся товарами. На нерегулируемом рынке товаров, альтернативные издержки будут равны текущей установившейся на данный момент рыночной цене. Если на рынке существует несколько разных (обычно близких между собой) цен, то альтернативные издержки продажи товара по, естественно, наивысшей из предложенных продавцу покупателями цен, будут равны наибольшей из всех оставшихся (кроме наивысшей) предложенных цен.</w:t>
      </w:r>
    </w:p>
    <w:p>
      <w:pPr>
        <w:pStyle w:val="Normal"/>
        <w:spacing w:lineRule="auto" w:line="360"/>
        <w:ind w:firstLine="574"/>
        <w:rPr>
          <w:sz w:val="28"/>
        </w:rPr>
      </w:pPr>
      <w:r>
        <w:rPr>
          <w:sz w:val="28"/>
        </w:rPr>
        <w:t>Из вышесказанного становится ясно что за затратами на предприятии необходимо следить и постоянно быть в курсе последних изменений всех факторов составляющих затраты. Для этого следует постоянно иметь при себе цифры затрат, на какой из этапов производства приходится больше всего затрат, в каком цехе, отделе существуют затраты. Расчет затрат и их перераспределение необходимо проводить как можно чаще и это занимает время и трудовые ресурсы. Но в этом может помочь ЭВМ. Если грамотно автоматизировать эту часть производства, то можно намного сократить время на расчет, уменьшить количество ошибок, и т. д. В свою очередь это уменьшит затраты самого предприятия.</w:t>
      </w:r>
    </w:p>
    <w:p>
      <w:pPr>
        <w:pStyle w:val="Normal"/>
        <w:spacing w:lineRule="auto" w:line="360"/>
        <w:ind w:firstLine="574"/>
        <w:rPr>
          <w:sz w:val="28"/>
        </w:rPr>
      </w:pPr>
      <w:r>
        <w:rPr>
          <w:sz w:val="28"/>
        </w:rPr>
        <w:t xml:space="preserve">Передо мной стоит цель автоматизировать часть этого сложного процесса, а именно, с помощью ЭВМ создать базу данных которая бы могла по начальным данным расчитать все остальные показатели составляющие данный раздел, накапливать в себе информацию о издержках за предыдущие месяцы, давала бы возможность исправлять ошибки, пересчитывать данные, выводить на принтер отчеты. Конкретно необходимо чтобы программа помогала пользователю проводить расчет в «Аварийно-диспетчерской службе» предприятия.  </w:t>
      </w:r>
    </w:p>
    <w:sectPr>
      <w:type w:val="nextPage"/>
      <w:pgSz w:w="11906" w:h="16838"/>
      <w:pgMar w:left="1418"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rPr>
  </w:style>
  <w:style w:type="paragraph" w:styleId="2">
    <w:name w:val="Основной текст с отступом 2"/>
    <w:basedOn w:val="Normal"/>
    <w:qFormat/>
    <w:pPr>
      <w:spacing w:lineRule="auto" w:line="360"/>
      <w:ind w:firstLine="574"/>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5:08:00Z</dcterms:created>
  <dc:creator>Каюмов Ильсур</dc:creator>
  <dc:description/>
  <dc:language>en-US</dc:language>
  <cp:lastModifiedBy>Каюмов Ильсур</cp:lastModifiedBy>
  <dcterms:modified xsi:type="dcterms:W3CDTF">2000-05-25T17:36:00Z</dcterms:modified>
  <cp:revision>5</cp:revision>
  <dc:subject/>
  <dc:title>1</dc:title>
</cp:coreProperties>
</file>