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445770</wp:posOffset>
                </wp:positionV>
                <wp:extent cx="6583680" cy="10149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45pt;margin-top:-35.1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4.3 </w:t>
      </w:r>
      <w:r>
        <w:rPr>
          <w:sz w:val="36"/>
        </w:rPr>
        <w:t>Критерии качества модел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2"/>
        </w:rPr>
        <w:t>К основным критериям качества любой модели относятся такие как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критерий адекватности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чувствительности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</w:rPr>
        <w:t>устойчивости модели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итерий адекват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од адекватностью модели понимается ее способность наиболее точно отражать все свойства  и характеристики моделируемой среды. В качестве критериев адекватности можно выбрать , например, величину отличия (абсолютных и относительных) входных и выходных характеристик модели и реального объекта, сравнительная оценка реакции модели и объекта и т.д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итерий чувствительности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Под критерием чувствительности понимают степень воздействия изменения параметров модели на результаты выдаваемые моделью. Изменение параметров можно моделировать меняя коэффициенты в системе уравнений , описывающих модель, характер изменения входных данных и т.д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итерий устойчив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ритерий устойчивости – это количественная или качественная оценка, которая характеризует исследуемую модель как устойчивую или неустойчивую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6425</wp:posOffset>
                </wp:positionH>
                <wp:positionV relativeFrom="paragraph">
                  <wp:posOffset>167830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132.15pt" to="447.75pt,1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4985</wp:posOffset>
                </wp:positionH>
                <wp:positionV relativeFrom="paragraph">
                  <wp:posOffset>1678305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32.15pt" to="440.55pt,1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4985</wp:posOffset>
                </wp:positionH>
                <wp:positionV relativeFrom="paragraph">
                  <wp:posOffset>1952625</wp:posOffset>
                </wp:positionV>
                <wp:extent cx="640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53.75pt" to="490.9pt,1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Под устойчивостью системы или модели понимают способность модели , находящейся в состоянии равновесия , возвращаться в исходное состояние после того как на нее было оказано входное воздействие на ее входные данные и основные параметры. В математической формулировке это звучит как устойчивость решения систему уравнений описывающих модель при изменений аргументов. Разработана математическая теория, позволяющая на основе коэффициентов уравнении дать оценку предполагаемому решению уравнения и оценит его как устойчивое или неустойчиво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7940</wp:posOffset>
                </wp:positionH>
                <wp:positionV relativeFrom="paragraph">
                  <wp:posOffset>1668780</wp:posOffset>
                </wp:positionV>
                <wp:extent cx="3676650" cy="567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131.4pt;mso-position-vertical-relative:text;margin-left:202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8615</wp:posOffset>
                </wp:positionH>
                <wp:positionV relativeFrom="paragraph">
                  <wp:posOffset>-1146810</wp:posOffset>
                </wp:positionV>
                <wp:extent cx="6583680" cy="101498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45pt;margin-top:-90.3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4985</wp:posOffset>
                </wp:positionH>
                <wp:positionV relativeFrom="paragraph">
                  <wp:posOffset>184785</wp:posOffset>
                </wp:positionV>
                <wp:extent cx="0" cy="640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4.55pt" to="440.55pt,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4985</wp:posOffset>
                </wp:positionH>
                <wp:positionV relativeFrom="paragraph">
                  <wp:posOffset>459105</wp:posOffset>
                </wp:positionV>
                <wp:extent cx="640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36.15pt" to="490.9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5060</wp:posOffset>
                </wp:positionH>
                <wp:positionV relativeFrom="paragraph">
                  <wp:posOffset>175260</wp:posOffset>
                </wp:positionV>
                <wp:extent cx="3859530" cy="6591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51.9pt;mso-wrap-distance-left:9.05pt;mso-wrap-distance-right:9.05pt;mso-wrap-distance-top:0pt;mso-wrap-distance-bottom:0pt;margin-top:13.8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8615</wp:posOffset>
                </wp:positionH>
                <wp:positionV relativeFrom="paragraph">
                  <wp:posOffset>-354330</wp:posOffset>
                </wp:positionV>
                <wp:extent cx="6583680" cy="10058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45pt;margin-top:-27.9pt;width:518.35pt;height:7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>6. Тестирование и отлад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1 Синтаксическая отлад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интаксическая отладка предназначена для устранения ошибок в языковых конструкциях на этапе написания исходного текста программы. Большинство интегрированных пакетов разработки программного обеспечения содержат встроенные средства проверки прямо в ходе написания кода программы. Средства проверки не только находят синтаксические ошибки, но также делают подсказки или дают рекомендации для написания данной конструкции. Второй  этап , на котором выявляются синтаксические ошибки – это компиляция, когда компилятор строка за строкой анализирует исходный код и выдает листинг синтаксических ошибо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Семантическая отладка осуществляется для проверки семантики языковых конструкции и является одним из этапов синтаксической отладки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Тестовые отчеты и анализ тестир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и сдаче программного обеспечения в эксплуатацию необходима провести его тестовый прогон в области допустимых значении входных параметров. Для этого , в основном проводят ручной обсчет одного или нескольких вариантов решения задачи и затем сверяют воспроизводим ость результатов моделью. Адекватностью модели служит полная воспроизводим ость тестовых данных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6425</wp:posOffset>
                </wp:positionH>
                <wp:positionV relativeFrom="paragraph">
                  <wp:posOffset>184785</wp:posOffset>
                </wp:positionV>
                <wp:extent cx="0" cy="6400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14.55pt" to="447.75pt,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6425</wp:posOffset>
                </wp:positionH>
                <wp:positionV relativeFrom="paragraph">
                  <wp:posOffset>550545</wp:posOffset>
                </wp:positionV>
                <wp:extent cx="54864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43.35pt" to="490.9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5060</wp:posOffset>
                </wp:positionH>
                <wp:positionV relativeFrom="paragraph">
                  <wp:posOffset>175260</wp:posOffset>
                </wp:positionV>
                <wp:extent cx="3859530" cy="6591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51.9pt;mso-wrap-distance-left:9.05pt;mso-wrap-distance-right:9.05pt;mso-wrap-distance-top:0pt;mso-wrap-distance-bottom:0pt;margin-top:13.8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8615</wp:posOffset>
                </wp:positionH>
                <wp:positionV relativeFrom="paragraph">
                  <wp:posOffset>-354330</wp:posOffset>
                </wp:positionV>
                <wp:extent cx="6583680" cy="10058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45pt;margin-top:-27.9pt;width:518.35pt;height:7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>6.2 Семантическая отлад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Семантическая отладка - это процесс нахождения и исправления ошибок связанных с неправильным указанием логических страниц данных.</w:t>
      </w:r>
    </w:p>
    <w:p>
      <w:pPr>
        <w:pStyle w:val="Normal"/>
        <w:spacing w:lineRule="auto" w:line="360"/>
        <w:rPr>
          <w:sz w:val="32"/>
        </w:rPr>
      </w:pPr>
      <w:r>
        <w:rPr/>
        <w:t xml:space="preserve">Семантическая отладка подразумевает в себя проверку поэтапного хода выполнения программы. Это можно выявить при тестирование программы правильно ли мы задали тип  </w:t>
      </w:r>
      <w:r>
        <w:rPr>
          <w:lang w:val="en-US"/>
        </w:rPr>
        <w:t>False</w:t>
      </w:r>
      <w:r>
        <w:rPr/>
        <w:t xml:space="preserve">  или </w:t>
      </w:r>
      <w:r>
        <w:rPr>
          <w:lang w:val="en-US"/>
        </w:rPr>
        <w:t>True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>В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Delpfi </w:t>
      </w:r>
      <w:r>
        <w:rPr/>
        <w:t>при выполнении операций в логических выражениях поддерживается две различные модели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числение по полной схем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числение по короткой схем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При полной схеме всегда вычисляются все операнды и выполняются все операции выражения, даже если его результат будет известен уже после первой операции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sz w:val="28"/>
          <w:lang w:val="ru-RU"/>
        </w:rPr>
      </w:pPr>
      <w:r>
        <w:rPr/>
        <w:t xml:space="preserve">   </w:t>
      </w:r>
      <w:r>
        <w:rPr/>
        <w:t>При использовании короткой схемы вычисление операндов и результатов операций выполняется строго с лева на право и прекращается, как только выполнение дальнейших действий перестанет оказывать влияние на конечный результат всего выражения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6.4 Оптимизация программ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 ходе отладки программного пакета возникает вопрос о таких показателях как скорость (быстродействие) работы программы, объем занимаемого места на диске, необходимый объем оперативной памяти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7753350</wp:posOffset>
                </wp:positionV>
                <wp:extent cx="3657600" cy="5486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610.5pt;width:287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7865</wp:posOffset>
                </wp:positionH>
                <wp:positionV relativeFrom="paragraph">
                  <wp:posOffset>7753350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610.5pt" to="454.95pt,6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8027670</wp:posOffset>
                </wp:positionV>
                <wp:extent cx="4572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632.1pt" to="490.9pt,6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86425</wp:posOffset>
                </wp:positionH>
                <wp:positionV relativeFrom="paragraph">
                  <wp:posOffset>1937385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152.55pt" to="447.75pt,2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6425</wp:posOffset>
                </wp:positionH>
                <wp:positionV relativeFrom="paragraph">
                  <wp:posOffset>2211705</wp:posOffset>
                </wp:positionV>
                <wp:extent cx="54864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174.15pt" to="490.9pt,1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5060</wp:posOffset>
                </wp:positionH>
                <wp:positionV relativeFrom="paragraph">
                  <wp:posOffset>1927860</wp:posOffset>
                </wp:positionV>
                <wp:extent cx="3859530" cy="65913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51.9pt;mso-wrap-distance-left:9.05pt;mso-wrap-distance-right:9.05pt;mso-wrap-distance-top:0pt;mso-wrap-distance-bottom:0pt;margin-top:151.8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09:16:00Z</dcterms:created>
  <dc:creator>user1</dc:creator>
  <dc:description/>
  <dc:language>en-US</dc:language>
  <cp:lastModifiedBy>Denis</cp:lastModifiedBy>
  <dcterms:modified xsi:type="dcterms:W3CDTF">1999-12-28T14:55:00Z</dcterms:modified>
  <cp:revision>5</cp:revision>
  <dc:subject/>
  <dc:title>Критерии качества модели</dc:title>
</cp:coreProperties>
</file>