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Колледж информационных технологий и экономики КБГ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2188210</wp:posOffset>
                </wp:positionV>
                <wp:extent cx="65836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172.3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УРСОВОЙ   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По дисциплине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Компьютерное моделирование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Наименование учебного предм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>Нахождение опорного плана транспортной задачи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</w:t>
      </w:r>
      <w:r>
        <w:rPr/>
        <w:t xml:space="preserve">Студента </w:t>
      </w:r>
      <w:r>
        <w:rPr>
          <w:u w:val="single"/>
        </w:rPr>
        <w:t>Голубовского Дениса Николаевич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руппа П-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пециальность 2203 </w:t>
      </w:r>
      <w:r>
        <w:rPr>
          <w:sz w:val="24"/>
          <w:lang w:val="en-US"/>
        </w:rPr>
        <w:t>“</w:t>
      </w:r>
      <w:r>
        <w:rPr>
          <w:sz w:val="24"/>
        </w:rPr>
        <w:t>Программное обеспечение ВТ и АС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Председатель руковод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курсового проектиро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Тлисова Л.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</w:t>
      </w:r>
      <w:r>
        <w:rPr/>
        <w:t>Оценка _________                     Подпись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Дата___________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6:31:00Z</dcterms:created>
  <dc:creator>Denis</dc:creator>
  <dc:description/>
  <dc:language>en-US</dc:language>
  <cp:lastModifiedBy>Denis</cp:lastModifiedBy>
  <dcterms:modified xsi:type="dcterms:W3CDTF">1999-12-28T16:31:00Z</dcterms:modified>
  <cp:revision>2</cp:revision>
  <dc:subject/>
  <dc:title>Колледж информационных технологий и экономики КБГУ</dc:title>
</cp:coreProperties>
</file>