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>1.2 Описание целей моделирования их приоритет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Цель -  </w:t>
      </w:r>
      <w:r>
        <w:rPr>
          <w:sz w:val="28"/>
        </w:rPr>
        <w:t>Это образ несуществующего, но желаемого с точки зрения рассматриваемой проблемы состояния среды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Система</w:t>
      </w:r>
      <w:r>
        <w:rPr>
          <w:sz w:val="28"/>
        </w:rPr>
        <w:t xml:space="preserve"> - Средство достижения цели, т,е всё то, что нужно для достижения цел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дель служит для исследования 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ребования к модели</w:t>
      </w:r>
      <w:r>
        <w:rPr>
          <w:b/>
          <w:sz w:val="28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наглядность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обозримость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доступность для исследования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остота исследования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Моделирование является экспериментальной и прикладной методологией имеющая целью</w:t>
      </w:r>
      <w:r>
        <w:rPr>
          <w:sz w:val="28"/>
          <w:lang w:val="en-US"/>
        </w:rPr>
        <w:t>:</w:t>
      </w:r>
      <w:r>
        <w:rPr>
          <w:sz w:val="2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писание поведения систем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о строительные теории и гипотезы которые могут объяснить наблюдаемое поведени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спользовать эти теории для предсказания будущего поведения системы, т.е тех воздействий которые могут быть вызваны изменением в системе или изменение способов её функционир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нные с которыми приходиться иметь дело , часто представляются в виде таблицы. Это может быть связано либо с тем, что объём  таблиц ограничен и в них можно привести лишь некоторые данны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Цель интерполяции состоит в отыскании значения функции в некоторой промежуточной точке по отношению к табличным данным. 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3560</wp:posOffset>
                </wp:positionH>
                <wp:positionV relativeFrom="paragraph">
                  <wp:posOffset>52006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40.95pt" to="442.8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3560</wp:posOffset>
                </wp:positionH>
                <wp:positionV relativeFrom="paragraph">
                  <wp:posOffset>794385</wp:posOffset>
                </wp:positionV>
                <wp:extent cx="548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62.55pt" to="485.9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510540</wp:posOffset>
                </wp:positionV>
                <wp:extent cx="3676650" cy="56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</w:t>
                            </w: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40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</w:t>
                      </w: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2.2 Анализ технического обеспечения среды моделир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8951595</wp:posOffset>
                </wp:positionV>
                <wp:extent cx="3676650" cy="567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</w:t>
                            </w: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704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</w:t>
                      </w: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ВМ широко применяется для решения научных, технических и экономических задач. Они способны производить вычисления очень быстро, выводить очень точные результаты, заполнять большие массивы информации и производить длинные и сложные последовательные вычисления без вмешательства челове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временный компьютер имеет следующие основные компонент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центральный процессор , который выполняет арифметические и логические операции и организует процесс выполнения програм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амять служащая для хранения информаци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3560</wp:posOffset>
                </wp:positionH>
                <wp:positionV relativeFrom="paragraph">
                  <wp:posOffset>5499735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433.05pt" to="442.8pt,4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3560</wp:posOffset>
                </wp:positionH>
                <wp:positionV relativeFrom="paragraph">
                  <wp:posOffset>5774055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454.65pt" to="485.95pt,4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нешние устройства для управления компьютеров и ввода - вывода информации.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0:33:00Z</dcterms:created>
  <dc:creator>Denis</dc:creator>
  <dc:description/>
  <dc:language>en-US</dc:language>
  <cp:lastModifiedBy>Denis</cp:lastModifiedBy>
  <dcterms:modified xsi:type="dcterms:W3CDTF">1999-12-28T11:28:00Z</dcterms:modified>
  <cp:revision>1</cp:revision>
  <dc:subject/>
  <dc:title>1</dc:title>
</cp:coreProperties>
</file>