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965703610"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1408273468"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36138996"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2019930087"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