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ложение 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ок-схема главного модуля.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76860</wp:posOffset>
                </wp:positionV>
                <wp:extent cx="7315200" cy="491617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4916160"/>
                          <a:chOff x="0" y="0"/>
                          <a:chExt cx="7315200" cy="491616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9144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пункт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343080"/>
                            <a:ext cx="1257480" cy="2286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1943280" cy="2286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300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37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н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486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57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828800"/>
                            <a:ext cx="1257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ись в динамическую памя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880" y="2629080"/>
                            <a:ext cx="13708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0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мотр в динамической памя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171468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6960" y="3200400"/>
                            <a:ext cx="13708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0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нения в динамической памя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3200400"/>
                            <a:ext cx="1257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бавление в динамическую памя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2286000"/>
                            <a:ext cx="1257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аление в динамической памя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1486080"/>
                            <a:ext cx="1257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мотр содержимого фай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1280" y="685800"/>
                            <a:ext cx="194256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товара 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1828800"/>
                            <a:ext cx="228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14680"/>
                            <a:ext cx="11430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028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15280" y="1486080"/>
                            <a:ext cx="8002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3480" y="1371600"/>
                            <a:ext cx="297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3148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886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886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971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18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3716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82880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572000"/>
                            <a:ext cx="9144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4571280"/>
                            <a:ext cx="685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571680"/>
                            <a:ext cx="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1.8pt;width:576pt;height:387.1pt" coordorigin="-1440,436" coordsize="11520,7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00;top:436;width:143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20,796" to="3420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97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336" to="3420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0;top:1516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пункта мен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2517;top:976;width:1979;height:35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516;width:3059;height:35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80;top:2236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0;top:259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н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1876" to="3420,2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776" to="2879,27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-900;top:24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файл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720,2416" to="-720,3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956" to="2879,34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260;top:3316;width:1980;height:1080">
                  <v:shape id="shape_0" fillcolor="white" stroked="t" o:allowincell="f" style="position:absolute;left:-1260;top:3316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ись в динамическую памя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080,3316" to="-1080,4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;top:4576;width:2159;height:1080">
                  <v:shape id="shape_0" fillcolor="white" stroked="t" o:allowincell="f" style="position:absolute;left:719;top:4576;width:215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мотр в динамической памя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16,4576" to="916,5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3136" to="3059,45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59;top:5476;width:2159;height:1080">
                  <v:shape id="shape_0" fillcolor="white" stroked="t" o:allowincell="f" style="position:absolute;left:3059;top:5476;width:215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нения в динамической памя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56,5476" to="3256,6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0;top:5476;width:1980;height:1080">
                  <v:shape id="shape_0" fillcolor="white" stroked="t" o:allowincell="f" style="position:absolute;left:5400;top:5476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бавление в динамическую памя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80,5476" to="5580,6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60;top:4036;width:1980;height:1080">
                  <v:shape id="shape_0" fillcolor="white" stroked="t" o:allowincell="f" style="position:absolute;left:5760;top:4036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аление в динамической памя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940,4036" to="5940,5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0;top:2776;width:1980;height:1080">
                  <v:shape id="shape_0" fillcolor="white" stroked="t" o:allowincell="f" style="position:absolute;left:6120;top:2776;width:19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мотр содержимого фай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2776" to="6300,3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59;top:1516;width:3059;height:1080">
                  <v:shape id="shape_0" fillcolor="white" stroked="t" o:allowincell="f" style="position:absolute;left:5759;top:1516;width:3058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товара 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звани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38,1516" to="6038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0,3316" to="3959,5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136" to="5759,5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956" to="5759,4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776" to="6119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056" to="5759,2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0;top:2776;width:1260;height:540">
                  <v:shape id="shape_0" fillcolor="white" stroked="t" o:allowincell="f" style="position:absolute;left:8820;top:2776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хо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34,2776" to="8934,3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40,2596" to="8819,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396" to="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656" to="180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556" to="396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556" to="648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116" to="774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856" to="810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596" to="864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3316" to="9360,7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440,7276" to="8639,7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7276" to="9360,7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640;top:7636;width:143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820;top:7635;width:10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40,1336" to="-1440,7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440,1336" to="3419,1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440,2956" to="-901,2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вывода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57150</wp:posOffset>
                </wp:positionV>
                <wp:extent cx="5486400" cy="3314700"/>
                <wp:effectExtent l="9525" t="508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g:grpSp>
                        <wpg:cNvGrpSpPr/>
                        <wpg:grpSpPr>
                          <a:xfrm>
                            <a:off x="2514600" y="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5486400" cy="251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11412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 не конец спис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0480" y="0"/>
                              <a:ext cx="1257480" cy="9144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72080" y="685800"/>
                              <a:ext cx="17146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вод на экран записе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14680" cy="457200"/>
                              </a:xfrm>
                              <a:prstGeom prst="flowChartInputOut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5080"/>
                              <a:ext cx="217116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080" y="0"/>
                                <a:ext cx="1591920" cy="68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вод сообщения о том, что на записи отсутствую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171160" cy="685080"/>
                              </a:xfrm>
                              <a:prstGeom prst="flowChartInputOut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4300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11430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205740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371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057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17152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21715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4.5pt;width:432.05pt;height:261pt" coordorigin="60,90" coordsize="8641,5220">
                <v:group id="shape_0" style="position:absolute;left:4020;top:90;width:1441;height:540">
                  <v:oval id="shape_0" fillcolor="white" stroked="t" o:allowincell="f" style="position:absolute;left:4020;top:90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200;top:90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740,450" to="4740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1350;width:8641;height:3960">
                  <v:shape id="shape_0" stroked="f" o:allowincell="f" style="position:absolute;left:4380;top:1530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 не конец с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3840;top:1350;width:1979;height:143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6000;top:2430;width:2700;height:720">
                    <v:shape id="shape_0" stroked="f" o:allowincell="f" style="position:absolute;left:6540;top:243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 экран записе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00;top:2430;width:2699;height:719;mso-wrap-style:none;v-text-anchor:middle" type="_x0000_t111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60;top:2429;width:3419;height:1080">
                    <v:shape id="shape_0" stroked="f" o:allowincell="f" style="position:absolute;left:742;top:2429;width:2506;height:10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сообщения о том, что на записи отсутствую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0;top:2430;width:3418;height:1078;mso-wrap-style:none;v-text-anchor:middle" type="_x0000_t111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860,2070" to="3839,2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2070" to="1860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2070" to="7619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2070" to="7620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3150" to="7620,4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590" to="7619,4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510" to="1860,4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4590" to="4740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4020;top:4770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200;top:477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660;top:63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80;top:17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7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А2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добавления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48260</wp:posOffset>
                </wp:positionV>
                <wp:extent cx="7086600" cy="902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9029880"/>
                          <a:chOff x="0" y="0"/>
                          <a:chExt cx="7086600" cy="9029880"/>
                        </a:xfrm>
                      </wpg:grpSpPr>
                      <wpg:grpSp>
                        <wpg:cNvGrpSpPr/>
                        <wpg:grpSpPr>
                          <a:xfrm>
                            <a:off x="3314880" y="0"/>
                            <a:ext cx="91440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651528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7680" y="9144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еляем динамическую память для новой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9080" y="1485360"/>
                            <a:ext cx="2171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720" y="0"/>
                              <a:ext cx="14860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полей новой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71880" cy="45648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7432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вязи между добавленной записью и пер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2057400"/>
                            <a:ext cx="102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начало спис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4290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мечаем конец списка обратного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148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им заголовок списка прямого направления на добавленный эл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14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4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7800" y="2629080"/>
                            <a:ext cx="102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конец списка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36576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вязи между добавленной записью и пер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3434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мечаем конец списка прямого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0292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им заголовок списка обратного направления на добавленный эл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3086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086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486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086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308628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6400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6172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6515280"/>
                            <a:ext cx="102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2860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утрь списка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76582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указател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X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едыдущей записи и указател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L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следующ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3440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язь указател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X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L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бавленной записи и запис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972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8344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8915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7543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543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43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11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80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029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6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972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1436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2860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7438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8576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7438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8576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60088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ли ещё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372280"/>
                            <a:ext cx="1371600" cy="1143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143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086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1436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14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43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286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3.8pt;width:557.95pt;height:710.95pt" coordorigin="-1260,76" coordsize="11159,14219">
                <v:group id="shape_0" style="position:absolute;left:3960;top:76;width:1440;height:540">
                  <v:group id="shape_0" style="position:absolute;left:3960;top:76;width:1440;height:540">
                    <v:oval id="shape_0" fillcolor="white" stroked="t" o:allowincell="f" style="position:absolute;left:3960;top:76;width:14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140;top:76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680,436" to="4680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080;top:10336;width:1440;height:720">
                  <v:line id="shape_0" from="-360,10336" to="-360,10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-1080;top:10516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-900;top:1051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240;top:1516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еляем динамическую память для новой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80;top:2415;width:3420;height:720">
                  <v:shape id="shape_0" stroked="f" o:allowincell="f" style="position:absolute;left:3420;top:2415;width:233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полей новой запи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880;top:2416;width:3419;height:718;mso-wrap-style:none;v-text-anchor:middle" type="_x0000_t111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1080;top:439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вязи между добавленной записью и пер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80;top:3316;width:1620;height:1440">
                  <v:shape id="shape_0" fillcolor="white" stroked="t" o:allowincell="f" style="position:absolute;left:3780;top:3316;width:1619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60;top:367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начало с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080;top:547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мечаем конец списка обратного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655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им заголовок списка прямого направления на добавленны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236" to="4860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036" to="3779,4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4036" to="899,4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036" to="720,4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116" to="720,5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196" to="720,6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7276" to="720,8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4036" to="7739,4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20;top:4216;width:1620;height:1440">
                  <v:shape id="shape_0" fillcolor="white" stroked="t" o:allowincell="f" style="position:absolute;left:7020;top:4216;width:1619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0;top:457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конец списка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960;top:583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вязи между добавленной записью и пер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91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мечаем конец списка прямого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996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им заголовок списка обратного направления на добавленны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4936" to="7019,4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4936" to="5580,5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6556" to="5580,6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7636" to="5580,7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8716" to="5580,9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4936" to="9899,4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4936" to="9900,10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156" to="9899,10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9796" to="5579,9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0;top:10336;width:1620;height:1440">
                  <v:shape id="shape_0" fillcolor="white" stroked="t" o:allowincell="f" style="position:absolute;left:3960;top:10336;width:1619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140;top:1069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утрь списка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80;top:12136;width:5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указател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X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едыдущей записи и указател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L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следующ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3216;width:5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язь указател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X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L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бавленной записи и запис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1056" to="7739,1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1056" to="7740,11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136" to="7740,1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3216" to="7740,14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4116" to="7739,141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11956" to="5400,14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11956" to="5399,11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1956" to="2340,1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2856" to="2340,1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3936" to="2340,14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296" to="2339,14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40,11236" to="-540,14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11056" to="3959,11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8176" to="3060,11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9;top:367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069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457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1069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457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676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616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156" to="4680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8896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ли ещё за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536;width:2159;height:1799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line id="shape_0" from="720,8176" to="3599,8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8176" to="3600,9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1236" to="2699,1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176" to="2700,11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8176" to="1080,8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60,10336" to="1079,10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60,9436" to="-1,9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260,1336" to="-1260,9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60,1336" to="4679,1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20;top:90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99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5" w:leader="none"/>
          <w:tab w:val="left" w:pos="5535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3973195</wp:posOffset>
                </wp:positionV>
                <wp:extent cx="28663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ение значений указателей </w:t>
                            </w:r>
                            <w:r>
                              <w:rPr>
                                <w:lang w:val="en-US"/>
                              </w:rPr>
                              <w:t>NEX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OLD</w:t>
                            </w:r>
                            <w:r>
                              <w:rPr/>
                              <w:t xml:space="preserve"> дополнительного эле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3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ределение значений указателей </w:t>
                      </w:r>
                      <w:r>
                        <w:rPr>
                          <w:lang w:val="en-US"/>
                        </w:rPr>
                        <w:t>NEXT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OLD</w:t>
                      </w:r>
                      <w:r>
                        <w:rPr/>
                        <w:t xml:space="preserve"> дополнительного эле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4658995</wp:posOffset>
                </wp:positionV>
                <wp:extent cx="28663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своение добавленной записи значений </w:t>
                            </w:r>
                            <w:r>
                              <w:rPr>
                                <w:lang w:val="en-US"/>
                              </w:rPr>
                              <w:t>NEXT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OLD</w:t>
                            </w:r>
                            <w:r>
                              <w:rPr/>
                              <w:t xml:space="preserve"> предыд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366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своение добавленной записи значений </w:t>
                      </w:r>
                      <w:r>
                        <w:rPr>
                          <w:lang w:val="en-US"/>
                        </w:rPr>
                        <w:t>NEXT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OLD</w:t>
                      </w:r>
                      <w:r>
                        <w:rPr/>
                        <w:t xml:space="preserve"> предыд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</w:rPr>
      </w:pPr>
      <w:r>
        <w:rPr>
          <w:b/>
          <w:sz w:val="28"/>
        </w:rPr>
        <w:t>Блок-схема процедуры уда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138430</wp:posOffset>
                </wp:positionV>
                <wp:extent cx="7315200" cy="8343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8344080"/>
                          <a:chOff x="0" y="0"/>
                          <a:chExt cx="7315200" cy="8344080"/>
                        </a:xfrm>
                      </wpg:grpSpPr>
                      <wpg:grpSp>
                        <wpg:cNvGrpSpPr/>
                        <wpg:grpSpPr>
                          <a:xfrm>
                            <a:off x="3314880" y="0"/>
                            <a:ext cx="91440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1486080"/>
                            <a:ext cx="102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2860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начале спис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7240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21718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ация первого элемента текущим указ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указателя заголовка на второй элемент с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34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 признака конца списка обратного направления на второй эл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3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3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2280" y="2057400"/>
                            <a:ext cx="102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228600"/>
                              <a:ext cx="800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конце списка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9000" y="30862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ация последнего элемента текущим указ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7720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д указателя заголовка конца на предпоследний элемент с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45788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ос признака конца списка прямого направления на предпоследний эл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2514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514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51460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58294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600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5943600"/>
                            <a:ext cx="14853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5360" cy="9144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228600"/>
                              <a:ext cx="11552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ённый элем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57880" y="662940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водим указа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X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едыдущей записи с удаляемой на последующу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54380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водим указат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L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едыдущей записи с удаляемой на последующ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086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даляем необходимую запис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6400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731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11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8344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6972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6972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972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42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658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58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400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800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800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7146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61722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2860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1722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28600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46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2292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первого элемента с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02920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последнего элемента с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91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записи которую нужно удал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800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800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37408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ли ещё запис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143680"/>
                            <a:ext cx="1257480" cy="1143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5715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1440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5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4008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48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8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0.9pt;width:576pt;height:657pt" coordorigin="-1620,218" coordsize="11520,13140">
                <v:group id="shape_0" style="position:absolute;left:3600;top:218;width:1440;height:540">
                  <v:group id="shape_0" style="position:absolute;left:3600;top:218;width:1440;height:540">
                    <v:oval id="shape_0" fillcolor="white" stroked="t" o:allowincell="f" style="position:absolute;left:3600;top:218;width:14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780;top:218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20,578" to="4320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2559;width:1620;height:1440">
                  <v:shape id="shape_0" fillcolor="white" stroked="t" o:allowincell="f" style="position:absolute;left:3600;top:2559;width:1619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780;top:2919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начале с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12458;width:1440;height:721">
                  <v:line id="shape_0" from="-900,12458" to="-900,1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-1620;top:12639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-1440;top:1263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260;top:363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сация первого элемента текущим указ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71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указателя заголовка на второй элемент сп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579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 признака конца списка обратного направления на втор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279" to="3599,3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3279" to="719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279" to="540,3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4359" to="540,4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439" to="540,5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7418" to="540,7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279" to="7559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40;top:3458;width:1620;height:1440">
                  <v:shape id="shape_0" fillcolor="white" stroked="t" o:allowincell="f" style="position:absolute;left:6840;top:3458;width:1619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020;top:3818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конце списка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780;top:507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сация последнего элемента текущим указ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15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д указателя заголовка конца на предпоследний элемент сп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239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ос признака конца списка прямого направления на предпоследни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178" to="6839,4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4178" to="5400,5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5799" to="5400,6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879" to="5400,7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178" to="9719,4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4178" to="9720,9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9399" to="9719,93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9039" to="5399,9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9578;width:2339;height:1440">
                  <v:shape id="shape_0" fillcolor="white" stroked="t" o:allowincell="f" style="position:absolute;left:3420;top:9578;width:2338;height:143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678;top:9938;width:181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ённый элем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400;top:10658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еводим указате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X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едыдущей записи с удаляемой на последующу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098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водим указате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L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едыдущей записи с удаляемой на последующу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37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даляем необходимую запис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298" to="7559,10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0298" to="7560,10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1738" to="7560,1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2999" to="7560,1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3359" to="7559,13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1199" to="5220,13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1199" to="5219,11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1199" to="2160,1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1919" to="2160,12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2279" to="2159,12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0,11018" to="-720,1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10298" to="3419,10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778" to="2700,10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7778" to="3419,7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9;top:2919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9938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818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9938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818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2919;width:7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260;top:6879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первого элемента сп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6519" to="540,6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8138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последнего элемента сп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959" to="5400,8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679" to="5400,9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75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39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записи которую нужно удал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98" to="4320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11018" to="2519,1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778" to="2520,1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7778" to="3420,9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7778" to="540,8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681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ли ещё запис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0;top:8319;width:1979;height:1799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line id="shape_0" from="-1440,9218" to="-541,9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440,1658" to="-1440,9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9218" to="2339,9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218" to="2340,10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0,10298" to="2339,10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00,10298" to="-900,1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260;top:88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88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40,1658" to="4319,1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по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95630</wp:posOffset>
                </wp:positionV>
                <wp:extent cx="5143500" cy="4686300"/>
                <wp:effectExtent l="5080" t="508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686480"/>
                          <a:chOff x="0" y="0"/>
                          <a:chExt cx="5143680" cy="4686480"/>
                        </a:xfrm>
                      </wpg:grpSpPr>
                      <wpg:grpSp>
                        <wpg:cNvGrpSpPr/>
                        <wpg:grpSpPr>
                          <a:xfrm>
                            <a:off x="2171880" y="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5143680" cy="4000680"/>
                          </a:xfrm>
                        </wpg:grpSpPr>
                        <wps:wsp>
                          <wps:cNvSpPr/>
                          <wps:spPr>
                            <a:xfrm>
                              <a:off x="2590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6320"/>
                              <a:ext cx="4686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здаем массив в который записываются необходимое поле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495360"/>
                              <a:ext cx="33148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14120"/>
                                <a:ext cx="2629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Ввод записи которую нужно най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14880" cy="457200"/>
                              </a:xfrm>
                              <a:prstGeom prst="flowChartInputOut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3280" y="1752480"/>
                              <a:ext cx="1371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4480" y="114480"/>
                                <a:ext cx="87264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K = tru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19440" y="354348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9144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11412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143000" y="22096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096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3009960"/>
                              <a:ext cx="205920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необходимой запи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352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9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836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2096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2096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36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198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98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3808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106668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K = tr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KY = 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9080" y="9525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0400" y="3124080"/>
                              <a:ext cx="19432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3080" y="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вод найденных данны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flowChartInputOutpu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432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6.9pt;width:405pt;height:369pt" coordorigin="540,938" coordsize="8100,7380">
                <v:group id="shape_0" style="position:absolute;left:3961;top:938;width:1440;height:540">
                  <v:oval id="shape_0" fillcolor="white" stroked="t" o:allowincell="f" style="position:absolute;left:3961;top:938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140;top:93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2018;width:8100;height:6300">
                  <v:line id="shape_0" from="4620,2018" to="4620,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60;top:2138;width:73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здаем массив в который записываются необходимое поле запи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980;top:2798;width:5220;height:720">
                    <v:shape id="shape_0" stroked="f" o:allowincell="f" style="position:absolute;left:2340;top:2978;width:41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вод записи которую нужно най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980;top:2798;width:5219;height:719;mso-wrap-style:none;v-text-anchor:middle" type="_x0000_t111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601;top:4778;width:2160;height:1440">
                    <v:shape id="shape_0" stroked="t" o:allowincell="f" style="position:absolute;left:3601;top:4778;width:2159;height:1439;mso-wrap-style:none;v-text-anchor:middle" type="_x0000_t110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4206;top:4958;width:1373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K = tru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40;top:7599;width:1440;height:720">
                    <v:line id="shape_0" from="6960,7599" to="6960,7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240;top:7778;width:143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420;top:7778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40,5498" to="3599,5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498" to="2340,6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899;top:6758;width:324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необходимой запис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340,7298" to="2340,8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8018" to="2339,80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4598" to="540,8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5498" to="7020,5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5498" to="7020,6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4598" to="4679,45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81;top:513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513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1,2618" to="4681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80;top:3698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K = tr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KY = 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1,3518" to="4681,3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80;top:6938;width:3060;height:720">
                    <v:shape id="shape_0" stroked="f" o:allowincell="f" style="position:absolute;left:6121;top:6938;width:23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найденных данны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5580;top:6938;width:3059;height:719;mso-wrap-style:none;v-text-anchor:middle" type="_x0000_t111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3601;top:147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298" to="4681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изме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443230</wp:posOffset>
                </wp:positionV>
                <wp:extent cx="914400" cy="342900"/>
                <wp:effectExtent l="5080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34.9pt;width:72.05pt;height:27pt" coordorigin="3720,698" coordsize="1441,540">
                <v:oval id="shape_0" fillcolor="white" stroked="t" o:allowincell="f" style="position:absolute;left:3720;top:698;width:14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00;top:69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67130</wp:posOffset>
                </wp:positionV>
                <wp:extent cx="5257800" cy="506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067360"/>
                          <a:chOff x="0" y="0"/>
                          <a:chExt cx="5257800" cy="5067360"/>
                        </a:xfrm>
                      </wpg:grpSpPr>
                      <wps:wsp>
                        <wps:cNvSpPr/>
                        <wps:spPr>
                          <a:xfrm>
                            <a:off x="2590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6320"/>
                            <a:ext cx="4686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ем массив в который записываются необходимое поле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495360"/>
                            <a:ext cx="3314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114120"/>
                              <a:ext cx="262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Ввод записи которую нужно най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4880" cy="45720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1752480"/>
                            <a:ext cx="1371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144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480" y="114480"/>
                              <a:ext cx="87264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K = 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461016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43000" y="2209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09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009960"/>
                            <a:ext cx="2059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необходимой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35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9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83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09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09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98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8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666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K = 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KY = 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5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3124080"/>
                            <a:ext cx="19432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од найденных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3280" cy="45720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3695760"/>
                            <a:ext cx="19432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720" y="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новых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3280" cy="343080"/>
                            </a:xfrm>
                            <a:prstGeom prst="flowChartInputOutpu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0" y="3581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42670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новых данных в фай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038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1.9pt;width:414pt;height:399pt" coordorigin="360,1838" coordsize="8280,7980">
                <v:line id="shape_0" from="4440,1838" to="4440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958;width:73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ем массив в который записываются необходимое поле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0;top:2618;width:5220;height:720">
                  <v:shape id="shape_0" stroked="f" o:allowincell="f" style="position:absolute;left:2160;top:2798;width:41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Ввод записи которую нужно най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00;top:2618;width:5219;height:719;mso-wrap-style:none;v-text-anchor:middle" type="_x0000_t111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3420;top:4598;width:2160;height:1440">
                  <v:shape id="shape_0" stroked="t" o:allowincell="f" style="position:absolute;left:3420;top:4598;width:2159;height:143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026;top:4778;width:1373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K = tr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00;top:9098;width:1440;height:720">
                  <v:line id="shape_0" from="7020,9098" to="7020,9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6300;top:9278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80;top:927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60,5318" to="3419,5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5318" to="2160,6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19;top:6578;width:32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необходимой запис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60,7118" to="2160,7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838" to="2159,7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4418" to="360,7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5318" to="6839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5318" to="6840,6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418" to="4499,4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49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438" to="4500,2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351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K = tr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KY = tr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338" to="4500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0;top:6758;width:3060;height:720">
                  <v:shape id="shape_0" stroked="f" o:allowincell="f" style="position:absolute;left:5940;top:6758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вод найденных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400;top:6758;width:3059;height:719;mso-wrap-style:none;v-text-anchor:middle" type="_x0000_t111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5220;top:7658;width:3060;height:540">
                  <v:shape id="shape_0" stroked="f" o:allowincell="f" style="position:absolute;left:5760;top:765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новых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220;top:7658;width:3059;height:539;mso-wrap-style:none;v-text-anchor:middle" type="_x0000_t111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6840,7478" to="6840,7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8558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новых данных в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198" to="6840,8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09930</wp:posOffset>
                </wp:positionV>
                <wp:extent cx="1371600" cy="45720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5.9pt;width:108pt;height:36pt" coordorigin="3420,1118" coordsize="2160,720">
                <v:shape id="shape_0" fillcolor="white" stroked="t" o:allowincell="f" style="position:absolute;left:3420;top:129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118" to="4500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записи в динамическую память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4686300" cy="5029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5029200"/>
                          <a:chOff x="0" y="0"/>
                          <a:chExt cx="4686480" cy="5029200"/>
                        </a:xfrm>
                      </wpg:grpSpPr>
                      <wpg:grpSp>
                        <wpg:cNvGrpSpPr/>
                        <wpg:grpSpPr>
                          <a:xfrm>
                            <a:off x="2171880" y="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2171880"/>
                            <a:ext cx="12574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9144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12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 не конец фай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411480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8002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еление динамической памя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запи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629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L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дреса предыдущего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114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в динамическую память записи п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29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160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29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772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XT = N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9pt;width:368.95pt;height:395.95pt" coordorigin="-180,218" coordsize="7379,7919">
                <v:group id="shape_0" style="position:absolute;left:3240;top:218;width:1440;height:540">
                  <v:oval id="shape_0" fillcolor="white" stroked="t" o:allowincell="f" style="position:absolute;left:3240;top:218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20;top:21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60,1298" to="3960,1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60;top:3639;width:1980;height:1440">
                  <v:shape id="shape_0" stroked="t" o:allowincell="f" style="position:absolute;left:3060;top:3639;width:1979;height:143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600;top:3818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 не конец фай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80;top:6698;width:1440;height:721">
                  <v:line id="shape_0" from="6300,6698" to="6300,6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580;top:6879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760;top:687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20;top:147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еление динамической памя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55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запи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359" to="3059,4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4359" to="1620,5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61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L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дреса предыдущего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9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в динамическую память записи п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338" to="1620,6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418" to="1620,8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8138" to="1619,8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2378" to="-180,8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378" to="3960,2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199" to="3960,2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4359" to="6299,4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359" to="6300,6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378" to="3959,2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615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XT = N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39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9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0;top:75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78" to="3960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1485" w:leader="none"/>
        </w:tabs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-схема процедуры создания файла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0830</wp:posOffset>
                </wp:positionV>
                <wp:extent cx="4800600" cy="384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848040"/>
                          <a:chOff x="0" y="0"/>
                          <a:chExt cx="4800600" cy="3848040"/>
                        </a:xfrm>
                      </wpg:grpSpPr>
                      <wpg:grpSp>
                        <wpg:cNvGrpSpPr/>
                        <wpg:grpSpPr>
                          <a:xfrm>
                            <a:off x="2209680" y="0"/>
                            <a:ext cx="914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668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04920"/>
                            <a:ext cx="137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76240"/>
                            <a:ext cx="1676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кол-ва запис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1447920"/>
                            <a:ext cx="12574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9144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14120"/>
                              <a:ext cx="800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31622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228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43000" y="1905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051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70504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4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480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344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051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05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34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2767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ь в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7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67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62120"/>
                            <a:ext cx="2171880" cy="4572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7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90920"/>
                            <a:ext cx="1828800" cy="4572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19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8195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ие фай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9pt;width:378pt;height:302.95pt" coordorigin="0,458" coordsize="7560,6059">
                <v:group id="shape_0" style="position:absolute;left:3480;top:458;width:1440;height:540">
                  <v:oval id="shape_0" fillcolor="white" stroked="t" o:allowincell="f" style="position:absolute;left:3480;top:458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60;top:45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00,818" to="4200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938;width:21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80;top:1838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кол-ва запис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0;top:2738;width:1980;height:1440">
                  <v:shape id="shape_0" stroked="t" o:allowincell="f" style="position:absolute;left:3240;top:2738;width:1979;height:1439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3780;top:2918;width:12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0;top:5438;width:1440;height:720">
                  <v:line id="shape_0" from="6480,5438" to="6480,5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5760;top:5618;width:1439;height:3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940;top:561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00,3458" to="3239,3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3458" to="1800,4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471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258" to="1800,5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18" to="1799,6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2558" to="0,6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3458" to="6479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3458" to="6480,4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58" to="4139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61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ь в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40;top:30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0;top:1658;width:3419;height:71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line id="shape_0" from="4140,1478" to="4140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40;top:4538;width:2879;height:719;mso-wrap-style:none;v-text-anchor:middle" type="_x0000_t111">
                  <v:fill o:detectmouseclick="t" on="false"/>
                  <v:stroke color="black" weight="9360" joinstyle="miter" endcap="flat"/>
                  <w10:wrap type="none"/>
                </v:shape>
                <v:line id="shape_0" from="1800,6158" to="1800,6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48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ие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8:16:00Z</dcterms:created>
  <dc:creator>kom 9</dc:creator>
  <dc:description/>
  <cp:keywords/>
  <dc:language>en-US</dc:language>
  <cp:lastModifiedBy>Sergei</cp:lastModifiedBy>
  <cp:lastPrinted>2005-01-11T01:34:00Z</cp:lastPrinted>
  <dcterms:modified xsi:type="dcterms:W3CDTF">2005-01-10T19:55:00Z</dcterms:modified>
  <cp:revision>4</cp:revision>
  <dc:subject/>
  <dc:title>Приложения</dc:title>
</cp:coreProperties>
</file>