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ЛЕКЦИЯ № 1</w:t>
      </w:r>
    </w:p>
    <w:p>
      <w:pPr>
        <w:pStyle w:val="ConsTitle"/>
        <w:jc w:val="center"/>
        <w:rPr>
          <w:sz w:val="17"/>
        </w:rPr>
      </w:pPr>
      <w:r>
        <w:rPr>
          <w:sz w:val="17"/>
        </w:rPr>
      </w:r>
    </w:p>
    <w:p>
      <w:pPr>
        <w:pStyle w:val="ConsTitle"/>
        <w:jc w:val="center"/>
        <w:rPr>
          <w:sz w:val="17"/>
          <w:lang w:val="ru-RU"/>
        </w:rPr>
      </w:pPr>
      <w:r>
        <w:rPr>
          <w:sz w:val="17"/>
        </w:rPr>
        <w:t xml:space="preserve">ПРАВОВЫЕ АКТЫ В СФЕРЕ НАЛОГООБЛОЖЕНИЯ. НАЛОГОВЫЙ КОДЕКС РФ (ЧАСТЬ </w:t>
      </w:r>
      <w:r>
        <w:rPr>
          <w:sz w:val="17"/>
          <w:lang w:val="en-US"/>
        </w:rPr>
        <w:t xml:space="preserve">I </w:t>
      </w:r>
      <w:r>
        <w:rPr>
          <w:sz w:val="17"/>
        </w:rPr>
        <w:t>).</w:t>
      </w:r>
    </w:p>
    <w:p>
      <w:pPr>
        <w:pStyle w:val="ConsNonformat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ConsNormal"/>
        <w:ind w:hanging="0"/>
        <w:jc w:val="center"/>
        <w:rPr>
          <w:sz w:val="17"/>
        </w:rPr>
      </w:pPr>
      <w:r>
        <w:rPr>
          <w:sz w:val="17"/>
        </w:rPr>
        <w:t>Предмет правового регулирования</w:t>
      </w:r>
    </w:p>
    <w:p>
      <w:pPr>
        <w:pStyle w:val="ConsNormal"/>
        <w:ind w:hanging="0"/>
        <w:jc w:val="center"/>
        <w:rPr>
          <w:sz w:val="17"/>
        </w:rPr>
      </w:pPr>
      <w:r>
        <w:rPr>
          <w:sz w:val="17"/>
        </w:rPr>
        <w:t>законодательства о налогах и сборах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Система нормативных правовых актов по вопросам налогообложения призвана регулировать систему общественных отношений, возникающих по поводу установления и взимания налогов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Эти отношения, определенные в ст. 2 Налогового кодекса, являются предметом правового регулирования налогового законодательства. Следует сказать, что предмет налогового законодательства представляет собой достаточно сложный комплекс отношений и имеет свои специфические черты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й кодекс выделяет следующие группы отношений, регулируемых налоговым законодательством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установлению налого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введению налого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взиманию налого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осуществлению налогового контроля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обжалованию актов налоговых органов, действий (бездействия) их должностных лиц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 привлечению к ответственности за совершение налогового правонаруш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е отношения - это, в первую очередь, властные отношения, складывающиеся между гражданами и организациями как налогоплательщиками, с одной стороны, и государством, в лице уполномоченных им органов, - с друго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Кроме того, эти отношения носят имущественный характер, поскольку налоги, пени, штрафы всегда взимаются в виде денежных средств, а каждый налог имеет свое экономическое основание - имущество, доход, стоимость товаров. Однако в отличие от имущественных отношений, регулируемых гражданским законодательством, характеризуемых равноправием их участников, налоговым отношениям всегда свойственно неравенство сторон и наличие соподчинения их участников, основанное на правовых предписаниях государства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center"/>
        <w:rPr>
          <w:sz w:val="17"/>
        </w:rPr>
      </w:pPr>
      <w:r>
        <w:rPr>
          <w:sz w:val="17"/>
        </w:rPr>
        <w:t>Система налогового законодательства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Следуя принципу, провозглашенному в ст. 15 Конституции Российской Федерации, Налоговый кодекс РФ в ст. 1 устанавливает следующую систему налогового законодательства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Налоговый кодекс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федеральные законы о налогах и сборах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законы и иные нормативные правовые акты о налогах и сборах субъектов Российской Федераци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нормативные правовые акты о налогах и сборах представительных органов местного самоуправл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Центральное место в системе законодательства о налогах и сборах занимает Налоговый кодекс Российской Федерации. Его правовой статус определен в ст. 1 этого документ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о-первых, Налоговый кодекс - единственный нормативный правовой акт, устанавливающий систему налогов, взимаемых в федеральный бюджет, а также общие принципы налогообложения и сборов в Российской Федерации. Другого такого акта быть не должно. Любые изменения системы федеральных налогов и сборов должны проходить путем внесения изменений и дополнений в Налоговый кодекс Российской Федерации.</w:t>
      </w:r>
    </w:p>
    <w:p>
      <w:pPr>
        <w:pStyle w:val="ConsNormal"/>
        <w:ind w:firstLine="540"/>
        <w:jc w:val="both"/>
        <w:rPr/>
      </w:pPr>
      <w:r>
        <w:rPr>
          <w:sz w:val="17"/>
        </w:rPr>
        <w:t>Налоговый кодекс состоит из следующих разделов и глав:</w:t>
      </w:r>
    </w:p>
    <w:p>
      <w:pPr>
        <w:pStyle w:val="ConsNormal"/>
        <w:ind w:hanging="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hanging="0"/>
        <w:jc w:val="both"/>
        <w:rPr>
          <w:b/>
          <w:b/>
          <w:sz w:val="17"/>
        </w:rPr>
      </w:pPr>
      <w:r>
        <w:rPr>
          <w:b/>
          <w:sz w:val="17"/>
        </w:rPr>
        <w:t>Раздел I. ОБЩИЕ ПОЛОЖЕНИЯ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. Законодательство о налогах и сборах и</w:t>
        <w:tab/>
        <w:t>иные нормативные правовые акты о налогах и сборах ст. 1 - 11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Глава 2. Система налогов и сборов в Российской Федерации ст. 12 - 18 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hanging="0"/>
        <w:jc w:val="both"/>
        <w:rPr>
          <w:sz w:val="17"/>
        </w:rPr>
      </w:pPr>
      <w:r>
        <w:rPr>
          <w:b/>
          <w:sz w:val="17"/>
        </w:rPr>
        <w:t>Раздел II. НАЛОГОПЛАТЕЛЬЩИКИ И ПЛАТЕЛЬЩИКИ СБОРОВ. НАЛОГОВЫЕ АГЕНТЫ. ПРЕДСТАВИТЕЛЬСТВО В НАЛОГОВЫХ ПРАВООТНОШЕНИЯХ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3. Налогоплательщики и плательщики сборов. Налоговые агенты ст. 19 - 25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4. Представительство в отношениях, регулируемых законодательством о налогах и</w:t>
        <w:tab/>
        <w:t>сборах ст. 26 - 29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both"/>
        <w:rPr/>
      </w:pPr>
      <w:r>
        <w:rPr>
          <w:b/>
          <w:sz w:val="17"/>
        </w:rPr>
        <w:t>Раздел III. НАЛОГОВЫЕ ОРГАНЫ. ТАМОЖЕННЫЕ ОРГАНЫ. ОРГАНЫ ГОСУДАРСТВЕННЫХ ВНЕБЮДЖЕТНЫХ ФОНДОВ. ОРГАНЫ НАЛОГОВОЙ ПОЛИЦИИ.</w:t>
        <w:tab/>
        <w:t>ОТВЕТСТВЕННОСТЬ НАЛОГОВЫХ ОРГАНОВ, ТАМОЖЕННЫХ ОРГАНОВ, ОРГАНОВ ГОСУДАРСТВЕННЫХ ВНЕБЮДЖЕТНЫХ ФОНДОВ, ОРГАНОВ НАЛОГОВОЙ ПОЛИЦИИ, ИХ ДОЛЖНОСТНЫХ ЛИЦ.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 xml:space="preserve">Глава 5. Налоговые органы. Таможенные органы. Органы государственных внебюджетных фондов. Ответственность налоговых органов, таможенных органов, органов государственных внебюджетных фондов, их </w:t>
        <w:tab/>
        <w:t>должностных лиц ст. 30 - 35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Глава 6. Органы налоговой полиции ст. 36 - 37 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both"/>
        <w:rPr>
          <w:b/>
          <w:b/>
          <w:sz w:val="17"/>
        </w:rPr>
      </w:pPr>
      <w:r>
        <w:rPr>
          <w:b/>
          <w:sz w:val="17"/>
        </w:rPr>
        <w:t>Раздел IV. ОБЩИЕ ПРАВИЛА ИСПОЛНЕНИЯ ОБЯЗАННОСТИ ПО УПЛАТЕ НАЛОГОВ И СБОРОВ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7. Объекты налогообложения ст. 38 - 43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8. Исполнение обязанности по уплате налогов и сборов ст. 44 - 60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9. Изменение срока уплаты налога и сбора, а также пени ст. 61 - 68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10. Требование об уплате налогов и сборов ст. 69 - 71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1. Способы обеспечения исполнения обязанностей по уплате налогов и сборов ст. 72 - 77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12. Зачет и возврат излишне уплаченных или</w:t>
        <w:tab/>
        <w:t xml:space="preserve">излишне взысканных сумм ст. 78 - 79 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both"/>
        <w:rPr>
          <w:b/>
          <w:b/>
          <w:sz w:val="17"/>
        </w:rPr>
      </w:pPr>
      <w:r>
        <w:rPr>
          <w:b/>
          <w:sz w:val="17"/>
        </w:rPr>
        <w:t>Раздел V. НАЛОГОВАЯ ДЕКЛАРАЦИЯ И НАЛОГОВЫЙ КОНТРОЛЬ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13. Налоговая декларация ст. 80 - 81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Глава 14. Налоговый контроль ст. 82 - 105 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both"/>
        <w:rPr/>
      </w:pPr>
      <w:r>
        <w:rPr>
          <w:b/>
          <w:sz w:val="17"/>
        </w:rPr>
        <w:t>Раздел VI. НАЛОГОВЫЕ ПРАВОНАРУШЕНИЯ И ОТВЕТСТВЕННОСТЬ ЗА ИХ СОВЕРШЕНИЕ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5. Общие положения об ответственности за совершение налоговых правонарушений ст. 106 - 115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6. Виды налоговых правонарушений и ответственность за их совершение ст. 116 - 129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7. Издержки, связанные с осуществлением налогового контроля ст. 130 - 131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лава 18. Виды нарушений банком обязанностей, предусмотренных законодательством о налогах и сборах и ответственность за</w:t>
        <w:tab/>
        <w:t xml:space="preserve">их совершение ст. 132 - 136 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both"/>
        <w:rPr/>
      </w:pPr>
      <w:r>
        <w:rPr>
          <w:b/>
          <w:sz w:val="17"/>
        </w:rPr>
        <w:t>Раздел VII. ОБЖАЛОВАНИЕ АКТОВ НАЛОГОВЫХ ОРГАНОВ И ДЕЙСТВИЙ ИЛИ БЕЗДЕЙСТВИЯ ИХ ДОЛЖНОСТНЫХ ЛИЦ</w:t>
      </w:r>
    </w:p>
    <w:p>
      <w:pPr>
        <w:pStyle w:val="ConsNormal"/>
        <w:ind w:firstLine="540"/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19. Порядок обжалования актов налоговых органов и действий или бездействия их должностных лиц ст. 137 - 139</w:t>
      </w:r>
    </w:p>
    <w:p>
      <w:pPr>
        <w:pStyle w:val="ConsNormal"/>
        <w:ind w:firstLine="540"/>
        <w:jc w:val="both"/>
        <w:rPr/>
      </w:pPr>
      <w:r>
        <w:rPr>
          <w:sz w:val="17"/>
        </w:rPr>
        <w:t>Глава 20. Рассмотрение жалобы и принятие решения</w:t>
        <w:tab/>
        <w:t>по ней ст. 140 - 142</w:t>
      </w:r>
    </w:p>
    <w:p>
      <w:pPr>
        <w:pStyle w:val="ConsNormal"/>
        <w:ind w:hanging="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о-вторых, Налоговый кодекс в системе актов налогового законодательства имеет высшую юридическую силу. Все законы о налогах и сборах принимаются в соответствии с Налоговым кодексом и не могут ему противоречить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Провозглашенный в п. 4 ст. 15 Конституции Российской Федерации приоритет норм международного права по отношению к нормам российского законодательства применительно к налоговым правоотношениям нашел свое отражение в ст. 7 Налогового кодекса. Если международным договором Российской Федерации, содержащим положения о налогах и сборах, установлены иные правила, чем предусмотренные Налоговым кодексом и иными актами налогового законодательства, то применяются правила международного договор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 практике это означает, что при экономическом сотрудничестве с лицом из другого государства необходимо в первую очередь обращать внимание на наличие соглашения об избежании двойного налогообложения с этим государством или иного соглашения, регулирующего вопросы налогообложения на уровне двух и более государств. Если такой договор существует, его нормы будут иметь приоритет по отношению к нормам российского законодательства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Итак, можно построить следующую схему иерархии актов, регулирующих налоговые отношения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tbl>
      <w:tblPr>
        <w:tblW w:w="6615" w:type="dxa"/>
        <w:jc w:val="left"/>
        <w:tblInd w:w="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05"/>
        <w:gridCol w:w="405"/>
        <w:gridCol w:w="405"/>
        <w:gridCol w:w="405"/>
        <w:gridCol w:w="2565"/>
        <w:gridCol w:w="405"/>
        <w:gridCol w:w="405"/>
        <w:gridCol w:w="405"/>
        <w:gridCol w:w="405"/>
        <w:gridCol w:w="405"/>
      </w:tblGrid>
      <w:tr>
        <w:trPr>
          <w:trHeight w:val="240" w:hRule="atLeast"/>
        </w:trPr>
        <w:tc>
          <w:tcPr>
            <w:tcW w:w="2025" w:type="dxa"/>
            <w:gridSpan w:val="5"/>
            <w:tcBorders/>
          </w:tcPr>
          <w:p>
            <w:pPr>
              <w:pStyle w:val="TableHeading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Конституция    </w:t>
            </w:r>
          </w:p>
        </w:tc>
        <w:tc>
          <w:tcPr>
            <w:tcW w:w="2025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gridSpan w:val="4"/>
            <w:tcBorders/>
          </w:tcPr>
          <w:p>
            <w:pPr>
              <w:pStyle w:val="TableContents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Международные договоры 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3"/>
            <w:tcBorders/>
          </w:tcPr>
          <w:p>
            <w:pPr>
              <w:pStyle w:val="TableContents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Налоговый кодекс       </w:t>
            </w:r>
          </w:p>
        </w:tc>
        <w:tc>
          <w:tcPr>
            <w:tcW w:w="12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gridSpan w:val="2"/>
            <w:tcBorders/>
          </w:tcPr>
          <w:p>
            <w:pPr>
              <w:pStyle w:val="TableContents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Федеральные законы         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/>
          </w:tcPr>
          <w:p>
            <w:pPr>
              <w:pStyle w:val="TableContents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  <w:tc>
          <w:tcPr>
            <w:tcW w:w="5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Законодательство субъектов Российской  </w:t>
              <w:br/>
              <w:t xml:space="preserve">Федерации                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Consultant" w:hAnsi="Consultant" w:cs="Consultant"/>
                <w:sz w:val="17"/>
                <w:lang w:eastAsia="ru-RU"/>
              </w:rPr>
            </w:pPr>
            <w:r>
              <w:rPr>
                <w:rFonts w:cs="Consultant" w:ascii="Consultant" w:hAnsi="Consultant"/>
                <w:sz w:val="17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rPr>
                <w:sz w:val="17"/>
              </w:rPr>
            </w:pPr>
            <w:r>
              <w:rPr>
                <w:sz w:val="17"/>
              </w:rPr>
              <w:t xml:space="preserve">Нормативные правовые акты           </w:t>
              <w:br/>
              <w:t>представительных органов местного самоуправления</w:t>
            </w:r>
          </w:p>
        </w:tc>
      </w:tr>
    </w:tbl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ормативные акты органов исполнительной власти не включены в состав налогового законодательства. Их роль в регулировании налоговых отношений и порядок издания определены в ст. 4 Налогового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Следует сказать, что издание нормативных правовых актов органами исполнительной власти происходит двумя способами. В первом случае орган исполнительной власти издает нормативный правовой акт исходя из необходимости и целесообразности в рамках установленной Конституцией или законом компетенции. Во втором - нормативный правовой акт исполнительной власти может появиться только в случае прямого указания закон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Именно второй вариант был закреплен в Налоговом кодексе Российской Федерации, ст. 4 которого гласит: "Федеральные органы исполнительной власти, органы исполнительной власти субъектов Российской Федерации, исполнительные органы местного самоуправления,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, связанным с налогообложением и сборами, которые не могут изменять или дополнять законодательство о налогах и сборах"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Так, Постановлением Правительства РФ от 16.03.99 N 298 утверждено Положение о порядке выплаты и размерах сумм, подлежащих выплате свидетелям, переводчикам, специалистам, экспертам и понятым, привлекаемым для участия в производстве действий по осуществлению налогового контроля. Установление такого порядка было прямо отнесено к компетенции Правительства РФ п. 4 ст. 131 Налогового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ругой пример. Пунктом 3 ст. 100 Налогового кодекса Министерству РФ по налогам и сборам предписывалось установить форму и требования к составлению акта налоговой проверки. В соответствии с этим указанием Закона Приказом МНС РФ от 31.03.99 N ГБ-3-16/66 утверждена Инструкция Министерства Российской Федерации по налогам и сборам от 31.03.99 N 52 "О порядке составления акта выездной налоговой проверки и вынесения решения по результатам рассмотрения ее материалов", которая прошла регистрацию в Министерстве юстиции РФ и официально опубликован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о недавнего времени указы Президента Российской Федерации имели значительное влияние на формирование налогового права России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Это связано со следующими обстоятельствами. В 1993 году правотворческая деятельность Верховного Совета Российской Федерации была прервана. В период поэтапной конституционной реформы, до момента начала работы нового представительного органа России, Федерального Собрания РФ, указы Президента должны были обеспечивать нормативное регулирование общественных отношени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ормы этих указов, хотя они были призваны лишь временно регулировать отношения в обществе в отсутствие федеральных законов, по своему значению законам не уступали. И, таким образом, указ Президента по какому-либо вопросу общественной жизни продолжал действовать до момента принятия федерального закона, посвященного этому же вопросу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остаточно вспомнить Указ Президента Российской Федерации от 22.12.93 N 2270, который внес значительные изменения в действовавшую налоговую систему, установив при этом, что предшествующие законы действуют, если не противоречат настоящему Указу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й кодекс, следуя нормам, закрепленным в Конституции РФ, серьезно ограничил правотворческую деятельность Президента в сфере налогооблож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Акты Президента РФ, акты Правительства РФ и акты органов исполнительной власти могут регулировать налоговые вопросы только в случаях, прямо определенных налоговым законодательством. Изданные же до вступления в силу Налогового кодекса нормативные акты Президента и Правительства, регулирующие налоговые отношения по вопросам, не урегулированным федеральными законами, продолжают действовать и применяться в части, не противоречащей Кодексу до введения в действие соответствующих законов (ст. 7 Федерального закона "О введении в действие части первой Налогового кодекса РФ")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опрос о юридической силе инструкций по применению налоговых законов Министерства Российской Федерации по налогам и сборам (Госналогслужбы РФ), изданных до введения в действие Налогового кодекса и широко применяемых для регулирования отношений в сфере налогообложения, решается следующим образом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Согласно ст. 7 Федерального закона "О введении в действие части первой Налогового кодекса РФ" нормативные правовые акты, действующие на территории РФ, действуют в части, не противоречащей части первой Кодекса, и подлежат приведению в соответствие с н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Право издания рассматриваемых инструкций было делегировано Министерству Российской Федерации по налогам и сборам отдельными законами о налогах, которые в соответствии со ст. 1 Налогового кодекса РФ являются частью системы налогового законодательства. Таким образом, издание указанных нормативных актов прямо предусмотрено законодательством о налогах и сборах. До приведения их в соответствие с частью первой Налогового кодекса они должны применяться в части, не противоречащей положениям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Иерархическая лестница подзаконных нормативных правовых актов в сфере налогообложения выстраивается в соответствии с объемом компетенции и положением государственного органа, издавшего акт, в системе органов государственной власти и выглядит следующим образом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указы Президента в случаях, предусмотренных законом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указы Президента, принятые до вступления в силу Налогового кодекса Российской Федерации, действуют в части, не противоречащей Налоговому кодексу, до издания соответствующего закона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становления Правительства в случаях, предусмотренных законом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постановления Правительства, принятые до вступления в силу Налогового кодекса Российской Федерации, действуют в части, не противоречащей Налоговому кодексу, до издания соответствующего закона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нормативные правовые акты налоговых и иных органов исполнительной власти в случаях, предусмотренных законом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нормативные правовые акты налоговых и иных органов исполнительной власти, принятые до вступления в силу Налогового кодекса Российской Федерации, действуют в части, не противоречащей Налоговому кодексу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Статьей 4 Налогового кодекса Министерству Российской Федерации по налогам и сборам, Министерству финансов Российской Федерации, Государственному таможенному комитету Российской Федерации, органам государственных внебюджетных фондов предоставлено право издавать обязательные для своих подразделений приказы, инструкции и методические указания по вопросам, связанным с налогообложением и сборами, которые не относятся к актам законодательства о налогах и сборах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Эти документы издаются в целях единообразного применения налогового законодательства налоговыми, финансовыми, таможенными органами и органами государственных внебюджетных фондов и не являются обязательными для налогоплательщиков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 качестве примера можно привести Методические указания для налоговых органов по вопросам осуществления процедуры снятия с учета налогоплательщика - организации, созданной в соответствии с законодательством Российской Федерации, которые были направлены территориальным налоговым органам для использования в работе письмом МНС РФ от 31.12.98 N ВП-6-12/932@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hanging="0"/>
        <w:jc w:val="center"/>
        <w:rPr>
          <w:sz w:val="17"/>
        </w:rPr>
      </w:pPr>
      <w:r>
        <w:rPr>
          <w:sz w:val="17"/>
        </w:rPr>
        <w:t>Особенности действия нормативных правовых актов</w:t>
      </w:r>
    </w:p>
    <w:p>
      <w:pPr>
        <w:pStyle w:val="ConsNormal"/>
        <w:ind w:hanging="0"/>
        <w:jc w:val="center"/>
        <w:rPr>
          <w:sz w:val="17"/>
        </w:rPr>
      </w:pPr>
      <w:r>
        <w:rPr>
          <w:sz w:val="17"/>
        </w:rPr>
        <w:t>в сфере налогообложения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ействие нормативных правовых актов о налогах и сборах во времени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ступление в силу актов налогового законодательства имеет свои особенности, определенные в ст. 5 Налогового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Эти правила учитывают серьезность последствий введения новых налогов и (или) сборов и существенно изменяют общий порядок вступления в силу федеральных законов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 соответствии с п. 1 рассматриваемой статьи 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. Акты законодательства о сборах вступают в силу не ранее чем по истечении одного месяца со дня их официального опубликова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й кодекс РФ предусматривает также, что федеральные законы, вносящие изменения в Налоговый кодекс РФ в части установления новых налогов и (или) сборов, вступают в силу не ранее 1 января года, следующего за годом их принят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 п. п. 2, 3, 4 ст. 5 Налогового кодекса конкретизированы применительно к налоговому законодательству общие правила действия законодательных актов во времени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акты, устанавливающие новые налоги и (или) сборы, повышающие налоговые ставки, размеры сборов, устанавливающие или отягчающие ответственность за нарушение законодательства о налогах и сборах, устанавливающие новые обязанности или иным образом ухудшающие положение налогоплательщиков, обратной силы не имеют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акты,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, имеют обратную силу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акты, отменяющие налоги и (или) сборы, снижающие размеры ставок налогов (сборов), устраняющие обязанности налогоплательщиков или иным образом улучшающие правовое положение налогоплательщиков, имеют обратную силу, если это прямо предусмотрено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ействие нормативных правовых актов о налогах и сборах в пространств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ействие норм налогового законодательства Российской Федерации распространяется на всю территорию Российской Федерации. Нормы законодательства о налогах и сборах субъектов Российской Федерации действуют на территории данного субъекта Федерации. Действие нормативных правовых актов о налогах и сборах, принятых представительными органами местного самоуправления, распространяется на территорию данного муниципального образова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ействие нормативных правовых актов о налогах и сборах по предмету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ормы налогового законодательства регулируют властные отношения, возникающие по поводу установления, введения и взимания налогов и сборов в Российской Федерации, а также в процессе осуществления налогового контроля и привлечения к ответственности за совершение налогового правонаруш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Таким образом, можно сказать, что нормативные акты о налогах и сборах распространяются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во-первых, на все имущественные отношения в сфере взимания налогов и сборов, основанные на властном подчинении организаций и граждан требованиям публичной власт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во-вторых, на отношения в сфере налогового администрирования, то есть на властные отношения, складывающиеся в процессе налогового контроля и применения мер налоговой ответственност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в-третьих, на властно - организационные отношения между самими органами государственной власти и местного самоуправления по установлению и введению налогов и сборов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Действие нормативных правовых актов о налогах и сборах по кругу лиц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ое законодательство действует в отношении лиц, признаваемых участниками налоговых правоотношений. К ним согласно ст. 9 Налогового кодекса относятся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организации и физические лица, признаваемые налогоплательщиками или плательщиками сборо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организации и физические лица, признаваемые налоговыми агентам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Министерство по налогам и сборам Российской Федерации и его подразделения в Российской Федерации (налоговые органы)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Государственный таможенный комитет Российской Федерации и его подразделения (таможенные органы)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государственные органы исполнительной власти и исполнительные органы местного самоуправления, другие уполномоченные ими органы и должностные лица, осуществляющие в установленном порядке помимо налоговых и таможенных органов прием и взимание налогов и (или) сборов, а также контроль за их уплатой налогоплательщиками и плательщиками сборов (сборщики налогов и сборов)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Министерство финансов Российской Федерации, министерства финансов республик, финансовые управления (департаменты, отделы) администраций краев, областей, городов Москвы и Санкт - Петербурга, автономной области, автономных округов, районов и городов (финансовые органы), иные уполномоченные органы - при решении вопросов, отнесенных налоговым законодательством к их компетенци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органы государственных внебюджетных фондо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- Федеральная служба налоговой полиции Российской Федерации и ее территориальные подразделения (органы налоговой полиции) - при решении вопросов, отнесенных к их компетенции настоящим Кодексом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се эти лица наделены налоговым законодательством определенными правами и обязанностями и потому способны выступать реальными участниками (субъектами) правовых отношений, регулируемых нормативными актами о налогах и сборах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 ст. 9 Налогового кодекса не названы в качестве субъектов налоговых отношений банки и иные кредитные организации, представители налогоплательщиков, лица, привлекаемые в процессе осуществления налогового контроля (эксперты, переводчики, свидетели). Но следует признать, что они также относятся к участникам отношений, регулируемых законодательством о налогах и сборах, так как Налоговым кодексом определен круг их прав и обязанностей, а также предусмотрены меры ответственности за нарушение ими налогового законодательств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Title"/>
        <w:jc w:val="center"/>
        <w:rPr>
          <w:sz w:val="17"/>
        </w:rPr>
      </w:pPr>
      <w:r>
        <w:rPr>
          <w:rFonts w:cs="Consultant" w:ascii="Consultant" w:hAnsi="Consultant"/>
          <w:b w:val="false"/>
          <w:sz w:val="17"/>
        </w:rPr>
        <w:t>НАЛОГОВЫЕ ПРАВОНАРУШЕНИЯ И ОТВЕТСТВЕННОСТЬ ЗА ИХ СОВЕРШЕНИ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Понятие налогового правонарушения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м правонарушением признается виновно совершенное противоправное (в нарушение законодательства о налогах и сборах) деяние (действие или бездействие) налогоплательщика, налогового агента и иных лиц, за которое настоящим Кодексом установлена ответственность. (в ред. Федерального закона от 09.07.99 N 154-ФЗ) (см. текст в предыдущей редакции)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Лица, подлежащие ответственности за совершение налоговых правонарушений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Ответственность за совершение налоговых правонарушений несут организации и физические лица в случаях, предусмотренных главой 16 настоящего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Физическое лицо может быть привлечено к налоговой ответственности с шестнадцатилетнего возраста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Обстоятельства, смягчающие и отягчающие ответственность за совершение налогового правонарушения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Обстоятельствами, смягчающими ответственность за совершение налогового правонарушения, признаются: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) совершение правонарушения вследствие стечения тяжелых личных или семейных обстоятельств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) совершение правонарушения под влиянием угрозы или принуждения либо в силу материальной, служебной или иной зависимости;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3) иные обстоятельства, которые судом могут быть признаны смягчающими ответственность; (в ред. Федерального закона от 09.07.99 N 154-ФЗ) (см. текст в предыдущей редакции)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Обстоятельством, отягчающим ответственность, признается совершение налогового правонарушения лицом, ранее привлекаемым к ответственности за аналогичное правонарушение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3. Лицо, с которого взыскана налоговая санкция, считается подвергнутым этой санкции в течение 12 месяцев с момента вступления в силу решения суда или налогового органа о применении налоговой санкции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4. Обстоятельства, смягчающие или отягчающие ответственность за совершение налогового правонарушения, устанавливаются судом и учитываются им при наложении санкций за налоговые правонарушения в порядке, установленном статьей 114 настоящего Кодекса. (п. 4 введен Федеральным законом от 09.07.99 N 154-ФЗ)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логовые санкции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Налоговая санкция является мерой ответственности за совершение налогового правонаруш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Налоговые санкции устанавливаются и применяются в виде денежных взысканий (штрафов) в размерах, предусмотренных статьями главы 16 настоящего Кодекс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3. При наличии хотя бы одного смягчающего ответственность обстоятельства размер штрафа подлежит уменьшению не меньше, чем в два раза по сравнению с размером, установленным соответствующей статьей главы 16 настоящего Кодекса за совершение налогового правонарушения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4. При наличии обстоятельства, предусмотренного пунктом 2 статьи 112, размер штрафа увеличивается на 100 процентов. (в ред. Федерального закона от 09.07.99 N 154-ФЗ) (см. текст в предыдущей редакции)</w:t>
      </w:r>
    </w:p>
    <w:p>
      <w:pPr>
        <w:pStyle w:val="ConsNormal"/>
        <w:ind w:firstLine="540"/>
        <w:jc w:val="both"/>
        <w:rPr/>
      </w:pPr>
      <w:r>
        <w:rPr>
          <w:sz w:val="17"/>
        </w:rPr>
        <w:t>5.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6. Сумма штрафа, присужденного налогоплательщику, плательщику сборов или налоговому агенту за нарушение законодательства о налогах и сборах, повлекшее задолженность по налогу или сбору, подлежит перечислению со счетов налогоплательщика, плательщика сборов или налогового агента только после перечисления в полном объеме этой суммы задолженности и соответствующих пеней, в очередности, установленной гражданским законодательством Российской Федерации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7. Налоговые санкции взыскиваются с налогоплательщиков только в судебном порядке. (п. 7 введен Федеральным законом от 09.07.99 N 154-ФЗ)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Title"/>
        <w:jc w:val="center"/>
        <w:rPr>
          <w:sz w:val="17"/>
        </w:rPr>
      </w:pPr>
      <w:r>
        <w:rPr>
          <w:rFonts w:cs="Consultant" w:ascii="Consultant" w:hAnsi="Consultant"/>
          <w:b w:val="false"/>
          <w:sz w:val="17"/>
        </w:rPr>
        <w:t>ВИДЫ НАЛОГОВЫХ ПРАВОНАРУШЕНИЙ И ОТВЕТСТВЕННОСТЬ ЗА ИХ СОВЕРШЕНИ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рушение срока постановки на учет в налоговом орган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Нарушение налогоплательщиком установленного статьей 83 настоящего Кодекса срока подачи заявления о постановке на учет в налоговом органе при отсутствии признаков налогового правонарушения, предусмотренного пунктом 2 настоящей статьи, (в ред. Федерального закона от 09.07.99 N 154-ФЗ) (см. текст в предыдущей редакции)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пяти тысяч рубл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Нарушение налогоплательщиком установленного статьей 83 настоящего Кодекса срока подачи заявления о постановке на учет в налоговом органе на срок более 90 дней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10 тысяч рублей. (п. 2 введен Федеральным законом от 09.07.99 N 154-ФЗ)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Уклонение от постановки на учет в налоговом орган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Ведение деятельности организацией или индивидуальным предпринимателем без постановки на учет в налоговом органе (в ред. Федерального закона от 09.07.99 N 154-ФЗ) (см. текст в предыдущей редакции)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десяти процентов от доходов, полученных в течение указанного времени в результате такой деятельности, но не менее двадцати тысяч рублей.</w:t>
      </w:r>
    </w:p>
    <w:p>
      <w:pPr>
        <w:pStyle w:val="ConsNormal"/>
        <w:ind w:firstLine="540"/>
        <w:jc w:val="both"/>
        <w:rPr/>
      </w:pPr>
      <w:r>
        <w:rPr>
          <w:sz w:val="17"/>
        </w:rPr>
        <w:t>2. Ведение деятельности организацией или индивидуальным предпринимателем без постановки на учет в налоговом органе более трех месяцев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20 процентов доходов, полученных в период деятельности без постановки на учет более 90 дней. (п. 2 введен Федеральным законом от 09.07.99 N 154-ФЗ)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арушение срока представления сведений об открытии и закрытии счета в банке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numPr>
          <w:ilvl w:val="0"/>
          <w:numId w:val="3"/>
        </w:numPr>
        <w:jc w:val="both"/>
        <w:rPr>
          <w:sz w:val="17"/>
        </w:rPr>
      </w:pPr>
      <w:r>
        <w:rPr>
          <w:sz w:val="17"/>
        </w:rPr>
        <w:t xml:space="preserve">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-либо банке </w:t>
      </w:r>
    </w:p>
    <w:p>
      <w:pPr>
        <w:pStyle w:val="ConsNormal"/>
        <w:ind w:firstLine="540"/>
        <w:jc w:val="both"/>
        <w:rPr/>
      </w:pPr>
      <w:r>
        <w:rPr>
          <w:rFonts w:eastAsia="Consultant"/>
          <w:sz w:val="17"/>
        </w:rPr>
        <w:t xml:space="preserve">        </w:t>
      </w:r>
      <w:r>
        <w:rPr>
          <w:sz w:val="17"/>
        </w:rPr>
        <w:t>влечет взыскание штрафа в размере пяти тысяч рубл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Непредставление налоговой декларации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>Непредставление налогоплательщиком в установленный законодательством о налогах и сборах срок налоговой декларации в налоговый орган по месту учета, при отсутствии признаков налогового правонарушения, предусмотренного в пункте 2 настоящей статьи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влечет взыскание штрафа в размере 5 процентов суммы налога, подлежащей уплате (доплате) на основе этой декларации, за каждый полный или неполный месяц со дня, установленного для ее представления, но не более 30 процентов указанной суммы и не менее 100 рублей. </w:t>
      </w:r>
    </w:p>
    <w:p>
      <w:pPr>
        <w:pStyle w:val="ConsNormal"/>
        <w:numPr>
          <w:ilvl w:val="0"/>
          <w:numId w:val="2"/>
        </w:numPr>
        <w:jc w:val="both"/>
        <w:rPr>
          <w:sz w:val="17"/>
        </w:rPr>
      </w:pPr>
      <w:r>
        <w:rPr>
          <w:sz w:val="17"/>
        </w:rPr>
        <w:t xml:space="preserve">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влечет взыскание штрафа в размере 30 процентов суммы налога, подлежащей уплате на основе этой декларации, и 10 процентов суммы налога, подлежащей уплате на основе этой декларации, за каждый полный или неполный месяц начиная со 181-го дня.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Грубое нарушение правил учета доходов и расходов и объектов налогообложения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numPr>
          <w:ilvl w:val="0"/>
          <w:numId w:val="4"/>
        </w:numPr>
        <w:jc w:val="both"/>
        <w:rPr>
          <w:sz w:val="17"/>
        </w:rPr>
      </w:pPr>
      <w:r>
        <w:rPr>
          <w:sz w:val="17"/>
        </w:rPr>
        <w:t>Грубое нарушение организацией правил учета доходов и (или) расходов и (или) объектов налогообложения, если эти деяния совершены в течение одного налогового периода, при отсутствии признаков налогового правонарушения, предусмотренного пунктом 2 настоящей статьи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пяти тысяч рублей.</w:t>
      </w:r>
    </w:p>
    <w:p>
      <w:pPr>
        <w:pStyle w:val="ConsNormal"/>
        <w:numPr>
          <w:ilvl w:val="0"/>
          <w:numId w:val="4"/>
        </w:numPr>
        <w:jc w:val="both"/>
        <w:rPr>
          <w:sz w:val="17"/>
        </w:rPr>
      </w:pPr>
      <w:r>
        <w:rPr>
          <w:sz w:val="17"/>
        </w:rPr>
        <w:t>Те же деяния, если они совершены в течение более одного налогового периода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кут взыскание штрафа в размере пятнадцати тысяч рублей.</w:t>
      </w:r>
    </w:p>
    <w:p>
      <w:pPr>
        <w:pStyle w:val="ConsNormal"/>
        <w:numPr>
          <w:ilvl w:val="0"/>
          <w:numId w:val="4"/>
        </w:numPr>
        <w:jc w:val="both"/>
        <w:rPr>
          <w:sz w:val="17"/>
        </w:rPr>
      </w:pPr>
      <w:r>
        <w:rPr>
          <w:sz w:val="17"/>
        </w:rPr>
        <w:t xml:space="preserve">Те же деяния, если они повлекли занижение налоговой базы, </w:t>
      </w:r>
    </w:p>
    <w:p>
      <w:pPr>
        <w:pStyle w:val="ConsNormal"/>
        <w:ind w:left="540" w:hanging="0"/>
        <w:jc w:val="both"/>
        <w:rPr>
          <w:sz w:val="17"/>
        </w:rPr>
      </w:pPr>
      <w:r>
        <w:rPr>
          <w:sz w:val="17"/>
        </w:rPr>
        <w:t>влекут взыскание штрафа в размере десяти процентов от суммы неуплаченного налога, но не менее пятнадцати тысяч рубл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, или отсутствие счетов - фактур, или регистров бухгалтерского учета, систематическое (два раза и более в течение календарного года) несвоевременное или неправильное отраже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. 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еуплата или неполная уплата сумм налога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/>
      </w:pPr>
      <w:r>
        <w:rPr>
          <w:sz w:val="17"/>
        </w:rPr>
        <w:t>1. Неуплата или неполная уплата сумм налога в результате занижения налоговой базы, иного неправильного исчисления налога или других неправомерных действий (бездействия) влечет взыскание штрафа в размере 20 процентов от неуплаченных сумм налога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Неуплата или неполная уплата сумм налога в результате занижения налоговой базы или иного неправильного исчисления налога, подлежащего уплате в связи с перемещением товаров через таможенную границу Российской Федерации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влекут взыскание штрафа в размере 20 процентов неуплаченной суммы налога.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3. Деяния, предусмотренные пунктами 1 и 2 настоящей статьи, совершенные умышленно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влекут взыскание штрафа в размере 40 процентов от неуплаченных сумм налога.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Незаконное воспрепятствование доступу должностного лица налогового органа, таможенного органа, органа государственного внебюджетного фонда на территорию или в помещение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Незаконное воспрепятствование доступу должностного лица налогового органа, таможенного органа, органа государственного внебюджетного фонда, проводящего налоговую проверку в соответствии с настоящим Кодексом, на территорию или в помещение налогоплательщика или налогового агента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пяти тысяч рублей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епредставление налоговому органу сведений, необходимых для осуществления налогового контроля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Непредставление в установленный срок налогоплательщиком (налоговым агентом) в налоговые органы документов и (или) иных сведений, предусмотренных настоящим Кодексом и иными актами законодательства о налогах и сборах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влечет взыскание штрафа в размере 50 рублей за каждый непредставленный документ.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 xml:space="preserve">2. Непредставление налоговому органу сведений о налогоплательщике, выразившееся в отказе организации предоставить имеющиеся у нее документы, предусмотренные настоящим Кодексом, со сведениями о налогоплательщике по запросу налогового органа, а равно иное уклонение от предоставления таких документов либо предоставление документов с заведомо недостоверными сведениями, если такое деяние не содержит признаков нарушения законодательства о налогах и сборах, предусмотренного статьей 135.1 настоящего Кодекса,   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пяти тысяч рубл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3. Деяния, предусмотренные пунктом 2 настоящей статьи, если они совершены физическим лицом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кут взыскание штрафа в размере 500 рублей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Неправомерное несообщение сведений налоговому органу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1. Неправомерное несообщение (несвоевременное сообщение) лицом сведений, которые в соответствии с настоящим Кодексом это лицо должно сообщить налоговому органу, при отсутствии признаков налогового правонарушения, предусмотренного статьей 126 настоящего Кодекса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чет взыскание штрафа в размере 1000 рублей.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2. Те же деяния, совершенные повторно в течение календарного года,</w:t>
      </w:r>
    </w:p>
    <w:p>
      <w:pPr>
        <w:pStyle w:val="ConsNormal"/>
        <w:ind w:firstLine="540"/>
        <w:jc w:val="both"/>
        <w:rPr>
          <w:sz w:val="17"/>
        </w:rPr>
      </w:pPr>
      <w:r>
        <w:rPr>
          <w:sz w:val="17"/>
        </w:rPr>
        <w:t>влекут взыскание штрафа в размере 5000 рублей.</w:t>
      </w:r>
    </w:p>
    <w:p>
      <w:pPr>
        <w:pStyle w:val="ConsNonformat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ConsNormal"/>
        <w:ind w:firstLine="540"/>
        <w:jc w:val="left"/>
        <w:rPr>
          <w:sz w:val="17"/>
        </w:rPr>
      </w:pPr>
      <w:r>
        <w:rPr>
          <w:sz w:val="17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ConsCell">
    <w:name w:val="ConsCell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7:02:00Z</dcterms:created>
  <dc:creator>ВПУ № 42</dc:creator>
  <dc:description/>
  <dc:language>en-US</dc:language>
  <cp:lastModifiedBy>ВПУ № 42</cp:lastModifiedBy>
  <cp:lastPrinted>1999-12-06T11:59:00Z</cp:lastPrinted>
  <dcterms:modified xsi:type="dcterms:W3CDTF">1999-12-06T09:06:00Z</dcterms:modified>
  <cp:revision>6</cp:revision>
  <dc:subject/>
  <dc:title>7</dc:title>
</cp:coreProperties>
</file>