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перации многократной точности (т.е. операции с длинными числами)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изация задания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Сначала буквам присваивается значение – например: а=23850934, причем все переменные – целые числа, которые по длине не должны превышать 300 знаков.  Потом пишется выражение, например </w:t>
      </w:r>
      <w:r>
        <w:rPr>
          <w:sz w:val="28"/>
          <w:lang w:val="en-US"/>
        </w:rPr>
        <w:t>f</w:t>
      </w:r>
      <w:r>
        <w:rPr>
          <w:sz w:val="28"/>
        </w:rPr>
        <w:t>=(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)/</w:t>
      </w:r>
      <w:r>
        <w:rPr>
          <w:sz w:val="28"/>
          <w:lang w:val="en-US"/>
        </w:rPr>
        <w:t>c</w:t>
      </w:r>
      <w:r>
        <w:rPr>
          <w:sz w:val="28"/>
        </w:rPr>
        <w:t>+(</w:t>
      </w:r>
      <w:r>
        <w:rPr>
          <w:sz w:val="28"/>
          <w:lang w:val="en-US"/>
        </w:rPr>
        <w:t>d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</w:rPr>
        <w:t>). При этом деление – это целое от деления делимого на делитель. Операции сложения, вычитания, умножения – обычные арифметические операции, только это операции над длинными числами. Кроме сложения, вычитания, умножения и деления еще могут быть использованы скобки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ввода</w:t>
      </w:r>
    </w:p>
    <w:p>
      <w:pPr>
        <w:pStyle w:val="Heading2"/>
        <w:spacing w:lineRule="auto" w:line="360"/>
        <w:ind w:firstLine="360"/>
        <w:rPr/>
      </w:pPr>
      <w:r>
        <w:rPr/>
        <w:t>Любую строку в поле ввода можно представить в виде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>S={C,V}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константа либо вычисляемое значение. Если это – константа, то С – число в строковом виде, перед которым стоит символ «@», а если </w:t>
      </w:r>
      <w:r>
        <w:rPr>
          <w:sz w:val="28"/>
          <w:lang w:val="en-US"/>
        </w:rPr>
        <w:t>S</w:t>
      </w:r>
      <w:r>
        <w:rPr>
          <w:sz w:val="28"/>
        </w:rPr>
        <w:t xml:space="preserve"> надо найти то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</w:rPr>
        <w:t xml:space="preserve">, 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выражение с переменными и числами. В строке не должно быть пробелов и все переменные состоят из одой буквы. Между строками в поле ввода не должно быть пустых строк. Вывод идет аналогично вводу. Пример ввода и вывода можно посмотреть на рисунке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йс программ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нтерфейс программы – ее внешний вид является наглядным и удобным. В верхнем поле ввода пишутся известные величины и формулы, потом жмется кнопка «Расчитать» и в нижнем поле выводятся в алфавитном порядке все переменные. Программа написана в среде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 6. Использовались только стандартные компоненты – </w:t>
      </w:r>
      <w:r>
        <w:rPr>
          <w:sz w:val="28"/>
          <w:lang w:val="en-US"/>
        </w:rPr>
        <w:t>TEdit</w:t>
      </w:r>
      <w:r>
        <w:rPr>
          <w:sz w:val="28"/>
        </w:rPr>
        <w:t xml:space="preserve"> и </w:t>
      </w:r>
      <w:r>
        <w:rPr>
          <w:sz w:val="28"/>
          <w:lang w:val="en-US"/>
        </w:rPr>
        <w:t>TButton</w:t>
      </w:r>
      <w:r>
        <w:rPr>
          <w:sz w:val="28"/>
        </w:rPr>
        <w:t>. Итого на форме размещено поле ввода, поле вывода и кнопка – для запуска процесса расчета. Использование визуаль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571500</wp:posOffset>
            </wp:positionV>
            <wp:extent cx="4953000" cy="2959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ых средств разработки на много ускорило процесс написания программы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хранения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се длинные числа представляются в виде строки, каждый элемент которой – цифра. Если число отрицательное, то первым символом строки будет “-“. Чтобы считать по формуле используем структуру, описанную ниже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d= record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in:array[1..300] of string;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l:integer;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mas:array[1..300] of dd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В массиве </w:t>
      </w:r>
      <w:r>
        <w:rPr>
          <w:sz w:val="28"/>
          <w:lang w:val="en-US"/>
        </w:rPr>
        <w:t>mas</w:t>
      </w:r>
      <w:r>
        <w:rPr>
          <w:sz w:val="28"/>
        </w:rPr>
        <w:t xml:space="preserve"> хранится уравнение. Каждый элемент массива – отдельное уравнение. В </w:t>
      </w:r>
      <w:r>
        <w:rPr>
          <w:sz w:val="28"/>
          <w:lang w:val="en-US"/>
        </w:rPr>
        <w:t>lin</w:t>
      </w:r>
      <w:r>
        <w:rPr>
          <w:sz w:val="28"/>
        </w:rPr>
        <w:t xml:space="preserve"> хранятся отдельные элементы уравнения. Например </w:t>
      </w:r>
      <w:r>
        <w:rPr>
          <w:sz w:val="28"/>
          <w:lang w:val="en-US"/>
        </w:rPr>
        <w:t>mas</w:t>
      </w:r>
      <w:r>
        <w:rPr>
          <w:sz w:val="28"/>
        </w:rPr>
        <w:t>[3].</w:t>
      </w:r>
      <w:r>
        <w:rPr>
          <w:sz w:val="28"/>
          <w:lang w:val="en-US"/>
        </w:rPr>
        <w:t>lin</w:t>
      </w:r>
      <w:r>
        <w:rPr>
          <w:sz w:val="28"/>
        </w:rPr>
        <w:t>=(‘</w:t>
      </w:r>
      <w:r>
        <w:rPr>
          <w:sz w:val="28"/>
          <w:lang w:val="en-US"/>
        </w:rPr>
        <w:t>A</w:t>
      </w:r>
      <w:r>
        <w:rPr>
          <w:sz w:val="28"/>
        </w:rPr>
        <w:t>’,’=’,’3’,’/’,’(‘,’</w:t>
      </w:r>
      <w:r>
        <w:rPr>
          <w:sz w:val="28"/>
          <w:lang w:val="en-US"/>
        </w:rPr>
        <w:t>B</w:t>
      </w:r>
      <w:r>
        <w:rPr>
          <w:sz w:val="28"/>
        </w:rPr>
        <w:t xml:space="preserve">’,’-‘,’1’,’)’) соответствует уравнению </w:t>
      </w:r>
      <w:r>
        <w:rPr>
          <w:sz w:val="28"/>
          <w:lang w:val="en-US"/>
        </w:rPr>
        <w:t xml:space="preserve">A=3/(B-1). </w:t>
      </w:r>
      <w:r>
        <w:rPr>
          <w:sz w:val="28"/>
        </w:rPr>
        <w:t>В первом элементе (</w:t>
      </w:r>
      <w:r>
        <w:rPr>
          <w:sz w:val="28"/>
          <w:lang w:val="en-US"/>
        </w:rPr>
        <w:t>mas</w:t>
      </w:r>
      <w:r>
        <w:rPr>
          <w:sz w:val="28"/>
        </w:rPr>
        <w:t>[i].</w:t>
      </w:r>
      <w:r>
        <w:rPr>
          <w:sz w:val="28"/>
          <w:lang w:val="en-US"/>
        </w:rPr>
        <w:t>lin</w:t>
      </w:r>
      <w:r>
        <w:rPr>
          <w:sz w:val="28"/>
        </w:rPr>
        <w:t>[1]) всегда хранится буква, во втором (</w:t>
      </w:r>
      <w:r>
        <w:rPr>
          <w:sz w:val="28"/>
          <w:lang w:val="en-US"/>
        </w:rPr>
        <w:t>mas</w:t>
      </w:r>
      <w:r>
        <w:rPr>
          <w:sz w:val="28"/>
        </w:rPr>
        <w:t>[i].</w:t>
      </w:r>
      <w:r>
        <w:rPr>
          <w:sz w:val="28"/>
          <w:lang w:val="en-US"/>
        </w:rPr>
        <w:t>lin</w:t>
      </w:r>
      <w:r>
        <w:rPr>
          <w:sz w:val="28"/>
        </w:rPr>
        <w:t xml:space="preserve">[2]) символ “=”.  Такая форма ведения уравнения нужна для удобства вычисления длинных формул. В </w:t>
      </w:r>
      <w:r>
        <w:rPr>
          <w:sz w:val="28"/>
          <w:lang w:val="en-US"/>
        </w:rPr>
        <w:t>dl</w:t>
      </w:r>
      <w:r>
        <w:rPr>
          <w:sz w:val="28"/>
        </w:rPr>
        <w:t xml:space="preserve"> хранится текущее число элементов в уравнении+1. Можно сказать – если </w:t>
      </w:r>
      <w:r>
        <w:rPr>
          <w:sz w:val="28"/>
          <w:lang w:val="en-US"/>
        </w:rPr>
        <w:t>dl</w:t>
      </w:r>
      <w:r>
        <w:rPr>
          <w:sz w:val="28"/>
        </w:rPr>
        <w:t>=4, то в данном элементе хранится не формула, которую надо вычислить, а значение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Количество строк введенных в поле ввода должно быть не более 300 – это задается размерностью массива </w:t>
      </w:r>
      <w:r>
        <w:rPr>
          <w:sz w:val="28"/>
          <w:lang w:val="en-US"/>
        </w:rPr>
        <w:t>mas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процедуры и функции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zapolnenie</w:t>
      </w:r>
      <w:r>
        <w:rPr>
          <w:sz w:val="28"/>
        </w:rPr>
        <w:t xml:space="preserve">; - заполнение массива </w:t>
      </w:r>
      <w:r>
        <w:rPr>
          <w:sz w:val="28"/>
          <w:lang w:val="en-US"/>
        </w:rPr>
        <w:t>mas</w:t>
      </w:r>
      <w:r>
        <w:rPr>
          <w:sz w:val="28"/>
        </w:rPr>
        <w:t xml:space="preserve"> из поля </w:t>
      </w:r>
      <w:r>
        <w:rPr>
          <w:sz w:val="28"/>
          <w:lang w:val="en-US"/>
        </w:rPr>
        <w:t>edt</w:t>
      </w:r>
      <w:r>
        <w:rPr>
          <w:sz w:val="28"/>
        </w:rPr>
        <w:t>1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sum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:</w:t>
      </w:r>
      <w:r>
        <w:rPr>
          <w:sz w:val="28"/>
          <w:lang w:val="en-US"/>
        </w:rPr>
        <w:t>string</w:t>
      </w:r>
      <w:r>
        <w:rPr>
          <w:sz w:val="28"/>
        </w:rPr>
        <w:t>):</w:t>
      </w:r>
      <w:r>
        <w:rPr>
          <w:sz w:val="28"/>
          <w:lang w:val="en-US"/>
        </w:rPr>
        <w:t>string</w:t>
      </w:r>
      <w:r>
        <w:rPr>
          <w:sz w:val="28"/>
        </w:rPr>
        <w:t xml:space="preserve">; - сумма чисел, хранящихся 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minus</w:t>
      </w:r>
      <w:r>
        <w:rPr>
          <w:sz w:val="28"/>
          <w:lang w:val="en-US"/>
        </w:rPr>
        <w:t xml:space="preserve">(a,b:string):string; - </w:t>
      </w:r>
      <w:r>
        <w:rPr>
          <w:sz w:val="28"/>
        </w:rPr>
        <w:t>разность</w:t>
      </w:r>
      <w:r>
        <w:rPr>
          <w:sz w:val="28"/>
          <w:lang w:val="en-US"/>
        </w:rPr>
        <w:t xml:space="preserve"> </w:t>
      </w:r>
      <w:r>
        <w:rPr>
          <w:sz w:val="28"/>
        </w:rPr>
        <w:t>чисел</w:t>
      </w:r>
      <w:r>
        <w:rPr>
          <w:sz w:val="28"/>
          <w:lang w:val="en-US"/>
        </w:rPr>
        <w:t xml:space="preserve">, </w:t>
      </w:r>
      <w:r>
        <w:rPr>
          <w:sz w:val="28"/>
        </w:rPr>
        <w:t>хранящихс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a </w:t>
      </w:r>
      <w:r>
        <w:rPr>
          <w:sz w:val="28"/>
        </w:rPr>
        <w:t>и</w:t>
      </w:r>
      <w:r>
        <w:rPr>
          <w:sz w:val="28"/>
          <w:lang w:val="en-US"/>
        </w:rPr>
        <w:t xml:space="preserve"> b. minus=a-b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umn</w:t>
      </w:r>
      <w:r>
        <w:rPr>
          <w:sz w:val="28"/>
          <w:lang w:val="en-US"/>
        </w:rPr>
        <w:t xml:space="preserve">(a:integer;var xx:string):string; - </w:t>
      </w:r>
      <w:r>
        <w:rPr>
          <w:sz w:val="28"/>
        </w:rPr>
        <w:t>умно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числа</w:t>
      </w:r>
      <w:r>
        <w:rPr>
          <w:sz w:val="28"/>
          <w:lang w:val="en-US"/>
        </w:rPr>
        <w:t xml:space="preserve"> </w:t>
      </w:r>
      <w:r>
        <w:rPr>
          <w:sz w:val="28"/>
        </w:rPr>
        <w:t>хх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цифру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Используетс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umnozen</w:t>
      </w:r>
      <w:r>
        <w:rPr>
          <w:b/>
          <w:bCs/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umnozen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:</w:t>
      </w:r>
      <w:r>
        <w:rPr>
          <w:sz w:val="28"/>
          <w:lang w:val="en-US"/>
        </w:rPr>
        <w:t>string</w:t>
      </w:r>
      <w:r>
        <w:rPr>
          <w:sz w:val="28"/>
        </w:rPr>
        <w:t>):</w:t>
      </w:r>
      <w:r>
        <w:rPr>
          <w:sz w:val="28"/>
          <w:lang w:val="en-US"/>
        </w:rPr>
        <w:t>string</w:t>
      </w:r>
      <w:r>
        <w:rPr>
          <w:sz w:val="28"/>
        </w:rPr>
        <w:t xml:space="preserve">; - произведение чисел, хранящихся 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del2</w:t>
      </w:r>
      <w:r>
        <w:rPr>
          <w:sz w:val="28"/>
          <w:lang w:val="en-US"/>
        </w:rPr>
        <w:t xml:space="preserve">(str:string):string; - </w:t>
      </w:r>
      <w:r>
        <w:rPr>
          <w:sz w:val="28"/>
        </w:rPr>
        <w:t>делит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</w:t>
      </w:r>
      <w:r>
        <w:rPr>
          <w:sz w:val="28"/>
          <w:lang w:val="en-US"/>
        </w:rPr>
        <w:t xml:space="preserve"> str </w:t>
      </w:r>
      <w:r>
        <w:rPr>
          <w:sz w:val="28"/>
        </w:rPr>
        <w:t>на</w:t>
      </w:r>
      <w:r>
        <w:rPr>
          <w:sz w:val="28"/>
          <w:lang w:val="en-US"/>
        </w:rPr>
        <w:t xml:space="preserve"> 2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sravnenie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:</w:t>
      </w:r>
      <w:r>
        <w:rPr>
          <w:sz w:val="28"/>
          <w:lang w:val="en-US"/>
        </w:rPr>
        <w:t>string</w:t>
      </w:r>
      <w:r>
        <w:rPr>
          <w:sz w:val="28"/>
        </w:rPr>
        <w:t>):</w:t>
      </w:r>
      <w:r>
        <w:rPr>
          <w:sz w:val="28"/>
          <w:lang w:val="en-US"/>
        </w:rPr>
        <w:t>shortint</w:t>
      </w:r>
      <w:r>
        <w:rPr>
          <w:sz w:val="28"/>
        </w:rPr>
        <w:t xml:space="preserve">; - сравнивает число </w:t>
      </w:r>
      <w:r>
        <w:rPr>
          <w:sz w:val="28"/>
          <w:lang w:val="en-US"/>
        </w:rPr>
        <w:t>a</w:t>
      </w:r>
      <w:r>
        <w:rPr>
          <w:sz w:val="28"/>
        </w:rPr>
        <w:t xml:space="preserve"> с числом </w:t>
      </w:r>
      <w:r>
        <w:rPr>
          <w:sz w:val="28"/>
          <w:lang w:val="en-US"/>
        </w:rPr>
        <w:t>b</w:t>
      </w:r>
      <w:r>
        <w:rPr>
          <w:sz w:val="28"/>
        </w:rPr>
        <w:t>. Возвращается результат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если а&gt;b, то </w:t>
      </w:r>
      <w:r>
        <w:rPr>
          <w:sz w:val="28"/>
          <w:lang w:val="en-US"/>
        </w:rPr>
        <w:t>sravnenie</w:t>
      </w:r>
      <w:r>
        <w:rPr>
          <w:sz w:val="28"/>
        </w:rPr>
        <w:t xml:space="preserve"> =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если а&lt;b, то </w:t>
      </w:r>
      <w:r>
        <w:rPr>
          <w:sz w:val="28"/>
          <w:lang w:val="en-US"/>
        </w:rPr>
        <w:t>sravnenie</w:t>
      </w:r>
      <w:r>
        <w:rPr>
          <w:sz w:val="28"/>
        </w:rPr>
        <w:t xml:space="preserve"> =-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если а&lt;b, то </w:t>
      </w:r>
      <w:r>
        <w:rPr>
          <w:sz w:val="28"/>
          <w:lang w:val="en-US"/>
        </w:rPr>
        <w:t>sravnenie</w:t>
      </w:r>
      <w:r>
        <w:rPr>
          <w:sz w:val="28"/>
        </w:rPr>
        <w:t xml:space="preserve"> =0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delen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:</w:t>
      </w:r>
      <w:r>
        <w:rPr>
          <w:sz w:val="28"/>
          <w:lang w:val="en-US"/>
        </w:rPr>
        <w:t>string</w:t>
      </w:r>
      <w:r>
        <w:rPr>
          <w:sz w:val="28"/>
        </w:rPr>
        <w:t>):</w:t>
      </w:r>
      <w:r>
        <w:rPr>
          <w:sz w:val="28"/>
          <w:lang w:val="en-US"/>
        </w:rPr>
        <w:t>string</w:t>
      </w:r>
      <w:r>
        <w:rPr>
          <w:sz w:val="28"/>
        </w:rPr>
        <w:t xml:space="preserve">; - частное от деления </w:t>
      </w:r>
      <w:r>
        <w:rPr>
          <w:sz w:val="28"/>
          <w:lang w:val="en-US"/>
        </w:rPr>
        <w:t>a</w:t>
      </w:r>
      <w:r>
        <w:rPr>
          <w:sz w:val="28"/>
        </w:rPr>
        <w:t xml:space="preserve"> на </w:t>
      </w:r>
      <w:r>
        <w:rPr>
          <w:sz w:val="28"/>
          <w:lang w:val="en-US"/>
        </w:rPr>
        <w:t>b</w:t>
      </w:r>
      <w:r>
        <w:rPr>
          <w:sz w:val="28"/>
        </w:rPr>
        <w:t>. Берется целая часть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lang w:val="en-US"/>
        </w:rPr>
        <w:t>po</w:t>
      </w:r>
      <w:r>
        <w:rPr>
          <w:b/>
          <w:bCs/>
          <w:sz w:val="28"/>
        </w:rPr>
        <w:t>_</w:t>
      </w:r>
      <w:r>
        <w:rPr>
          <w:b/>
          <w:bCs/>
          <w:sz w:val="28"/>
          <w:lang w:val="en-US"/>
        </w:rPr>
        <w:t>ch</w:t>
      </w:r>
      <w:r>
        <w:rPr>
          <w:b/>
          <w:bCs/>
          <w:sz w:val="28"/>
        </w:rPr>
        <w:t>_</w:t>
      </w:r>
      <w:r>
        <w:rPr>
          <w:b/>
          <w:bCs/>
          <w:sz w:val="28"/>
          <w:lang w:val="en-US"/>
        </w:rPr>
        <w:t>num</w:t>
      </w:r>
      <w:r>
        <w:rPr>
          <w:sz w:val="28"/>
        </w:rPr>
        <w:t>(</w:t>
      </w:r>
      <w:r>
        <w:rPr>
          <w:sz w:val="28"/>
          <w:lang w:val="en-US"/>
        </w:rPr>
        <w:t>ch</w:t>
      </w:r>
      <w:r>
        <w:rPr>
          <w:sz w:val="28"/>
        </w:rPr>
        <w:t>:</w:t>
      </w:r>
      <w:r>
        <w:rPr>
          <w:sz w:val="28"/>
          <w:lang w:val="en-US"/>
        </w:rPr>
        <w:t>string</w:t>
      </w:r>
      <w:r>
        <w:rPr>
          <w:sz w:val="28"/>
        </w:rPr>
        <w:t>;</w:t>
      </w:r>
      <w:r>
        <w:rPr>
          <w:sz w:val="28"/>
          <w:lang w:val="en-US"/>
        </w:rPr>
        <w:t>var</w:t>
      </w:r>
      <w:r>
        <w:rPr>
          <w:sz w:val="28"/>
        </w:rPr>
        <w:t xml:space="preserve"> </w:t>
      </w:r>
      <w:r>
        <w:rPr>
          <w:sz w:val="28"/>
          <w:lang w:val="en-US"/>
        </w:rPr>
        <w:t>znach</w:t>
      </w:r>
      <w:r>
        <w:rPr>
          <w:sz w:val="28"/>
        </w:rPr>
        <w:t>:</w:t>
      </w:r>
      <w:r>
        <w:rPr>
          <w:sz w:val="28"/>
          <w:lang w:val="en-US"/>
        </w:rPr>
        <w:t>string</w:t>
      </w:r>
      <w:r>
        <w:rPr>
          <w:sz w:val="28"/>
        </w:rPr>
        <w:t>):</w:t>
      </w:r>
      <w:r>
        <w:rPr>
          <w:sz w:val="28"/>
          <w:lang w:val="en-US"/>
        </w:rPr>
        <w:t>boolean</w:t>
      </w:r>
      <w:r>
        <w:rPr>
          <w:sz w:val="28"/>
        </w:rPr>
        <w:t xml:space="preserve">; - ищет значение буквы в массиве </w:t>
      </w:r>
      <w:r>
        <w:rPr>
          <w:sz w:val="28"/>
          <w:lang w:val="en-US"/>
        </w:rPr>
        <w:t>mas</w:t>
      </w:r>
      <w:r>
        <w:rPr>
          <w:sz w:val="28"/>
        </w:rPr>
        <w:t xml:space="preserve">. Если значение найдено то возвращается значение «Истина», в противном случае «Ложь». Функция используется для подстановки чисел в выражения. Аргументы: </w:t>
      </w:r>
      <w:r>
        <w:rPr>
          <w:sz w:val="28"/>
          <w:lang w:val="en-US"/>
        </w:rPr>
        <w:t>ch</w:t>
      </w:r>
      <w:r>
        <w:rPr>
          <w:sz w:val="28"/>
        </w:rPr>
        <w:t xml:space="preserve"> – буква, значение которой мы ищем, </w:t>
      </w:r>
      <w:r>
        <w:rPr>
          <w:sz w:val="28"/>
          <w:lang w:val="en-US"/>
        </w:rPr>
        <w:t>znach</w:t>
      </w:r>
      <w:r>
        <w:rPr>
          <w:sz w:val="28"/>
        </w:rPr>
        <w:t xml:space="preserve"> – найденное значение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lang w:val="en-US"/>
        </w:rPr>
        <w:t>sislo</w:t>
      </w:r>
      <w:r>
        <w:rPr>
          <w:sz w:val="28"/>
        </w:rPr>
        <w:t>(</w:t>
      </w:r>
      <w:r>
        <w:rPr>
          <w:sz w:val="28"/>
          <w:lang w:val="en-US"/>
        </w:rPr>
        <w:t>ch</w:t>
      </w:r>
      <w:r>
        <w:rPr>
          <w:sz w:val="28"/>
        </w:rPr>
        <w:t>:</w:t>
      </w:r>
      <w:r>
        <w:rPr>
          <w:sz w:val="28"/>
          <w:lang w:val="en-US"/>
        </w:rPr>
        <w:t>char</w:t>
      </w:r>
      <w:r>
        <w:rPr>
          <w:sz w:val="28"/>
        </w:rPr>
        <w:t>):</w:t>
      </w:r>
      <w:r>
        <w:rPr>
          <w:sz w:val="28"/>
          <w:lang w:val="en-US"/>
        </w:rPr>
        <w:t>boolean</w:t>
      </w:r>
      <w:r>
        <w:rPr>
          <w:sz w:val="28"/>
        </w:rPr>
        <w:t xml:space="preserve">; - проверяет – является ли символ </w:t>
      </w:r>
      <w:r>
        <w:rPr>
          <w:sz w:val="28"/>
          <w:lang w:val="en-US"/>
        </w:rPr>
        <w:t>ch</w:t>
      </w:r>
      <w:r>
        <w:rPr>
          <w:sz w:val="28"/>
        </w:rPr>
        <w:t xml:space="preserve"> цифрой. Если да – то возвращается «Истина». Функция используется для определения константа или выражения соответствует заданной букве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lang w:val="en-US"/>
        </w:rPr>
        <w:t>poisk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:</w:t>
      </w:r>
      <w:r>
        <w:rPr>
          <w:sz w:val="28"/>
          <w:lang w:val="en-US"/>
        </w:rPr>
        <w:t>integer</w:t>
      </w:r>
      <w:r>
        <w:rPr>
          <w:sz w:val="28"/>
        </w:rPr>
        <w:t xml:space="preserve">); - процедура для вычисления значения выражения. Она опирается на все предыдущие процедуры и функции. </w:t>
      </w:r>
      <w:r>
        <w:rPr>
          <w:sz w:val="28"/>
          <w:lang w:val="en-US"/>
        </w:rPr>
        <w:t>Z</w:t>
      </w:r>
      <w:r>
        <w:rPr>
          <w:sz w:val="28"/>
        </w:rPr>
        <w:t xml:space="preserve"> – номер вычисляемого значения в массиве </w:t>
      </w:r>
      <w:r>
        <w:rPr>
          <w:sz w:val="28"/>
          <w:lang w:val="en-US"/>
        </w:rPr>
        <w:t>mas</w:t>
      </w:r>
      <w:r>
        <w:rPr>
          <w:sz w:val="28"/>
        </w:rPr>
        <w:t xml:space="preserve">. Алгоритм ее работы таков: считаем количество открывающихся скобок и если они есть, то начинаем считать с самой вложенной, потом идет умножение и деление, потом сумма и разность. После каждой операции длина уравнения уменьшается и обращение идет опять к процедуре </w:t>
      </w:r>
      <w:r>
        <w:rPr>
          <w:sz w:val="28"/>
          <w:lang w:val="en-US"/>
        </w:rPr>
        <w:t>poisk</w:t>
      </w:r>
      <w:r>
        <w:rPr>
          <w:sz w:val="28"/>
        </w:rPr>
        <w:t xml:space="preserve"> с тем же параметром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</w:rPr>
        <w:t>vivod</w:t>
      </w:r>
      <w:r>
        <w:rPr>
          <w:sz w:val="28"/>
        </w:rPr>
        <w:t xml:space="preserve">; - вывод найденных значений в поле вывода </w:t>
      </w:r>
      <w:r>
        <w:rPr>
          <w:sz w:val="28"/>
          <w:lang w:val="en-US"/>
        </w:rPr>
        <w:t>memo</w:t>
      </w:r>
      <w:r>
        <w:rPr>
          <w:sz w:val="28"/>
        </w:rPr>
        <w:t>3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lang w:val="en-US"/>
        </w:rPr>
        <w:t>TForm</w:t>
      </w:r>
      <w:r>
        <w:rPr>
          <w:b/>
          <w:bCs/>
          <w:sz w:val="28"/>
        </w:rPr>
        <w:t>1.</w:t>
      </w:r>
      <w:r>
        <w:rPr>
          <w:b/>
          <w:bCs/>
          <w:sz w:val="28"/>
          <w:lang w:val="en-US"/>
        </w:rPr>
        <w:t>Button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en-US"/>
        </w:rPr>
        <w:t>Click</w:t>
      </w:r>
      <w:r>
        <w:rPr>
          <w:sz w:val="28"/>
        </w:rPr>
        <w:t>(</w:t>
      </w:r>
      <w:r>
        <w:rPr>
          <w:sz w:val="28"/>
          <w:lang w:val="en-US"/>
        </w:rPr>
        <w:t>Sender</w:t>
      </w:r>
      <w:r>
        <w:rPr>
          <w:sz w:val="28"/>
        </w:rPr>
        <w:t xml:space="preserve">: </w:t>
      </w:r>
      <w:r>
        <w:rPr>
          <w:sz w:val="28"/>
          <w:lang w:val="en-US"/>
        </w:rPr>
        <w:t>TObject</w:t>
      </w:r>
      <w:r>
        <w:rPr>
          <w:sz w:val="28"/>
        </w:rPr>
        <w:t>); - процедура нажатия на кнопку «Расчет».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lang w:val="en-US"/>
        </w:rPr>
        <w:t>TForm</w:t>
      </w:r>
      <w:r>
        <w:rPr>
          <w:b/>
          <w:bCs/>
          <w:sz w:val="28"/>
        </w:rPr>
        <w:t>1.</w:t>
      </w:r>
      <w:r>
        <w:rPr>
          <w:b/>
          <w:bCs/>
          <w:sz w:val="28"/>
          <w:lang w:val="en-US"/>
        </w:rPr>
        <w:t>Button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en-US"/>
        </w:rPr>
        <w:t>Click</w:t>
      </w:r>
      <w:r>
        <w:rPr>
          <w:sz w:val="28"/>
        </w:rPr>
        <w:t>(</w:t>
      </w:r>
      <w:r>
        <w:rPr>
          <w:sz w:val="28"/>
          <w:lang w:val="en-US"/>
        </w:rPr>
        <w:t>Sender</w:t>
      </w:r>
      <w:r>
        <w:rPr>
          <w:sz w:val="28"/>
        </w:rPr>
        <w:t xml:space="preserve">: </w:t>
      </w:r>
      <w:r>
        <w:rPr>
          <w:sz w:val="28"/>
          <w:lang w:val="en-US"/>
        </w:rPr>
        <w:t>TObject</w:t>
      </w:r>
      <w:r>
        <w:rPr>
          <w:sz w:val="28"/>
        </w:rPr>
        <w:t>); - процедура нажатия на кнопку «Задание»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Все функции используют глобальную переменную </w:t>
      </w:r>
      <w:r>
        <w:rPr>
          <w:sz w:val="28"/>
          <w:lang w:val="en-US"/>
        </w:rPr>
        <w:t>mas</w:t>
      </w:r>
      <w:r>
        <w:rPr>
          <w:sz w:val="28"/>
        </w:rPr>
        <w:t xml:space="preserve"> и все процедуры и функции между собой тесно связаны.</w:t>
      </w:r>
    </w:p>
    <w:p>
      <w:pPr>
        <w:pStyle w:val="Normal"/>
        <w:spacing w:lineRule="auto" w:line="360"/>
        <w:ind w:left="360" w:hanging="360"/>
        <w:rPr>
          <w:b/>
          <w:b/>
          <w:bCs/>
          <w:sz w:val="28"/>
        </w:rPr>
      </w:pPr>
      <w:r>
        <w:rPr>
          <w:sz w:val="28"/>
        </w:rPr>
        <w:t xml:space="preserve">Рассмотрим алгоритм работы процедуры </w:t>
      </w:r>
      <w:r>
        <w:rPr>
          <w:b/>
          <w:bCs/>
          <w:sz w:val="28"/>
          <w:lang w:val="en-US"/>
        </w:rPr>
        <w:t>umnozen</w:t>
      </w:r>
      <w:r>
        <w:br w:type="page"/>
      </w:r>
    </w:p>
    <w:p>
      <w:pPr>
        <w:pStyle w:val="Normal"/>
        <w:spacing w:lineRule="auto" w:line="360"/>
        <w:ind w:left="360" w:hanging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160020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од </w:t>
                            </w:r>
                            <w:r>
                              <w:rPr>
                                <w:lang w:val="en-US"/>
                              </w:rPr>
                              <w:t>a,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l=fa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вод </w:t>
                      </w:r>
                      <w:r>
                        <w:rPr>
                          <w:lang w:val="en-US"/>
                        </w:rPr>
                        <w:t>a,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l=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631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8pt" to="175.3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1028700" cy="80010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&lt;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gt;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4.85pt;width:80.9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&lt;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gt;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171450</wp:posOffset>
                </wp:positionV>
                <wp:extent cx="9232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=-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l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=-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l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0820</wp:posOffset>
                </wp:positionH>
                <wp:positionV relativeFrom="paragraph">
                  <wp:posOffset>19113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5.05pt" to="252.5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288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123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7.1pt" to="174.9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3610</wp:posOffset>
                </wp:positionH>
                <wp:positionV relativeFrom="paragraph">
                  <wp:posOffset>31115</wp:posOffset>
                </wp:positionV>
                <wp:extent cx="1443990" cy="69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2.45pt" to="287.95pt,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-521335</wp:posOffset>
                </wp:positionV>
                <wp:extent cx="1028700" cy="800100"/>
                <wp:effectExtent l="8255" t="6350" r="889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&gt;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41.05pt;width:80.9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&gt;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6310</wp:posOffset>
                </wp:positionH>
                <wp:positionV relativeFrom="paragraph">
                  <wp:posOffset>-7442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-58.6pt" to="175.3pt,-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0820</wp:posOffset>
                </wp:positionH>
                <wp:positionV relativeFrom="paragraph">
                  <wp:posOffset>-12890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-10.15pt" to="252.55pt,-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1230</wp:posOffset>
                </wp:positionH>
                <wp:positionV relativeFrom="paragraph">
                  <wp:posOffset>29591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3.3pt" to="174.9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95pt" to="28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3610</wp:posOffset>
                </wp:positionH>
                <wp:positionV relativeFrom="paragraph">
                  <wp:posOffset>499745</wp:posOffset>
                </wp:positionV>
                <wp:extent cx="1443990" cy="698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39.35pt" to="287.95pt,3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-411480</wp:posOffset>
                </wp:positionV>
                <wp:extent cx="9232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=-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l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=-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l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-521335</wp:posOffset>
                </wp:positionV>
                <wp:extent cx="4572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1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4572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1028700" cy="800100"/>
                <wp:effectExtent l="8255" t="6350" r="889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&l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9pt;width:80.9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&l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6310</wp:posOffset>
                </wp:positionH>
                <wp:positionV relativeFrom="paragraph">
                  <wp:posOffset>-21145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-16.65pt" to="175.3pt,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082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1.8pt" to="252.5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1230</wp:posOffset>
                </wp:positionH>
                <wp:positionV relativeFrom="paragraph">
                  <wp:posOffset>82867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65.25pt" to="174.9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.9pt" to="288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3610</wp:posOffset>
                </wp:positionH>
                <wp:positionV relativeFrom="paragraph">
                  <wp:posOffset>1032510</wp:posOffset>
                </wp:positionV>
                <wp:extent cx="1443990" cy="698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81.3pt" to="287.95pt,8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955</wp:posOffset>
                </wp:positionH>
                <wp:positionV relativeFrom="paragraph">
                  <wp:posOffset>121285</wp:posOffset>
                </wp:positionV>
                <wp:extent cx="92329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=-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=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=-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=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811530</wp:posOffset>
                </wp:positionV>
                <wp:extent cx="4572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028700" cy="800100"/>
                <wp:effectExtent l="8255" t="6350" r="889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0.25pt;width:80.9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244475</wp:posOffset>
                </wp:positionV>
                <wp:extent cx="4572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44475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455</wp:posOffset>
                </wp:positionH>
                <wp:positionV relativeFrom="paragraph">
                  <wp:posOffset>240030</wp:posOffset>
                </wp:positionV>
                <wp:extent cx="923290" cy="6946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=length(b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mp=’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8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=length(b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mp=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0820</wp:posOffset>
                </wp:positionH>
                <wp:positionV relativeFrom="paragraph">
                  <wp:posOffset>98425</wp:posOffset>
                </wp:positionV>
                <wp:extent cx="29641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7.75pt" to="44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413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2pt" to="137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0</wp:posOffset>
                </wp:positionH>
                <wp:positionV relativeFrom="paragraph">
                  <wp:posOffset>89535</wp:posOffset>
                </wp:positionV>
                <wp:extent cx="0" cy="3159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05pt" to="450pt,2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45pt" to="63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348615</wp:posOffset>
                </wp:positionV>
                <wp:extent cx="0" cy="171450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.45pt" to="423pt,16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348615</wp:posOffset>
                </wp:positionV>
                <wp:extent cx="2400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45pt" to="422.9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34861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45pt" to="234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235648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05pt" to="248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1028700" cy="800100"/>
                <wp:effectExtent l="8255" t="6350" r="889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&gt;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05pt;width:80.9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&gt;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305435</wp:posOffset>
                </wp:positionV>
                <wp:extent cx="457200" cy="3429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300990</wp:posOffset>
                </wp:positionV>
                <wp:extent cx="1151890" cy="10375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=umn(b[k],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=r+tm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mp:=tmp+’0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=sum(c,r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=k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3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=umn(b[k],a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=r+tmp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mp:=tmp+’0’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=sum(c,r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=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305435</wp:posOffset>
                </wp:positionV>
                <wp:extent cx="457200" cy="3429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0935</wp:posOffset>
                </wp:positionH>
                <wp:positionV relativeFrom="paragraph">
                  <wp:posOffset>198120</wp:posOffset>
                </wp:positionV>
                <wp:extent cx="3295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5.6pt" to="31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0735</wp:posOffset>
                </wp:positionH>
                <wp:positionV relativeFrom="paragraph">
                  <wp:posOffset>20764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6.35pt" to="208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1685</wp:posOffset>
                </wp:positionH>
                <wp:positionV relativeFrom="paragraph">
                  <wp:posOffset>207645</wp:posOffset>
                </wp:positionV>
                <wp:extent cx="5715" cy="3975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6.35pt" to="161.9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6835</wp:posOffset>
                </wp:positionH>
                <wp:positionV relativeFrom="paragraph">
                  <wp:posOffset>212090</wp:posOffset>
                </wp:positionV>
                <wp:extent cx="1436370" cy="547370"/>
                <wp:effectExtent l="13970" t="5715" r="1460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54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l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05pt;margin-top:16.7pt;width:113.05pt;height:4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l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219075</wp:posOffset>
                </wp:positionV>
                <wp:extent cx="457200" cy="3429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155</wp:posOffset>
                </wp:positionH>
                <wp:positionV relativeFrom="paragraph">
                  <wp:posOffset>328930</wp:posOffset>
                </wp:positionV>
                <wp:extent cx="694690" cy="3517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=’-‘+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5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=’-‘+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7589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5pt" to="360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51879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.85pt" to="422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9635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8.05pt" to="106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387985</wp:posOffset>
                </wp:positionV>
                <wp:extent cx="0" cy="3594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55pt" to="162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29019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85pt" to="4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518795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.85pt" to="161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090295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5.85pt" to="162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547495</wp:posOffset>
                </wp:positionV>
                <wp:extent cx="11430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1.8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318895</wp:posOffset>
                </wp:positionV>
                <wp:extent cx="3657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3.85pt" to="449.9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290195</wp:posOffset>
                </wp:positionV>
                <wp:extent cx="457200" cy="3429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5755</wp:posOffset>
                </wp:positionH>
                <wp:positionV relativeFrom="paragraph">
                  <wp:posOffset>742950</wp:posOffset>
                </wp:positionV>
                <wp:extent cx="1037590" cy="35179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mnozen=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8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mnozen=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661795</wp:posOffset>
                </wp:positionV>
                <wp:extent cx="800100" cy="3429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инг программы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Classes, Graphics, Controls, Forms, Dialog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dCtrls, Grid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d=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in:array[1..300] of string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dl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3: TMemo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unction minus(a,b:string)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unction sum(a,b:string)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:array[1..300] of d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s1:integer;{elementov v zn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:integer; {elementov v mas}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cedure</w:t>
      </w:r>
      <w:r>
        <w:rPr>
          <w:lang w:val="en-US"/>
        </w:rPr>
        <w:t xml:space="preserve"> zapolnenie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mp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,nn,ll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islo: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ll:=0 to form1.Memo1.Lines.Count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form1.Memo1.Lines[ll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:=y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s[y].dl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n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slo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ansiuppercase(tmp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:=1 to length(tmp)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tmp[1]='@'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s[y].lin[3]:=copy(tmp,4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s[y].lin[1]:=tmp[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s[y].lin[2]:=tmp[3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s[y].dl:=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s[y].lin[mas[y].dl]:=copy(tmp,nn+1,j-n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s[y].dl:=mas[y].dl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n:=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TForm1.sum(a,b:string):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mp,c,tmp2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,k,ost,j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l: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m:=form1.minus(a,copy(b,2,300)); 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a[1]='-') and (b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m:=form1.minus(b,copy(a,2,300)); 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ol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=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l:=true; a:=copy(a,2,300); b:=copy(b,2,30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length(b)&gt;length(a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mp:=b;  b:=a; a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st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ength(b)&lt;&gt;length(a) then b:='0'+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:=length(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mp2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length(b) downto 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mp2:=tmp2+'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:=strtoint(c[j])+strtoint(b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:=k+o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st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k&gt;9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st:=k div 10;      k:=k mod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[j]:=inttostr(k)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:=j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ost&gt;0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mp2:=inttostr(ost)+tmp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:=form1.sum(tmp2,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bol then c:='-'+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m:=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Tform1.minus(a,b:string):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,la,lb,vv,snos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,tmp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m: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inus:=form1.sum(a,copy(b,2,300)); 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a[1]='-') and (b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inus:=form1.sum(a,'-'+b); 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=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inus:=form1.minus(copy(b,2,300),copy(a,2,300)); 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m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:=length(a);      lb:=length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b&gt;la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m:=true;    c:=b;   b:=a;   a:=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:=length(a);      lb:=length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nos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lb downto 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v:=strtoint(a[la-lb+i])-strtoint(b[i])-sno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nos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vv&lt;0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nos:=1;     vv:=vv+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[la-lb+i]:=inttostr(vv)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snos=1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lb do tmp:=tmp+'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'1'+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:=minus(c,tmp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(c[1]='0')and(length(c)&gt;1)) do c:=copy(c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pom then c:='-'+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us:=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umn(a:integer;var xx:string):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,ost,tmp,dl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ost:=0;</w:t>
      </w:r>
    </w:p>
    <w:p>
      <w:pPr>
        <w:pStyle w:val="Normal"/>
        <w:rPr>
          <w:lang w:val="en-US"/>
        </w:rPr>
      </w:pPr>
      <w:r>
        <w:rPr>
          <w:lang w:val="en-US"/>
        </w:rPr>
        <w:t>str:='';</w:t>
      </w:r>
    </w:p>
    <w:p>
      <w:pPr>
        <w:pStyle w:val="Normal"/>
        <w:rPr>
          <w:lang w:val="en-US"/>
        </w:rPr>
      </w:pPr>
      <w:r>
        <w:rPr>
          <w:lang w:val="en-US"/>
        </w:rPr>
        <w:t>dl:=length(xx);</w:t>
      </w:r>
    </w:p>
    <w:p>
      <w:pPr>
        <w:pStyle w:val="Normal"/>
        <w:rPr>
          <w:lang w:val="en-US"/>
        </w:rPr>
      </w:pPr>
      <w:r>
        <w:rPr>
          <w:lang w:val="en-US"/>
        </w:rPr>
        <w:t>for i:=dl downto 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mp:=a*strtoint(xx[i])+o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mp&gt;9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:=inttostr((tmp mod 10))+st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st:=tmp div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i=1 then str:=inttostr(ost)+st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:=inttostr(tmp)+st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st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umn:=st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umnozen(a,b:string):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,i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mp,c,r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l: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ol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l:=true;  b:=copy(b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a[1]='-') and (b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l:=true;  a:=copy(a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=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:=copy(a,2,300); b:=copy(b,2,30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a='0')or(b='0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umnozen:='0'; 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:=length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'0';   tmp:=''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for i:=k downto 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:=umn(strtoint(b[i])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:=r+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tmp+'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:=form1.sum(c,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bol then c:='-'+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mnozen:=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sravnenie(a,b:string):shortint;</w:t>
      </w:r>
    </w:p>
    <w:p>
      <w:pPr>
        <w:pStyle w:val="Normal"/>
        <w:rPr/>
      </w:pPr>
      <w:r>
        <w:rPr/>
        <w:t>{  если а&gt;</w:t>
      </w:r>
      <w:r>
        <w:rPr>
          <w:lang w:val="en-US"/>
        </w:rPr>
        <w:t>b</w:t>
      </w:r>
      <w:r>
        <w:rPr/>
        <w:t>, то сравнение=1</w:t>
      </w:r>
    </w:p>
    <w:p>
      <w:pPr>
        <w:pStyle w:val="Normal"/>
        <w:rPr/>
      </w:pPr>
      <w:r>
        <w:rPr/>
        <w:t xml:space="preserve">   </w:t>
      </w:r>
      <w:r>
        <w:rPr/>
        <w:t>если а&lt;</w:t>
      </w:r>
      <w:r>
        <w:rPr>
          <w:lang w:val="en-US"/>
        </w:rPr>
        <w:t>b</w:t>
      </w:r>
      <w:r>
        <w:rPr/>
        <w:t>, то сравнение=-1</w:t>
      </w:r>
    </w:p>
    <w:p>
      <w:pPr>
        <w:pStyle w:val="Normal"/>
        <w:rPr/>
      </w:pPr>
      <w:r>
        <w:rPr/>
        <w:t xml:space="preserve">   </w:t>
      </w:r>
      <w:r>
        <w:rPr/>
        <w:t>если а&lt;</w:t>
      </w:r>
      <w:r>
        <w:rPr>
          <w:lang w:val="en-US"/>
        </w:rPr>
        <w:t>b</w:t>
      </w:r>
      <w:r>
        <w:rPr/>
        <w:t>, то сравнение=0}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,lb,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:=length(a);  lb:=length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a[1]='-'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b[1]='-' then sravnenie:=sravnenie(b,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sravnenie:=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b[1]='-' then 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a[1]='-' then sravnenie:=sravnenie(b,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sravnenie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b&gt;la then sravnenie:=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b&lt;la then sravnenie:=1;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a=lb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la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a[i]&gt;b[i]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ravnenie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a[i]&lt;b[i]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ravnenie:=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ravnenie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del2(str:string):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st,i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st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length(str)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:=dr+inttostr((strtoint(str[i])+ost*10) div 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st:=((strtoint(str[i])+ost*10) mod 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r[1]='0' then dr:=copy(dr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l2:=d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delen(a,b:string):string;</w:t>
      </w:r>
    </w:p>
    <w:p>
      <w:pPr>
        <w:pStyle w:val="Normal"/>
        <w:rPr>
          <w:lang w:val="en-US"/>
        </w:rPr>
      </w:pPr>
      <w:r>
        <w:rPr>
          <w:lang w:val="en-US"/>
        </w:rPr>
        <w:t>{delen=round(a/b)}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l,zzz:boolea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,tmp,lev,prav,rab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b='0'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owmessage('Íà íîëü äåëèòü íåëüçÿ!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en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zz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zzz:=true;  b:=copy(b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a[1]='-') and (b[1]&lt;&gt;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zzz:=true;  a:=copy(a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b[1]='-') and (a[1]=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:=copy(a,2,300); b:=copy(b,2,30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l: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v:='0';    prav:=a;   pr:='0'; rab: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b&lt;&gt;'1'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(bol)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form1.minus(a,p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tmp[1]='-' then tmp:=copy(tmp,2,3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sravnenie(tmp,del2(b))&lt;&gt;1) then break;//bol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mp:=form1.minus(prav,lev); rab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b:=form1.sum(lev,del2(tmp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:=umnozen(b,ra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ravnenie(a,pr)=1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ev:=ra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av:=ra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zzz then rab:='-'+ra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en:=ra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(rab='-')or(rab=''))then delen:='0'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po_ch_num(ch:string;var znach:string):boolea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l:boolea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l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y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mas[i].dl=4)and(mas[i].lin[1]=ch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l: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znach:=mas[i].lin[3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o_ch_num:=bol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unction</w:t>
      </w:r>
      <w:r>
        <w:rPr>
          <w:lang w:val="en-US"/>
        </w:rPr>
        <w:t xml:space="preserve"> sislo(ch:char):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(ch&gt;='0')and(ch&lt;='9')or(ch='-')) then sislo:=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islo: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cedure</w:t>
      </w:r>
      <w:r>
        <w:rPr>
          <w:lang w:val="en-US"/>
        </w:rPr>
        <w:t xml:space="preserve"> poisk(z:integer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,k,j,m,k2,zz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mp: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n:cha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snachala ubiraem skobki, potom *, potom /, potom +, potom -}</w:t>
      </w:r>
    </w:p>
    <w:p>
      <w:pPr>
        <w:pStyle w:val="Normal"/>
        <w:rPr>
          <w:lang w:val="en-US"/>
        </w:rPr>
      </w:pPr>
      <w:r>
        <w:rPr>
          <w:lang w:val="en-US"/>
        </w:rPr>
        <w:t>k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mas[z].dl-1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mas[z].lin[i]='(' then k:=k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k&gt;0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2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mas[z].dl-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mas[z].lin[i]='(' then k2:=k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k2=k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mas[z].lin[i+2]=')'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as[z].lin[i]:=mas[z].lin[i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 m:=i+1 to mas[z].dl-2 do mas[z].lin[m]:=mas[z].lin[m+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as[z].dl:=mas[z].dl-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oisk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zz:=i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ile mas[z].lin[zz]&lt;&gt;')'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(mas[z].lin[zz]='*')or(mas[z].lin[zz]='/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-1],tmp) then mas[z].lin[zz-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+1],tmp) then mas[z].lin[zz+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(((sislo(mas[z].lin[zz-1][1])))and(sislo(mas[z].lin[zz+1][1])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zn:=mas[z].lin[zz]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zn='*' then mas[z].lin[zz-1]:=umnozen(mas[z].lin[zz-1],mas[z].lin[zz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 mas[z].lin[zz-1]:=delen(mas[z].lin[zz-1],mas[z].lin[zz+1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for m:=zz to mas[z].dl-2 do mas[z].lin[m]:=mas[z].lin[m+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s[z].dl:=mas[z].dl-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poisk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zz:=zz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////////          {snachala / i *, potom + i -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zz:=i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ile mas[z].lin[zz]&lt;&gt;')'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(mas[z].lin[zz]='+')or(mas[z].lin[zz]=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-1],tmp) then mas[z].lin[zz-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+1],tmp) then mas[z].lin[zz+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((sislo(mas[z].lin[zz-1][1]))and(sislo(mas[z].lin[zz+1][1])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zn:=mas[z].lin[zz]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zn='+' then mas[z].lin[zz-1]:=form1.sum(mas[z].lin[zz-1],mas[z].lin[zz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 mas[z].lin[zz-1]:=form1.minus(mas[z].lin[zz-1],mas[z].lin[zz+1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for m:=zz to mas[z].dl-2 do mas[z].lin[m]:=mas[z].lin[m+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s[z].dl:=mas[z].dl-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poisk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zz:=zz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///////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begin {esli skobok net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zz:=1 to mas[z].dl-1 do begin       if ((mas[z].lin[zz]='*')or(mas[z].lin[zz]='/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-1],tmp) then mas[z].lin[zz-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+1],tmp) then mas[z].lin[zz+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((sislo(mas[z].lin[zz-1][1]))and(sislo(mas[z].lin[zz+1][1])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zn:=mas[z].lin[zz]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zn='*' then mas[z].lin[zz-1]:=umnozen(mas[z].lin[zz-1],mas[z].lin[zz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 mas[z].lin[zz-1]:=delen(mas[z].lin[zz-1],mas[z].lin[zz+1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for m:=zz to mas[z].dl-2 do mas[z].lin[m]:=mas[z].lin[m+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s[z].dl:=mas[z].dl-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poisk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zz:=1 to mas[z].dl-1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///////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(mas[z].lin[zz]='+')or(mas[z].lin[zz]='-'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-1],tmp) then mas[z].lin[zz-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po_ch_num(mas[z].lin[zz+1],tmp) then mas[z].lin[zz+1]:=tm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((sislo(mas[z].lin[zz-1][1]))and(sislo(mas[z].lin[zz+1][1])))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zn:=mas[z].lin[zz]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zn='+' then mas[z].lin[zz-1]:=form1.sum(mas[z].lin[zz-1],mas[z].lin[zz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 mas[z].lin[zz-1]:=form1.minus(mas[z].lin[zz-1],mas[z].lin[zz+1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for m:=zz to mas[z].dl-2 do mas[z].lin[m]:=mas[z].lin[m+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s[z].dl:=mas[z].dl-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poisk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//////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cedure</w:t>
      </w:r>
      <w:r>
        <w:rPr>
          <w:lang w:val="en-US"/>
        </w:rPr>
        <w:t xml:space="preserve"> vivo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.Memo3.Cle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y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mas[i].dl=4 then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m1.Memo3.Lines.Add(mas[i].lin[1]+'='+mas[i].lin[3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cedure</w:t>
      </w:r>
      <w:r>
        <w:rPr>
          <w:lang w:val="en-US"/>
        </w:rPr>
        <w:t xml:space="preserve">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,j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zapolneni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y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y do poisk(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vo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cedure</w:t>
      </w:r>
      <w:r>
        <w:rPr>
          <w:lang w:val="en-US"/>
        </w:rPr>
        <w:t xml:space="preserve"> TForm1.Butto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ssagedlg('Îïåðàöèè ìíîãîêðàòíîé òî÷íîñòè',mtinformation,[mbok],0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9:24:00Z</dcterms:created>
  <dc:creator>Delfin</dc:creator>
  <dc:description/>
  <dc:language>en-US</dc:language>
  <cp:lastModifiedBy>Delfin</cp:lastModifiedBy>
  <dcterms:modified xsi:type="dcterms:W3CDTF">2002-10-09T06:29:00Z</dcterms:modified>
  <cp:revision>35</cp:revision>
  <dc:subject/>
  <dc:title/>
</cp:coreProperties>
</file>