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тимизация режима движения судна</w:t>
      </w:r>
    </w:p>
    <w:p>
      <w:pPr>
        <w:pStyle w:val="Normal"/>
        <w:spacing w:before="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работы.</w:t>
      </w:r>
    </w:p>
    <w:p>
      <w:pPr>
        <w:pStyle w:val="TextBody"/>
        <w:rPr/>
      </w:pPr>
      <w:r>
        <w:rPr/>
        <w:tab/>
        <w:t>Распределить скорость движения судна по четырём участкам трассы так, чтобы суммарный расход топлива был минимальным.</w:t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Подготовка исходных данных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=0.07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min=[5.86 2.73 1.6 3.3967]; tmax=[7.47 3.71 2.37 4.5167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=[tmin; tmax]; tb=[tmax-tmin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1=[967.42 941.39 912 892.29 878.02 846.11 823.73 798.51 775.22 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764.2 741.28 719.36 706.85 678.15 673.74 659.91 645.65 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630.98 623 610.9 598.95 590.07 577.2 571.46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2=[521.73 491.12 463.51 437.33 415.2 392.7 377.45 358.23 346.86 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328.98 316.25 305.38 295.48 285.86 277.11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3=[281.47 255.5 231.07 210.41 192.31 177.55 166.97 157.77 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149.86 144.48 140.91 139.23];</w:t>
      </w:r>
    </w:p>
    <w:p>
      <w:pPr>
        <w:pStyle w:val="Normal"/>
        <w:rPr/>
      </w:pPr>
      <w:r>
        <w:rPr>
          <w:rFonts w:cs="Courier New" w:ascii="Courier New" w:hAnsi="Courier New"/>
        </w:rPr>
        <w:t>G4=[590.60 561.90 535.10 510.20 487.06 465.67 445.94 427.82 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11.23 396.12 382.42 370.06 358.99 349.13 340.42 332.80 325.41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Формирование векторов t1, t2, t3, t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1=t(1,1):delt:t(2,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2=t(1,2):delt:t(2,2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3=t(1,3):delt:t(2,3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4=t(1,4):delt:t(2,4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Пригонка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1,H1]=polyfit(t1,G1,3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[a2,H2]=polyfit(t2,G2,3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a3,H3]=polyfit(t3,G3,3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a4,H4]=polyfit(t4,G4,3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=[a1;a2;a3;a4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Апроксимация исходных зависим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M=tb./(N-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Моделиро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M=[];Gm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=1:4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tm=t(1,i):deltM(i):t(2,i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TM=[TM;tm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m=polyval(a(i,:),tm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m=[Gm;gm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t=delt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Оптимизация распределения времени движения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G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Gm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xr=1: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=1:x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L=Gm(1,I)+Gm(2,xr-I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[Lopt,I]=min(L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1=5.86+I*deltt(1)-deltt(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2=2.73+(xr-I)*deltt(2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acn=[Lopt.*0.001;X1;X2;X1+X2]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G=[GG Pacn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=GG(1,: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=GG(4,: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P=[];RRR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J=2:3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D=[];RR=[];CC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xr=1: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=1:x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L=D(I)+0.001.*F(J+1,xr-I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[Lopt,I]=min(L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1=C(I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2=TM(J+1,1)+(xr-I)*deltt(J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Pacn=[Lopt;X1;X2;X1+X2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D=[DD Pacn(1,:)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RR=[RR Pacn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C=[CC Pacn(4,:)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P=[PP;DD(1,:)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RR=[RRR RR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=D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=CC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RR=[GG RRR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12=RRR(:,1:N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23=RRR(:,N+1:2*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34=RRR(:,2*N+1:3*N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R34(1,:),R34(4,:)),grid</w:t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12 =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4899    1.4647    1.4402    1.4164    1.3934    1.3710    1.349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5.8600    5.9271    5.9942    6.0613    6.1283    6.1954    6.262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.7300    2.7300    2.7300    2.7300    2.7300    2.7300    2.73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8.5900    8.6571    8.7242    8.7912    8.8583    8.9254    8.992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14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3285    1.3083    1.2889    1.2703    1.2522    1.2343    1.217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6.3296    6.3967    6.4638    6.5308    6.5308    6.5979    6.597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.7300    2.7300    2.7300    2.7300    2.7708    2.7708    2.811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9.0596    9.1267    9.1937    9.2608    9.3017    9.3688    9.409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5 through 21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2001    1.1838    1.1675    1.1521    1.1367    1.1220    1.107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6.6650    6.7321    6.7321    6.7992    6.7992    6.8663    6.866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.8117    2.8117    2.8525    2.8525    2.8933    2.8933    2.934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9.4767    9.5437    9.5846    9.6517    9.6925    9.7596    9.800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22 through 25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0936    1.0799    1.0668    1.053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6.9333    6.9333    7.0004    7.000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.9342    2.9750    2.9750    3.015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9.8675    9.9083    9.9754   10.016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23 =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7720    1.7468    1.7223    1.6985    1.6754    1.6530    1.631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8.5900    8.6571    8.7242    8.7912    8.8583    8.9254    8.992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6000    1.6000    1.6000    1.6000    1.6000    1.6000    1.6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0.1900   10.2571   10.3242   10.3912   10.4583   10.5254   10.592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14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6105    1.5904    1.5710    1.5523    1.5342    1.5164    1.499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9.0596    9.1267    9.1937    9.2608    9.3017    9.3688    9.409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6000    1.6000    1.6000    1.6000    1.6000    1.6000    1.6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0.6596   10.7267   10.7937   10.8608   10.9017   10.9688   11.009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5 through 21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4821    1.4658    1.4496    1.4341    1.4187    1.4040    1.389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9.4767    9.5437    9.5846    9.6517    9.6925    9.7596    9.800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6000    1.6000    1.6000    1.6000    1.6000    1.6000    1.6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1.0767   11.1437   11.1846   11.2517   11.2925   11.3596   11.400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22 through 25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3756    1.3619    1.3488    1.335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9.8675    9.9083    9.9754    9.975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6000    1.6000    1.6000    1.632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1.4675   11.5083   11.5754   11.607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34 =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2.3626    2.3374    2.3129    2.2892    2.2661    2.2437    2.222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1900   10.2571   10.3242   10.3912   10.4583   10.5254   10.592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3967    3.3967    3.3967    3.3967    3.3967    3.3967    3.396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5867   13.6538   13.7209   13.7879   13.8550   13.9221   13.98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olumns 8 through 1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.2012    2.1810    2.1616    2.1422    2.1236    2.1051    2.087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0.6596   10.7267   10.7267   10.7937   10.8608   10.8608   10.901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3.3967    3.3967    3.4434    3.4434    3.4434    3.4900    3.49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4.0563   14.1234   14.1700   14.2371   14.3042   14.3509   14.391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5 through 21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.0691    2.0514    2.0343    2.0172    2.0004    1.9841    1.967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0.9688   10.9688   11.0096   11.0767   11.0767   11.1437   11.184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3.4900    3.5367    3.5367    3.5367    3.5834    3.5834    3.583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4.4588   14.5055   14.5463   14.6134   14.6600   14.7271   14.767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22 through 25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.9518    1.9363    1.9209    1.905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1.1846   11.2517   11.2925   11.2925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3.6300    3.6300    3.6300    3.676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4.8146   14.8817   14.9225   14.9692</w:t>
      </w:r>
    </w:p>
    <w:p>
      <w:pPr>
        <w:pStyle w:val="Normal"/>
        <w:spacing w:before="120" w:after="0"/>
        <w:ind w:right="663" w:firstLine="357"/>
        <w:rPr/>
      </w:pPr>
      <w:r>
        <w:rPr/>
        <w:t>В результате получаем матрицы, в которых: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1 строка </w:t>
      </w:r>
      <w:r>
        <w:rPr>
          <w:rFonts w:eastAsia="Symbol" w:cs="Symbol" w:ascii="Symbol" w:hAnsi="Symbol"/>
        </w:rPr>
        <w:t></w:t>
      </w:r>
      <w:r>
        <w:rPr/>
        <w:t xml:space="preserve"> расход топлива на участках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2 строка </w:t>
      </w:r>
      <w:r>
        <w:rPr>
          <w:rFonts w:eastAsia="Symbol" w:cs="Symbol" w:ascii="Symbol" w:hAnsi="Symbol"/>
        </w:rPr>
        <w:t></w:t>
      </w:r>
      <w:r>
        <w:rPr/>
        <w:t xml:space="preserve"> время движения по предыдущим участкам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3 строка </w:t>
      </w:r>
      <w:r>
        <w:rPr>
          <w:rFonts w:eastAsia="Symbol" w:cs="Symbol" w:ascii="Symbol" w:hAnsi="Symbol"/>
        </w:rPr>
        <w:t></w:t>
      </w:r>
      <w:r>
        <w:rPr/>
        <w:t xml:space="preserve"> время движения по </w:t>
      </w:r>
      <w:r>
        <w:rPr>
          <w:lang w:val="en-US"/>
        </w:rPr>
        <w:t>i</w:t>
      </w:r>
      <w:r>
        <w:rPr/>
        <w:t>-тому участку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4 строка </w:t>
      </w:r>
      <w:r>
        <w:rPr>
          <w:rFonts w:eastAsia="Symbol" w:cs="Symbol" w:ascii="Symbol" w:hAnsi="Symbol"/>
        </w:rPr>
        <w:t></w:t>
      </w:r>
      <w:r>
        <w:rPr/>
        <w:t xml:space="preserve"> суммарное время движения по участкам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езультаты для двух участков;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2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езультаты для трёх участков;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3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езультаты для четырёх участков;</w:t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31165</wp:posOffset>
            </wp:positionV>
            <wp:extent cx="5486400" cy="3510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В качестве вывода приведена графическая зависимость расхода топлива (ось абсцисс) от времени прохождения всех участков (ось ординат)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9:02:00Z</dcterms:created>
  <dc:creator>qqq</dc:creator>
  <dc:description/>
  <dc:language>en-US</dc:language>
  <cp:lastModifiedBy>qqq</cp:lastModifiedBy>
  <cp:lastPrinted>2001-11-23T21:02:00Z</cp:lastPrinted>
  <dcterms:modified xsi:type="dcterms:W3CDTF">2001-11-23T20:37:00Z</dcterms:modified>
  <cp:revision>12</cp:revision>
  <dc:subject/>
  <dc:title>Оптимальное распределение двух ресурсов</dc:title>
</cp:coreProperties>
</file>