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птимальные режимы работы судовых генераторных агрегатов</w:t>
      </w:r>
    </w:p>
    <w:p>
      <w:pPr>
        <w:pStyle w:val="Normal"/>
        <w:spacing w:before="0" w:after="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ь работы.</w:t>
      </w:r>
    </w:p>
    <w:p>
      <w:pPr>
        <w:pStyle w:val="Normal"/>
        <w:rPr/>
      </w:pPr>
      <w:r>
        <w:rPr/>
        <w:tab/>
        <w:t>Найти оптимальное распределение мощности между дизель-генераторами.</w:t>
      </w:r>
    </w:p>
    <w:p>
      <w:pPr>
        <w:pStyle w:val="Normal"/>
        <w:spacing w:before="120" w:after="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рамм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Исходные данные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delt</w:t>
      </w:r>
      <w:r>
        <w:rPr>
          <w:rFonts w:cs="Courier New" w:ascii="Courier New" w:hAnsi="Courier New"/>
        </w:rPr>
        <w:t>=10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1=0:delt:50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2=0:delt:70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3=0:delt:80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1=(0.03*(P1.^2)+2*P1+80)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F2=(0.015*(P2.^2)+1.45*P2+100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3=(0.01*(P3.^2)+0.95*P3+120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Решение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for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>=1:2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r1=size(F1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r2=size(F2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f r1(2)&lt;=r2(2)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N=r1(2);M=r2(2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N=r2(2);M=r1(2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[x,y]=meshgrid(F1,F2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z=x+y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N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X=rot90(z,3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XX=[];IM=[];IM3=[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or cc=-(N-1):(M-1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[v,I]=min(diag(X,cc)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XX=[XX v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if cc&lt;=-1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IM3=[IM3 abs(cc-I)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IM=[IM I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IMM=[IM3 IM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X1=rot90(XX,2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M1=rot90(IMM,2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Opt1=[X1;IM1.*delt-delt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r=size(X1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v1=1:r(2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P=v1.*delt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Opt2=[Opt1;P-delt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Opt=[Opt2(1,:);Opt2(2,:);Opt2(3,:)-Opt2(2,:);Opt2(3,:)]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2=Opt(1,: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1=F3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spacing w:before="120" w:after="60"/>
        <w:jc w:val="both"/>
        <w:rPr>
          <w:rFonts w:ascii="Courier New" w:hAnsi="Courier New" w:cs="Courier New"/>
          <w:b/>
          <w:b/>
          <w:bCs/>
          <w:i/>
          <w:i/>
          <w:iCs/>
          <w:lang w:val="en-US"/>
        </w:rPr>
      </w:pPr>
      <w:r>
        <w:rPr>
          <w:rFonts w:cs="Courier New" w:ascii="Courier New" w:hAnsi="Courier New"/>
          <w:b/>
          <w:bCs/>
          <w:i/>
          <w:iCs/>
          <w:lang w:val="en-US"/>
        </w:rPr>
      </w:r>
    </w:p>
    <w:p>
      <w:pPr>
        <w:pStyle w:val="Normal"/>
        <w:spacing w:before="120" w:after="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120" w:after="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120" w:after="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120" w:after="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зультат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 =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8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 =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6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pt =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180  196  215  237  260  285  313  342  373  407  442  483  53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   0    0    0   10   10   10   20   20   20   30   40   5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  10   20   30   30   40   50   50   60   70   70   70   7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  10   20   30   40   50   60   70   80   90  100  110  12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 =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=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pt =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1 through 7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300.0000  310.5000  323.0000  337.5000  353.5000  370.0000  388.5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0   10.0000   20.0000   30.0000   30.0000   40.0000   50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0         0         0         0   10.0000   10.0000   10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0   10.0000   20.0000   30.0000   40.0000   50.0000   60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8 through 14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407.5000  428.0000  450.0000  472.5000  495.5000  520.0000  545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50.0000   60.0000   60.0000   70.0000   70.0000   80.0000   80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20.0000   20.0000   30.0000   30.0000   40.0000   40.0000   50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70.0000   80.0000   90.0000  100.0000  110.0000  120.0000  130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15 through 21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573.0000  602.0000  633.0000  667.0000  702.0000  743.0000  790.000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0.0000   80.0000   80.0000   80.0000   80.0000   80.0000   80.000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0.0000   70.0000   80.0000   90.0000  100.0000  110.0000  120.000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40.0000  150.0000  160.0000  170.0000  180.0000  190.0000  200.0000</w:t>
      </w:r>
    </w:p>
    <w:p>
      <w:pPr>
        <w:pStyle w:val="Normal"/>
        <w:spacing w:before="120" w:after="0"/>
        <w:jc w:val="both"/>
        <w:rPr/>
      </w:pPr>
      <w:r>
        <w:rPr/>
        <w:tab/>
        <w:t>Также существует второй метод решения этой задачи, который представлен в программе ниже.</w:t>
      </w:r>
    </w:p>
    <w:p>
      <w:pPr>
        <w:pStyle w:val="Normal"/>
        <w:spacing w:before="120" w:after="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120" w:after="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120" w:after="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рамм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Исходные данны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t=10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1=0:delt:50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2=0:delt:70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3=0:delt:80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1=(0.03*(P1.^2)+2*P1+80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2=(0.015*(P2.^2)+1.45*P2+100)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F3=(0.01*(P3.^2)+0.95*P3+120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Решен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=F1; FB=F2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j=1:2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1=size(FA); N=e1(2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2=size(FB); M=e2(2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[x,y]=meshgrid(FA,FB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z=x+y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Dmin=[]; D1min=[]; D2min=[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m=[]; I1m=[]; I2m=[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or k=1:M+N-1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if k&lt;=N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DD=[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for i=k:-1:1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g=z(i,k-i+1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DD=[DD g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[L,I]=min(DD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Dmin=[Dmin L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Im=[Im I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elseif (N&lt;k)&amp;(k&lt;=M)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DD1=[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for i1=k:-1:k-N+1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g1=z(i1,k-i1+1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DD1=[DD1 g1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[L1,I1]=min(DD1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D1min=[D1min L1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I1m=[I1m I1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elseif (M&lt;k)&amp;(k&lt;=M+N-1)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DD2=[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for i2=M:-1:k-N+1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g2=z(i2,k-i2+1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DD2=[DD2 g2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[L2,I2]=min(DD2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D2min=[D2min L2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I2m=[I2m k-M+I2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12=[Dmin D1min D2min]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11=[Im I1m I2m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r=size(F12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v=1:r(2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P=v.*delt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Opt=[F12;I11.*delt-delt;P-delt]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Optim12=[Opt(1,:);Opt(2,:);Opt(3,:)-Opt(2,:);Opt(3,:)]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B=Optim12(1,: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A=F3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spacing w:before="120" w:after="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зультат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 =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180   203   232   267   308   355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196   219   248   283   324   371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215   238   267   302   343   39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237   260   289   324   365   412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262   285   314   349   390   437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290   313   342   377   418   465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321   344   373   408   449   496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355   378   407   442   483   53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12 =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180  196  215  237  260  285  313  342  373  407  442  483  53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ptim12 =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180  196  215  237  260  285  313  342  373  407  442  483  53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0    0    0    0   10   10   10   20   20   20   30   40   5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0   10   20   30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 30   40   50   50   60   70   70   70   7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0   10   20   30   40   50   60   70   80   90  100  110  12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 =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1 through 7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300.0000  310.5000  323.0000  337.5000  354.0000  372.5000  393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316.0000  326.5000  339.0000  353.5000  370.0000  388.5000  409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335.0000  345.5000  358.0000  372.5000  389.0000  407.5000  428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357.0000  367.5000  380.0000  394.5000  411.0000  429.5000  450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380.0000  390.5000  403.0000  417.5000  434.0000  452.5000  473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405.0000  415.5000  428.0000  442.5000  459.0000  477.5000  498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433.0000  443.5000  456.0000  470.5000  487.0000  505.5000  526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462.0000  472.5000  485.0000  499.5000  516.0000  534.5000  555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493.0000  503.5000  516.0000  530.5000  547.0000  565.5000  586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527.0000  537.5000  550.0000  564.5000  581.0000  599.5000  620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562.0000  572.5000  585.0000  599.5000  616.0000  634.5000  655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603.0000  613.5000  626.0000  640.5000  657.0000  675.5000  696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650.0000  660.5000  673.0000  687.5000  704.0000  722.5000  743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8 through 9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415.5000  440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431.5000  456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450.5000  475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472.5000  497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495.5000  520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520.5000  545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548.5000  573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577.5000  602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608.5000  633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642.5000  667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677.5000  702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718.5000  743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765.5000  790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12 =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1 through 7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300.0000  310.5000  323.0000  337.5000  353.5000  370.0000  388.5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8 through 14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407.5000  428.0000  450.0000  472.5000  495.5000  520.0000  545.000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Columns 15 through 21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73.0000  602.0000  633.0000  667.0000  702.0000  743.0000  790.000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ptim12 =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1 through 7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300.0000  310.5000  323.0000  337.5000  353.5000  370.0000  388.5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0   10.0000   20.0000   30.0000   30.0000   40.0000   50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0         0         0         0   10.0000   10.0000   10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0   10.0000   20.0000   30.0000   40.0000   50.0000   60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8 through 14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407.5000  428.0000  450.0000  472.5000  495.5000  520.0000  545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50.0000   60.0000   60.0000   70.0000   70.0000   80.0000   80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20.0000   20.0000   30.0000   30.0000   40.0000   40.0000   50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70.0000   80.0000   90.0000  100.0000  110.0000  120.0000  130.000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15 through 21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573.0000  602.0000  633.0000  667.0000  702.0000  743.0000  790.000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0.0000   80.0000   80.0000   80.0000   80.0000   80.0000   80.000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0.0000   70.0000   80.0000   90.0000  100.0000  110.0000  120.000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40.0000  150.0000  160.0000  170.0000  180.0000  190.0000  200.0000</w:t>
      </w:r>
    </w:p>
    <w:p>
      <w:pPr>
        <w:pStyle w:val="Normal"/>
        <w:spacing w:before="120" w:after="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вод.</w:t>
      </w:r>
    </w:p>
    <w:p>
      <w:pPr>
        <w:pStyle w:val="Normal"/>
        <w:jc w:val="both"/>
        <w:rPr/>
      </w:pPr>
      <w:r>
        <w:rPr/>
        <w:tab/>
        <w:t>В итоге работы получены одинаковые результаты решения данной задачи при помощи двух методов её решения. Цель работы выполнена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22:59:00Z</dcterms:created>
  <dc:creator>qqq</dc:creator>
  <dc:description/>
  <dc:language>en-US</dc:language>
  <cp:lastModifiedBy>qqq</cp:lastModifiedBy>
  <cp:lastPrinted>2001-11-23T21:02:00Z</cp:lastPrinted>
  <dcterms:modified xsi:type="dcterms:W3CDTF">2001-11-23T23:47:00Z</dcterms:modified>
  <cp:revision>10</cp:revision>
  <dc:subject/>
  <dc:title>Оптимальное распределение двух ресурсов</dc:title>
</cp:coreProperties>
</file>