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16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85.35pt;width:390.75pt;height:3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097880" r:id="rId2"/>
        </w:object>
        <w:object w:dxaOrig="12781" w:dyaOrig="8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8pt;margin-top:-89.85pt;width:639pt;height:4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755477" r:id="rId4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paragraph" w:styleId="31">
    <w:name w:val="Стиль3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b w:val="false"/>
      <w:w w:val="150"/>
      <w:kern w:val="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2:38:00Z</dcterms:created>
  <dc:creator>Александр</dc:creator>
  <dc:description/>
  <dc:language>en-US</dc:language>
  <cp:lastModifiedBy>Александр</cp:lastModifiedBy>
  <dcterms:modified xsi:type="dcterms:W3CDTF">2000-06-25T22:41:00Z</dcterms:modified>
  <cp:revision>1</cp:revision>
  <dc:subject/>
  <dc:title/>
</cp:coreProperties>
</file>