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79" w:dyaOrig="6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51.05pt;width:429pt;height:31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022436" r:id="rId2"/>
        </w:object>
        <w:object w:dxaOrig="8821" w:dyaOrig="2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pt;margin-top:468.65pt;width:441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263877" r:id="rId4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9:17:00Z</dcterms:created>
  <dc:creator>Ancient</dc:creator>
  <dc:description/>
  <dc:language>en-US</dc:language>
  <cp:lastModifiedBy>Ancient</cp:lastModifiedBy>
  <dcterms:modified xsi:type="dcterms:W3CDTF">2000-06-23T09:21:00Z</dcterms:modified>
  <cp:revision>1</cp:revision>
  <dc:subject/>
  <dc:title/>
</cp:coreProperties>
</file>