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26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5pt;margin-top:-13.5pt;width:604.8pt;height:25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323467" r:id="rId2"/>
        </w:object>
        <w:object w:dxaOrig="7546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95pt;margin-top:260.1pt;width:377.25pt;height:17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703116" r:id="rId4"/>
        </w:object>
        <w:object w:dxaOrig="7799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9.45pt;margin-top:274.5pt;width:331.1pt;height:128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647348" r:id="rId6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10:00Z</dcterms:created>
  <dc:creator>Ancient</dc:creator>
  <dc:description/>
  <dc:language>en-US</dc:language>
  <cp:lastModifiedBy>Ancient</cp:lastModifiedBy>
  <dcterms:modified xsi:type="dcterms:W3CDTF">2000-06-23T08:58:00Z</dcterms:modified>
  <cp:revision>1</cp:revision>
  <dc:subject/>
  <dc:title/>
</cp:coreProperties>
</file>