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1892080868"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542424016"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881329018"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17475777"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1787257369"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393708491"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904949132"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27429721"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1999316140"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931422196"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439337146"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26966047"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317045404"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2138361218"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1018845133"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388039510"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802920597"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1400720306"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1180708657"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