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169494606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5927852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