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Информационные процессы и управление. Обрат</w:t>
              <w:softHyphen/>
              <w:t>ная связ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Жизнедеятельность любого организма или нор</w:t>
              <w:softHyphen/>
              <w:t xml:space="preserve">мальное функционирование технического устройства связаны с процессами </w:t>
            </w:r>
            <w:r>
              <w:rPr>
                <w:i/>
                <w:sz w:val="8"/>
                <w:szCs w:val="8"/>
              </w:rPr>
              <w:t>управления.</w:t>
            </w:r>
            <w:r>
              <w:rPr>
                <w:sz w:val="8"/>
                <w:szCs w:val="8"/>
              </w:rPr>
              <w:t xml:space="preserve"> Процессы управле</w:t>
              <w:softHyphen/>
              <w:t>ния включают в себя получение, хранение, преобразо</w:t>
              <w:softHyphen/>
              <w:t xml:space="preserve">вание и передачу </w:t>
            </w:r>
            <w:r>
              <w:rPr>
                <w:i/>
                <w:sz w:val="8"/>
                <w:szCs w:val="8"/>
              </w:rPr>
              <w:t>информации.</w:t>
            </w:r>
            <w:r>
              <w:rPr>
                <w:sz w:val="8"/>
                <w:szCs w:val="8"/>
              </w:rPr>
              <w:t xml:space="preserve"> В любом процессе управления всегда происходит взаимодействие двух объектов — управляющего и управляемого, которые соединены каналами прямой и обратной связи. По каналу прямой связи передаются управляющие сигналы, а по каналу обратной связи — информация о состоянии управляемого объекта. Модели, описывающие информационные процессы управления в сложных системах, называются </w:t>
            </w:r>
            <w:r>
              <w:rPr>
                <w:i/>
                <w:sz w:val="8"/>
                <w:szCs w:val="8"/>
              </w:rPr>
              <w:t>инфор</w:t>
              <w:softHyphen/>
              <w:t>мационными моделями процессов управления.</w:t>
            </w:r>
            <w:r>
              <w:rPr>
                <w:sz w:val="8"/>
                <w:szCs w:val="8"/>
              </w:rPr>
              <w:t xml:space="preserve"> В компьютере информация хранится во внешней памяти (на гибких или жестких магнитных дисках). В процессе записи информации дисковод обеспечива</w:t>
              <w:softHyphen/>
              <w:t xml:space="preserve">ет запись информации на дискету, т. е. объект </w:t>
            </w:r>
            <w:r>
              <w:rPr>
                <w:i/>
                <w:sz w:val="8"/>
                <w:szCs w:val="8"/>
              </w:rPr>
              <w:t>Диско</w:t>
              <w:softHyphen/>
              <w:t>вод</w:t>
            </w:r>
            <w:r>
              <w:rPr>
                <w:sz w:val="8"/>
                <w:szCs w:val="8"/>
              </w:rPr>
              <w:t xml:space="preserve"> (управляющий объект) изменяет состояние друго</w:t>
              <w:softHyphen/>
              <w:t xml:space="preserve">го </w:t>
            </w:r>
            <w:r>
              <w:rPr>
                <w:i/>
                <w:sz w:val="8"/>
                <w:szCs w:val="8"/>
              </w:rPr>
              <w:t>объекта Дискеты</w:t>
            </w:r>
            <w:r>
              <w:rPr>
                <w:sz w:val="8"/>
                <w:szCs w:val="8"/>
              </w:rPr>
              <w:t xml:space="preserve"> (управляемого объекта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начала рассмотрим процесс записи информации на гибкую дискету. Чтобы информация могла быть за</w:t>
              <w:softHyphen/>
              <w:t>писана, необходимо установить магнитную головку дисковода над определенной концентрической дорож</w:t>
              <w:softHyphen/>
              <w:t>кой дискеты. При записи информации на гибкие дис</w:t>
              <w:softHyphen/>
              <w:t>кеты не требуется особой точности установки (имеется всего 80 дорожек) и можно не учитывать возможные механические деформации носителя. Управляющий объект (дисковод) просто перемещает магнитную го</w:t>
              <w:softHyphen/>
              <w:t>ловку на определенное расстояние вдоль радиуса управляемого объекта (дискеты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>Такой процесс не учитывает состояние управляемо</w:t>
              <w:softHyphen/>
              <w:t xml:space="preserve">го объекта и обеспечивает управление по прямому каналу (от управляющего объекта к управляемому). Подобные системы управления называются </w:t>
            </w:r>
            <w:r>
              <w:rPr>
                <w:i/>
                <w:sz w:val="8"/>
                <w:szCs w:val="8"/>
              </w:rPr>
              <w:t>разомкнутыми.</w:t>
            </w:r>
            <w:r>
              <w:rPr>
                <w:sz w:val="8"/>
                <w:szCs w:val="8"/>
              </w:rPr>
              <w:t xml:space="preserve"> Информационную модель разомкнутой систе</w:t>
              <w:softHyphen/>
              <w:t>мы управления можно наглядно представить с по</w:t>
              <w:softHyphen/>
              <w:t xml:space="preserve">мощью схемы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 xml:space="preserve">   </w:t>
            </w:r>
            <w:r>
              <w:rPr>
                <w:sz w:val="8"/>
                <w:szCs w:val="8"/>
              </w:rPr>
              <w:t xml:space="preserve">Управл.объект 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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Управляемый объек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 записи информации на жесткие диски требует</w:t>
              <w:softHyphen/>
              <w:t>ся особая точность установки (на рабочей поверхности носителя имеются тысячи дорожек) и необходимо учи</w:t>
              <w:softHyphen/>
              <w:t>тывать механические деформации носителя (напри</w:t>
              <w:softHyphen/>
              <w:t>мер, в результате изменения температуры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8"/>
                <w:szCs w:val="8"/>
              </w:rPr>
              <w:t>В этом случае управляющий объект (система управ</w:t>
              <w:softHyphen/>
              <w:t>ления магнитными головками винчестера) получает информацию о реальном положении магнитной голов</w:t>
              <w:softHyphen/>
              <w:t>ки по каналу обратной связи и производит необходи</w:t>
              <w:softHyphen/>
              <w:t xml:space="preserve">мые перемещения по прямому каналу управления.Такие системы управления называются </w:t>
            </w:r>
            <w:r>
              <w:rPr>
                <w:i/>
                <w:sz w:val="8"/>
                <w:szCs w:val="8"/>
              </w:rPr>
              <w:t>замкнуты</w:t>
              <w:softHyphen/>
              <w:t>ми.</w:t>
            </w:r>
            <w:r>
              <w:rPr>
                <w:sz w:val="8"/>
                <w:szCs w:val="8"/>
              </w:rPr>
              <w:t xml:space="preserve"> Информационная модель замкнутой системы управления наглядно представлена на схем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 xml:space="preserve">Управляющий   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</w:t>
            </w:r>
            <w:r>
              <w:rPr>
                <w:sz w:val="8"/>
                <w:szCs w:val="8"/>
              </w:rPr>
              <w:t xml:space="preserve">     Управляемы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    </w:t>
            </w:r>
            <w:r>
              <w:rPr>
                <w:sz w:val="8"/>
                <w:szCs w:val="8"/>
              </w:rPr>
              <w:t xml:space="preserve">Объект             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</w:t>
            </w:r>
            <w:r>
              <w:rPr>
                <w:sz w:val="8"/>
                <w:szCs w:val="8"/>
              </w:rPr>
              <w:t xml:space="preserve">       объек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Строковые переменные. Строковые выражения и функции</w:t>
            </w:r>
          </w:p>
          <w:p>
            <w:pPr>
              <w:pStyle w:val="Normal"/>
              <w:spacing w:lineRule="auto" w:line="240" w:before="0" w:after="0"/>
              <w:ind w:firstLine="8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Строковые переменные.</w:t>
            </w:r>
            <w:r>
              <w:rPr>
                <w:sz w:val="8"/>
                <w:szCs w:val="8"/>
              </w:rPr>
              <w:t xml:space="preserve"> Строковые (символьные) переменные предназначены для хранения и обработ</w:t>
              <w:softHyphen/>
              <w:t>ки в программах последовательностей символов. Стро</w:t>
              <w:softHyphen/>
              <w:t xml:space="preserve">ковые переменные задаются </w:t>
            </w:r>
            <w:r>
              <w:rPr>
                <w:i/>
                <w:sz w:val="8"/>
                <w:szCs w:val="8"/>
              </w:rPr>
              <w:t>именами,</w:t>
            </w:r>
            <w:r>
              <w:rPr>
                <w:sz w:val="8"/>
                <w:szCs w:val="8"/>
              </w:rPr>
              <w:t xml:space="preserve"> определяющи</w:t>
              <w:softHyphen/>
              <w:t xml:space="preserve">ми области памяти, в которых хранятся их </w:t>
            </w:r>
            <w:r>
              <w:rPr>
                <w:i/>
                <w:sz w:val="8"/>
                <w:szCs w:val="8"/>
              </w:rPr>
              <w:t xml:space="preserve">значения </w:t>
            </w:r>
            <w:r>
              <w:rPr>
                <w:sz w:val="8"/>
                <w:szCs w:val="8"/>
              </w:rPr>
              <w:t>(последовательности символов). Для хранения строковых переменных требуется одна ячейка на каждый символ. Имя строковой переменной может состоять из раз</w:t>
              <w:softHyphen/>
              <w:t>личных символов (латинские и русские буквы, циф</w:t>
              <w:softHyphen/>
              <w:t>ры и т. д.), но должно обязательно начинаться с бук</w:t>
              <w:softHyphen/>
              <w:t>вы и не включать знак «.» (точка) (например, А или Строка). Рекомендуется для ясности текстов про</w:t>
              <w:softHyphen/>
              <w:t xml:space="preserve">грамм включать в имена переменных особую </w:t>
            </w:r>
            <w:r>
              <w:rPr>
                <w:i/>
                <w:sz w:val="8"/>
                <w:szCs w:val="8"/>
              </w:rPr>
              <w:t>пристав</w:t>
              <w:softHyphen/>
              <w:t>ку,</w:t>
            </w:r>
            <w:r>
              <w:rPr>
                <w:sz w:val="8"/>
                <w:szCs w:val="8"/>
              </w:rPr>
              <w:t xml:space="preserve"> которая обозначает тип переменных — для стро</w:t>
              <w:softHyphen/>
              <w:t xml:space="preserve">ковых переменных приставку </w:t>
            </w:r>
            <w:r>
              <w:rPr>
                <w:sz w:val="8"/>
                <w:szCs w:val="8"/>
                <w:lang w:val="en-US"/>
              </w:rPr>
              <w:t>str</w:t>
            </w:r>
            <w:r>
              <w:rPr>
                <w:sz w:val="8"/>
                <w:szCs w:val="8"/>
              </w:rPr>
              <w:t xml:space="preserve"> (например, strA и </w:t>
            </w:r>
            <w:r>
              <w:rPr>
                <w:sz w:val="8"/>
                <w:szCs w:val="8"/>
                <w:lang w:val="en-US"/>
              </w:rPr>
              <w:t>strCTpoKa</w:t>
            </w:r>
            <w:r>
              <w:rPr>
                <w:sz w:val="8"/>
                <w:szCs w:val="8"/>
              </w:rPr>
              <w:t>). Простейший способ задания типа переменной (ее объявления) состоит в приписывании к имени пере</w:t>
              <w:softHyphen/>
              <w:t xml:space="preserve">менной определенного </w:t>
            </w:r>
            <w:r>
              <w:rPr>
                <w:i/>
                <w:sz w:val="8"/>
                <w:szCs w:val="8"/>
              </w:rPr>
              <w:t>суффикса.</w:t>
            </w:r>
            <w:r>
              <w:rPr>
                <w:sz w:val="8"/>
                <w:szCs w:val="8"/>
              </w:rPr>
              <w:t xml:space="preserve"> Для строковой пере</w:t>
              <w:softHyphen/>
              <w:t xml:space="preserve">менной это суффикс $ (например, А$,Строка$). Чтобы объявить в программе на языке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 строковую переменную, можно воспользоваться опе</w:t>
              <w:softHyphen/>
              <w:t xml:space="preserve">ратором определения переменной. Например: </w:t>
            </w:r>
            <w:r>
              <w:rPr>
                <w:b/>
                <w:sz w:val="8"/>
                <w:szCs w:val="8"/>
                <w:lang w:val="en-US"/>
              </w:rPr>
              <w:t>Dim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trA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strCTpoKa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As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String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Строковые выражения.</w:t>
            </w:r>
            <w:r>
              <w:rPr>
                <w:sz w:val="8"/>
                <w:szCs w:val="8"/>
              </w:rPr>
              <w:t xml:space="preserve"> В состав строковых выраже</w:t>
              <w:softHyphen/>
              <w:t>ний могут входить кроме строковых переменных также и строки. Строками являются любые последовательнос</w:t>
              <w:softHyphen/>
              <w:t>ти символов, заключенные в кавычки. Например: "информатика", "2000", "2*2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Над переменными и строками может производиться операция </w:t>
            </w:r>
            <w:r>
              <w:rPr>
                <w:i/>
                <w:sz w:val="8"/>
                <w:szCs w:val="8"/>
              </w:rPr>
              <w:t>конкатенации,</w:t>
            </w:r>
            <w:r>
              <w:rPr>
                <w:sz w:val="8"/>
                <w:szCs w:val="8"/>
              </w:rPr>
              <w:t xml:space="preserve"> которая состоит в объедине</w:t>
              <w:softHyphen/>
              <w:t>нии строки или значения строковых переменных в еди</w:t>
              <w:softHyphen/>
              <w:t>ную строку. Операция конкатенации обозначается зна</w:t>
              <w:softHyphen/>
              <w:t>ком «+», который не следует путать со знаком сложе</w:t>
              <w:softHyphen/>
              <w:t>ния чисел в арифметических выражениях. Пусть, например, строковое выражение будет вклю</w:t>
              <w:softHyphen/>
              <w:t xml:space="preserve">чать в себя строку "ин", строковую переменную strA, значением которой является строка "форма", и строку "тика": "ин" + </w:t>
            </w:r>
            <w:r>
              <w:rPr>
                <w:sz w:val="8"/>
                <w:szCs w:val="8"/>
                <w:lang w:val="en-US"/>
              </w:rPr>
              <w:t>strA</w:t>
            </w:r>
            <w:r>
              <w:rPr>
                <w:sz w:val="8"/>
                <w:szCs w:val="8"/>
              </w:rPr>
              <w:t xml:space="preserve"> + "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8"/>
                <w:szCs w:val="8"/>
              </w:rPr>
              <w:t>Тогда значением этого строкового выражения будет: "информатика"</w:t>
              <w:br/>
              <w:t xml:space="preserve">Значение функции </w:t>
            </w:r>
            <w:r>
              <w:rPr>
                <w:sz w:val="8"/>
                <w:szCs w:val="8"/>
                <w:lang w:val="en-US"/>
              </w:rPr>
              <w:t>Mid</w:t>
            </w:r>
            <w:r>
              <w:rPr>
                <w:sz w:val="8"/>
                <w:szCs w:val="8"/>
              </w:rPr>
              <w:t xml:space="preserve"> — это подстрока, которая начинается от позиции символа, заданной числовым аргументом Позиция% и длиной, равной значению чис</w:t>
              <w:softHyphen/>
              <w:t xml:space="preserve">лового аргумента Длина %. </w:t>
            </w:r>
            <w:r>
              <w:rPr>
                <w:b/>
                <w:sz w:val="8"/>
                <w:szCs w:val="8"/>
              </w:rPr>
              <w:t>Если аргументом функции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Mid</w:t>
            </w:r>
            <w:r>
              <w:rPr>
                <w:b/>
                <w:sz w:val="8"/>
                <w:szCs w:val="8"/>
              </w:rPr>
              <w:t xml:space="preserve"> является строка </w:t>
            </w:r>
            <w:r>
              <w:rPr>
                <w:sz w:val="8"/>
                <w:szCs w:val="8"/>
              </w:rPr>
              <w:t>"информатика",</w:t>
            </w:r>
            <w:r>
              <w:rPr>
                <w:b/>
                <w:sz w:val="8"/>
                <w:szCs w:val="8"/>
              </w:rPr>
              <w:t xml:space="preserve"> то значение строковой переменной </w:t>
            </w:r>
            <w:r>
              <w:rPr>
                <w:sz w:val="8"/>
                <w:szCs w:val="8"/>
              </w:rPr>
              <w:t xml:space="preserve">зЬгПодстрока = </w:t>
            </w:r>
            <w:r>
              <w:rPr>
                <w:sz w:val="8"/>
                <w:szCs w:val="8"/>
                <w:lang w:val="en-US"/>
              </w:rPr>
              <w:t>Mid</w:t>
            </w:r>
            <w:r>
              <w:rPr>
                <w:sz w:val="8"/>
                <w:szCs w:val="8"/>
              </w:rPr>
              <w:t xml:space="preserve"> ("информатика", 3, 5) —</w:t>
            </w:r>
            <w:r>
              <w:rPr>
                <w:b/>
                <w:sz w:val="8"/>
                <w:szCs w:val="8"/>
              </w:rPr>
              <w:t xml:space="preserve"> строка </w:t>
            </w:r>
            <w:r>
              <w:rPr>
                <w:sz w:val="8"/>
                <w:szCs w:val="8"/>
              </w:rPr>
              <w:t>"форма"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Язык и информация. Естественные и формальные язык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Для обмена информацией с другими людьми чело</w:t>
              <w:softHyphen/>
              <w:t xml:space="preserve">век использует </w:t>
            </w:r>
            <w:r>
              <w:rPr>
                <w:i/>
                <w:sz w:val="8"/>
                <w:szCs w:val="8"/>
              </w:rPr>
              <w:t>естественные языки</w:t>
            </w:r>
            <w:r>
              <w:rPr>
                <w:sz w:val="8"/>
                <w:szCs w:val="8"/>
              </w:rPr>
              <w:t xml:space="preserve"> (русский, анг</w:t>
              <w:softHyphen/>
              <w:t>лийский, китайский и др.). Основу языка составляет алфавит, или набор символов (знаков), которые чело</w:t>
              <w:softHyphen/>
              <w:t>век различает по их начертанию. В основе русского языка лежит кириллица, содержащая 33 знака, в анг</w:t>
              <w:softHyphen/>
              <w:t>лийском языке применяется латиница (26 знаков), в китайском языке — алфавит из десятков тысяч зна</w:t>
              <w:softHyphen/>
              <w:t xml:space="preserve">ков (иероглифов). Последовательности символов алфавита образуют в соответствии с правилами </w:t>
            </w:r>
            <w:r>
              <w:rPr>
                <w:i/>
                <w:sz w:val="8"/>
                <w:szCs w:val="8"/>
              </w:rPr>
              <w:t>грамматики</w:t>
            </w:r>
            <w:r>
              <w:rPr>
                <w:sz w:val="8"/>
                <w:szCs w:val="8"/>
              </w:rPr>
              <w:t xml:space="preserve"> основные объ</w:t>
              <w:softHyphen/>
              <w:t>екты языка — слова. Правила, согласно которым стро</w:t>
              <w:softHyphen/>
              <w:t xml:space="preserve">ятся предложения из слов данного языка, называются </w:t>
            </w:r>
            <w:r>
              <w:rPr>
                <w:i/>
                <w:sz w:val="8"/>
                <w:szCs w:val="8"/>
              </w:rPr>
              <w:t>синтаксисом.</w:t>
            </w:r>
            <w:r>
              <w:rPr>
                <w:sz w:val="8"/>
                <w:szCs w:val="8"/>
              </w:rPr>
              <w:t xml:space="preserve"> Необходимо отметить, что в естествен</w:t>
              <w:softHyphen/>
              <w:t>ных языках грамматика и синтаксис языка формули</w:t>
              <w:softHyphen/>
              <w:t>руются с помощью большого количества правил, из которых существуют исключения, поскольку такие правила складывались исторически. Наряду с естественными языками были разработа</w:t>
              <w:softHyphen/>
              <w:t xml:space="preserve">ны </w:t>
            </w:r>
            <w:r>
              <w:rPr>
                <w:i/>
                <w:sz w:val="8"/>
                <w:szCs w:val="8"/>
              </w:rPr>
              <w:t>формальные</w:t>
            </w:r>
            <w:r>
              <w:rPr>
                <w:sz w:val="8"/>
                <w:szCs w:val="8"/>
              </w:rPr>
              <w:t xml:space="preserve"> языки (нотная запись, языки програм</w:t>
              <w:softHyphen/>
              <w:t>мирования и др.). Основное отличие формальных язы</w:t>
              <w:softHyphen/>
              <w:t>ков от естественных состоит в наличии не только жест</w:t>
              <w:softHyphen/>
              <w:t>ко зафиксированного алфавита, но и строгих правил грамматики и синтаксиса. Так, правила записи математических выражений можно рассматривать как формальный язык, имею</w:t>
              <w:softHyphen/>
              <w:t>щий алфавит (цифры) и позволяющий не только име</w:t>
              <w:softHyphen/>
              <w:t>новать и записывать объекты (числа), но и выполнять над ними арифметические операции по строго опреде</w:t>
              <w:softHyphen/>
              <w:t>ленным правилам. В некоторых языках знаками являются не буквы и цифры, а другие символы — например, знаки химиче</w:t>
              <w:softHyphen/>
              <w:t>ских элементов, музыкальные ноты, изображения эле</w:t>
              <w:softHyphen/>
              <w:t>ментов электрических или логических схем, дорож</w:t>
              <w:softHyphen/>
              <w:t>ные знаки, точки и тире (код азбуки морзе) и др. Таким образом, представление информации посред</w:t>
              <w:softHyphen/>
              <w:t>ством естественных и формальных языков произво</w:t>
              <w:softHyphen/>
              <w:t>дится с помощью алфавита — определенного набора знаков. Знаки могут иметь различную физическую приро</w:t>
              <w:softHyphen/>
              <w:t>ду. Например, для письма служат знаки, которые яв</w:t>
              <w:softHyphen/>
              <w:t>ляются изображениями на бумаге, в устной речи в ка</w:t>
              <w:softHyphen/>
              <w:t>честве знаков выступают различные звуки (фонемы), а при обработке текста на компьютере знаки представ</w:t>
              <w:softHyphen/>
              <w:t>ляются в форме последовательностей электрических импульс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Алгоритмическое . программирование. Основные способы организации действий в алгоритмах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Одним из первых алгоритмических языков про</w:t>
              <w:softHyphen/>
              <w:t>граммирования был известный всем Бейсик (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>), со</w:t>
              <w:softHyphen/>
              <w:t>зданный в 1964 г. В настоящее время кроме Бейсика существует достаточно много языков программирова</w:t>
              <w:softHyphen/>
              <w:t xml:space="preserve">ния алгоритмического типа: </w:t>
            </w:r>
            <w:r>
              <w:rPr>
                <w:sz w:val="8"/>
                <w:szCs w:val="8"/>
                <w:lang w:val="en-US"/>
              </w:rPr>
              <w:t>Pascal</w:t>
            </w:r>
            <w:r>
              <w:rPr>
                <w:sz w:val="8"/>
                <w:szCs w:val="8"/>
              </w:rPr>
              <w:t xml:space="preserve">, С и др. Язык программирования формируется на основе определенного алфавита и строгих правил построения предложений (синтаксиса). В алфавит языка могут входить буквы, цифры, математические символы, а также операторы, например </w:t>
            </w:r>
            <w:r>
              <w:rPr>
                <w:sz w:val="8"/>
                <w:szCs w:val="8"/>
                <w:lang w:val="en-US"/>
              </w:rPr>
              <w:t>Print</w:t>
            </w:r>
            <w:r>
              <w:rPr>
                <w:sz w:val="8"/>
                <w:szCs w:val="8"/>
              </w:rPr>
              <w:t xml:space="preserve"> (печать). </w:t>
            </w:r>
            <w:r>
              <w:rPr>
                <w:sz w:val="8"/>
                <w:szCs w:val="8"/>
                <w:lang w:val="en-US"/>
              </w:rPr>
              <w:t>Input</w:t>
            </w:r>
            <w:r>
              <w:rPr>
                <w:sz w:val="8"/>
                <w:szCs w:val="8"/>
              </w:rPr>
              <w:t xml:space="preserve"> (ввод) и др. </w:t>
            </w:r>
            <w:r>
              <w:rPr>
                <w:i/>
                <w:sz w:val="8"/>
                <w:szCs w:val="8"/>
              </w:rPr>
              <w:t>С помощью алгоритмических языков</w:t>
            </w:r>
            <w:r>
              <w:rPr>
                <w:sz w:val="8"/>
                <w:szCs w:val="8"/>
              </w:rPr>
              <w:t xml:space="preserve"> программи</w:t>
              <w:softHyphen/>
              <w:t xml:space="preserve">рования (их еще называют </w:t>
            </w:r>
            <w:r>
              <w:rPr>
                <w:i/>
                <w:sz w:val="8"/>
                <w:szCs w:val="8"/>
              </w:rPr>
              <w:t>структурными</w:t>
            </w:r>
            <w:r>
              <w:rPr>
                <w:sz w:val="8"/>
                <w:szCs w:val="8"/>
              </w:rPr>
              <w:t xml:space="preserve"> языками программирования) любой алгоритм можно предста</w:t>
              <w:softHyphen/>
              <w:t>вить в виде последовательности основных алгоритми</w:t>
              <w:softHyphen/>
              <w:t xml:space="preserve">ческих структур: линейной, ветвления, цикла. </w:t>
            </w:r>
            <w:r>
              <w:rPr>
                <w:b/>
                <w:sz w:val="8"/>
                <w:szCs w:val="8"/>
              </w:rPr>
              <w:t>Линейные алгоритмы.</w:t>
            </w:r>
            <w:r>
              <w:rPr>
                <w:sz w:val="8"/>
                <w:szCs w:val="8"/>
              </w:rPr>
              <w:t xml:space="preserve"> Линейные алгоритмы состо</w:t>
              <w:softHyphen/>
              <w:t>ят из нескольких команд (операторов), которые долж</w:t>
              <w:softHyphen/>
              <w:t xml:space="preserve">ны быть выполнены последовательно одна за другой. Такие последовательности команд будем называть </w:t>
            </w:r>
            <w:r>
              <w:rPr>
                <w:i/>
                <w:sz w:val="8"/>
                <w:szCs w:val="8"/>
              </w:rPr>
              <w:t>се</w:t>
              <w:softHyphen/>
              <w:t>риями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Чтобы сделать алгоритм более наглядным, часто ис</w:t>
              <w:softHyphen/>
              <w:t xml:space="preserve">пользуют </w:t>
            </w:r>
            <w:r>
              <w:rPr>
                <w:i/>
                <w:sz w:val="8"/>
                <w:szCs w:val="8"/>
              </w:rPr>
              <w:t>блок-схемы.</w:t>
            </w:r>
            <w:r>
              <w:rPr>
                <w:sz w:val="8"/>
                <w:szCs w:val="8"/>
              </w:rPr>
              <w:t xml:space="preserve"> Различные элементы алгоритма изображаются с помощью различных геометрических фигур: начало и конец алгоритма обозначаются прямоугольниками с закругленными углами, а последова</w:t>
              <w:softHyphen/>
              <w:t>тельности команд — прямоугольниками (рис. 3)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8"/>
                <w:szCs w:val="8"/>
              </w:rPr>
              <w:t>Ветвление.</w:t>
            </w:r>
            <w:r>
              <w:rPr>
                <w:sz w:val="8"/>
                <w:szCs w:val="8"/>
              </w:rPr>
              <w:t xml:space="preserve"> В отличие от линейных алгоритмов, где команды выполняются последовательно одна за дру</w:t>
              <w:softHyphen/>
              <w:t xml:space="preserve">гой, в алгоритмические структуры </w:t>
            </w:r>
            <w:r>
              <w:rPr>
                <w:i/>
                <w:sz w:val="8"/>
                <w:szCs w:val="8"/>
              </w:rPr>
              <w:t>ветвление</w:t>
            </w:r>
            <w:r>
              <w:rPr>
                <w:sz w:val="8"/>
                <w:szCs w:val="8"/>
              </w:rPr>
              <w:t xml:space="preserve"> входит </w:t>
            </w:r>
            <w:r>
              <w:rPr>
                <w:i/>
                <w:sz w:val="8"/>
                <w:szCs w:val="8"/>
              </w:rPr>
              <w:t>условие,</w:t>
            </w:r>
            <w:r>
              <w:rPr>
                <w:sz w:val="8"/>
                <w:szCs w:val="8"/>
              </w:rPr>
              <w:t xml:space="preserve"> в зависимости от выполнения или невыполне</w:t>
              <w:softHyphen/>
              <w:t>ния которого реализуется та или иная последователь</w:t>
              <w:softHyphen/>
              <w:t>ность команд (серий) (рис. 4)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Цикл.</w:t>
            </w:r>
            <w:r>
              <w:rPr>
                <w:sz w:val="8"/>
                <w:szCs w:val="8"/>
              </w:rPr>
              <w:t xml:space="preserve"> В алгоритмические структуры </w:t>
            </w:r>
            <w:r>
              <w:rPr>
                <w:i/>
                <w:sz w:val="8"/>
                <w:szCs w:val="8"/>
              </w:rPr>
              <w:t>цикл</w:t>
            </w:r>
            <w:r>
              <w:rPr>
                <w:sz w:val="8"/>
                <w:szCs w:val="8"/>
              </w:rPr>
              <w:t xml:space="preserve"> входит серия команд, выполняемая многократно. Такая по</w:t>
              <w:softHyphen/>
              <w:t xml:space="preserve">следовательность команд называется </w:t>
            </w:r>
            <w:r>
              <w:rPr>
                <w:i/>
                <w:sz w:val="8"/>
                <w:szCs w:val="8"/>
              </w:rPr>
              <w:t>телом цикл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Циклические алгоритмические структуры бываю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вух</w:t>
            </w:r>
            <w:r>
              <w:rPr>
                <w:b/>
                <w:sz w:val="8"/>
                <w:szCs w:val="8"/>
              </w:rPr>
              <w:t xml:space="preserve"> тип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i/>
                <w:sz w:val="8"/>
                <w:szCs w:val="8"/>
              </w:rPr>
              <w:t>циклы со счетчиком,</w:t>
            </w:r>
            <w:r>
              <w:rPr>
                <w:sz w:val="8"/>
                <w:szCs w:val="8"/>
              </w:rPr>
              <w:t xml:space="preserve"> в которых тело цикла вы</w:t>
              <w:softHyphen/>
              <w:t>полняется определенное количество раз (рис. 5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i/>
                <w:sz w:val="8"/>
                <w:szCs w:val="8"/>
              </w:rPr>
              <w:t>циклы с условием,</w:t>
            </w:r>
            <w:r>
              <w:rPr>
                <w:sz w:val="8"/>
                <w:szCs w:val="8"/>
              </w:rPr>
              <w:t xml:space="preserve"> в которых тело цикла выпол</w:t>
              <w:softHyphen/>
              <w:t>няется до тех пор, пока выполняется условие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8"/>
                <w:szCs w:val="8"/>
              </w:rPr>
              <w:t>Цикл с условием</w:t>
            </w:r>
            <w:r>
              <w:rPr>
                <w:sz w:val="8"/>
                <w:szCs w:val="8"/>
              </w:rPr>
              <w:t xml:space="preserve"> Когда заранее известно, какое число повторений те</w:t>
              <w:softHyphen/>
              <w:t>ла цикла необходимо выполнить, можно воспользо</w:t>
              <w:softHyphen/>
              <w:t>ваться циклом со счетчиком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днако часто бывает необходимо повторить тело цикла, но заранее неизвестно, какое количество раз это надо сделать. В таких случаях количество повторе</w:t>
              <w:softHyphen/>
              <w:t>ний зависит от выполнения некоторого условия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Условие выхода из цикла можно поставить в нача</w:t>
              <w:softHyphen/>
              <w:t xml:space="preserve">ле, перед телом цикла (рис. 6, </w:t>
            </w:r>
            <w:r>
              <w:rPr>
                <w:i/>
                <w:sz w:val="8"/>
                <w:szCs w:val="8"/>
              </w:rPr>
              <w:t>а),</w:t>
            </w:r>
            <w:r>
              <w:rPr>
                <w:sz w:val="8"/>
                <w:szCs w:val="8"/>
              </w:rPr>
              <w:t xml:space="preserve"> или в конце, после тела цик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.№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Двоичная система счисления. Запись чисел в дво</w:t>
              <w:softHyphen/>
              <w:t>ичной системе счис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Система счисления —</w:t>
            </w:r>
            <w:r>
              <w:rPr>
                <w:sz w:val="8"/>
                <w:szCs w:val="8"/>
              </w:rPr>
              <w:t xml:space="preserve"> это знаковая система, в кото</w:t>
              <w:softHyphen/>
              <w:t>рой числа записываются по определенным правилам с помощью цифр — символов некоторого алфавита. На</w:t>
              <w:softHyphen/>
              <w:t>пример, в десятичной системе для записи числа сущест</w:t>
              <w:softHyphen/>
              <w:t>вует десять всем хорошо известных цифр: 0, 1, 2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се системы счисления делятся на </w:t>
            </w:r>
            <w:r>
              <w:rPr>
                <w:i/>
                <w:sz w:val="8"/>
                <w:szCs w:val="8"/>
              </w:rPr>
              <w:t>позиционны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непозиционные.</w:t>
            </w:r>
            <w:r>
              <w:rPr>
                <w:sz w:val="8"/>
                <w:szCs w:val="8"/>
              </w:rPr>
              <w:t xml:space="preserve"> В позиционных системах счисления значение цифры зависит от ее положения в записи чис</w:t>
              <w:softHyphen/>
              <w:t xml:space="preserve">ла, а в непозиционных — не зависит. Позиция цифры в числе называется </w:t>
            </w:r>
            <w:r>
              <w:rPr>
                <w:i/>
                <w:sz w:val="8"/>
                <w:szCs w:val="8"/>
              </w:rPr>
              <w:t>разрядом.</w:t>
            </w:r>
            <w:r>
              <w:rPr>
                <w:sz w:val="8"/>
                <w:szCs w:val="8"/>
              </w:rPr>
              <w:t xml:space="preserve"> Разряд числа возрастает справа налево, от младших разрядов к старшим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Каждая позиционная система использует опреде</w:t>
              <w:softHyphen/>
              <w:t xml:space="preserve">ленный </w:t>
            </w:r>
            <w:r>
              <w:rPr>
                <w:i/>
                <w:sz w:val="8"/>
                <w:szCs w:val="8"/>
              </w:rPr>
              <w:t>алфавит цифр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основание.</w:t>
            </w:r>
            <w:r>
              <w:rPr>
                <w:sz w:val="8"/>
                <w:szCs w:val="8"/>
              </w:rPr>
              <w:t xml:space="preserve"> В позиционных системах счисления основание системы равно количе</w:t>
              <w:softHyphen/>
              <w:t>ству цифр (знаков в ее алфавите) и определяет, во сколько раз различаются значения цифр соседних раз</w:t>
              <w:softHyphen/>
              <w:t>рядов числ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иболее распространенными в настоящее время позиционными системами счисления являются деся</w:t>
              <w:softHyphen/>
              <w:t>тичная и двоична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Система счисления   Основание    Алфавит циф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Десятичная                         10            0,1,2,3,4,5,6,7,8,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Двоичная                              2             0,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Рассмотрим в качестве примера десятичное число 555. Цифра 5 встречается трижды, причем самая пра</w:t>
              <w:softHyphen/>
              <w:t>вая обозначает пять единиц, вторая справа — пять де</w:t>
              <w:softHyphen/>
              <w:t>сятков и, наконец, третья — пять сотен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Число 555 записано в привычной для нас свернутой форме. Мы настолько привыкли к такой форме запи си, что уже не замечаем, как в уме умножаем цифры числа на различные степени числа</w:t>
            </w:r>
            <w:r>
              <w:rPr>
                <w:b/>
                <w:sz w:val="8"/>
                <w:szCs w:val="8"/>
              </w:rPr>
              <w:t xml:space="preserve"> 10.</w:t>
            </w:r>
            <w:r>
              <w:rPr>
                <w:sz w:val="8"/>
                <w:szCs w:val="8"/>
              </w:rPr>
              <w:t xml:space="preserve"> В развернутой форме запись числа 555 в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8"/>
                <w:szCs w:val="8"/>
              </w:rPr>
              <w:t>десятичной системе выглядит следующим образом</w:t>
            </w:r>
            <w:r>
              <w:rPr>
                <w:sz w:val="10"/>
                <w:szCs w:val="10"/>
              </w:rPr>
              <w:t>: 555</w:t>
            </w:r>
            <w:r>
              <w:rPr>
                <w:sz w:val="6"/>
                <w:szCs w:val="6"/>
              </w:rPr>
              <w:t>10</w:t>
            </w:r>
            <w:r>
              <w:rPr>
                <w:sz w:val="10"/>
                <w:szCs w:val="10"/>
              </w:rPr>
              <w:t xml:space="preserve"> = 5 • 10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+ 5 • 10</w:t>
            </w:r>
            <w:r>
              <w:rPr>
                <w:sz w:val="10"/>
                <w:szCs w:val="10"/>
                <w:vertAlign w:val="superscript"/>
              </w:rPr>
              <w:t>1</w:t>
            </w:r>
            <w:r>
              <w:rPr>
                <w:sz w:val="10"/>
                <w:szCs w:val="10"/>
              </w:rPr>
              <w:t xml:space="preserve"> 4- 5 • 10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Как видно из примера, число в позиционных систе</w:t>
              <w:softHyphen/>
              <w:t xml:space="preserve">мах счисления записывается в виде суммы степеней </w:t>
            </w:r>
            <w:r>
              <w:rPr>
                <w:i/>
                <w:sz w:val="8"/>
                <w:szCs w:val="8"/>
              </w:rPr>
              <w:t>ос</w:t>
              <w:softHyphen/>
              <w:t>нования</w:t>
            </w:r>
            <w:r>
              <w:rPr>
                <w:sz w:val="8"/>
                <w:szCs w:val="8"/>
              </w:rPr>
              <w:t xml:space="preserve"> (в данном случае 10), коэффициентами при этом являются цифры данного числа. В двоичной системе основание равно 2, а алфавит состоит из двух цифр (0 и 1). В развернутой форме дво</w:t>
              <w:softHyphen/>
              <w:t>ичные числа записываются в виде суммы степеней ос</w:t>
              <w:softHyphen/>
              <w:t>нования 2 с коэффициентами, в качестве которых вы</w:t>
              <w:softHyphen/>
              <w:t>ступают цифры 0 или 1. Например, развернутая запись двоичного числа 101 а будет иметь вид: 1•2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0•2</w:t>
            </w:r>
            <w:r>
              <w:rPr>
                <w:sz w:val="8"/>
                <w:szCs w:val="8"/>
                <w:vertAlign w:val="superscript"/>
              </w:rPr>
              <w:t>1</w:t>
            </w:r>
            <w:r>
              <w:rPr>
                <w:sz w:val="8"/>
                <w:szCs w:val="8"/>
              </w:rPr>
              <w:t>+1•2</w:t>
            </w:r>
            <w:r>
              <w:rPr>
                <w:sz w:val="8"/>
                <w:szCs w:val="8"/>
                <w:vertAlign w:val="superscript"/>
              </w:rPr>
              <w:t>0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Магистрально-модульный принцип построения компьютер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В основу архитектуры современных персональных компьютеров положен магистрально-модульный прин</w:t>
              <w:softHyphen/>
              <w:t xml:space="preserve">цип </w:t>
            </w:r>
            <w:r>
              <w:rPr>
                <w:i/>
                <w:sz w:val="8"/>
                <w:szCs w:val="8"/>
              </w:rPr>
              <w:t>Модульный принцип</w:t>
            </w:r>
            <w:r>
              <w:rPr>
                <w:sz w:val="8"/>
                <w:szCs w:val="8"/>
              </w:rPr>
              <w:t xml:space="preserve"> позволяет потреби</w:t>
              <w:softHyphen/>
              <w:t xml:space="preserve">телю самому комплектовать нужную ему конфигурацию компьютера и производить при необходимости ее модернизацию. Модульная организация компьютера опирается на </w:t>
            </w:r>
            <w:r>
              <w:rPr>
                <w:i/>
                <w:sz w:val="8"/>
                <w:szCs w:val="8"/>
              </w:rPr>
              <w:t>магистральный</w:t>
            </w:r>
            <w:r>
              <w:rPr>
                <w:sz w:val="8"/>
                <w:szCs w:val="8"/>
              </w:rPr>
              <w:t xml:space="preserve"> (шинный) </w:t>
            </w:r>
            <w:r>
              <w:rPr>
                <w:i/>
                <w:sz w:val="8"/>
                <w:szCs w:val="8"/>
              </w:rPr>
              <w:t>принцип об</w:t>
              <w:softHyphen/>
              <w:t>мена</w:t>
            </w:r>
            <w:r>
              <w:rPr>
                <w:sz w:val="8"/>
                <w:szCs w:val="8"/>
              </w:rPr>
              <w:t xml:space="preserve"> информацией между устройствами. Магистраль включает в себя три многоразрядные шины: </w:t>
            </w:r>
            <w:r>
              <w:rPr>
                <w:i/>
                <w:sz w:val="8"/>
                <w:szCs w:val="8"/>
              </w:rPr>
              <w:t>шину данных, шину адреса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шину управл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Шина данных.</w:t>
            </w:r>
            <w:r>
              <w:rPr>
                <w:sz w:val="8"/>
                <w:szCs w:val="8"/>
              </w:rPr>
              <w:t xml:space="preserve"> По этой шине данные передаются между различными устройствами. Разрядность шины данных определяется разрядностью процессора, т. е. количеством двоичных разрядов, которые процессор обрабатывает за один такт. За 25 лет, со времени созда</w:t>
              <w:softHyphen/>
              <w:t>ния первого персонального компьютера (1975 г.), раз</w:t>
              <w:softHyphen/>
              <w:t xml:space="preserve">рядность шины данных увеличилась с 8 до 64 бит. </w:t>
            </w:r>
            <w:r>
              <w:rPr>
                <w:b/>
                <w:sz w:val="8"/>
                <w:szCs w:val="8"/>
              </w:rPr>
              <w:t>Шина адреса.</w:t>
            </w:r>
            <w:r>
              <w:rPr>
                <w:sz w:val="8"/>
                <w:szCs w:val="8"/>
              </w:rPr>
              <w:t xml:space="preserve"> Каждая ячейка оперативной памяти имеет свой адрес. Адрес передается по адресной шине. Разрядность шины адреса определяет адресное про</w:t>
              <w:softHyphen/>
              <w:t>странство процессора, т. е. количество ячеек оператив</w:t>
              <w:softHyphen/>
              <w:t>ной памяти, которые могут иметь уникальные адреса. Количество адресуемых ячеек памяти можно рассчи</w:t>
              <w:softHyphen/>
              <w:t>тать по формуле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N = 2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i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 где </w:t>
            </w:r>
            <w:r>
              <w:rPr>
                <w:i/>
                <w:sz w:val="8"/>
                <w:szCs w:val="8"/>
                <w:lang w:val="en-US"/>
              </w:rPr>
              <w:t>I</w:t>
            </w:r>
            <w:r>
              <w:rPr>
                <w:i/>
                <w:sz w:val="8"/>
                <w:szCs w:val="8"/>
              </w:rPr>
              <w:t xml:space="preserve"> —</w:t>
            </w:r>
            <w:r>
              <w:rPr>
                <w:sz w:val="8"/>
                <w:szCs w:val="8"/>
              </w:rPr>
              <w:t xml:space="preserve"> разрядность шины адрес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В первых персональных компьютерах разрядность шины адреса составляла 16 бит, а количество адресуе</w:t>
              <w:softHyphen/>
              <w:t xml:space="preserve">мых ячеек памяти — </w:t>
            </w:r>
            <w:r>
              <w:rPr>
                <w:i/>
                <w:sz w:val="8"/>
                <w:szCs w:val="8"/>
              </w:rPr>
              <w:t>N = 2</w:t>
            </w:r>
            <w:r>
              <w:rPr>
                <w:sz w:val="8"/>
                <w:szCs w:val="8"/>
              </w:rPr>
              <w:t xml:space="preserve"> ==65 536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В современных персональных компьютерах разряд</w:t>
              <w:softHyphen/>
              <w:t>ность шины адреса составляет 32 бита, а максимально возможное количество адресуемых ячеек памяти рав</w:t>
              <w:softHyphen/>
              <w:t>но ЛГ = 2</w:t>
            </w:r>
            <w:r>
              <w:rPr>
                <w:sz w:val="8"/>
                <w:szCs w:val="8"/>
                <w:vertAlign w:val="superscript"/>
              </w:rPr>
              <w:t>32</w:t>
            </w:r>
            <w:r>
              <w:rPr>
                <w:sz w:val="8"/>
                <w:szCs w:val="8"/>
              </w:rPr>
              <w:t xml:space="preserve"> = 4 294 967 296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Шина управления.</w:t>
            </w:r>
            <w:r>
              <w:rPr>
                <w:sz w:val="8"/>
                <w:szCs w:val="8"/>
              </w:rPr>
              <w:t xml:space="preserve"> По шине управления переда</w:t>
              <w:softHyphen/>
              <w:t>ются сигналы, определяющие характер обмена инфор</w:t>
              <w:softHyphen/>
              <w:t>мацией по магистрали. Сигналы управления опреде</w:t>
              <w:softHyphen/>
              <w:t>ляют, какую операцию — считывание или запись информации из памяти — нужно производить, син</w:t>
              <w:softHyphen/>
              <w:t>хронизируют обмен информацией между устройства</w:t>
              <w:softHyphen/>
              <w:t>ми и т. 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Кодирование информации. Способы кодирова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Кодирование информации.</w:t>
            </w:r>
            <w:r>
              <w:rPr>
                <w:sz w:val="8"/>
                <w:szCs w:val="8"/>
              </w:rPr>
              <w:t xml:space="preserve"> В процессе преобразова</w:t>
              <w:softHyphen/>
              <w:t>ния информации из одной формы представления (зна</w:t>
              <w:softHyphen/>
              <w:t xml:space="preserve">ковой системы) в другую осуществляется </w:t>
            </w:r>
            <w:r>
              <w:rPr>
                <w:i/>
                <w:sz w:val="8"/>
                <w:szCs w:val="8"/>
              </w:rPr>
              <w:t xml:space="preserve">кодирование. </w:t>
            </w:r>
            <w:r>
              <w:rPr>
                <w:sz w:val="8"/>
                <w:szCs w:val="8"/>
              </w:rPr>
              <w:t>Средством кодирования служит таблица соответствия, которая устанавливает взаимно однозначное соответ</w:t>
              <w:softHyphen/>
              <w:t>ствие между знаками или группами знаков двух раз</w:t>
              <w:softHyphen/>
              <w:t>личных знаковых систем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процессе обмена информацией часто приходится производить операции </w:t>
            </w:r>
            <w:r>
              <w:rPr>
                <w:i/>
                <w:sz w:val="8"/>
                <w:szCs w:val="8"/>
              </w:rPr>
              <w:t>кодирования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 xml:space="preserve">декодирования </w:t>
            </w:r>
            <w:r>
              <w:rPr>
                <w:sz w:val="8"/>
                <w:szCs w:val="8"/>
              </w:rPr>
              <w:t>информации. При вводе знака алфавита в компьютер путем нажатия соответствующей клавиши на клави</w:t>
              <w:softHyphen/>
              <w:t>атуре выполняется его кодирование, т. е. преобразо</w:t>
              <w:softHyphen/>
              <w:t>вание в компьютерный код. При выводе знака на эк</w:t>
              <w:softHyphen/>
              <w:t>ран монитора или принтер происходит обратный про</w:t>
              <w:softHyphen/>
              <w:t>цесс — декодирование, когда из компьютерного кода знак преобразуется в графическое изображени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Кодирование изображений и звука.</w:t>
            </w:r>
            <w:r>
              <w:rPr>
                <w:sz w:val="8"/>
                <w:szCs w:val="8"/>
              </w:rPr>
              <w:t xml:space="preserve"> Информация, в том числе графическая и звуковая, может быть пред</w:t>
              <w:softHyphen/>
              <w:t xml:space="preserve">ставлена в </w:t>
            </w:r>
            <w:r>
              <w:rPr>
                <w:i/>
                <w:sz w:val="8"/>
                <w:szCs w:val="8"/>
              </w:rPr>
              <w:t>аналоговой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дискретной</w:t>
            </w:r>
            <w:r>
              <w:rPr>
                <w:sz w:val="8"/>
                <w:szCs w:val="8"/>
              </w:rPr>
              <w:t xml:space="preserve"> форме. При аналоговом представлении физическая величина при</w:t>
              <w:softHyphen/>
              <w:t>нимает бесконечное множество значений, причем ее значения изменяются непрерывно. При дискретном представлении физическая величина принимает ко</w:t>
              <w:softHyphen/>
              <w:t>нечное множество значений, причем ее величина изме</w:t>
              <w:softHyphen/>
              <w:t>няется скачкообразно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мером аналогового представления графической информации может служить, скажем, живописное по</w:t>
              <w:softHyphen/>
              <w:t>лотно, цвет которого изменяется непрерывно, а дис</w:t>
              <w:softHyphen/>
              <w:t>кретного — изображение, напечатанное с помощью струйного принтера и состоящее из отдельных точек разного цвет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мером аналогового хранения звуковой инфор</w:t>
              <w:softHyphen/>
              <w:t>мации является виниловая пластинка (звуковая до</w:t>
              <w:softHyphen/>
              <w:t>рожка изменяет свою форму непрерывно), а дискрет</w:t>
              <w:softHyphen/>
              <w:t>ного — аудиокомпакт-диск (звуковая дорожка кото рого содержит участки с различной отражающей способностью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Графическая и звуковая информация из аналоговой формы в дискретную преобразуется путем </w:t>
            </w:r>
            <w:r>
              <w:rPr>
                <w:i/>
                <w:sz w:val="8"/>
                <w:szCs w:val="8"/>
              </w:rPr>
              <w:t>дискрети</w:t>
              <w:softHyphen/>
              <w:t>зации,</w:t>
            </w:r>
            <w:r>
              <w:rPr>
                <w:sz w:val="8"/>
                <w:szCs w:val="8"/>
              </w:rPr>
              <w:t xml:space="preserve"> т. е. разбиения непрерывного графического изображения и непрерывного (аналогового) звукового сигнала на отдельные элементы. В процессе дискретиза</w:t>
              <w:softHyphen/>
              <w:t>ции производится кодирование, т. е. присвоение каждо</w:t>
              <w:softHyphen/>
              <w:t>му элементу конкретного значения в форме код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Дискретизация —</w:t>
            </w:r>
            <w:r>
              <w:rPr>
                <w:sz w:val="8"/>
                <w:szCs w:val="8"/>
              </w:rPr>
              <w:t xml:space="preserve"> это преобразование непрерыв</w:t>
              <w:softHyphen/>
              <w:t>ных изображений и звука в набор дискретных значе</w:t>
              <w:softHyphen/>
              <w:t>ний, каждому из которых присваивается значение его код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Кодирование информации в живых организмах. </w:t>
            </w:r>
            <w:r>
              <w:rPr>
                <w:sz w:val="8"/>
                <w:szCs w:val="8"/>
              </w:rPr>
              <w:t>Генетическая информация определяет строение и раз</w:t>
              <w:softHyphen/>
              <w:t>витие живых организмов и передается по наследству. Хранится генетическая информация в клетках орга</w:t>
              <w:softHyphen/>
              <w:t>низмов в структуре молекул ДНК (дезоксирибонукле-иновой кислоты). Молекулы ДНК состоят из четырех различных составляющих (нуклеотидов), которые об</w:t>
              <w:softHyphen/>
              <w:t>разуют генетический алфави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олекула ДНК человека включает в себя около трех миллиардов пар нуклеотидов, и в ней закодирова</w:t>
              <w:softHyphen/>
              <w:t>на вся информация об организме человека: его внеш</w:t>
              <w:softHyphen/>
              <w:t>ность, здоровье или предрасположенность к болезням, способности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Основные характеристики компьютера (разряд-.ность, тактовая частота, объем оперативной и внешней памяти, производительность и др.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Процессор.</w:t>
            </w:r>
            <w:r>
              <w:rPr>
                <w:sz w:val="8"/>
                <w:szCs w:val="8"/>
              </w:rPr>
              <w:t xml:space="preserve"> Важнейшей характеристикой процессо</w:t>
              <w:softHyphen/>
              <w:t xml:space="preserve">ра, определяющей его быстродействие, является его </w:t>
            </w:r>
            <w:r>
              <w:rPr>
                <w:i/>
                <w:sz w:val="8"/>
                <w:szCs w:val="8"/>
              </w:rPr>
              <w:t>частота,</w:t>
            </w:r>
            <w:r>
              <w:rPr>
                <w:sz w:val="8"/>
                <w:szCs w:val="8"/>
              </w:rPr>
              <w:t xml:space="preserve"> т. е. количество базовых операций (напри</w:t>
              <w:softHyphen/>
              <w:t>мер, операций сложения двух двоичных чисел), кото</w:t>
              <w:softHyphen/>
              <w:t>рые производит процессор за 1 секунду. За двадцать с небольшим лет тактовая частота процессора увеличи</w:t>
              <w:softHyphen/>
              <w:t xml:space="preserve">лась в 500 раз, от 4 МГц (процессор 8086, 1978 г.) до 2 ГГц (процессор </w:t>
            </w:r>
            <w:r>
              <w:rPr>
                <w:sz w:val="8"/>
                <w:szCs w:val="8"/>
                <w:lang w:val="en-US"/>
              </w:rPr>
              <w:t>Pentium</w:t>
            </w:r>
            <w:r>
              <w:rPr>
                <w:sz w:val="8"/>
                <w:szCs w:val="8"/>
              </w:rPr>
              <w:t xml:space="preserve"> 4, 2001 г.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Другой характеристикой процессора, влияющей на его производительность, является </w:t>
            </w:r>
            <w:r>
              <w:rPr>
                <w:i/>
                <w:sz w:val="8"/>
                <w:szCs w:val="8"/>
              </w:rPr>
              <w:t>разрядность</w:t>
            </w:r>
            <w:r>
              <w:rPr>
                <w:sz w:val="8"/>
                <w:szCs w:val="8"/>
              </w:rPr>
              <w:t xml:space="preserve"> про</w:t>
              <w:softHyphen/>
              <w:t>цессора. Разрядность процессора определяется коли</w:t>
              <w:softHyphen/>
              <w:t>чеством двоичных разрядов, которые процессор обра</w:t>
              <w:softHyphen/>
              <w:t>батывает за один такт. Разрядность процессора увели</w:t>
              <w:softHyphen/>
              <w:t xml:space="preserve">чилась за 20 лет в 8 раз. В первом отечественном школьном компьютере «Агат» (1985 г.) был установлен процессор, имевший разрядность 8 бит, у современного процессора </w:t>
            </w:r>
            <w:r>
              <w:rPr>
                <w:sz w:val="8"/>
                <w:szCs w:val="8"/>
                <w:lang w:val="en-US"/>
              </w:rPr>
              <w:t>Pentium</w:t>
            </w:r>
            <w:r>
              <w:rPr>
                <w:sz w:val="8"/>
                <w:szCs w:val="8"/>
              </w:rPr>
              <w:t xml:space="preserve"> 4 разрядность равна 64 би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Оперативная (внутренняя) память.</w:t>
            </w:r>
            <w:r>
              <w:rPr>
                <w:sz w:val="8"/>
                <w:szCs w:val="8"/>
              </w:rPr>
              <w:t xml:space="preserve"> Оперативная память представляет собой множество ячеек, причем каждая ячейка имеет свой уникальный двоичный ад</w:t>
              <w:softHyphen/>
              <w:t>рес. Каждая ячейка памяти имеет объем 1 бай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 персональных компьютерах величина адресного пространства процессора и величина фактически уста</w:t>
              <w:softHyphen/>
              <w:t>новленной оперативной памяти практически всегда различаются. Например, объем адресуемой памяти может достигать 4 Гбайт, а величина фактически уста</w:t>
              <w:softHyphen/>
              <w:t>новленной оперативной памяти будет значительно меньше — скажем, «всего»</w:t>
            </w:r>
            <w:r>
              <w:rPr>
                <w:b/>
                <w:sz w:val="8"/>
                <w:szCs w:val="8"/>
              </w:rPr>
              <w:t xml:space="preserve"> 64</w:t>
            </w:r>
            <w:r>
              <w:rPr>
                <w:sz w:val="8"/>
                <w:szCs w:val="8"/>
              </w:rPr>
              <w:t xml:space="preserve"> Мбай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перативная память аппаратно реализуется в виде модулей памяти различных типов (</w:t>
            </w:r>
            <w:r>
              <w:rPr>
                <w:sz w:val="8"/>
                <w:szCs w:val="8"/>
                <w:lang w:val="en-US"/>
              </w:rPr>
              <w:t>SIMM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DIMM</w:t>
            </w:r>
            <w:r>
              <w:rPr>
                <w:sz w:val="8"/>
                <w:szCs w:val="8"/>
              </w:rPr>
              <w:t>) и разного объема (от 1 до 256 Мбайт). Модули различа</w:t>
              <w:softHyphen/>
              <w:t xml:space="preserve">ются по своим геометрическим размерам: устаревшие модули </w:t>
            </w:r>
            <w:r>
              <w:rPr>
                <w:sz w:val="8"/>
                <w:szCs w:val="8"/>
                <w:lang w:val="en-US"/>
              </w:rPr>
              <w:t>SIMM</w:t>
            </w:r>
            <w:r>
              <w:rPr>
                <w:sz w:val="8"/>
                <w:szCs w:val="8"/>
              </w:rPr>
              <w:t xml:space="preserve"> имеют 30 или 72 контакта, а современ</w:t>
              <w:softHyphen/>
              <w:t xml:space="preserve">ные модули </w:t>
            </w:r>
            <w:r>
              <w:rPr>
                <w:sz w:val="8"/>
                <w:szCs w:val="8"/>
                <w:lang w:val="en-US"/>
              </w:rPr>
              <w:t>DIMM</w:t>
            </w:r>
            <w:r>
              <w:rPr>
                <w:sz w:val="8"/>
                <w:szCs w:val="8"/>
              </w:rPr>
              <w:t xml:space="preserve"> — 168 контакт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Долговременная (внешняя) память.</w:t>
            </w:r>
            <w:r>
              <w:rPr>
                <w:sz w:val="8"/>
                <w:szCs w:val="8"/>
              </w:rPr>
              <w:t xml:space="preserve"> В качестве внешней памяти используются носители информации различной информационной емкости: гибкие диски (1,44 Мбайт), жесткие диски (до 50 Гбайт), оптические диски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ROM</w:t>
            </w:r>
            <w:r>
              <w:rPr>
                <w:sz w:val="8"/>
                <w:szCs w:val="8"/>
              </w:rPr>
              <w:t xml:space="preserve"> (650 Мбайт) и </w:t>
            </w:r>
            <w:r>
              <w:rPr>
                <w:sz w:val="8"/>
                <w:szCs w:val="8"/>
                <w:lang w:val="en-US"/>
              </w:rPr>
              <w:t>DVD</w:t>
            </w:r>
            <w:r>
              <w:rPr>
                <w:sz w:val="8"/>
                <w:szCs w:val="8"/>
              </w:rPr>
              <w:t xml:space="preserve"> (до 10 Гбайт). Са</w:t>
              <w:softHyphen/>
              <w:t>мыми медленными из них по скорости обмена данны</w:t>
              <w:softHyphen/>
              <w:t>ми являются гибкие диски (0,05 Мбайт/с), а самыми быстрыми — жесткие диски (до 100 Мбайт/с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Производительность компьютера.</w:t>
            </w:r>
            <w:r>
              <w:rPr>
                <w:sz w:val="8"/>
                <w:szCs w:val="8"/>
              </w:rPr>
              <w:t xml:space="preserve"> Производитель</w:t>
              <w:softHyphen/>
              <w:t>ность компьютера является его интегральной характе</w:t>
              <w:softHyphen/>
              <w:t>ристикой, которая зависит от частоты и разрядности процессора, объема оперативной (внутренней) и долго</w:t>
              <w:softHyphen/>
              <w:t>временной (внешней) памяти и скорости обмена дан</w:t>
              <w:softHyphen/>
              <w:t>ными. Производительность компьютера нельзя вычис лить, она определяется в процессе тестирования по скорости выполнения определенных операций в стан</w:t>
              <w:softHyphen/>
              <w:t>дартной программной сред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</w:t>
            </w:r>
            <w:r>
              <w:rPr>
                <w:b/>
                <w:sz w:val="8"/>
                <w:szCs w:val="8"/>
                <w:lang w:val="ru-RU"/>
              </w:rPr>
              <w:t xml:space="preserve"> №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Качественные и количественные характеристики информации. Свойства информации (новизна, ак</w:t>
              <w:softHyphen/>
              <w:t>туальность, достоверность и др.). Единицы измере</w:t>
              <w:softHyphen/>
              <w:t>ния количества информа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Информация в биологии.</w:t>
            </w:r>
            <w:r>
              <w:rPr>
                <w:sz w:val="8"/>
                <w:szCs w:val="8"/>
              </w:rPr>
              <w:t xml:space="preserve"> В биологии понятие </w:t>
            </w:r>
            <w:r>
              <w:rPr>
                <w:i/>
                <w:sz w:val="8"/>
                <w:szCs w:val="8"/>
              </w:rPr>
              <w:t>ин</w:t>
              <w:softHyphen/>
              <w:t>формация</w:t>
            </w:r>
            <w:r>
              <w:rPr>
                <w:sz w:val="8"/>
                <w:szCs w:val="8"/>
              </w:rPr>
              <w:t xml:space="preserve"> связывается с целесообразным поведением живых организмов. Понятие </w:t>
            </w:r>
            <w:r>
              <w:rPr>
                <w:i/>
                <w:sz w:val="8"/>
                <w:szCs w:val="8"/>
              </w:rPr>
              <w:t>информация</w:t>
            </w:r>
            <w:r>
              <w:rPr>
                <w:sz w:val="8"/>
                <w:szCs w:val="8"/>
              </w:rPr>
              <w:t xml:space="preserve"> в биологии применяется также в связи с исследованиями механизмов наследст</w:t>
              <w:softHyphen/>
              <w:t>венности. Генетическая информация передается по на</w:t>
              <w:softHyphen/>
              <w:t>следству и хранится во всех клетках живых организ</w:t>
              <w:softHyphen/>
              <w:t xml:space="preserve">мов. </w:t>
            </w:r>
            <w:r>
              <w:rPr>
                <w:b/>
                <w:sz w:val="8"/>
                <w:szCs w:val="8"/>
              </w:rPr>
              <w:t>Информация в кибернетике.</w:t>
            </w:r>
            <w:r>
              <w:rPr>
                <w:sz w:val="8"/>
                <w:szCs w:val="8"/>
              </w:rPr>
              <w:t xml:space="preserve"> В кибернетике (науке об управлении) понятие </w:t>
            </w:r>
            <w:r>
              <w:rPr>
                <w:i/>
                <w:sz w:val="8"/>
                <w:szCs w:val="8"/>
              </w:rPr>
              <w:t>информация</w:t>
            </w:r>
            <w:r>
              <w:rPr>
                <w:sz w:val="8"/>
                <w:szCs w:val="8"/>
              </w:rPr>
              <w:t xml:space="preserve"> используется для описания процессов управления в сложных системах (живых организмах или технических устройствах). </w:t>
            </w:r>
            <w:r>
              <w:rPr>
                <w:b/>
                <w:sz w:val="8"/>
                <w:szCs w:val="8"/>
              </w:rPr>
              <w:t>Информация и знания.</w:t>
            </w:r>
            <w:r>
              <w:rPr>
                <w:sz w:val="8"/>
                <w:szCs w:val="8"/>
              </w:rPr>
              <w:t xml:space="preserve"> Человек получает информа</w:t>
              <w:softHyphen/>
              <w:t>цию из окружающего мира с помощью органов чувств, анализирует ее и выявляет существенные закономер</w:t>
              <w:softHyphen/>
              <w:t>ности посредством мышления, хранит полученную ин</w:t>
              <w:softHyphen/>
              <w:t>формацию в памяти. Процесс систематического науч</w:t>
              <w:softHyphen/>
              <w:t>ного познания окружающего мира приводит к накоп</w:t>
              <w:softHyphen/>
              <w:t xml:space="preserve">лению информации в форме знаний (фактов, научных теорий и т. д.). Таким образом, с точки зрения процес са познания информация может рассматриваться как </w:t>
            </w:r>
            <w:r>
              <w:rPr>
                <w:i/>
                <w:sz w:val="8"/>
                <w:szCs w:val="8"/>
              </w:rPr>
              <w:t>зна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Свойства информации.</w:t>
            </w:r>
            <w:r>
              <w:rPr>
                <w:sz w:val="8"/>
                <w:szCs w:val="8"/>
              </w:rPr>
              <w:t xml:space="preserve"> Участники дискуссии должны владеть тем языком, на котором ведется обще</w:t>
              <w:softHyphen/>
              <w:t xml:space="preserve">ние, тогда информация будет </w:t>
            </w:r>
            <w:r>
              <w:rPr>
                <w:i/>
                <w:sz w:val="8"/>
                <w:szCs w:val="8"/>
              </w:rPr>
              <w:t>понятной.</w:t>
            </w:r>
            <w:r>
              <w:rPr>
                <w:sz w:val="8"/>
                <w:szCs w:val="8"/>
              </w:rPr>
              <w:t xml:space="preserve"> Только при условии, что информация </w:t>
            </w:r>
            <w:r>
              <w:rPr>
                <w:i/>
                <w:sz w:val="8"/>
                <w:szCs w:val="8"/>
              </w:rPr>
              <w:t>полезна,</w:t>
            </w:r>
            <w:r>
              <w:rPr>
                <w:sz w:val="8"/>
                <w:szCs w:val="8"/>
              </w:rPr>
              <w:t xml:space="preserve"> дис</w:t>
              <w:softHyphen/>
              <w:t>куссия приобретает практическую ценность. Примерами передачи и получения бесполезной информации могут служить некоторые конференции и чаты в Интернет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Широко известен термин «средства массовой ин</w:t>
              <w:softHyphen/>
              <w:t>формации» (газеты, радио, телевидение), которые до</w:t>
              <w:softHyphen/>
              <w:t>водят информацию до каждого члена общества. Обяза</w:t>
              <w:softHyphen/>
              <w:t xml:space="preserve">тельно, чтобы такая информация была </w:t>
            </w:r>
            <w:r>
              <w:rPr>
                <w:i/>
                <w:sz w:val="8"/>
                <w:szCs w:val="8"/>
              </w:rPr>
              <w:t>достоверной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актуальной.</w:t>
            </w:r>
            <w:r>
              <w:rPr>
                <w:sz w:val="8"/>
                <w:szCs w:val="8"/>
              </w:rPr>
              <w:t xml:space="preserve"> Недостоверная информация вводит чле</w:t>
              <w:softHyphen/>
              <w:t>нов общества в заблуждение и может стать причиной возникновения социальных потрясений. Неактуаль</w:t>
              <w:softHyphen/>
              <w:t>ная информация бесполезна, и поэтому никто, кроме историков, не читает прошлогодних газе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Чтобы человек мог правильно ориентироваться в окружающем мире, ему нужна </w:t>
            </w:r>
            <w:r>
              <w:rPr>
                <w:i/>
                <w:sz w:val="8"/>
                <w:szCs w:val="8"/>
              </w:rPr>
              <w:t>полная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точная</w:t>
            </w:r>
            <w:r>
              <w:rPr>
                <w:sz w:val="8"/>
                <w:szCs w:val="8"/>
              </w:rPr>
              <w:t xml:space="preserve"> ин</w:t>
              <w:softHyphen/>
              <w:t>формация. Задача получения полной и точной инфор</w:t>
              <w:softHyphen/>
              <w:t>мации стоит перед наукой. Человек получает полную и точную информацию о природе, обществе и технике в процессе обуче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Единицы измерения количества информации. За </w:t>
            </w:r>
            <w:r>
              <w:rPr>
                <w:i/>
                <w:sz w:val="8"/>
                <w:szCs w:val="8"/>
              </w:rPr>
              <w:t>единицу количества информации</w:t>
            </w:r>
            <w:r>
              <w:rPr>
                <w:sz w:val="8"/>
                <w:szCs w:val="8"/>
              </w:rPr>
              <w:t xml:space="preserve"> принимается такое количество информации, которое содержит сообще</w:t>
              <w:softHyphen/>
              <w:t>ние, уменьшающее неопределенность знаний в два ра</w:t>
              <w:softHyphen/>
              <w:t xml:space="preserve">за. Такая единица названа </w:t>
            </w:r>
            <w:r>
              <w:rPr>
                <w:i/>
                <w:sz w:val="8"/>
                <w:szCs w:val="8"/>
              </w:rPr>
              <w:t>би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Следующей по величине единицей измерения коли</w:t>
              <w:softHyphen/>
              <w:t xml:space="preserve">чества информации является </w:t>
            </w:r>
            <w:r>
              <w:rPr>
                <w:i/>
                <w:sz w:val="8"/>
                <w:szCs w:val="8"/>
              </w:rPr>
              <w:t>байт,</w:t>
            </w:r>
            <w:r>
              <w:rPr>
                <w:sz w:val="8"/>
                <w:szCs w:val="8"/>
              </w:rPr>
              <w:t xml:space="preserve"> причем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1 байт = 2</w:t>
            </w:r>
            <w:r>
              <w:rPr>
                <w:sz w:val="8"/>
                <w:szCs w:val="8"/>
                <w:vertAlign w:val="superscript"/>
              </w:rPr>
              <w:t>3</w:t>
            </w:r>
            <w:r>
              <w:rPr>
                <w:sz w:val="8"/>
                <w:szCs w:val="8"/>
              </w:rPr>
              <w:t xml:space="preserve"> бит = 8 би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ратные байту единицы измерения количества ин</w:t>
              <w:softHyphen/>
              <w:t>формации вводятся следующим образо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1 Кбайт = 2</w:t>
            </w:r>
            <w:r>
              <w:rPr>
                <w:sz w:val="8"/>
                <w:szCs w:val="8"/>
                <w:vertAlign w:val="superscript"/>
              </w:rPr>
              <w:t>10</w:t>
            </w:r>
            <w:r>
              <w:rPr>
                <w:sz w:val="8"/>
                <w:szCs w:val="8"/>
              </w:rPr>
              <w:t xml:space="preserve"> байт = 1024 байт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1 Мбайт = 2</w:t>
            </w:r>
            <w:r>
              <w:rPr>
                <w:sz w:val="8"/>
                <w:szCs w:val="8"/>
                <w:vertAlign w:val="superscript"/>
              </w:rPr>
              <w:t>10</w:t>
            </w:r>
            <w:r>
              <w:rPr>
                <w:sz w:val="8"/>
                <w:szCs w:val="8"/>
              </w:rPr>
              <w:t xml:space="preserve"> Кбайт = 1024 Кбайт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1 Гбайт = 2</w:t>
            </w:r>
            <w:r>
              <w:rPr>
                <w:sz w:val="8"/>
                <w:szCs w:val="8"/>
                <w:vertAlign w:val="superscript"/>
              </w:rPr>
              <w:t>10</w:t>
            </w:r>
            <w:r>
              <w:rPr>
                <w:sz w:val="8"/>
                <w:szCs w:val="8"/>
              </w:rPr>
              <w:t xml:space="preserve"> Мбайт = 1024 Мбай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Внешняя память компьютера. Различные виды носителей информации, их характеристики (ин</w:t>
              <w:softHyphen/>
              <w:t>формационная емкость, быстродействие и др.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сновной функцией внешней памяти компьютера является способность долговременно хранить большой объем информации (программы, документы, аудио-и видеоклипы и т. д.). Устройство, которое обеспечи</w:t>
              <w:softHyphen/>
              <w:t xml:space="preserve">вает запись/считывание информации, называется </w:t>
            </w:r>
            <w:r>
              <w:rPr>
                <w:i/>
                <w:sz w:val="8"/>
                <w:szCs w:val="8"/>
              </w:rPr>
              <w:t>на</w:t>
              <w:softHyphen/>
              <w:t>копителем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дисководом,</w:t>
            </w:r>
            <w:r>
              <w:rPr>
                <w:sz w:val="8"/>
                <w:szCs w:val="8"/>
              </w:rPr>
              <w:t xml:space="preserve"> а хранится информация на </w:t>
            </w:r>
            <w:r>
              <w:rPr>
                <w:i/>
                <w:sz w:val="8"/>
                <w:szCs w:val="8"/>
              </w:rPr>
              <w:t>носителях</w:t>
            </w:r>
            <w:r>
              <w:rPr>
                <w:sz w:val="8"/>
                <w:szCs w:val="8"/>
              </w:rPr>
              <w:t xml:space="preserve"> (например, дискетах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накопителях на гибких магнитных дисках (НГМД или </w:t>
            </w:r>
            <w:r>
              <w:rPr>
                <w:i/>
                <w:sz w:val="8"/>
                <w:szCs w:val="8"/>
              </w:rPr>
              <w:t>дискетах)</w:t>
            </w:r>
            <w:r>
              <w:rPr>
                <w:sz w:val="8"/>
                <w:szCs w:val="8"/>
              </w:rPr>
              <w:t xml:space="preserve"> и накопителях на жестких маг</w:t>
              <w:softHyphen/>
              <w:t xml:space="preserve">нитных дисках (НЖМД или </w:t>
            </w:r>
            <w:r>
              <w:rPr>
                <w:i/>
                <w:sz w:val="8"/>
                <w:szCs w:val="8"/>
              </w:rPr>
              <w:t>винчестерах},</w:t>
            </w:r>
            <w:r>
              <w:rPr>
                <w:sz w:val="8"/>
                <w:szCs w:val="8"/>
              </w:rPr>
              <w:t xml:space="preserve"> в основу записи, хранения и считывания информации положен магнитный принцип, а в лазерных дисководах — оп</w:t>
              <w:softHyphen/>
              <w:t>тический принцип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Гибкие магнитные диски.</w:t>
            </w:r>
            <w:r>
              <w:rPr>
                <w:sz w:val="8"/>
                <w:szCs w:val="8"/>
              </w:rPr>
              <w:t xml:space="preserve"> Гибкие магнитные диски помещаются в пластмассовый корпус. Такой носитель информации называется дискетой. Дискета вставляет</w:t>
              <w:softHyphen/>
              <w:t>ся в дисковод, вращающий диск с постоянной угловой скоростью. Магнитная головка дисковода устанавли</w:t>
              <w:softHyphen/>
              <w:t>вается на определенную концентрическую дорожку диска, на которую и записывается (или считывается) информац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целях сохранения информации гибкие магнитные диски следует предохранять от воздействия сильных магнитных полей и нагревания, так как это может привести к размагничиванию носителя и потере ин</w:t>
              <w:softHyphen/>
              <w:t>формаци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Жесткие магнитные диски.</w:t>
            </w:r>
            <w:r>
              <w:rPr>
                <w:sz w:val="8"/>
                <w:szCs w:val="8"/>
              </w:rPr>
              <w:t xml:space="preserve"> Жесткие магнитные диски представляют собой несколько десятков дисков, размещенных на одной оси, заключенных в металли</w:t>
              <w:softHyphen/>
              <w:t>ческий корпус и вращающихся с высокой угловой ско</w:t>
              <w:softHyphen/>
              <w:t>ростью. За счет множества дорожек на каждой стороне ди</w:t>
              <w:softHyphen/>
              <w:t>сков и большого количества дисков информационная емкость жестких дисков может в десятки тысяч раз превышать информационную емкость дискет и дости</w:t>
              <w:softHyphen/>
              <w:t>гать 50 Гбай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тобы сохранить информацию и работоспособность жестких дисков, необходимо оберегать их от ударов и резких изменений пространственной ориентации в процессе работ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Лазерные дисководы и диски.</w:t>
            </w:r>
            <w:r>
              <w:rPr>
                <w:sz w:val="8"/>
                <w:szCs w:val="8"/>
              </w:rPr>
              <w:t xml:space="preserve"> Лазерные дисководы используют оптический принцип чтения информации. На лазерных дисках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 — </w:t>
            </w:r>
            <w:r>
              <w:rPr>
                <w:sz w:val="8"/>
                <w:szCs w:val="8"/>
                <w:lang w:val="en-US"/>
              </w:rPr>
              <w:t>Compac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Disk</w:t>
            </w:r>
            <w:r>
              <w:rPr>
                <w:sz w:val="8"/>
                <w:szCs w:val="8"/>
              </w:rPr>
              <w:t xml:space="preserve">, компакт диск) и </w:t>
            </w:r>
            <w:r>
              <w:rPr>
                <w:sz w:val="8"/>
                <w:szCs w:val="8"/>
                <w:lang w:val="en-US"/>
              </w:rPr>
              <w:t>DVD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DVD</w:t>
            </w:r>
            <w:r>
              <w:rPr>
                <w:sz w:val="8"/>
                <w:szCs w:val="8"/>
              </w:rPr>
              <w:t xml:space="preserve"> — </w:t>
            </w:r>
            <w:r>
              <w:rPr>
                <w:sz w:val="8"/>
                <w:szCs w:val="8"/>
                <w:lang w:val="en-US"/>
              </w:rPr>
              <w:t>Digit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Video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Disk</w:t>
            </w:r>
            <w:r>
              <w:rPr>
                <w:sz w:val="8"/>
                <w:szCs w:val="8"/>
              </w:rPr>
              <w:t>, цифровой ви</w:t>
              <w:softHyphen/>
              <w:t>деодиск) информация записана на одну спиралевид</w:t>
              <w:softHyphen/>
              <w:t>ную дорожку (как на грампластинке), содержащую чередующиеся участки с различной отражающей спо</w:t>
              <w:softHyphen/>
              <w:t>собностью. Лазерный луч падает на поверхность вра</w:t>
              <w:softHyphen/>
              <w:t>щающегося диска, а интенсивность отраженного луча зависит от отражающей способности участка дорожки и приобретает значения 0 или 1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ля сохранности информации лазерные диски надо предохранять от механических повреждений (цара</w:t>
              <w:softHyphen/>
              <w:t>пин), а также от загрязне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ля пользователя имеют существенное значение некоторые технические характеристики различных устройств хранения информации: информационная емкость, скорость обмена информацией, надежность ее хранения (табл. 2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Накопители и носители информа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Тип                    Емкость        Скорость(Мб/</w:t>
            </w:r>
            <w:r>
              <w:rPr>
                <w:b/>
                <w:sz w:val="8"/>
                <w:szCs w:val="8"/>
                <w:lang w:val="en-US"/>
              </w:rPr>
              <w:t>c</w:t>
            </w:r>
            <w:r>
              <w:rPr>
                <w:b/>
                <w:sz w:val="8"/>
                <w:szCs w:val="8"/>
              </w:rPr>
              <w:t>)   Опасност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НГМД               1,44 Мб           0,05                         Магн. пол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НЖМД              до 50Гб           до 100                     Удар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CD</w:t>
            </w:r>
            <w:r>
              <w:rPr>
                <w:b/>
                <w:sz w:val="8"/>
                <w:szCs w:val="8"/>
              </w:rPr>
              <w:t>-</w:t>
            </w:r>
            <w:r>
              <w:rPr>
                <w:b/>
                <w:sz w:val="8"/>
                <w:szCs w:val="8"/>
                <w:lang w:val="en-US"/>
              </w:rPr>
              <w:t>ROM</w:t>
            </w:r>
            <w:r>
              <w:rPr>
                <w:b/>
                <w:sz w:val="8"/>
                <w:szCs w:val="8"/>
              </w:rPr>
              <w:t xml:space="preserve">          650Мб             до 7,8                    Царапины 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lang w:val="en-US"/>
              </w:rPr>
              <w:t>DVD</w:t>
            </w:r>
            <w:r>
              <w:rPr>
                <w:b/>
                <w:sz w:val="8"/>
                <w:szCs w:val="8"/>
              </w:rPr>
              <w:t>-</w:t>
            </w:r>
            <w:r>
              <w:rPr>
                <w:b/>
                <w:sz w:val="8"/>
                <w:szCs w:val="8"/>
                <w:lang w:val="en-US"/>
              </w:rPr>
              <w:t>ROM</w:t>
            </w:r>
            <w:r>
              <w:rPr>
                <w:b/>
                <w:sz w:val="8"/>
                <w:szCs w:val="8"/>
              </w:rPr>
              <w:t xml:space="preserve">       до 17Гб           до 6,8                    |загрязнение</w:t>
            </w:r>
          </w:p>
          <w:p>
            <w:pPr>
              <w:pStyle w:val="Normal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592" w:leader="none"/>
              </w:tabs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1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  <w:t>1. Информация и информационные процессы в при</w:t>
              <w:softHyphen/>
              <w:t>роде, обществе, технике. Информационная деятельность человека</w:t>
            </w:r>
          </w:p>
          <w:p>
            <w:pPr>
              <w:pStyle w:val="TextBodyIndent"/>
              <w:tabs>
                <w:tab w:val="clear" w:pos="708"/>
                <w:tab w:val="left" w:pos="2592" w:leader="none"/>
              </w:tabs>
              <w:spacing w:before="0" w:after="0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I К концу XX в. стала складываться, сначала в рам</w:t>
              <w:softHyphen/>
              <w:t>ках кибернетики, а затёминформатики, информаци</w:t>
              <w:softHyphen/>
              <w:t>онная картина мира. Строение и функционирование сложных систем различной природы (биологических, социальных, технических) оказалось невозможным объяснить, не рассматривая общих закономерностей информационных процессов.</w:t>
            </w:r>
          </w:p>
          <w:p>
            <w:pPr>
              <w:pStyle w:val="Style15"/>
              <w:tabs>
                <w:tab w:val="clear" w:pos="708"/>
                <w:tab w:val="left" w:pos="2592" w:leader="none"/>
              </w:tabs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Получение и преобразование информации является условием жизнедеятельности любого организма. Даже простейшие одноклеточные организмы постоянно воспринимают и используют информацию, например, о температуре и химическом составе среды для выбора наиболее благоприятных условий существования.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Любой живой организм, в том числе человек, явля</w:t>
              <w:softHyphen/>
              <w:t>ется носителем генетической информации, которая пе</w:t>
              <w:softHyphen/>
              <w:t>редается по наследству. Генетическая информация хранится во всех клетках организма в молекулах ДНК, |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еловек воспринимает окружающий мир (получает информацию) с помощью органов чувств (зрения, слу</w:t>
              <w:softHyphen/>
              <w:t>ха, обоняния, осязания, вкуса). Чтобы правильно ори</w:t>
              <w:softHyphen/>
              <w:t>ентироваться в мире, он запоминает полученные сведе</w:t>
              <w:softHyphen/>
              <w:t>ния (хранит информацию). В процессе достижения каких-либо целей человек принимает решения (обра</w:t>
              <w:softHyphen/>
              <w:t>батывает информацию), а в процессе общения с други</w:t>
              <w:softHyphen/>
              <w:t>ми людьми — передает и принимает информацию. Че</w:t>
              <w:softHyphen/>
              <w:t>ловек живет в мире информации.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оцессы, связанные с получением, хранением, об</w:t>
              <w:softHyphen/>
              <w:t>работкой и передачей информации, называются ин</w:t>
              <w:softHyphen/>
              <w:t>формационными процессами.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нформационные процессы характерны не только для живой природы, человека и общества, но и для техники Человеком разработаны технические устрой</w:t>
              <w:softHyphen/>
              <w:t>ства в часнрсти компьютеры, которые специально предназначены для автоматической обработки инфор</w:t>
              <w:softHyphen/>
              <w:t xml:space="preserve">мации. 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Объектно-ориентированное программирование. Объекты: свойства и методы. Классы объектов</w:t>
            </w:r>
          </w:p>
          <w:p>
            <w:pPr>
              <w:pStyle w:val="TextBodyIndent"/>
              <w:tabs>
                <w:tab w:val="clear" w:pos="708"/>
                <w:tab w:val="left" w:pos="2592" w:leader="none"/>
                <w:tab w:val="left" w:pos="3686" w:leader="none"/>
              </w:tabs>
              <w:spacing w:before="0" w:after="0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ъектно-ориентированное программирование яв</w:t>
              <w:softHyphen/>
              <w:t xml:space="preserve">ляется в настоящее 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ремя наиболее популярной технологией программирования. Объектно-ориентированными языками программирования являются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for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pplication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VBA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sz w:val="8"/>
                <w:szCs w:val="8"/>
                <w:lang w:val="en-US"/>
              </w:rPr>
              <w:t>Delphi</w:t>
            </w:r>
            <w:r>
              <w:rPr>
                <w:sz w:val="8"/>
                <w:szCs w:val="8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Инкапсуляция.</w:t>
            </w:r>
            <w:r>
              <w:rPr>
                <w:sz w:val="8"/>
                <w:szCs w:val="8"/>
              </w:rPr>
              <w:t xml:space="preserve"> Основной единицей в объектно-ориентированном программировании является объект, который заключает в себе, </w:t>
            </w:r>
            <w:r>
              <w:rPr>
                <w:i/>
                <w:sz w:val="8"/>
                <w:szCs w:val="8"/>
              </w:rPr>
              <w:t>инкапсулирует,</w:t>
            </w:r>
            <w:r>
              <w:rPr>
                <w:sz w:val="8"/>
                <w:szCs w:val="8"/>
              </w:rPr>
              <w:t xml:space="preserve"> как описы</w:t>
              <w:softHyphen/>
              <w:t>вающие его данные (свойства), так и средства обработ</w:t>
              <w:softHyphen/>
              <w:t>ки этих данных (методы).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Классы объектов и экземпляры</w:t>
            </w:r>
            <w:r>
              <w:rPr>
                <w:sz w:val="8"/>
                <w:szCs w:val="8"/>
              </w:rPr>
              <w:t xml:space="preserve"> класса, объекты, инкапсулирующие одинаковый перечень свойств и ме</w:t>
              <w:softHyphen/>
              <w:t>тодов,</w:t>
            </w:r>
            <w:r>
              <w:rPr>
                <w:sz w:val="8"/>
                <w:szCs w:val="8"/>
                <w:lang w:val="en-US" w:eastAsia="en-US"/>
              </w:rPr>
              <w:t xml:space="preserve"> </w:t>
            </w:r>
            <w:r>
              <w:rPr>
                <w:sz w:val="8"/>
                <w:szCs w:val="8"/>
              </w:rPr>
              <w:t xml:space="preserve"> объединяются в </w:t>
            </w:r>
            <w:r>
              <w:rPr>
                <w:i/>
                <w:sz w:val="8"/>
                <w:szCs w:val="8"/>
              </w:rPr>
              <w:t>классы.</w:t>
            </w:r>
            <w:r>
              <w:rPr>
                <w:sz w:val="8"/>
                <w:szCs w:val="8"/>
              </w:rPr>
              <w:t xml:space="preserve"> Каждый отдельный объект </w:t>
            </w:r>
            <w:r>
              <w:rPr>
                <w:i/>
                <w:sz w:val="8"/>
                <w:szCs w:val="8"/>
              </w:rPr>
              <w:t>является экземпляром класса.</w:t>
            </w:r>
            <w:r>
              <w:rPr>
                <w:sz w:val="8"/>
                <w:szCs w:val="8"/>
              </w:rPr>
              <w:t xml:space="preserve"> Экземпляры класса могут иметь отличающиеся значения свойств.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например в среде </w:t>
            </w:r>
            <w:r>
              <w:rPr>
                <w:sz w:val="8"/>
                <w:szCs w:val="8"/>
                <w:lang w:val="en-US"/>
              </w:rPr>
              <w:t>Windows</w:t>
            </w:r>
            <w:r>
              <w:rPr>
                <w:sz w:val="8"/>
                <w:szCs w:val="8"/>
              </w:rPr>
              <w:t>&amp;</w:t>
            </w:r>
            <w:r>
              <w:rPr>
                <w:sz w:val="8"/>
                <w:szCs w:val="8"/>
                <w:lang w:val="en-US"/>
              </w:rPr>
              <w:t>Office</w:t>
            </w:r>
            <w:r>
              <w:rPr>
                <w:sz w:val="8"/>
                <w:szCs w:val="8"/>
              </w:rPr>
              <w:t xml:space="preserve"> в приложении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 xml:space="preserve"> существует класс объектов </w:t>
            </w:r>
            <w:r>
              <w:rPr>
                <w:i/>
                <w:sz w:val="8"/>
                <w:szCs w:val="8"/>
              </w:rPr>
              <w:t>документ,</w:t>
            </w:r>
            <w:r>
              <w:rPr>
                <w:sz w:val="8"/>
                <w:szCs w:val="8"/>
              </w:rPr>
              <w:t xml:space="preserve"> который обозначается следующим образом: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Documents</w:t>
            </w:r>
            <w:r>
              <w:rPr>
                <w:sz w:val="8"/>
                <w:szCs w:val="8"/>
              </w:rPr>
              <w:t xml:space="preserve"> ( ) 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Класс объектов может содержать множество различных документов,  каждый из которых имеет свое имя. Например, один из документов может иметь имя Проба.doc</w:t>
              <w:br/>
            </w:r>
            <w:r>
              <w:rPr>
                <w:sz w:val="8"/>
                <w:szCs w:val="8"/>
                <w:lang w:val="en-US"/>
              </w:rPr>
              <w:t>Documents</w:t>
            </w:r>
            <w:r>
              <w:rPr>
                <w:sz w:val="8"/>
                <w:szCs w:val="8"/>
              </w:rPr>
              <w:t xml:space="preserve"> ("Проба.</w:t>
            </w:r>
            <w:r>
              <w:rPr>
                <w:sz w:val="8"/>
                <w:szCs w:val="8"/>
                <w:lang w:val="en-US"/>
              </w:rPr>
              <w:t>doc</w:t>
            </w:r>
            <w:r>
              <w:rPr>
                <w:sz w:val="8"/>
                <w:szCs w:val="8"/>
              </w:rPr>
              <w:t>”)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Объекты в приложениях образуют некоторую иерархию. На вершине иерархии объектов находится </w:t>
            </w:r>
            <w:r>
              <w:rPr>
                <w:i/>
                <w:sz w:val="8"/>
                <w:szCs w:val="8"/>
              </w:rPr>
              <w:t>приложение.</w:t>
            </w:r>
            <w:r>
              <w:rPr>
                <w:sz w:val="8"/>
                <w:szCs w:val="8"/>
              </w:rPr>
              <w:t xml:space="preserve"> Так, иерархия объектов приложения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 xml:space="preserve"> включает в себя следующие объекты: </w:t>
            </w:r>
            <w:r>
              <w:rPr>
                <w:i/>
                <w:sz w:val="8"/>
                <w:szCs w:val="8"/>
              </w:rPr>
              <w:t>приложение (</w:t>
            </w:r>
            <w:r>
              <w:rPr>
                <w:sz w:val="8"/>
                <w:szCs w:val="8"/>
                <w:lang w:val="en-US"/>
              </w:rPr>
              <w:t>Aplication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i/>
                <w:sz w:val="8"/>
                <w:szCs w:val="8"/>
              </w:rPr>
              <w:t>документ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Documents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i/>
                <w:sz w:val="8"/>
                <w:szCs w:val="8"/>
              </w:rPr>
              <w:t xml:space="preserve">фрагмент </w:t>
            </w:r>
            <w:r>
              <w:rPr>
                <w:b/>
                <w:i/>
                <w:sz w:val="8"/>
                <w:szCs w:val="8"/>
              </w:rPr>
              <w:t>документа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Selection</w:t>
            </w:r>
            <w:r>
              <w:rPr>
                <w:sz w:val="8"/>
                <w:szCs w:val="8"/>
              </w:rPr>
              <w:t>),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i/>
                <w:sz w:val="8"/>
                <w:szCs w:val="8"/>
              </w:rPr>
              <w:t>символ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Character</w:t>
            </w:r>
            <w:r>
              <w:rPr>
                <w:sz w:val="8"/>
                <w:szCs w:val="8"/>
              </w:rPr>
              <w:t>) и др.</w:t>
            </w:r>
          </w:p>
          <w:p>
            <w:pPr>
              <w:pStyle w:val="2"/>
              <w:tabs>
                <w:tab w:val="clear" w:pos="708"/>
                <w:tab w:val="left" w:pos="2592" w:leader="none"/>
                <w:tab w:val="left" w:pos="3686" w:leader="none"/>
              </w:tabs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лная ссылка на объект состоит из ряда имен вло</w:t>
              <w:softHyphen/>
              <w:t>женных последовательно друг в друга объектов. Разде</w:t>
              <w:softHyphen/>
              <w:t>лителями имен объектов в этом ряду являются точки, ряд начинается с объекта наиболее высокого уровня и заканчивается именем интересующего нас объект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Например, ссылка на документ Проба.doc в прило</w:t>
              <w:softHyphen/>
              <w:t xml:space="preserve">жении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 xml:space="preserve"> будет выглядеть следующим образо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Application. Documents ("</w:t>
            </w:r>
            <w:r>
              <w:rPr>
                <w:sz w:val="8"/>
                <w:szCs w:val="8"/>
              </w:rPr>
              <w:t>Проба</w:t>
            </w:r>
            <w:r>
              <w:rPr>
                <w:sz w:val="8"/>
                <w:szCs w:val="8"/>
                <w:lang w:val="en-US"/>
              </w:rPr>
              <w:t>. doc"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Методы</w:t>
            </w:r>
            <w:r>
              <w:rPr>
                <w:b/>
                <w:sz w:val="8"/>
                <w:szCs w:val="8"/>
                <w:lang w:val="en-US"/>
              </w:rPr>
              <w:t xml:space="preserve"> </w:t>
            </w:r>
            <w:r>
              <w:rPr>
                <w:b/>
                <w:sz w:val="8"/>
                <w:szCs w:val="8"/>
              </w:rPr>
              <w:t>объекта</w:t>
            </w:r>
            <w:r>
              <w:rPr>
                <w:b/>
                <w:sz w:val="8"/>
                <w:szCs w:val="8"/>
                <w:lang w:val="en-US"/>
              </w:rPr>
              <w:t>.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Чтобы объект выполнил какую-либо операцию, необходимо задать метод. Многие ме</w:t>
              <w:softHyphen/>
              <w:t>тоды имеют аргументы, которые позволяют устано</w:t>
              <w:softHyphen/>
              <w:t>вить параметры выполняемых действий. Для при</w:t>
              <w:softHyphen/>
              <w:t>сваивания аргументам конкретных значений приме</w:t>
              <w:softHyphen/>
              <w:t>няется двоеточие и знак равенства, а между собой аргументы отделяются запято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Синтаксис команды применения </w:t>
            </w:r>
            <w:r>
              <w:rPr>
                <w:i/>
                <w:sz w:val="8"/>
                <w:szCs w:val="8"/>
              </w:rPr>
              <w:t xml:space="preserve">метода объекта </w:t>
            </w:r>
            <w:r>
              <w:rPr>
                <w:sz w:val="8"/>
                <w:szCs w:val="8"/>
              </w:rPr>
              <w:t>следующий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ъект.Метод арг1:=значение, арг2:=значени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Например, операция открытия в приложении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 xml:space="preserve"> документа </w:t>
            </w:r>
            <w:r>
              <w:rPr>
                <w:sz w:val="8"/>
                <w:szCs w:val="8"/>
                <w:lang w:val="en-US"/>
              </w:rPr>
              <w:t>ripo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doc</w:t>
            </w:r>
            <w:r>
              <w:rPr>
                <w:sz w:val="8"/>
                <w:szCs w:val="8"/>
              </w:rPr>
              <w:t xml:space="preserve"> должна содержать не только на</w:t>
              <w:softHyphen/>
              <w:t xml:space="preserve">звание метода </w:t>
            </w:r>
            <w:r>
              <w:rPr>
                <w:sz w:val="8"/>
                <w:szCs w:val="8"/>
                <w:lang w:val="en-US"/>
              </w:rPr>
              <w:t>Open</w:t>
            </w:r>
            <w:r>
              <w:rPr>
                <w:sz w:val="8"/>
                <w:szCs w:val="8"/>
              </w:rPr>
              <w:t>, но и указание пути к открываемо</w:t>
              <w:softHyphen/>
              <w:t xml:space="preserve">му файлу (аргументу метода </w:t>
            </w:r>
            <w:r>
              <w:rPr>
                <w:sz w:val="8"/>
                <w:szCs w:val="8"/>
                <w:lang w:val="en-US"/>
              </w:rPr>
              <w:t>FileName</w:t>
            </w:r>
            <w:r>
              <w:rPr>
                <w:sz w:val="8"/>
                <w:szCs w:val="8"/>
              </w:rPr>
              <w:t xml:space="preserve"> необходимо присвоить конкретное значение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Documents () . Open FileName: ="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lang w:val="en-US"/>
              </w:rPr>
              <w:t>: \</w:t>
            </w:r>
            <w:r>
              <w:rPr>
                <w:sz w:val="8"/>
                <w:szCs w:val="8"/>
              </w:rPr>
              <w:t>Документы</w:t>
            </w:r>
            <w:r>
              <w:rPr>
                <w:sz w:val="8"/>
                <w:szCs w:val="8"/>
                <w:lang w:val="en-US"/>
              </w:rPr>
              <w:t>\</w:t>
            </w:r>
            <w:r>
              <w:rPr>
                <w:sz w:val="8"/>
                <w:szCs w:val="8"/>
              </w:rPr>
              <w:t>Проба</w:t>
            </w:r>
            <w:r>
              <w:rPr>
                <w:sz w:val="8"/>
                <w:szCs w:val="8"/>
                <w:lang w:val="en-US"/>
              </w:rPr>
              <w:t>. doc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Свойства объекта.</w:t>
            </w:r>
            <w:r>
              <w:rPr>
                <w:sz w:val="8"/>
                <w:szCs w:val="8"/>
              </w:rPr>
              <w:t xml:space="preserve"> Чтобы изменить состояние объ</w:t>
              <w:softHyphen/>
              <w:t>екта, необходимо определить новые значения его свойств. Для присваивания свойству конкретного зна</w:t>
              <w:softHyphen/>
              <w:t>чения используется знак равенства. Синтаксис уста</w:t>
              <w:softHyphen/>
              <w:t xml:space="preserve">новки значения </w:t>
            </w:r>
            <w:r>
              <w:rPr>
                <w:i/>
                <w:sz w:val="8"/>
                <w:szCs w:val="8"/>
              </w:rPr>
              <w:t>свойства объекта</w:t>
            </w:r>
            <w:r>
              <w:rPr>
                <w:sz w:val="8"/>
                <w:szCs w:val="8"/>
              </w:rPr>
              <w:t xml:space="preserve"> следующий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ъект.Свойство = ЗначениеСвойст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дним из классов объектов является класс симво</w:t>
              <w:softHyphen/>
              <w:t xml:space="preserve">лов </w:t>
            </w:r>
            <w:r>
              <w:rPr>
                <w:sz w:val="8"/>
                <w:szCs w:val="8"/>
                <w:lang w:val="en-US"/>
              </w:rPr>
              <w:t>Characters</w:t>
            </w:r>
            <w:r>
              <w:rPr>
                <w:sz w:val="8"/>
                <w:szCs w:val="8"/>
              </w:rPr>
              <w:t xml:space="preserve"> (). Экземпляры класса нумеруютс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Characters</w:t>
            </w:r>
            <w:r>
              <w:rPr>
                <w:sz w:val="8"/>
                <w:szCs w:val="8"/>
              </w:rPr>
              <w:t xml:space="preserve"> (1), </w:t>
            </w:r>
            <w:r>
              <w:rPr>
                <w:sz w:val="8"/>
                <w:szCs w:val="8"/>
                <w:lang w:val="en-US"/>
              </w:rPr>
              <w:t>Characters</w:t>
            </w:r>
            <w:r>
              <w:rPr>
                <w:sz w:val="8"/>
                <w:szCs w:val="8"/>
              </w:rPr>
              <w:t xml:space="preserve"> (2)</w:t>
            </w:r>
            <w:r>
              <w:rPr>
                <w:b/>
                <w:sz w:val="8"/>
                <w:szCs w:val="8"/>
              </w:rPr>
              <w:t xml:space="preserve"> и т. д. Установим во фрагменте текста (объект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election</w:t>
            </w:r>
            <w:r>
              <w:rPr>
                <w:sz w:val="8"/>
                <w:szCs w:val="8"/>
              </w:rPr>
              <w:t>)</w:t>
            </w:r>
            <w:r>
              <w:rPr>
                <w:b/>
                <w:sz w:val="8"/>
                <w:szCs w:val="8"/>
              </w:rPr>
              <w:t xml:space="preserve"> для первого сим</w:t>
              <w:softHyphen/>
              <w:t>вола (объект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Characters</w:t>
            </w:r>
            <w:r>
              <w:rPr>
                <w:sz w:val="8"/>
                <w:szCs w:val="8"/>
              </w:rPr>
              <w:t xml:space="preserve"> (1))</w:t>
            </w:r>
            <w:r>
              <w:rPr>
                <w:b/>
                <w:sz w:val="8"/>
                <w:szCs w:val="8"/>
              </w:rPr>
              <w:t xml:space="preserve"> начертание </w:t>
            </w:r>
            <w:r>
              <w:rPr>
                <w:b/>
                <w:i/>
                <w:sz w:val="8"/>
                <w:szCs w:val="8"/>
              </w:rPr>
              <w:t>полужир</w:t>
              <w:softHyphen/>
              <w:t>ный</w:t>
            </w:r>
            <w:r>
              <w:rPr>
                <w:b/>
                <w:sz w:val="8"/>
                <w:szCs w:val="8"/>
              </w:rPr>
              <w:t xml:space="preserve"> (свойство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old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Свойство </w:t>
            </w:r>
            <w:r>
              <w:rPr>
                <w:sz w:val="8"/>
                <w:szCs w:val="8"/>
                <w:lang w:val="en-US"/>
              </w:rPr>
              <w:t>Bold</w:t>
            </w:r>
            <w:r>
              <w:rPr>
                <w:sz w:val="8"/>
                <w:szCs w:val="8"/>
              </w:rPr>
              <w:t xml:space="preserve"> имеет два значения и может быть установлено (значение </w:t>
            </w:r>
            <w:r>
              <w:rPr>
                <w:sz w:val="8"/>
                <w:szCs w:val="8"/>
                <w:lang w:val="en-US"/>
              </w:rPr>
              <w:t>True</w:t>
            </w:r>
            <w:r>
              <w:rPr>
                <w:sz w:val="8"/>
                <w:szCs w:val="8"/>
              </w:rPr>
              <w:t>) или не установлено (значе</w:t>
              <w:softHyphen/>
              <w:t xml:space="preserve">ние </w:t>
            </w:r>
            <w:r>
              <w:rPr>
                <w:sz w:val="8"/>
                <w:szCs w:val="8"/>
                <w:lang w:val="en-US"/>
              </w:rPr>
              <w:t>False</w:t>
            </w:r>
            <w:r>
              <w:rPr>
                <w:sz w:val="8"/>
                <w:szCs w:val="8"/>
              </w:rPr>
              <w:t xml:space="preserve">). Значения </w:t>
            </w:r>
            <w:r>
              <w:rPr>
                <w:sz w:val="8"/>
                <w:szCs w:val="8"/>
                <w:lang w:val="en-US"/>
              </w:rPr>
              <w:t>True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False</w:t>
            </w:r>
            <w:r>
              <w:rPr>
                <w:sz w:val="8"/>
                <w:szCs w:val="8"/>
              </w:rPr>
              <w:t xml:space="preserve"> являются ключе</w:t>
              <w:softHyphen/>
              <w:t>выми словами языка.</w:t>
            </w:r>
          </w:p>
          <w:p>
            <w:pPr>
              <w:pStyle w:val="FR1"/>
              <w:tabs>
                <w:tab w:val="clear" w:pos="708"/>
                <w:tab w:val="left" w:pos="2592" w:leader="none"/>
              </w:tabs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299"/>
        <w:gridCol w:w="216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>Билет №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Процессор.</w:t>
            </w:r>
            <w:r>
              <w:rPr>
                <w:sz w:val="8"/>
                <w:szCs w:val="8"/>
              </w:rPr>
              <w:t xml:space="preserve"> Процессор может обрабатывать различ</w:t>
              <w:softHyphen/>
              <w:t>ные виды информации: числовую, текстовую, графи</w:t>
              <w:softHyphen/>
              <w:t>ческую, видео и звуковую. Процессор является элек</w:t>
              <w:softHyphen/>
              <w:t>тронным устройством, поэтому различные виды ин</w:t>
              <w:softHyphen/>
              <w:t>формации должны в нем обрабатываться в форме последовательностей электрических импульс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акие последовательности электрических импуль</w:t>
              <w:softHyphen/>
              <w:t xml:space="preserve">сов можно записать в виде последовательностей нулей и единиц (есть импульс — единица, нет импульса — нуль), которые называются </w:t>
            </w:r>
            <w:r>
              <w:rPr>
                <w:i/>
                <w:sz w:val="8"/>
                <w:szCs w:val="8"/>
              </w:rPr>
              <w:t>машинным языком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Устройства ввода и вывода информации. Человек </w:t>
            </w:r>
            <w:r>
              <w:rPr>
                <w:sz w:val="8"/>
                <w:szCs w:val="8"/>
              </w:rPr>
              <w:t>не воспринимает электрические импульсы и очень плохо понимает информацию, представленную в фор</w:t>
              <w:softHyphen/>
              <w:t>ме последовательностей нулей и единиц, следователь</w:t>
              <w:softHyphen/>
              <w:t>но, в составе компьютера требуются специальные уст</w:t>
              <w:softHyphen/>
              <w:t>ройства ввода и вывода информаци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стройства ввода «переводят» информацию с языка человека на машинный язык компьютера, а устройст</w:t>
              <w:softHyphen/>
              <w:t>ва вывода, наоборот, делают информацию, представ</w:t>
              <w:softHyphen/>
              <w:t>ленную на машинном языке, доступной для человече</w:t>
              <w:softHyphen/>
              <w:t>ского восприят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Устройства ввода информации.</w:t>
            </w:r>
            <w:r>
              <w:rPr>
                <w:sz w:val="8"/>
                <w:szCs w:val="8"/>
              </w:rPr>
              <w:t xml:space="preserve"> Ввод числовой и текстовой информации осуществляется с помощью </w:t>
            </w:r>
            <w:r>
              <w:rPr>
                <w:i/>
                <w:sz w:val="8"/>
                <w:szCs w:val="8"/>
              </w:rPr>
              <w:t>клавиатуры.</w:t>
            </w:r>
            <w:r>
              <w:rPr>
                <w:sz w:val="8"/>
                <w:szCs w:val="8"/>
              </w:rPr>
              <w:t xml:space="preserve"> Для ввода графической информации или работы с графическим интерфейсом программ чаще всего применяют манипуляторы типа </w:t>
            </w:r>
            <w:r>
              <w:rPr>
                <w:i/>
                <w:sz w:val="8"/>
                <w:szCs w:val="8"/>
              </w:rPr>
              <w:t>мышь</w:t>
            </w:r>
            <w:r>
              <w:rPr>
                <w:sz w:val="8"/>
                <w:szCs w:val="8"/>
              </w:rPr>
              <w:t xml:space="preserve"> (для на</w:t>
              <w:softHyphen/>
              <w:t xml:space="preserve">стольных персональных компьютеров) и </w:t>
            </w:r>
            <w:r>
              <w:rPr>
                <w:i/>
                <w:sz w:val="8"/>
                <w:szCs w:val="8"/>
              </w:rPr>
              <w:t>трекбол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тачпад</w:t>
            </w:r>
            <w:r>
              <w:rPr>
                <w:sz w:val="8"/>
                <w:szCs w:val="8"/>
              </w:rPr>
              <w:t xml:space="preserve"> (для портативных компьютеров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Если мы хотим ввести в компьютер фотографию или рисунок, то используем специальное устройст</w:t>
              <w:softHyphen/>
              <w:t xml:space="preserve">во — </w:t>
            </w:r>
            <w:r>
              <w:rPr>
                <w:i/>
                <w:sz w:val="8"/>
                <w:szCs w:val="8"/>
              </w:rPr>
              <w:t>сканер.</w:t>
            </w:r>
            <w:r>
              <w:rPr>
                <w:sz w:val="8"/>
                <w:szCs w:val="8"/>
              </w:rPr>
              <w:t xml:space="preserve"> В настоящее время все большее распро</w:t>
              <w:softHyphen/>
              <w:t xml:space="preserve">странение получают </w:t>
            </w:r>
            <w:r>
              <w:rPr>
                <w:i/>
                <w:sz w:val="8"/>
                <w:szCs w:val="8"/>
              </w:rPr>
              <w:t>цифровые, камеры</w:t>
            </w:r>
            <w:r>
              <w:rPr>
                <w:sz w:val="8"/>
                <w:szCs w:val="8"/>
              </w:rPr>
              <w:t xml:space="preserve"> (фотоаппараты и видеокамеры), которые формируют изображения уже в компьютерном формате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роцессор                               опер. память            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</w:t>
            </w:r>
            <w:r>
              <w:rPr>
                <w:sz w:val="8"/>
                <w:szCs w:val="8"/>
              </w:rPr>
              <w:t>магистра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      </w:t>
            </w:r>
            <w:r>
              <w:rPr>
                <w:b/>
                <w:sz w:val="8"/>
                <w:szCs w:val="8"/>
              </w:rPr>
              <w:t>устр. Ввода       долг.память    уст.вывода</w:t>
            </w:r>
            <w:r>
              <w:rPr>
                <w:sz w:val="8"/>
                <w:szCs w:val="8"/>
              </w:rPr>
              <w:t xml:space="preserve">.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</w:t>
            </w:r>
            <w:r>
              <w:rPr>
                <w:sz w:val="8"/>
                <w:szCs w:val="8"/>
              </w:rPr>
              <w:t>клавиатура        нгмд                монито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      </w:t>
            </w:r>
            <w:r>
              <w:rPr>
                <w:sz w:val="8"/>
                <w:szCs w:val="8"/>
              </w:rPr>
              <w:t xml:space="preserve">мышь                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rom</w:t>
            </w:r>
            <w:r>
              <w:rPr>
                <w:sz w:val="8"/>
                <w:szCs w:val="8"/>
              </w:rPr>
              <w:t xml:space="preserve">             принте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      </w:t>
            </w:r>
            <w:r>
              <w:rPr>
                <w:sz w:val="8"/>
                <w:szCs w:val="8"/>
              </w:rPr>
              <w:t xml:space="preserve">сканер                </w:t>
            </w:r>
            <w:r>
              <w:rPr>
                <w:sz w:val="8"/>
                <w:szCs w:val="8"/>
                <w:lang w:val="en-US"/>
              </w:rPr>
              <w:t>dvd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rom</w:t>
            </w:r>
            <w:r>
              <w:rPr>
                <w:sz w:val="8"/>
                <w:szCs w:val="8"/>
              </w:rPr>
              <w:t xml:space="preserve">           плотте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Для ввода звуковой информации предназначен </w:t>
            </w:r>
            <w:r>
              <w:rPr>
                <w:i/>
                <w:sz w:val="8"/>
                <w:szCs w:val="8"/>
              </w:rPr>
              <w:t>мик</w:t>
              <w:softHyphen/>
              <w:t>рофон,</w:t>
            </w:r>
            <w:r>
              <w:rPr>
                <w:sz w:val="8"/>
                <w:szCs w:val="8"/>
              </w:rPr>
              <w:t xml:space="preserve"> подключенный ко входу специальной звуковой платы, установленной в компьютер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правлять компьютерными играми удобнее посред</w:t>
              <w:softHyphen/>
              <w:t xml:space="preserve">ством специальных устройств — </w:t>
            </w:r>
            <w:r>
              <w:rPr>
                <w:i/>
                <w:sz w:val="8"/>
                <w:szCs w:val="8"/>
              </w:rPr>
              <w:t>игровых манипуля</w:t>
              <w:softHyphen/>
              <w:t>торов {джойстиков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Устройства вывода информации.</w:t>
            </w:r>
            <w:r>
              <w:rPr>
                <w:sz w:val="8"/>
                <w:szCs w:val="8"/>
              </w:rPr>
              <w:t xml:space="preserve"> Наиболее уни</w:t>
              <w:softHyphen/>
              <w:t xml:space="preserve">версальным устройством вывода является </w:t>
            </w:r>
            <w:r>
              <w:rPr>
                <w:i/>
                <w:sz w:val="8"/>
                <w:szCs w:val="8"/>
              </w:rPr>
              <w:t xml:space="preserve">монитор, </w:t>
            </w:r>
            <w:r>
              <w:rPr>
                <w:sz w:val="8"/>
                <w:szCs w:val="8"/>
              </w:rPr>
              <w:t>на экране которого высвечивается числовая, тексто</w:t>
              <w:softHyphen/>
              <w:t>вая, графическая и видеоинформац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Для сохранения информации в виде «твердой ко</w:t>
              <w:softHyphen/>
              <w:t xml:space="preserve">пии» на бумаге служит </w:t>
            </w:r>
            <w:r>
              <w:rPr>
                <w:i/>
                <w:sz w:val="8"/>
                <w:szCs w:val="8"/>
              </w:rPr>
              <w:t>принтер,</w:t>
            </w:r>
            <w:r>
              <w:rPr>
                <w:sz w:val="8"/>
                <w:szCs w:val="8"/>
              </w:rPr>
              <w:t xml:space="preserve"> а для вывода на бу</w:t>
              <w:softHyphen/>
              <w:t xml:space="preserve">магу сложных чертежей, рисунков и схем большого формата — </w:t>
            </w:r>
            <w:r>
              <w:rPr>
                <w:i/>
                <w:sz w:val="8"/>
                <w:szCs w:val="8"/>
              </w:rPr>
              <w:t>плоттер</w:t>
            </w:r>
            <w:r>
              <w:rPr>
                <w:sz w:val="8"/>
                <w:szCs w:val="8"/>
              </w:rPr>
              <w:t xml:space="preserve"> (графопостроитель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перативная и долговременная память. В компью</w:t>
              <w:softHyphen/>
              <w:t xml:space="preserve">тере информация хранится в </w:t>
            </w:r>
            <w:r>
              <w:rPr>
                <w:i/>
                <w:sz w:val="8"/>
                <w:szCs w:val="8"/>
              </w:rPr>
              <w:t>оперативной</w:t>
            </w:r>
            <w:r>
              <w:rPr>
                <w:sz w:val="8"/>
                <w:szCs w:val="8"/>
              </w:rPr>
              <w:t xml:space="preserve"> (внутрен</w:t>
              <w:softHyphen/>
              <w:t>ней) памяти. Однако при выключении компьютера вся информация из оперативной памяти стираетс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олговременное хранение информации обеспечива</w:t>
              <w:softHyphen/>
              <w:t xml:space="preserve">ется </w:t>
            </w:r>
            <w:r>
              <w:rPr>
                <w:i/>
                <w:sz w:val="8"/>
                <w:szCs w:val="8"/>
              </w:rPr>
              <w:t>внешней</w:t>
            </w:r>
            <w:r>
              <w:rPr>
                <w:sz w:val="8"/>
                <w:szCs w:val="8"/>
              </w:rPr>
              <w:t xml:space="preserve"> памятью. В качестве устройств внешней памяти обычно выступают </w:t>
            </w:r>
            <w:r>
              <w:rPr>
                <w:i/>
                <w:sz w:val="8"/>
                <w:szCs w:val="8"/>
              </w:rPr>
              <w:t>накопители на гибких магнитных дисках {НГМД), накопители на жест</w:t>
              <w:softHyphen/>
              <w:t>ких магнитных дисках (НЖМД)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оптические нако</w:t>
              <w:softHyphen/>
              <w:t>пители (</w:t>
            </w:r>
            <w:r>
              <w:rPr>
                <w:i/>
                <w:sz w:val="8"/>
                <w:szCs w:val="8"/>
                <w:lang w:val="en-US"/>
              </w:rPr>
              <w:t>CD</w:t>
            </w:r>
            <w:r>
              <w:rPr>
                <w:i/>
                <w:sz w:val="8"/>
                <w:szCs w:val="8"/>
              </w:rPr>
              <w:t>-</w:t>
            </w:r>
            <w:r>
              <w:rPr>
                <w:i/>
                <w:sz w:val="8"/>
                <w:szCs w:val="8"/>
                <w:lang w:val="en-US"/>
              </w:rPr>
              <w:t>ROM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  <w:lang w:val="en-US"/>
              </w:rPr>
              <w:t>DVD</w:t>
            </w:r>
            <w:r>
              <w:rPr>
                <w:i/>
                <w:sz w:val="8"/>
                <w:szCs w:val="8"/>
              </w:rPr>
              <w:t>-</w:t>
            </w:r>
            <w:r>
              <w:rPr>
                <w:i/>
                <w:sz w:val="8"/>
                <w:szCs w:val="8"/>
                <w:lang w:val="en-US"/>
              </w:rPr>
              <w:t>BOM</w:t>
            </w:r>
            <w:r>
              <w:rPr>
                <w:i/>
                <w:sz w:val="8"/>
                <w:szCs w:val="8"/>
              </w:rPr>
              <w:t>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Магистраль.</w:t>
            </w:r>
            <w:r>
              <w:rPr>
                <w:sz w:val="8"/>
                <w:szCs w:val="8"/>
              </w:rPr>
              <w:t xml:space="preserve"> Обмен информацией между отдельны</w:t>
              <w:softHyphen/>
              <w:t xml:space="preserve">ми устройствами компьютера производится по </w:t>
            </w:r>
            <w:r>
              <w:rPr>
                <w:i/>
                <w:sz w:val="8"/>
                <w:szCs w:val="8"/>
              </w:rPr>
              <w:t>маги</w:t>
              <w:softHyphen/>
              <w:t>страли</w:t>
            </w:r>
            <w:r>
              <w:rPr>
                <w:sz w:val="8"/>
                <w:szCs w:val="8"/>
              </w:rPr>
              <w:t xml:space="preserve"> (рис. 8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Подключение компьютера к сети.</w:t>
            </w:r>
            <w:r>
              <w:rPr>
                <w:sz w:val="8"/>
                <w:szCs w:val="8"/>
              </w:rPr>
              <w:t xml:space="preserve"> Человек посто</w:t>
              <w:softHyphen/>
              <w:t>янно обменивается информацией с окружающими его людьми. Компьютер может обмениваться информа</w:t>
              <w:softHyphen/>
              <w:t xml:space="preserve">цией с другими компьютерами с помощью локальных и глобальных компьютерных сетей. Для этого в его состав включают </w:t>
            </w:r>
            <w:r>
              <w:rPr>
                <w:i/>
                <w:sz w:val="8"/>
                <w:szCs w:val="8"/>
              </w:rPr>
              <w:t>сетевую плату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модем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 xml:space="preserve">.Алгоритм позволяет </w:t>
            </w:r>
            <w:r>
              <w:rPr>
                <w:i/>
                <w:sz w:val="8"/>
                <w:szCs w:val="8"/>
              </w:rPr>
              <w:t>формализовать</w:t>
            </w:r>
            <w:r>
              <w:rPr>
                <w:sz w:val="8"/>
                <w:szCs w:val="8"/>
              </w:rPr>
              <w:t xml:space="preserve"> выполнение задачи. Предположим, что пользователю надо провести редактирование текста и из текста «информационная модель» получить текст «модель информационная»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пись алгоритма на естественном языке</w:t>
            </w:r>
            <w:r>
              <w:rPr>
                <w:b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Запи</w:t>
              <w:softHyphen/>
              <w:t xml:space="preserve">шем необходимую последовательность действий т е алгоритм Редактирование текста, на </w:t>
            </w:r>
            <w:r>
              <w:rPr>
                <w:i/>
                <w:sz w:val="8"/>
                <w:szCs w:val="8"/>
              </w:rPr>
              <w:t>естественном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языке,</w:t>
            </w:r>
            <w:r>
              <w:rPr>
                <w:sz w:val="8"/>
                <w:szCs w:val="8"/>
              </w:rPr>
              <w:t xml:space="preserve"> который понятен человеку (пользователю компьютера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1) выделить слово </w:t>
            </w:r>
            <w:r>
              <w:rPr>
                <w:i/>
                <w:sz w:val="8"/>
                <w:szCs w:val="8"/>
              </w:rPr>
              <w:t>информационная</w:t>
            </w:r>
            <w:r>
              <w:rPr>
                <w:sz w:val="8"/>
                <w:szCs w:val="8"/>
              </w:rPr>
              <w:t xml:space="preserve"> + проб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) вырезать этот фрагмент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3) установить курсор на позицию после слова </w:t>
            </w:r>
            <w:r>
              <w:rPr>
                <w:i/>
                <w:sz w:val="8"/>
                <w:szCs w:val="8"/>
              </w:rPr>
              <w:t>мо</w:t>
              <w:softHyphen/>
              <w:t>дель</w:t>
            </w:r>
            <w:r>
              <w:rPr>
                <w:sz w:val="8"/>
                <w:szCs w:val="8"/>
              </w:rPr>
              <w:t xml:space="preserve"> + пробел;</w:t>
            </w:r>
          </w:p>
          <w:p>
            <w:pPr>
              <w:pStyle w:val="FR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ru-RU"/>
              </w:rPr>
              <w:t>4) вставить фрагмент текст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апись алгоритма на алгоритмическом языке.</w:t>
            </w:r>
          </w:p>
          <w:p>
            <w:pPr>
              <w:pStyle w:val="FR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 xml:space="preserve">Каждая команда алгоритма должна однозначно определять действие исполнителя, т. е. алгоритм должен быть </w:t>
            </w:r>
            <w:r>
              <w:rPr>
                <w:rFonts w:cs="Times New Roman" w:ascii="Times New Roman" w:hAnsi="Times New Roman"/>
                <w:i/>
                <w:sz w:val="8"/>
                <w:szCs w:val="8"/>
                <w:lang w:val="ru-RU"/>
              </w:rPr>
              <w:t>точным.</w:t>
            </w: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 xml:space="preserve"> Однако естественный язык не очень подходит для записи алгоритмов, так как не обладает достаточной строгостью и определенностью при запи</w:t>
              <w:softHyphen/>
              <w:t>си команд.</w:t>
            </w:r>
          </w:p>
          <w:p>
            <w:pPr>
              <w:pStyle w:val="FR1"/>
              <w:spacing w:before="0" w:after="0"/>
              <w:jc w:val="left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>Для достижения необходимой точности и строгости алгоритм следует формализовать, т. е. записать на од</w:t>
              <w:softHyphen/>
              <w:t xml:space="preserve">ном из </w:t>
            </w:r>
            <w:r>
              <w:rPr>
                <w:rFonts w:cs="Times New Roman" w:ascii="Times New Roman" w:hAnsi="Times New Roman"/>
                <w:i/>
                <w:sz w:val="8"/>
                <w:szCs w:val="8"/>
                <w:lang w:val="ru-RU"/>
              </w:rPr>
              <w:t>формальных языков.</w:t>
            </w: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 xml:space="preserve"> В школьной информатике в качестве такого формального языка часто использу</w:t>
              <w:softHyphen/>
              <w:t xml:space="preserve">ют </w:t>
            </w:r>
            <w:r>
              <w:rPr>
                <w:rFonts w:cs="Times New Roman" w:ascii="Times New Roman" w:hAnsi="Times New Roman"/>
                <w:i/>
                <w:sz w:val="8"/>
                <w:szCs w:val="8"/>
                <w:lang w:val="ru-RU"/>
              </w:rPr>
              <w:t>алгоритмический язык.</w:t>
            </w:r>
          </w:p>
          <w:p>
            <w:pPr>
              <w:pStyle w:val="FR1"/>
              <w:spacing w:before="0" w:after="0"/>
              <w:jc w:val="left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>Запишем алгоритм Редактирование текста на алгоритмическом языке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u w:val="single"/>
              </w:rPr>
              <w:t>алг</w:t>
            </w:r>
            <w:r>
              <w:rPr>
                <w:sz w:val="8"/>
                <w:szCs w:val="8"/>
              </w:rPr>
              <w:t xml:space="preserve"> Редактирование текст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u w:val="single"/>
              </w:rPr>
              <w:t>дано</w:t>
            </w:r>
            <w:r>
              <w:rPr>
                <w:sz w:val="8"/>
                <w:szCs w:val="8"/>
              </w:rPr>
              <w:t xml:space="preserve"> информационная моде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u w:val="single"/>
              </w:rPr>
              <w:t>надо</w:t>
            </w:r>
            <w:r>
              <w:rPr>
                <w:sz w:val="8"/>
                <w:szCs w:val="8"/>
              </w:rPr>
              <w:t xml:space="preserve"> модель информационна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u w:val="single"/>
              </w:rPr>
              <w:t>нач</w:t>
            </w:r>
            <w:r>
              <w:rPr>
                <w:sz w:val="8"/>
                <w:szCs w:val="8"/>
              </w:rPr>
              <w:t xml:space="preserve"> выделить символы с 1 по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ырезат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становить курсор на позицию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ставить </w:t>
              <w:br/>
              <w:t>Графическое представление алгоритма. Чтобы сде</w:t>
              <w:softHyphen/>
              <w:t xml:space="preserve">лать алгоритм более наглядным, часто применяют </w:t>
            </w:r>
            <w:r>
              <w:rPr>
                <w:i/>
                <w:sz w:val="8"/>
                <w:szCs w:val="8"/>
              </w:rPr>
              <w:t>блок-схемы.</w:t>
            </w:r>
            <w:r>
              <w:rPr>
                <w:sz w:val="8"/>
                <w:szCs w:val="8"/>
              </w:rPr>
              <w:t xml:space="preserve"> На блок-схеме (рис. 9) хорошо видна структура алгоритма, по которой исполнителю (чело</w:t>
              <w:softHyphen/>
              <w:t>веку) удобно отслеживать процесс его выполнения.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8"/>
              </w:rPr>
            </w:pPr>
            <w:r>
              <w:rPr>
                <w:sz w:val="16"/>
                <w:szCs w:val="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  <w:t>Билет №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Программное управление работой компьютера. Программное обеспечение компьютер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анные</w:t>
            </w:r>
            <w:r>
              <w:rPr>
                <w:b/>
                <w:sz w:val="8"/>
                <w:szCs w:val="8"/>
              </w:rPr>
              <w:t xml:space="preserve"> и программы.</w:t>
            </w:r>
            <w:r>
              <w:rPr>
                <w:sz w:val="8"/>
                <w:szCs w:val="8"/>
              </w:rPr>
              <w:t xml:space="preserve"> Числовая, текстовая, графи</w:t>
              <w:softHyphen/>
              <w:t>ческая и звуковая информация может быть представ</w:t>
              <w:softHyphen/>
              <w:t>лена и обработана на компьютере в форме данных. Чтобы процессор «знал», что ему делать с данными, как их обрабатывать, он должен получить определен</w:t>
              <w:softHyphen/>
              <w:t>ную команду (инструкцию). Например, «сложить два числа» или «заменить один символ на другой». Обычно для решения какой-либо задачи процессору требуется не единичная команда, а их последователь</w:t>
              <w:softHyphen/>
              <w:t>ность. Последовательность команд, которую выполня</w:t>
              <w:softHyphen/>
              <w:t>ет компьютер в процессе обработки данных, называет</w:t>
              <w:softHyphen/>
              <w:t xml:space="preserve">ся </w:t>
            </w:r>
            <w:r>
              <w:rPr>
                <w:i/>
                <w:sz w:val="8"/>
                <w:szCs w:val="8"/>
              </w:rPr>
              <w:t>программо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Программное обеспечение.</w:t>
            </w:r>
            <w:r>
              <w:rPr>
                <w:sz w:val="8"/>
                <w:szCs w:val="8"/>
              </w:rPr>
              <w:t xml:space="preserve"> В течение нескольких десятилетий создавались программы, нужные для об</w:t>
              <w:softHyphen/>
              <w:t>работки различных данных. Совокупность требуе</w:t>
              <w:softHyphen/>
              <w:t xml:space="preserve">мых программ составляет </w:t>
            </w:r>
            <w:r>
              <w:rPr>
                <w:i/>
                <w:sz w:val="8"/>
                <w:szCs w:val="8"/>
              </w:rPr>
              <w:t>программное обеспечени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компьютера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>Операционная система</w:t>
            </w:r>
            <w:r>
              <w:rPr>
                <w:sz w:val="8"/>
                <w:szCs w:val="8"/>
              </w:rPr>
              <w:t xml:space="preserve"> является базовой и необхо</w:t>
              <w:softHyphen/>
              <w:t>димой составляющей программного обеспечения ком</w:t>
              <w:softHyphen/>
              <w:t>пьютера, без нее компьютер не может работать в прин</w:t>
              <w:softHyphen/>
              <w:t>цип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Для выполнения на компьютере конкретных работ (создания текстов и рисунков, обработки числовых данных и т. д.) требуется </w:t>
            </w:r>
            <w:r>
              <w:rPr>
                <w:i/>
                <w:sz w:val="8"/>
                <w:szCs w:val="8"/>
              </w:rPr>
              <w:t>прикладное программное обеспечение.</w:t>
            </w:r>
            <w:r>
              <w:rPr>
                <w:sz w:val="8"/>
                <w:szCs w:val="8"/>
              </w:rPr>
              <w:t xml:space="preserve"> Прикладное программное обеспечение можно разделить на две группы программ: </w:t>
            </w:r>
            <w:r>
              <w:rPr>
                <w:i/>
                <w:sz w:val="8"/>
                <w:szCs w:val="8"/>
              </w:rPr>
              <w:t>систем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программирования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приложе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истемы программирования являются для про</w:t>
              <w:softHyphen/>
              <w:t>граммистов-профессионалов инструментами разработ</w:t>
              <w:softHyphen/>
              <w:t>ки программ на различных языках программирования (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Pascal</w:t>
            </w:r>
            <w:r>
              <w:rPr>
                <w:sz w:val="8"/>
                <w:szCs w:val="8"/>
              </w:rPr>
              <w:t>, С и др.). В настоящее время появились системы визуального программирования (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orlan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Delphi</w:t>
            </w:r>
            <w:r>
              <w:rPr>
                <w:sz w:val="8"/>
                <w:szCs w:val="8"/>
              </w:rPr>
              <w:t xml:space="preserve"> и др.), которые позволяют даже начи</w:t>
              <w:softHyphen/>
              <w:t>нающему пользователю компьютера создавать не</w:t>
              <w:softHyphen/>
              <w:t>сложные программы. Приложения предоставляют пользователю возмож</w:t>
              <w:softHyphen/>
              <w:t>ность обрабатывать текстовую, графическую, число</w:t>
              <w:softHyphen/>
              <w:t>вую, аудио- и видеоинформацию, а также работать в компьютерных сетях, не владея программирова</w:t>
              <w:softHyphen/>
              <w:t>нием. Практически каждый пользователь компьютера нуждается в приложениях общего назначения, к чис</w:t>
              <w:softHyphen/>
              <w:t>лу которых относятся: текстовые и графические ре</w:t>
              <w:softHyphen/>
              <w:t>дакторы, электронные таблицы, системы управления базами данных, а также приложения для создания мультимедиа-презентаций. В связи со стремительным развитием глобальных и локальных компьютерных сетей все большее значе</w:t>
              <w:softHyphen/>
              <w:t xml:space="preserve">ние приобретают различные </w:t>
            </w:r>
            <w:r>
              <w:rPr>
                <w:i/>
                <w:sz w:val="8"/>
                <w:szCs w:val="8"/>
              </w:rPr>
              <w:t>коммуникационные про</w:t>
              <w:softHyphen/>
              <w:t>граммы.</w:t>
            </w:r>
            <w:r>
              <w:rPr>
                <w:sz w:val="8"/>
                <w:szCs w:val="8"/>
              </w:rPr>
              <w:t xml:space="preserve"> Из-за широкого распространения компьютерных вирусов можно отнести к отдельной группе </w:t>
            </w:r>
            <w:r>
              <w:rPr>
                <w:i/>
                <w:sz w:val="8"/>
                <w:szCs w:val="8"/>
              </w:rPr>
              <w:t>антиви</w:t>
              <w:softHyphen/>
              <w:t>русные программ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Для профессиональных целей квалифицированны</w:t>
              <w:softHyphen/>
              <w:t xml:space="preserve">ми пользователями компьютера используются </w:t>
            </w:r>
            <w:r>
              <w:rPr>
                <w:i/>
                <w:sz w:val="8"/>
                <w:szCs w:val="8"/>
              </w:rPr>
              <w:t>прило</w:t>
              <w:softHyphen/>
              <w:t>жения специального назначения.</w:t>
            </w:r>
            <w:r>
              <w:rPr>
                <w:sz w:val="8"/>
                <w:szCs w:val="8"/>
              </w:rPr>
              <w:t xml:space="preserve"> К ним относятся системы компьютерной графики, системы автомати</w:t>
              <w:softHyphen/>
              <w:t>зированного проектирования (САПР), бухгалтерские программы, компьютерные словари и системы автома</w:t>
              <w:softHyphen/>
              <w:t xml:space="preserve">тического перевода и др. Все большее число пользователей применяет </w:t>
            </w:r>
            <w:r>
              <w:rPr>
                <w:i/>
                <w:sz w:val="8"/>
                <w:szCs w:val="8"/>
              </w:rPr>
              <w:t>обу</w:t>
              <w:softHyphen/>
              <w:t>чающие программы</w:t>
            </w:r>
            <w:r>
              <w:rPr>
                <w:sz w:val="8"/>
                <w:szCs w:val="8"/>
              </w:rPr>
              <w:t xml:space="preserve"> для самообразования или в учеб</w:t>
              <w:softHyphen/>
              <w:t xml:space="preserve">ном процессе. Прежде всего, это программы обучения иностранным языкам, программы-репетиторы и тесты по различным предметам и т. д. Большую пользу приносят различные </w:t>
            </w:r>
            <w:r>
              <w:rPr>
                <w:i/>
                <w:sz w:val="8"/>
                <w:szCs w:val="8"/>
              </w:rPr>
              <w:t>мультиме</w:t>
              <w:softHyphen/>
              <w:t>диа-приложения (энциклопедии, справочники</w:t>
            </w:r>
            <w:r>
              <w:rPr>
                <w:sz w:val="8"/>
                <w:szCs w:val="8"/>
              </w:rPr>
              <w:t xml:space="preserve"> и т. д.) на лазерных дисках, содержащие огромный объем ин</w:t>
              <w:softHyphen/>
              <w:t>формации и средства быстрого ее поиск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Достаточно большое число пользователей начинают знакомство с компьютером с </w:t>
            </w:r>
            <w:r>
              <w:rPr>
                <w:i/>
                <w:sz w:val="8"/>
                <w:szCs w:val="8"/>
              </w:rPr>
              <w:t>компьютерных игр,</w:t>
            </w:r>
            <w:r>
              <w:rPr>
                <w:sz w:val="8"/>
                <w:szCs w:val="8"/>
              </w:rPr>
              <w:t xml:space="preserve"> кото</w:t>
              <w:softHyphen/>
              <w:t>рые бывают самых различных типов: логические, стратегические, спортивные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Основные типы и способы организации данных (переменные и массивы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Переменные.</w:t>
            </w:r>
            <w:r>
              <w:rPr>
                <w:sz w:val="8"/>
                <w:szCs w:val="8"/>
              </w:rPr>
              <w:t xml:space="preserve"> В алгоритмических и объектно-ориен</w:t>
              <w:softHyphen/>
              <w:t xml:space="preserve">тированных языках программирования (в частности, в языке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i/>
                <w:sz w:val="8"/>
                <w:szCs w:val="8"/>
              </w:rPr>
              <w:t>переменные</w:t>
            </w:r>
            <w:r>
              <w:rPr>
                <w:sz w:val="8"/>
                <w:szCs w:val="8"/>
              </w:rPr>
              <w:t xml:space="preserve"> играют важнейшую роль. Они предназначены для хранения и обработки данных в программа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Переменные задаются </w:t>
            </w:r>
            <w:r>
              <w:rPr>
                <w:i/>
                <w:sz w:val="8"/>
                <w:szCs w:val="8"/>
              </w:rPr>
              <w:t>именами,</w:t>
            </w:r>
            <w:r>
              <w:rPr>
                <w:sz w:val="8"/>
                <w:szCs w:val="8"/>
              </w:rPr>
              <w:t xml:space="preserve"> определяющими области памяти, в которых хранятся их </w:t>
            </w:r>
            <w:r>
              <w:rPr>
                <w:i/>
                <w:sz w:val="8"/>
                <w:szCs w:val="8"/>
              </w:rPr>
              <w:t>значения.</w:t>
            </w:r>
            <w:r>
              <w:rPr>
                <w:sz w:val="8"/>
                <w:szCs w:val="8"/>
              </w:rPr>
              <w:t xml:space="preserve"> Зна</w:t>
              <w:softHyphen/>
              <w:t xml:space="preserve">чениями переменных могут быть </w:t>
            </w:r>
            <w:r>
              <w:rPr>
                <w:i/>
                <w:sz w:val="8"/>
                <w:szCs w:val="8"/>
              </w:rPr>
              <w:t>данные</w:t>
            </w:r>
            <w:r>
              <w:rPr>
                <w:sz w:val="8"/>
                <w:szCs w:val="8"/>
              </w:rPr>
              <w:t xml:space="preserve"> различных типов (целые или вещественные числа, последователь</w:t>
              <w:softHyphen/>
              <w:t>ности символов, логические значения и т. д.). Тип переменных задается типом данных, кото</w:t>
              <w:softHyphen/>
              <w:t>рые могут быть значениями переменных. Значени</w:t>
              <w:softHyphen/>
              <w:t>ями переменных числовых типов (</w:t>
            </w:r>
            <w:r>
              <w:rPr>
                <w:sz w:val="8"/>
                <w:szCs w:val="8"/>
                <w:lang w:val="en-US"/>
              </w:rPr>
              <w:t>Byte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Integer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Long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Single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Double</w:t>
            </w:r>
            <w:r>
              <w:rPr>
                <w:sz w:val="8"/>
                <w:szCs w:val="8"/>
              </w:rPr>
              <w:t>) являются числа. Логические переменные (</w:t>
            </w:r>
            <w:r>
              <w:rPr>
                <w:sz w:val="8"/>
                <w:szCs w:val="8"/>
                <w:lang w:val="en-US"/>
              </w:rPr>
              <w:t>Boolean</w:t>
            </w:r>
            <w:r>
              <w:rPr>
                <w:sz w:val="8"/>
                <w:szCs w:val="8"/>
              </w:rPr>
              <w:t xml:space="preserve">) могут принимать значения </w:t>
            </w:r>
            <w:r>
              <w:rPr>
                <w:sz w:val="8"/>
                <w:szCs w:val="8"/>
                <w:lang w:val="en-US"/>
              </w:rPr>
              <w:t>True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  <w:lang w:val="en-US"/>
              </w:rPr>
              <w:t>False</w:t>
            </w:r>
            <w:r>
              <w:rPr>
                <w:sz w:val="8"/>
                <w:szCs w:val="8"/>
              </w:rPr>
              <w:t>.</w:t>
            </w:r>
            <w:r>
              <w:rPr>
                <w:b/>
                <w:sz w:val="8"/>
                <w:szCs w:val="8"/>
              </w:rPr>
              <w:t xml:space="preserve"> Значениями</w:t>
            </w:r>
            <w:r>
              <w:rPr>
                <w:sz w:val="8"/>
                <w:szCs w:val="8"/>
              </w:rPr>
              <w:t xml:space="preserve"> строковых переменных (</w:t>
            </w:r>
            <w:r>
              <w:rPr>
                <w:sz w:val="8"/>
                <w:szCs w:val="8"/>
                <w:lang w:val="en-US"/>
              </w:rPr>
              <w:t>String</w:t>
            </w:r>
            <w:r>
              <w:rPr>
                <w:sz w:val="8"/>
                <w:szCs w:val="8"/>
              </w:rPr>
              <w:t>) являются последовательности символов и т. д. Над различными типами данных, а следовательно, переменными допустимы различные операции. Так, над числовыми переменными возможны арифметиче</w:t>
              <w:softHyphen/>
              <w:t>ские операции, над логическими переменными — ло</w:t>
              <w:softHyphen/>
              <w:t>гические операции, над строковыми — операции пре</w:t>
              <w:softHyphen/>
              <w:t>образования символьных строк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Различные типы данных требуют для своего хране</w:t>
              <w:softHyphen/>
              <w:t>ния в оперативной памяти компьютера разное количе</w:t>
              <w:softHyphen/>
              <w:t xml:space="preserve">ство ячеек (байт). Так, для хранения целого числа в интервале от 0 до 255 в переменных типа </w:t>
            </w:r>
            <w:r>
              <w:rPr>
                <w:sz w:val="8"/>
                <w:szCs w:val="8"/>
                <w:lang w:val="en-US"/>
              </w:rPr>
              <w:t>Byte</w:t>
            </w:r>
            <w:r>
              <w:rPr>
                <w:sz w:val="8"/>
                <w:szCs w:val="8"/>
              </w:rPr>
              <w:t xml:space="preserve"> доста</w:t>
              <w:softHyphen/>
              <w:t>точно одной ячейки памяти (одного байта), для хра</w:t>
              <w:softHyphen/>
              <w:t>нения вещественного числа с двойной точностью в пе</w:t>
              <w:softHyphen/>
              <w:t xml:space="preserve">ременных типа </w:t>
            </w:r>
            <w:r>
              <w:rPr>
                <w:sz w:val="8"/>
                <w:szCs w:val="8"/>
                <w:lang w:val="en-US"/>
              </w:rPr>
              <w:t>Double</w:t>
            </w:r>
            <w:r>
              <w:rPr>
                <w:sz w:val="8"/>
                <w:szCs w:val="8"/>
              </w:rPr>
              <w:t xml:space="preserve"> требуется уже восемь ячеек (восемь байт), а для хранения символьных строк в пе</w:t>
              <w:softHyphen/>
              <w:t xml:space="preserve">ременных типа </w:t>
            </w:r>
            <w:r>
              <w:rPr>
                <w:sz w:val="8"/>
                <w:szCs w:val="8"/>
                <w:lang w:val="en-US"/>
              </w:rPr>
              <w:t>String</w:t>
            </w:r>
            <w:r>
              <w:rPr>
                <w:sz w:val="8"/>
                <w:szCs w:val="8"/>
              </w:rPr>
              <w:t xml:space="preserve"> — одна ячейка на каждый символ. Имя любой переменной (идентификатор) уникаль</w:t>
              <w:softHyphen/>
              <w:t>но и не может меняться в процессе выполнения про</w:t>
              <w:softHyphen/>
              <w:t>граммы. Имя переменной может состоять из различных символов (латинские и русские буквы, цифры и т. д.), но должно обязательно начинаться с буквы и не включать знак «.» (точку). Количество символов в имени не может быть более 255. Например, числовую переменную можно назвать А или Число, а строко</w:t>
              <w:softHyphen/>
              <w:t>вую — А или Строк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Простейший способ задания типа переменной (ее 'объявления) состоит в приписывании к имени пере</w:t>
              <w:softHyphen/>
              <w:t xml:space="preserve">менной определенного </w:t>
            </w:r>
            <w:r>
              <w:rPr>
                <w:i/>
                <w:sz w:val="8"/>
                <w:szCs w:val="8"/>
              </w:rPr>
              <w:t>суффикса.</w:t>
            </w:r>
            <w:r>
              <w:rPr>
                <w:sz w:val="8"/>
                <w:szCs w:val="8"/>
              </w:rPr>
              <w:t xml:space="preserve"> Например, число</w:t>
              <w:softHyphen/>
              <w:t xml:space="preserve">вую переменную типа </w:t>
            </w:r>
            <w:r>
              <w:rPr>
                <w:sz w:val="8"/>
                <w:szCs w:val="8"/>
                <w:lang w:val="en-US"/>
              </w:rPr>
              <w:t>Integer</w:t>
            </w:r>
            <w:r>
              <w:rPr>
                <w:sz w:val="8"/>
                <w:szCs w:val="8"/>
              </w:rPr>
              <w:t xml:space="preserve"> можно задать как А%, а строковую переменную типа </w:t>
            </w:r>
            <w:r>
              <w:rPr>
                <w:sz w:val="8"/>
                <w:szCs w:val="8"/>
                <w:lang w:val="en-US"/>
              </w:rPr>
              <w:t>String</w:t>
            </w:r>
            <w:r>
              <w:rPr>
                <w:sz w:val="8"/>
                <w:szCs w:val="8"/>
              </w:rPr>
              <w:t xml:space="preserve"> — как А$. Переменная может получить или изменить значе</w:t>
              <w:softHyphen/>
              <w:t xml:space="preserve">ние с помощью </w:t>
            </w:r>
            <w:r>
              <w:rPr>
                <w:i/>
                <w:sz w:val="8"/>
                <w:szCs w:val="8"/>
              </w:rPr>
              <w:t>оператора присваивания: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Let</w:t>
            </w:r>
            <w:r>
              <w:rPr>
                <w:sz w:val="8"/>
                <w:szCs w:val="8"/>
              </w:rPr>
              <w:t xml:space="preserve"> ИмяПеременной = Выражени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Ключевое слово </w:t>
            </w:r>
            <w:r>
              <w:rPr>
                <w:sz w:val="8"/>
                <w:szCs w:val="8"/>
                <w:lang w:val="en-US"/>
              </w:rPr>
              <w:t>Let</w:t>
            </w:r>
            <w:r>
              <w:rPr>
                <w:sz w:val="8"/>
                <w:szCs w:val="8"/>
              </w:rPr>
              <w:t xml:space="preserve"> в большинстве случаев не ис</w:t>
              <w:softHyphen/>
              <w:t>пользуется. Переменная получает значение, равное значению выражения (арифметического, строкового или логического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пример, после выполнения фрагмента программы intA = 3 intB = 4 intC = intA"2 + intB"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целочисленная переменная intC примет значение, равное числу 25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Массивы.</w:t>
            </w:r>
            <w:r>
              <w:rPr>
                <w:sz w:val="8"/>
                <w:szCs w:val="8"/>
              </w:rPr>
              <w:t xml:space="preserve"> Массивы являются набором однотипных переменных, объединенных одним именем. Массивы бывают </w:t>
            </w:r>
            <w:r>
              <w:rPr>
                <w:i/>
                <w:sz w:val="8"/>
                <w:szCs w:val="8"/>
              </w:rPr>
              <w:t>одномерные,</w:t>
            </w:r>
            <w:r>
              <w:rPr>
                <w:sz w:val="8"/>
                <w:szCs w:val="8"/>
              </w:rPr>
              <w:t xml:space="preserve"> которые можно представить в форме одномерной таблицы, и </w:t>
            </w:r>
            <w:r>
              <w:rPr>
                <w:i/>
                <w:sz w:val="8"/>
                <w:szCs w:val="8"/>
              </w:rPr>
              <w:t>двумерные</w:t>
            </w:r>
            <w:r>
              <w:rPr>
                <w:sz w:val="8"/>
                <w:szCs w:val="8"/>
              </w:rPr>
              <w:t xml:space="preserve"> (они пред</w:t>
              <w:softHyphen/>
              <w:t>ставляются в форме двумерной таблицы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Массивы могут быть разных типов: </w:t>
            </w:r>
            <w:r>
              <w:rPr>
                <w:i/>
                <w:sz w:val="8"/>
                <w:szCs w:val="8"/>
              </w:rPr>
              <w:t>числовые, стро</w:t>
              <w:softHyphen/>
              <w:t>ковые</w:t>
            </w:r>
            <w:r>
              <w:rPr>
                <w:sz w:val="8"/>
                <w:szCs w:val="8"/>
              </w:rPr>
              <w:t xml:space="preserve">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Массив состоит из пронумерованной последователь</w:t>
              <w:softHyphen/>
              <w:t xml:space="preserve">ности элементов. Номера в этой последовательности называются </w:t>
            </w:r>
            <w:r>
              <w:rPr>
                <w:i/>
                <w:sz w:val="8"/>
                <w:szCs w:val="8"/>
              </w:rPr>
              <w:t>индексами.</w:t>
            </w:r>
            <w:r>
              <w:rPr>
                <w:sz w:val="8"/>
                <w:szCs w:val="8"/>
              </w:rPr>
              <w:t xml:space="preserve"> Каждый из этих элементов яв</w:t>
              <w:softHyphen/>
              <w:t xml:space="preserve">ляется переменной, т. е. обладает именем и значением, и поэтому массив можно назвать </w:t>
            </w:r>
            <w:r>
              <w:rPr>
                <w:i/>
                <w:sz w:val="8"/>
                <w:szCs w:val="8"/>
              </w:rPr>
              <w:t>переменной с индек</w:t>
              <w:softHyphen/>
              <w:t>сом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Например, одномерный строковый массив </w:t>
            </w:r>
            <w:r>
              <w:rPr>
                <w:sz w:val="8"/>
                <w:szCs w:val="8"/>
                <w:lang w:val="en-US"/>
              </w:rPr>
              <w:t>strA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, содержащий буквы русского алфавита, можно пред</w:t>
              <w:softHyphen/>
              <w:t>ставить в виде следующей таблиц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I</w:t>
            </w:r>
            <w:r>
              <w:rPr>
                <w:b/>
                <w:sz w:val="8"/>
                <w:szCs w:val="8"/>
              </w:rPr>
              <w:t xml:space="preserve">        1 2 3 4 5 6 7 8 9 10 11 12 13 14 15 16 …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A</w:t>
            </w:r>
            <w:r>
              <w:rPr>
                <w:b/>
                <w:sz w:val="8"/>
                <w:szCs w:val="8"/>
              </w:rPr>
              <w:t>(</w:t>
            </w:r>
            <w:r>
              <w:rPr>
                <w:b/>
                <w:sz w:val="8"/>
                <w:szCs w:val="8"/>
                <w:lang w:val="en-US"/>
              </w:rPr>
              <w:t>I</w:t>
            </w:r>
            <w:r>
              <w:rPr>
                <w:b/>
                <w:sz w:val="8"/>
                <w:szCs w:val="8"/>
              </w:rPr>
              <w:t>)  А Б В Г Д Е Ё Ж З И Й К Л М Н О П…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Индекс может принимать любые целочисленные значения (в данном случае от 1 до 33). Обращение к элементу массива производится по его имени, состоя</w:t>
              <w:softHyphen/>
              <w:t xml:space="preserve">щему из имени массива и значения индекса, например </w:t>
            </w:r>
            <w:r>
              <w:rPr>
                <w:sz w:val="8"/>
                <w:szCs w:val="8"/>
                <w:lang w:val="en-US"/>
              </w:rPr>
              <w:t>strA</w:t>
            </w:r>
            <w:r>
              <w:rPr>
                <w:sz w:val="8"/>
                <w:szCs w:val="8"/>
              </w:rPr>
              <w:t>(5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Каждый элемент массива может обладать собствен</w:t>
              <w:softHyphen/>
              <w:t>ным значением. Так, значением элемента рассмотрен</w:t>
              <w:softHyphen/>
              <w:t xml:space="preserve">ного выше строкового массива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 гА (5) является стро</w:t>
              <w:softHyphen/>
              <w:t>ка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Текстовый редактор. Назначение и основные функ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Текстовые редакторы —</w:t>
            </w:r>
            <w:r>
              <w:rPr>
                <w:sz w:val="8"/>
                <w:szCs w:val="8"/>
              </w:rPr>
              <w:t xml:space="preserve"> это программы для созда</w:t>
              <w:softHyphen/>
              <w:t>ния, редактирования, форматирования, сохранения и печати документов. Современный документ может со</w:t>
              <w:softHyphen/>
              <w:t>держать, кроме текста, и другие объекты (таблицы, диаграммы, рисунки и т. д.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Более совершенные текстовые редакторы, имеющие целый спектр возможностей по созданию документов (например, поиск и замена символов, средства провер</w:t>
              <w:softHyphen/>
              <w:t xml:space="preserve">ки орфографии, вставка таблиц и др.), называют иногда </w:t>
            </w:r>
            <w:r>
              <w:rPr>
                <w:i/>
                <w:sz w:val="8"/>
                <w:szCs w:val="8"/>
              </w:rPr>
              <w:t>текстовыми процессорами.</w:t>
            </w:r>
            <w:r>
              <w:rPr>
                <w:sz w:val="8"/>
                <w:szCs w:val="8"/>
              </w:rPr>
              <w:t xml:space="preserve"> Примером такой про</w:t>
              <w:softHyphen/>
              <w:t xml:space="preserve">граммы является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 xml:space="preserve"> из офисного пакета </w:t>
            </w:r>
            <w:r>
              <w:rPr>
                <w:sz w:val="8"/>
                <w:szCs w:val="8"/>
                <w:lang w:val="en-US"/>
              </w:rPr>
              <w:t>Microsof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Office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Мощные программы обработки текста — </w:t>
            </w:r>
            <w:r>
              <w:rPr>
                <w:i/>
                <w:sz w:val="8"/>
                <w:szCs w:val="8"/>
              </w:rPr>
              <w:t>настоль</w:t>
              <w:softHyphen/>
              <w:t>ные издательские системы —</w:t>
            </w:r>
            <w:r>
              <w:rPr>
                <w:sz w:val="8"/>
                <w:szCs w:val="8"/>
              </w:rPr>
              <w:t xml:space="preserve"> предназначены для подготовки документов к публикации. Пример подоб</w:t>
              <w:softHyphen/>
              <w:t xml:space="preserve">ной системы — </w:t>
            </w:r>
            <w:r>
              <w:rPr>
                <w:sz w:val="8"/>
                <w:szCs w:val="8"/>
                <w:lang w:val="en-US"/>
              </w:rPr>
              <w:t>Adobe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PageMaker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Редактирование —</w:t>
            </w:r>
            <w:r>
              <w:rPr>
                <w:sz w:val="8"/>
                <w:szCs w:val="8"/>
              </w:rPr>
              <w:t xml:space="preserve"> преобразование, обеспечиваю</w:t>
              <w:softHyphen/>
              <w:t>щее добавление, удаление, перемещение или исправ</w:t>
              <w:softHyphen/>
              <w:t>ление содержания документа. Редактирование доку</w:t>
              <w:softHyphen/>
              <w:t>мента обычно производится путем добавления, удале</w:t>
              <w:softHyphen/>
              <w:t>ния или перемещения символов или фрагментов текст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бъектно-ориентированный подход дает возмож</w:t>
              <w:softHyphen/>
              <w:t xml:space="preserve">ность реализовать </w:t>
            </w:r>
            <w:r>
              <w:rPr>
                <w:i/>
                <w:sz w:val="8"/>
                <w:szCs w:val="8"/>
              </w:rPr>
              <w:t>механизм встраивания и внедре</w:t>
              <w:softHyphen/>
              <w:t>ния объектов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OLE</w:t>
            </w:r>
            <w:r>
              <w:rPr>
                <w:sz w:val="8"/>
                <w:szCs w:val="8"/>
              </w:rPr>
              <w:t xml:space="preserve"> — </w:t>
            </w:r>
            <w:r>
              <w:rPr>
                <w:sz w:val="8"/>
                <w:szCs w:val="8"/>
                <w:lang w:val="en-US"/>
              </w:rPr>
              <w:t>Objec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Linking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Embedding</w:t>
            </w:r>
            <w:r>
              <w:rPr>
                <w:sz w:val="8"/>
                <w:szCs w:val="8"/>
              </w:rPr>
              <w:t xml:space="preserve">). Этот механизм позволяет копировать и вставлять объекты из одного приложения в другое. Например, работая с документом в текстовом редакторе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>, в него можно встроить изображения, анимацию, звук и даже видео</w:t>
              <w:softHyphen/>
              <w:t>фрагменты и таким образом из обычного текстового документа получить мультимедиа-докумен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Форматирование —</w:t>
            </w:r>
            <w:r>
              <w:rPr>
                <w:sz w:val="8"/>
                <w:szCs w:val="8"/>
              </w:rPr>
              <w:t xml:space="preserve"> преобразование, изменяющее форму представления документа. В начал» работы над документом целесообразно задать параметры страницы: ее формат (размер), ориентацию, размер полей и д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Форматирование абзаца.</w:t>
            </w:r>
            <w:r>
              <w:rPr>
                <w:sz w:val="8"/>
                <w:szCs w:val="8"/>
              </w:rPr>
              <w:t xml:space="preserve"> Абзац является одним из основных объектов текстового документа. В компью</w:t>
              <w:softHyphen/>
              <w:t>терных документах абзацем считается любой текст, за</w:t>
              <w:softHyphen/>
              <w:t>канчивающийся управляющим символом (маркером) конца абзаца. Ввод конца абзаца обеспечивается нажа</w:t>
              <w:softHyphen/>
              <w:t>тием клавиши {</w:t>
            </w:r>
            <w:r>
              <w:rPr>
                <w:sz w:val="8"/>
                <w:szCs w:val="8"/>
                <w:lang w:val="en-US"/>
              </w:rPr>
              <w:t>Enter</w:t>
            </w:r>
            <w:r>
              <w:rPr>
                <w:sz w:val="8"/>
                <w:szCs w:val="8"/>
              </w:rPr>
              <w:t>} и отображается символом Ц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процессе форматирования абзаца задаются пара</w:t>
              <w:softHyphen/>
              <w:t>метры его выравнивания (выравнивание отражает рас</w:t>
              <w:softHyphen/>
              <w:t>положение текста относительно границ полей страни</w:t>
              <w:softHyphen/>
              <w:t>цы), отступы (абзац целиком может иметь отступы слева и справа) и интервалы (расстояние между строк абзаца), отступ красной строки и д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форматирование символов.</w:t>
            </w:r>
            <w:r>
              <w:rPr>
                <w:sz w:val="8"/>
                <w:szCs w:val="8"/>
              </w:rPr>
              <w:t xml:space="preserve"> Символы — это буквы, цифры, пробелы, знаки пунктуации, специальпые символы, такие как @, *, &amp;. Символы можно формати</w:t>
              <w:softHyphen/>
              <w:t xml:space="preserve">ровать (изменять их вид), задавая </w:t>
            </w:r>
            <w:r>
              <w:rPr>
                <w:i/>
                <w:sz w:val="8"/>
                <w:szCs w:val="8"/>
              </w:rPr>
              <w:t>шрифт, размер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начертани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Шрифт —</w:t>
            </w:r>
            <w:r>
              <w:rPr>
                <w:sz w:val="8"/>
                <w:szCs w:val="8"/>
              </w:rPr>
              <w:t xml:space="preserve"> полный набор символов определенного начертания, включая прописные и строчные буквы, знаки препинания, специальные символы, цифры и знаки арифметических действий. Для каждого истори</w:t>
              <w:softHyphen/>
              <w:t>ческого периода и разных стран характерен шрифт оп</w:t>
              <w:softHyphen/>
              <w:t>ределенного рисунка. Каждый шрифт имеет свое назва</w:t>
              <w:softHyphen/>
              <w:t xml:space="preserve">ние, например </w:t>
            </w:r>
            <w:r>
              <w:rPr>
                <w:sz w:val="8"/>
                <w:szCs w:val="8"/>
                <w:lang w:val="en-US"/>
              </w:rPr>
              <w:t>Times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New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Roman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Anal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Courier</w:t>
            </w:r>
            <w:r>
              <w:rPr>
                <w:sz w:val="8"/>
                <w:szCs w:val="8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По способу представления в компьютере различа</w:t>
              <w:softHyphen/>
              <w:t xml:space="preserve">ются шрифты </w:t>
            </w:r>
            <w:r>
              <w:rPr>
                <w:i/>
                <w:sz w:val="8"/>
                <w:szCs w:val="8"/>
              </w:rPr>
              <w:t>растровы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векторные.</w:t>
            </w:r>
            <w:r>
              <w:rPr>
                <w:sz w:val="8"/>
                <w:szCs w:val="8"/>
              </w:rPr>
              <w:t xml:space="preserve"> Для представ</w:t>
              <w:softHyphen/>
              <w:t>ления растровых шрифтов служат методы растровой графики, символы шрифта — это группы пикселей. Растровые шрифты допускают масштабирование толь</w:t>
              <w:softHyphen/>
              <w:t>ко с определенными коэффициентам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 векторных шрифтах символы описываются мате</w:t>
              <w:softHyphen/>
              <w:t>матическими формулами и возможно произвольное их масштабирование. Среди векторных шрифтов на</w:t>
              <w:softHyphen/>
              <w:t xml:space="preserve">ибольшее распространение подучили шрифты типа </w:t>
            </w:r>
            <w:r>
              <w:rPr>
                <w:sz w:val="8"/>
                <w:szCs w:val="8"/>
                <w:lang w:val="en-US"/>
              </w:rPr>
              <w:t>TrueType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Размер шрифта.</w:t>
            </w:r>
            <w:r>
              <w:rPr>
                <w:sz w:val="8"/>
                <w:szCs w:val="8"/>
              </w:rPr>
              <w:t xml:space="preserve"> Единицей измерения размера шрифта является пункт (1 пт = 0,376 мм). В текстовом редакторе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 xml:space="preserve"> по умолчанию используется шрифт</w:t>
            </w:r>
            <w:r>
              <w:rPr/>
              <w:t xml:space="preserve"> </w:t>
            </w:r>
            <w:r>
              <w:rPr>
                <w:sz w:val="8"/>
                <w:szCs w:val="8"/>
                <w:lang w:val="en-US"/>
              </w:rPr>
              <w:t>Times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New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Roman</w:t>
            </w:r>
            <w:r>
              <w:rPr>
                <w:sz w:val="8"/>
                <w:szCs w:val="8"/>
              </w:rPr>
              <w:t xml:space="preserve"> размером 12 пт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Начертание.</w:t>
            </w:r>
            <w:r>
              <w:rPr>
                <w:sz w:val="8"/>
                <w:szCs w:val="8"/>
              </w:rPr>
              <w:t xml:space="preserve"> Кроме нормального (обычного) начер</w:t>
              <w:softHyphen/>
              <w:t xml:space="preserve">тания символов обычно применяют полужирное, </w:t>
            </w:r>
            <w:r>
              <w:rPr>
                <w:i/>
                <w:sz w:val="8"/>
                <w:szCs w:val="8"/>
              </w:rPr>
              <w:t>кур</w:t>
              <w:softHyphen/>
              <w:t>сивно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полужирное курсивно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Формат файла определяет способ хранения текста в файле. Простейший формат текстового файла (ТХТ) содержит только символы (числовые коды символов), другие же форматы (</w:t>
            </w:r>
            <w:r>
              <w:rPr>
                <w:sz w:val="8"/>
                <w:szCs w:val="8"/>
                <w:lang w:val="en-US"/>
              </w:rPr>
              <w:t>DO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RTF</w:t>
            </w:r>
            <w:r>
              <w:rPr>
                <w:sz w:val="8"/>
                <w:szCs w:val="8"/>
              </w:rPr>
              <w:t>) содержат дополнитель</w:t>
              <w:softHyphen/>
              <w:t>ные управляющие числовые коды, которые обеспечи</w:t>
              <w:softHyphen/>
              <w:t>вают форматирование текст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Двоичное кодирование текстовой информации. Различные кодировки кириллиц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чиная с конца 60-х годовкомпыотеры все больше стали использоваться для обработки текстовой инфор</w:t>
              <w:softHyphen/>
              <w:t>мации, и в настоящее время основная доля персональ</w:t>
              <w:softHyphen/>
              <w:t>ных компьютеров в мире. (и большая часть времени) занята обработкой-именно текстовой информации. ..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радиционно для кодирования одного символа ис</w:t>
              <w:softHyphen/>
              <w:t>пользуется количество информации! равное 1 байту, т.е.1=1байт=8би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Если рассматривать символы как возможные собы</w:t>
              <w:softHyphen/>
              <w:t>тия, то можно вычислить, какое количество различ</w:t>
              <w:softHyphen/>
              <w:t xml:space="preserve">ных символов можно закодировать: </w:t>
            </w:r>
            <w:r>
              <w:rPr>
                <w:i/>
                <w:sz w:val="8"/>
                <w:szCs w:val="8"/>
              </w:rPr>
              <w:t>N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</w:rPr>
              <w:t>2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sz w:val="8"/>
                <w:szCs w:val="8"/>
              </w:rPr>
              <w:t xml:space="preserve"> =2</w:t>
            </w:r>
            <w:r>
              <w:rPr>
                <w:sz w:val="8"/>
                <w:szCs w:val="8"/>
                <w:vertAlign w:val="superscript"/>
              </w:rPr>
              <w:t>8</w:t>
            </w:r>
            <w:r>
              <w:rPr>
                <w:sz w:val="8"/>
                <w:szCs w:val="8"/>
              </w:rPr>
              <w:t xml:space="preserve"> - 256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акое количество символов вполне достаточно для представления текстовой информации» включая прописные и заглавные буквы .русского и латинского ал</w:t>
              <w:softHyphen/>
              <w:t>фавита, цифры, знаки, графические символы и т.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Кодирование заключается в том что каждому символу ставится в соответствие уникальный двоичный код от 0 до 255 или соответствующий ему двоичный код от 00000000 до 11111111. Таким образом, человек различает символы по</w:t>
            </w:r>
            <w:r>
              <w:rPr>
                <w:b/>
                <w:sz w:val="8"/>
                <w:szCs w:val="8"/>
              </w:rPr>
              <w:t xml:space="preserve"> их</w:t>
            </w:r>
            <w:r>
              <w:rPr>
                <w:sz w:val="8"/>
                <w:szCs w:val="8"/>
              </w:rPr>
              <w:t xml:space="preserve"> начертанию, а компьютер — по</w:t>
            </w:r>
            <w:r>
              <w:rPr>
                <w:b/>
                <w:sz w:val="8"/>
                <w:szCs w:val="8"/>
              </w:rPr>
              <w:t xml:space="preserve"> их</w:t>
            </w:r>
            <w:r>
              <w:rPr>
                <w:sz w:val="8"/>
                <w:szCs w:val="8"/>
              </w:rPr>
              <w:t xml:space="preserve"> коду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 вводе в компьютер текстовой информации про</w:t>
              <w:softHyphen/>
              <w:t>исходит ее двоичное кодирование, изображение сим</w:t>
              <w:softHyphen/>
              <w:t>вола преобразуется в его двоичный код. Пользователь нажимает на клавиатуре клавишу с символом — и в компьютер поступает определенная последователь</w:t>
              <w:softHyphen/>
              <w:t>ность из восьми электрических импульсов (двоичный код символа). Код символа хранится в оперативной па</w:t>
              <w:softHyphen/>
              <w:t>мяти компьютера, где занимает одну ячейку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процессе вывода символа на экран компьютера производится обратный процесс — декодирование, т. е. преобразование кода символа в его изображение. ' Важно, что присвоение символу конкретного кода — это вопрос соглашения, которое фиксируется в кодо</w:t>
              <w:softHyphen/>
              <w:t>вой таблице. Первые 33 кода (с 0 по 32) обозначают не символы, а операции (перевод строки, ввод пробела и т.д.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оды с 33 по 127 — интернациональные и соответ</w:t>
              <w:softHyphen/>
              <w:t>ствуют символам латинского алфавита, цифрам, зна</w:t>
              <w:softHyphen/>
              <w:t>кам арифметических операций и знакам препина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Коды с 128 по 255 являются национальными, т. е-в национальных кодировках одному и тому же коду отвечают различные символы. К сожалению, в настоя</w:t>
              <w:softHyphen/>
              <w:t>щее время существует пять различных кодовых таб</w:t>
              <w:softHyphen/>
              <w:t xml:space="preserve">лиц для русских букв (КОИ-8, СР1251, СР866, Мае, </w:t>
            </w:r>
            <w:r>
              <w:rPr>
                <w:sz w:val="8"/>
                <w:szCs w:val="8"/>
                <w:lang w:val="en-US"/>
              </w:rPr>
              <w:t>ISO</w:t>
            </w:r>
            <w:r>
              <w:rPr>
                <w:sz w:val="8"/>
                <w:szCs w:val="8"/>
              </w:rPr>
              <w:t>), поэтому тексты, созданные в одной кодировке, не будут правильно отображаться в друго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аждая кодировка задается своей собственной ко</w:t>
              <w:softHyphen/>
              <w:t>довой таблицей. Одному и тому же двоичному коду в различных кодировках поставлены в соответствие раз</w:t>
              <w:softHyphen/>
              <w:t>личные символ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последнее время появился новый международный стандарт </w:t>
            </w:r>
            <w:r>
              <w:rPr>
                <w:sz w:val="8"/>
                <w:szCs w:val="8"/>
                <w:lang w:val="en-US"/>
              </w:rPr>
              <w:t>Unicode</w:t>
            </w:r>
            <w:r>
              <w:rPr>
                <w:sz w:val="8"/>
                <w:szCs w:val="8"/>
              </w:rPr>
              <w:t>, который отводит на каждый символ не один байт, а два, и потому с его помощью можно за</w:t>
              <w:softHyphen/>
              <w:t>кодировать не 256 символов, а - 2</w:t>
            </w:r>
            <w:r>
              <w:rPr>
                <w:sz w:val="8"/>
                <w:szCs w:val="8"/>
                <w:vertAlign w:val="superscript"/>
              </w:rPr>
              <w:t>18</w:t>
            </w:r>
            <w:r>
              <w:rPr>
                <w:sz w:val="8"/>
                <w:szCs w:val="8"/>
              </w:rPr>
              <w:t xml:space="preserve"> = 65 536 различ</w:t>
              <w:softHyphen/>
              <w:t>ных символо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119"/>
        <w:gridCol w:w="216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20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  <w:t>1. Графический</w:t>
              <w:tab/>
              <w:t>редактор. Назначение и</w:t>
              <w:tab/>
              <w:t>основные</w:t>
            </w:r>
            <w:r>
              <w:rPr>
                <w:sz w:val="8"/>
                <w:szCs w:val="8"/>
                <w:lang w:val="ru-RU"/>
              </w:rPr>
              <w:t xml:space="preserve"> </w:t>
            </w:r>
            <w:r>
              <w:rPr>
                <w:b/>
                <w:sz w:val="8"/>
                <w:szCs w:val="8"/>
                <w:lang w:val="ru-RU"/>
              </w:rPr>
              <w:t>функ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рафический редактор — это программа создания, редактирования и просмотра графических изображений. Графические редакторы - две категории: растровые и векторны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Растровые графические редакторы.</w:t>
            </w:r>
            <w:r>
              <w:rPr>
                <w:sz w:val="8"/>
                <w:szCs w:val="8"/>
              </w:rPr>
              <w:t xml:space="preserve"> Растровые графические редакторы являются наилучшим средством обработки фотографий и рисунков. Среди растровых графических редакторов есть простые, например стандартное приложение </w:t>
            </w:r>
            <w:r>
              <w:rPr>
                <w:sz w:val="8"/>
                <w:szCs w:val="8"/>
                <w:lang w:val="en-US"/>
              </w:rPr>
              <w:t>Paint</w:t>
            </w:r>
            <w:r>
              <w:rPr>
                <w:sz w:val="8"/>
                <w:szCs w:val="8"/>
              </w:rPr>
              <w:t xml:space="preserve">, и мощные профессиональные графические системы, например </w:t>
            </w:r>
            <w:r>
              <w:rPr>
                <w:sz w:val="8"/>
                <w:szCs w:val="8"/>
                <w:lang w:val="en-US"/>
              </w:rPr>
              <w:t>Adobe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Photoshop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CorelPhoto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Paint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Растровое изображение хранится с помощью точек различного цвета (пикселей), которые образуют строки и столбцы. Любой пиксель имеет фиксированное положение и цвет. Хранение каждого пикселя требует некоторого количества бит информации, которое зависит от количества цветов в изображении. Качество растрового изображения определяется размером изображения (числом пикселей по горизон</w:t>
              <w:softHyphen/>
              <w:t>тали и вертикали) и количества цветов, которые могут принимать пиксел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Растровые изображения очень чувствительны к масштабированию (увеличению или уменьшению). Когда растровое изображение уменьшается, несколько соседних точек превращаются в одну, поэтому теряется разборчивость мелких деталей изображения. При укрупнении изображения увеличивается размер каждой точки и появляется ступенчатый эффект, который виден невооруженным глазом.</w:t>
              <w:br/>
            </w:r>
            <w:r>
              <w:rPr>
                <w:b/>
                <w:sz w:val="8"/>
                <w:szCs w:val="8"/>
              </w:rPr>
              <w:t>Векторные графические редакторы.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С вектор</w:t>
              <w:softHyphen/>
              <w:t>ной графикой вы сталкиваетесь, когда работаете с сис</w:t>
              <w:softHyphen/>
              <w:t>темами компьютерного черчения и автоматизирован</w:t>
              <w:softHyphen/>
              <w:t>ного проектирования, с программами обработки трех</w:t>
              <w:softHyphen/>
              <w:t xml:space="preserve">мерной графики.. Распространены </w:t>
            </w:r>
            <w:r>
              <w:rPr>
                <w:sz w:val="8"/>
                <w:szCs w:val="8"/>
                <w:lang w:val="en-US"/>
              </w:rPr>
              <w:t>CorelDRAW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dobe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Illustrator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екторные изображения формируются из объектов (точка, линия, окружность и т. д.), Графический примитив </w:t>
            </w:r>
            <w:r>
              <w:rPr>
                <w:i/>
                <w:sz w:val="8"/>
                <w:szCs w:val="8"/>
              </w:rPr>
              <w:t>точка</w:t>
            </w:r>
            <w:r>
              <w:rPr>
                <w:sz w:val="8"/>
                <w:szCs w:val="8"/>
              </w:rPr>
              <w:t xml:space="preserve"> задается своими координатами (X, У), </w:t>
            </w:r>
            <w:r>
              <w:rPr>
                <w:i/>
                <w:sz w:val="8"/>
                <w:szCs w:val="8"/>
              </w:rPr>
              <w:t>линия —</w:t>
            </w:r>
            <w:r>
              <w:rPr>
                <w:sz w:val="8"/>
                <w:szCs w:val="8"/>
              </w:rPr>
              <w:t xml:space="preserve"> координатами начала </w:t>
            </w:r>
            <w:r>
              <w:rPr>
                <w:i/>
                <w:sz w:val="8"/>
                <w:szCs w:val="8"/>
              </w:rPr>
              <w:t>(XI</w:t>
            </w:r>
            <w:r>
              <w:rPr>
                <w:sz w:val="8"/>
                <w:szCs w:val="8"/>
              </w:rPr>
              <w:t>, У1) и конца (Х2</w:t>
            </w:r>
            <w:r>
              <w:rPr>
                <w:i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 У2), </w:t>
            </w:r>
            <w:r>
              <w:rPr>
                <w:i/>
                <w:sz w:val="8"/>
                <w:szCs w:val="8"/>
              </w:rPr>
              <w:t>окружность —</w:t>
            </w:r>
            <w:r>
              <w:rPr>
                <w:sz w:val="8"/>
                <w:szCs w:val="8"/>
              </w:rPr>
              <w:t xml:space="preserve"> коор</w:t>
              <w:softHyphen/>
              <w:t xml:space="preserve">динатами центра (X, У) и радиусом (Л), </w:t>
            </w:r>
            <w:r>
              <w:rPr>
                <w:i/>
                <w:sz w:val="8"/>
                <w:szCs w:val="8"/>
              </w:rPr>
              <w:t>прямоуголь</w:t>
              <w:softHyphen/>
              <w:t>ник —</w:t>
            </w:r>
            <w:r>
              <w:rPr>
                <w:sz w:val="8"/>
                <w:szCs w:val="8"/>
              </w:rPr>
              <w:t xml:space="preserve"> величиной сторон и координатами левого верх</w:t>
              <w:softHyphen/>
              <w:t>него угла (XI, У1) и правого нижнего угла (Х2, У2) и т. д. Для каждого примитива назначается также цве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Графические редакторы имеют набор </w:t>
            </w:r>
            <w:r>
              <w:rPr>
                <w:i/>
                <w:sz w:val="8"/>
                <w:szCs w:val="8"/>
              </w:rPr>
              <w:t>инструментов для создания или рисования</w:t>
            </w:r>
            <w:r>
              <w:rPr>
                <w:sz w:val="8"/>
                <w:szCs w:val="8"/>
              </w:rPr>
              <w:t xml:space="preserve"> простейших графических </w:t>
            </w:r>
            <w:r>
              <w:rPr>
                <w:i/>
                <w:sz w:val="8"/>
                <w:szCs w:val="8"/>
              </w:rPr>
              <w:t>объектов: прямой</w:t>
            </w:r>
            <w:r>
              <w:rPr>
                <w:sz w:val="8"/>
                <w:szCs w:val="8"/>
              </w:rPr>
              <w:t xml:space="preserve"> линии, кривой, прямоугольника, эллипса, многоугольника и т. д.  </w:t>
            </w:r>
            <w:r>
              <w:rPr>
                <w:i/>
                <w:sz w:val="8"/>
                <w:szCs w:val="8"/>
              </w:rPr>
              <w:t>Выделяющие инструменты.</w:t>
            </w:r>
            <w:r>
              <w:rPr>
                <w:sz w:val="8"/>
                <w:szCs w:val="8"/>
              </w:rPr>
              <w:t xml:space="preserve"> В графических редак</w:t>
              <w:softHyphen/>
              <w:t>торах над элементами изображения возможны различ</w:t>
              <w:softHyphen/>
              <w:t>ные операции: копирование, перемещение, удаление, поворот, изменение размеров и т. д. Процедура выделения аналогична про</w:t>
              <w:softHyphen/>
              <w:t>цедуре рисова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Инструменты редактирования рисунка</w:t>
            </w:r>
            <w:r>
              <w:rPr>
                <w:sz w:val="8"/>
                <w:szCs w:val="8"/>
              </w:rPr>
              <w:t xml:space="preserve"> позволя</w:t>
              <w:softHyphen/>
              <w:t>ют вносить в рисунок изменения: стирать его части, изменять цвета и т. д. Используется ин</w:t>
              <w:softHyphen/>
              <w:t xml:space="preserve">струмент </w:t>
            </w:r>
            <w:r>
              <w:rPr>
                <w:i/>
                <w:sz w:val="8"/>
                <w:szCs w:val="8"/>
              </w:rPr>
              <w:t>Ластик,</w:t>
            </w:r>
            <w:r>
              <w:rPr>
                <w:sz w:val="8"/>
                <w:szCs w:val="8"/>
              </w:rPr>
              <w:t xml:space="preserve"> В векторных редакторах редактирование изображе</w:t>
              <w:softHyphen/>
              <w:t>ния возможно только путем удаления объектов, входя</w:t>
              <w:softHyphen/>
              <w:t xml:space="preserve">щих в изображение, целиком. Операцию изменения цвета можно осуществить с помощью меню </w:t>
            </w:r>
            <w:r>
              <w:rPr>
                <w:i/>
                <w:sz w:val="8"/>
                <w:szCs w:val="8"/>
              </w:rPr>
              <w:t>Палитра,</w:t>
            </w:r>
            <w:r>
              <w:rPr>
                <w:sz w:val="8"/>
                <w:szCs w:val="8"/>
              </w:rPr>
              <w:t xml:space="preserve"> содержащего набор цветов, используемых при создании или рисовании объект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Текстовые инструменты</w:t>
            </w:r>
            <w:r>
              <w:rPr>
                <w:sz w:val="8"/>
                <w:szCs w:val="8"/>
              </w:rPr>
              <w:t xml:space="preserve"> позволяют добавлять в рисунок текст и форматировать его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В векторных редакторах тоже можно создавать текстовые области для ввода и форматирования текс</w:t>
              <w:softHyphen/>
              <w:t>та. Кроме того, надписи к рисункам вводятся посред</w:t>
              <w:softHyphen/>
              <w:t xml:space="preserve">ством так называемых </w:t>
            </w:r>
            <w:r>
              <w:rPr>
                <w:i/>
                <w:sz w:val="8"/>
                <w:szCs w:val="8"/>
              </w:rPr>
              <w:t>выносок</w:t>
            </w:r>
            <w:r>
              <w:rPr>
                <w:sz w:val="8"/>
                <w:szCs w:val="8"/>
              </w:rPr>
              <w:t xml:space="preserve"> различных форм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Масштабирующие инструменты</w:t>
            </w:r>
            <w:r>
              <w:rPr>
                <w:sz w:val="8"/>
                <w:szCs w:val="8"/>
              </w:rPr>
              <w:t xml:space="preserve"> в растровых гра</w:t>
              <w:softHyphen/>
              <w:t>фических редакторах дают возможность увеличивать или уменьшать масштаб представления объекта на эк</w:t>
              <w:softHyphen/>
              <w:t xml:space="preserve">ране, не влияя при этом на его реальные размеры. Обычно такой инструмент называется </w:t>
            </w:r>
            <w:r>
              <w:rPr>
                <w:i/>
                <w:sz w:val="8"/>
                <w:szCs w:val="8"/>
              </w:rPr>
              <w:t>Луп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векторных графических редакторах легко изме</w:t>
              <w:softHyphen/>
              <w:t>нять реальные размеры объекта с помощью мыш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Логическое умножение. Таблица истинност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алгебре логики объединение двух (или несколь</w:t>
              <w:softHyphen/>
              <w:t>ких) высказываний в одно с помощью союза «и» назы</w:t>
              <w:softHyphen/>
              <w:t xml:space="preserve">вается </w:t>
            </w:r>
            <w:r>
              <w:rPr>
                <w:i/>
                <w:sz w:val="8"/>
                <w:szCs w:val="8"/>
              </w:rPr>
              <w:t>операцией логического умножения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конъ</w:t>
              <w:softHyphen/>
              <w:t>юнкцией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оставное высказывание, образованное в результа</w:t>
              <w:softHyphen/>
              <w:t>те операции логического умножения (конъюнкции), истинно тогда и только тогда, когда истинны входя</w:t>
              <w:softHyphen/>
              <w:t>щие в него простые высказывания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Операцию логического умножения (конъюнкцию) принято обозначать либо значками « л »,«&amp;». либо зна</w:t>
              <w:softHyphen/>
              <w:t>ком умножения &lt; •  Образуем составное высказыва</w:t>
              <w:softHyphen/>
              <w:t xml:space="preserve">ние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i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 которое получится в результате конъюнкции двух простых высказываний: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8"/>
                <w:szCs w:val="8"/>
              </w:rPr>
              <w:t>F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sz w:val="8"/>
                <w:szCs w:val="8"/>
              </w:rPr>
              <w:t>A</w:t>
            </w:r>
            <w:r>
              <w:rPr>
                <w:sz w:val="8"/>
                <w:szCs w:val="8"/>
                <w:lang w:val="ru-RU"/>
              </w:rPr>
              <w:t>&amp;</w:t>
            </w:r>
            <w:r>
              <w:rPr>
                <w:sz w:val="8"/>
                <w:szCs w:val="8"/>
              </w:rPr>
              <w:t>B</w:t>
            </w:r>
            <w:r>
              <w:rPr>
                <w:sz w:val="8"/>
                <w:szCs w:val="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С</w:t>
            </w:r>
            <w:r>
              <w:rPr>
                <w:sz w:val="8"/>
                <w:szCs w:val="8"/>
              </w:rPr>
              <w:t xml:space="preserve"> точки зрения алгебры высказываний мы записали формулу функции логического умножения, аргумен</w:t>
              <w:softHyphen/>
              <w:t xml:space="preserve">тами которой являются логические переменные А и В, принимающие значения </w:t>
            </w:r>
            <w:r>
              <w:rPr>
                <w:i/>
                <w:sz w:val="8"/>
                <w:szCs w:val="8"/>
              </w:rPr>
              <w:t>истина</w:t>
            </w:r>
            <w:r>
              <w:rPr>
                <w:sz w:val="8"/>
                <w:szCs w:val="8"/>
              </w:rPr>
              <w:t xml:space="preserve"> (1) и </w:t>
            </w:r>
            <w:r>
              <w:rPr>
                <w:i/>
                <w:sz w:val="8"/>
                <w:szCs w:val="8"/>
              </w:rPr>
              <w:t>ложь (О)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 xml:space="preserve">Сама функция логического умножения </w:t>
            </w:r>
            <w:r>
              <w:rPr>
                <w:i/>
                <w:sz w:val="8"/>
                <w:szCs w:val="8"/>
              </w:rPr>
              <w:t>F</w:t>
            </w:r>
            <w:r>
              <w:rPr>
                <w:sz w:val="8"/>
                <w:szCs w:val="8"/>
              </w:rPr>
              <w:t xml:space="preserve"> также может принимать лишь два значения — </w:t>
            </w:r>
            <w:r>
              <w:rPr>
                <w:i/>
                <w:sz w:val="8"/>
                <w:szCs w:val="8"/>
              </w:rPr>
              <w:t>истина</w:t>
            </w:r>
            <w:r>
              <w:rPr>
                <w:sz w:val="8"/>
                <w:szCs w:val="8"/>
              </w:rPr>
              <w:t xml:space="preserve"> (1) и ложь (0). Значение логической функции определя</w:t>
              <w:softHyphen/>
              <w:t>ется с помощью таблицы истинности данной функ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     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&amp;</w:t>
            </w:r>
            <w:r>
              <w:rPr>
                <w:sz w:val="8"/>
                <w:szCs w:val="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0        0             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0        1             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1        0             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1        1             1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По таблице истинности легко определить истин</w:t>
              <w:softHyphen/>
              <w:t>ность составного высказывания, образованного с по-мощью операции логического умножения. Рассмот</w:t>
              <w:softHyphen/>
              <w:t xml:space="preserve">рим, например, составное высказывание «2Х2=4 и ЗХЗ=10». Первое простое высказывание истинно (А-1), а второе высказывание ложна </w:t>
            </w:r>
            <w:r>
              <w:rPr>
                <w:i/>
                <w:sz w:val="8"/>
                <w:szCs w:val="8"/>
              </w:rPr>
              <w:t>(В-</w:t>
            </w:r>
            <w:r>
              <w:rPr>
                <w:sz w:val="8"/>
                <w:szCs w:val="8"/>
              </w:rPr>
              <w:t>0); по таблице опре</w:t>
              <w:softHyphen/>
              <w:t xml:space="preserve">деляем, что логическая функция принимает значение </w:t>
            </w:r>
            <w:r>
              <w:rPr>
                <w:i/>
                <w:sz w:val="8"/>
                <w:szCs w:val="8"/>
              </w:rPr>
              <w:t>ложь (F</w:t>
            </w:r>
            <w:r>
              <w:rPr>
                <w:sz w:val="8"/>
                <w:szCs w:val="8"/>
              </w:rPr>
              <w:t xml:space="preserve"> == О), т. е. данное составное высказывание ложно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FR1"/>
              <w:spacing w:before="0" w:after="0"/>
              <w:jc w:val="left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Электронные</w:t>
              <w:tab/>
              <w:t>таблицы. Назначение и основные функ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Электронная таблица —</w:t>
            </w:r>
            <w:r>
              <w:rPr>
                <w:sz w:val="8"/>
                <w:szCs w:val="8"/>
              </w:rPr>
              <w:t xml:space="preserve"> это программа обработки числовых данных, хранящая и обрабатывающая дан</w:t>
              <w:softHyphen/>
              <w:t>ные в прямоугольных таблица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Электронная таблица состоит из </w:t>
            </w:r>
            <w:r>
              <w:rPr>
                <w:i/>
                <w:sz w:val="8"/>
                <w:szCs w:val="8"/>
              </w:rPr>
              <w:t>столбцов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 xml:space="preserve">строк. </w:t>
            </w:r>
            <w:r>
              <w:rPr>
                <w:sz w:val="8"/>
                <w:szCs w:val="8"/>
              </w:rPr>
              <w:t>Заголовки столбцов обозначаются буквами или сочета</w:t>
              <w:softHyphen/>
              <w:t>ниями букв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, АВ и т. п.), заголовки строк — чис</w:t>
              <w:softHyphen/>
              <w:t xml:space="preserve">лами (1, 16, 278 и т. п.). </w:t>
            </w:r>
            <w:r>
              <w:rPr>
                <w:i/>
                <w:sz w:val="8"/>
                <w:szCs w:val="8"/>
              </w:rPr>
              <w:t>Ячейка —</w:t>
            </w:r>
            <w:r>
              <w:rPr>
                <w:sz w:val="8"/>
                <w:szCs w:val="8"/>
              </w:rPr>
              <w:t xml:space="preserve"> место пересечения столбца и строк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Каждая ячейка таблицы имеет свой собственный адрес. </w:t>
            </w:r>
            <w:r>
              <w:rPr>
                <w:i/>
                <w:sz w:val="8"/>
                <w:szCs w:val="8"/>
              </w:rPr>
              <w:t>Адрес ячейки электронной таблицы</w:t>
            </w:r>
            <w:r>
              <w:rPr>
                <w:sz w:val="8"/>
                <w:szCs w:val="8"/>
              </w:rPr>
              <w:t xml:space="preserve"> составля</w:t>
              <w:softHyphen/>
              <w:t>ется из заголовка столбца и заголовка строки, напри</w:t>
              <w:softHyphen/>
              <w:t xml:space="preserve">мер: А1,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123, Л7. Ячейка, с которой производятся ка</w:t>
              <w:softHyphen/>
              <w:t xml:space="preserve">кие-то действия, выделяется рамкой и называется </w:t>
            </w:r>
            <w:r>
              <w:rPr>
                <w:i/>
                <w:sz w:val="8"/>
                <w:szCs w:val="8"/>
              </w:rPr>
              <w:t>ак</w:t>
              <w:softHyphen/>
              <w:t>тивно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Типы данных.</w:t>
            </w:r>
            <w:r>
              <w:rPr>
                <w:sz w:val="8"/>
                <w:szCs w:val="8"/>
              </w:rPr>
              <w:t xml:space="preserve"> Электродные таблицы позволяют ра</w:t>
              <w:softHyphen/>
              <w:t xml:space="preserve">ботать с тремя основными типами данных: </w:t>
            </w:r>
            <w:r>
              <w:rPr>
                <w:i/>
                <w:sz w:val="8"/>
                <w:szCs w:val="8"/>
              </w:rPr>
              <w:t>число, текст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формул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Числа в электронных таблицах </w:t>
            </w:r>
            <w:r>
              <w:rPr>
                <w:sz w:val="8"/>
                <w:szCs w:val="8"/>
                <w:lang w:val="en-US"/>
              </w:rPr>
              <w:t>Excel</w:t>
            </w:r>
            <w:r>
              <w:rPr>
                <w:sz w:val="8"/>
                <w:szCs w:val="8"/>
              </w:rPr>
              <w:t xml:space="preserve"> могут быть за</w:t>
              <w:softHyphen/>
              <w:t>писаны в обычном числовом или экспоненциальном формате, например: 195,2 или 1.952Д +02. По умол</w:t>
              <w:softHyphen/>
              <w:t>чанию числа выравниваются в ячейке по правому краю. Это объясняется тем. что при размещении чисел друг под другом (в столбце таблицы) удобно иметь вы</w:t>
              <w:softHyphen/>
              <w:t>равнивание по разрядам (единицы под единицами, де</w:t>
              <w:softHyphen/>
              <w:t>сятки под десятками и т. д.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Текстом в электронных таблицах </w:t>
            </w:r>
            <w:r>
              <w:rPr>
                <w:sz w:val="8"/>
                <w:szCs w:val="8"/>
                <w:lang w:val="en-US"/>
              </w:rPr>
              <w:t>Excel</w:t>
            </w:r>
            <w:r>
              <w:rPr>
                <w:sz w:val="8"/>
                <w:szCs w:val="8"/>
              </w:rPr>
              <w:t xml:space="preserve"> является по</w:t>
              <w:softHyphen/>
              <w:t>следовательность символов, состоящая из букв, цифр и пробелов, например запись &lt;32 Мбайт» является текстовой. По умолчанию текст выравнивается в ячей</w:t>
              <w:softHyphen/>
              <w:t>ке по левому краю. Это объясняется традиционным способом письма (слева направо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Формула должна начинаться со знака равенства и может включать в себя числа, имена ячеек, функции </w:t>
            </w:r>
            <w:r>
              <w:rPr>
                <w:i/>
                <w:sz w:val="8"/>
                <w:szCs w:val="8"/>
              </w:rPr>
              <w:t>(Математические, Статистические. Финансовые, Дата и время</w:t>
            </w:r>
            <w:r>
              <w:rPr>
                <w:sz w:val="8"/>
                <w:szCs w:val="8"/>
              </w:rPr>
              <w:t xml:space="preserve"> я т. д.) и знаки математических опера</w:t>
              <w:softHyphen/>
              <w:t>ции. Например, формула «=А1+Д2» обеспечивает сло</w:t>
              <w:softHyphen/>
              <w:t xml:space="preserve">жение чисел, хранящихся в ячейках </w:t>
            </w:r>
            <w:r>
              <w:rPr>
                <w:i/>
                <w:sz w:val="8"/>
                <w:szCs w:val="8"/>
              </w:rPr>
              <w:t>А1</w:t>
            </w:r>
            <w:r>
              <w:rPr>
                <w:sz w:val="8"/>
                <w:szCs w:val="8"/>
              </w:rPr>
              <w:t xml:space="preserve"> иВ2,аформу-ла </w:t>
            </w:r>
            <w:r>
              <w:rPr>
                <w:i/>
                <w:sz w:val="8"/>
                <w:szCs w:val="8"/>
              </w:rPr>
              <w:t>&lt;=А1*5»</w:t>
            </w:r>
            <w:r>
              <w:rPr>
                <w:sz w:val="8"/>
                <w:szCs w:val="8"/>
              </w:rPr>
              <w:t xml:space="preserve"> — умножение числа, хранящегося в ячей</w:t>
              <w:softHyphen/>
              <w:t>ке .41, на 5. При вводе формулы в ячейке отображается не сама формула, а результат вычислений по этой фор</w:t>
              <w:softHyphen/>
              <w:t>муле. При изменении исходных значений, входящих в формулу, результат пересчитывается немедленно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Абсолютные и относительные ссылки.</w:t>
            </w:r>
            <w:r>
              <w:rPr>
                <w:sz w:val="8"/>
                <w:szCs w:val="8"/>
              </w:rPr>
              <w:t xml:space="preserve"> В формулах используются ссылки на адреса ячеек. Существуют два основных типа ссылок: </w:t>
            </w:r>
            <w:r>
              <w:rPr>
                <w:i/>
                <w:sz w:val="8"/>
                <w:szCs w:val="8"/>
              </w:rPr>
              <w:t>относительны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абсо</w:t>
              <w:softHyphen/>
              <w:t>лютные.</w:t>
            </w:r>
            <w:r>
              <w:rPr>
                <w:sz w:val="8"/>
                <w:szCs w:val="8"/>
              </w:rPr>
              <w:t xml:space="preserve"> Различия между ними проявляются при ко</w:t>
              <w:softHyphen/>
              <w:t>пировании' формулы из активной ячейки в другую ячейку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Относительная ссылка</w:t>
            </w:r>
            <w:r>
              <w:rPr>
                <w:sz w:val="8"/>
                <w:szCs w:val="8"/>
              </w:rPr>
              <w:t xml:space="preserve"> в формуле используется | для указания адреса ячейки, вычисляемого относи</w:t>
              <w:softHyphen/>
              <w:t>тельно ячейки, в которой находится формула. При пе</w:t>
              <w:softHyphen/>
              <w:t>ремещении или копировании формулы из активной ячейки относительные ссылки автоматически обнов</w:t>
              <w:softHyphen/>
              <w:t>ляются в зависимости от нового положения формулы. Относительные ссылки имеют следующий вид: А1, ВЗ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Абсолютная ссылка</w:t>
            </w:r>
            <w:r>
              <w:rPr>
                <w:sz w:val="8"/>
                <w:szCs w:val="8"/>
              </w:rPr>
              <w:t xml:space="preserve"> в формуле используется для | указания фиксированного адреса ячейки. При переме-| щении или копировании формулы абсолютные ссылки </w:t>
            </w:r>
            <w:r>
              <w:rPr>
                <w:i/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 xml:space="preserve"> не изменяются. В абсолютных ссылках перед неизме</w:t>
              <w:softHyphen/>
              <w:t>няемым значением адреса ячейки ставится знак дол</w:t>
              <w:softHyphen/>
              <w:t>лара (например, $А$1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Если символ доллара стоит перед буквой (например: $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>),</w:t>
            </w:r>
            <w:r>
              <w:rPr>
                <w:sz w:val="8"/>
                <w:szCs w:val="8"/>
              </w:rPr>
              <w:t xml:space="preserve"> то координата столбца абсолютная, а строки — относительная. Если символ доллара стоит перед чис-| лом (например, А$1), то, наоборот, координата столб</w:t>
              <w:softHyphen/>
              <w:t>ца относительная, а строки — абсолютная. Такие ссылки называются сдешанныли.           ;   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</w:rPr>
              <w:t xml:space="preserve">Пусть, например, в ячейке С1 записана формула .тА$1+$В1, которая при копировании в ячейку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</w:rPr>
              <w:t xml:space="preserve">2 </w:t>
            </w:r>
            <w:r>
              <w:rPr>
                <w:sz w:val="8"/>
                <w:szCs w:val="8"/>
              </w:rPr>
              <w:t xml:space="preserve">приобретает вид =В$1+$В2. Относительные ссылки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 xml:space="preserve"> при копировании изменились, а абсолютные —нет. .</w:t>
            </w:r>
            <w:r>
              <w:rPr>
                <w:b/>
                <w:sz w:val="8"/>
                <w:szCs w:val="8"/>
              </w:rPr>
              <w:t xml:space="preserve"> Сортировка к поиск</w:t>
            </w:r>
            <w:r>
              <w:rPr>
                <w:sz w:val="8"/>
                <w:szCs w:val="8"/>
              </w:rPr>
              <w:t xml:space="preserve"> данных. Электронные таблицы позволяют осуществлять сортировку данных. Данные </w:t>
            </w:r>
            <w:r>
              <w:rPr>
                <w:i/>
                <w:sz w:val="8"/>
                <w:szCs w:val="8"/>
              </w:rPr>
              <w:t>я</w:t>
            </w:r>
            <w:r>
              <w:rPr>
                <w:sz w:val="8"/>
                <w:szCs w:val="8"/>
              </w:rPr>
              <w:t xml:space="preserve"> электронных таблицах сортируются по возрастанию или убыванию. При сортировке данные выстраивают ся в определенном порядке. Можно проводить вложен</w:t>
              <w:softHyphen/>
              <w:t>ные сортировки, т. е. сортировать данные по несколь</w:t>
              <w:softHyphen/>
              <w:t>ким столбцам, при этом назначается последователь</w:t>
              <w:softHyphen/>
              <w:t>ность сортировки столбц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электронных таблицах возможен поиск данных в соответствии с указанными условиями — </w:t>
            </w:r>
            <w:r>
              <w:rPr>
                <w:i/>
                <w:sz w:val="8"/>
                <w:szCs w:val="8"/>
              </w:rPr>
              <w:t>фильт</w:t>
              <w:softHyphen/>
              <w:t>рами.</w:t>
            </w:r>
            <w:r>
              <w:rPr>
                <w:sz w:val="8"/>
                <w:szCs w:val="8"/>
              </w:rPr>
              <w:t xml:space="preserve"> Фильтры определяются с помощью условий по</w:t>
              <w:softHyphen/>
              <w:t xml:space="preserve">иска </w:t>
            </w:r>
            <w:r>
              <w:rPr>
                <w:i/>
                <w:sz w:val="8"/>
                <w:szCs w:val="8"/>
              </w:rPr>
              <w:t>(больше, меньше, равно</w:t>
            </w:r>
            <w:r>
              <w:rPr>
                <w:sz w:val="8"/>
                <w:szCs w:val="8"/>
              </w:rPr>
              <w:t xml:space="preserve"> и т. д.) и значений (200, </w:t>
            </w:r>
            <w:r>
              <w:rPr>
                <w:i/>
                <w:sz w:val="8"/>
                <w:szCs w:val="8"/>
              </w:rPr>
              <w:t>10</w:t>
            </w:r>
            <w:r>
              <w:rPr>
                <w:sz w:val="8"/>
                <w:szCs w:val="8"/>
              </w:rPr>
              <w:t xml:space="preserve"> и т. д.). Например, </w:t>
            </w:r>
            <w:r>
              <w:rPr>
                <w:i/>
                <w:sz w:val="8"/>
                <w:szCs w:val="8"/>
              </w:rPr>
              <w:t>больше 100.</w:t>
            </w:r>
            <w:r>
              <w:rPr>
                <w:sz w:val="8"/>
                <w:szCs w:val="8"/>
              </w:rPr>
              <w:t xml:space="preserve"> В результате поиска будут найдены те ячейки, в которых содержатся дан</w:t>
              <w:softHyphen/>
              <w:t>ные, удовлетворяющие заданному фильтру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Построение диаграмм и графиков.</w:t>
            </w:r>
            <w:r>
              <w:rPr>
                <w:sz w:val="8"/>
                <w:szCs w:val="8"/>
              </w:rPr>
              <w:t xml:space="preserve"> Электронные таблицы позволяют представлять числовые данные в виде диаграмм или графиков. Диаграммы бывают раз</w:t>
              <w:softHyphen/>
              <w:t>личных типов (столбчатые, круговые и т. д.); выбор типа диаграммы зависит от характера данны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Адресация в Интернете: доменная система имен и IP-адрес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IP-адресация. Чтобы в процессе обмена информаци</w:t>
              <w:softHyphen/>
              <w:t>ей компьютеры могли найти друг друга, в Интерне</w:t>
              <w:softHyphen/>
              <w:t xml:space="preserve">те существует единая система адресации. Каждый компьютер, подключенный к Интернету, имеет свой уникальный 32-битный (в двоичной системе) </w:t>
            </w:r>
            <w:r>
              <w:rPr>
                <w:i/>
                <w:sz w:val="8"/>
                <w:szCs w:val="8"/>
              </w:rPr>
              <w:t>IP-адрес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 формуле определения количества информации легко подсчитать, что общее количество различных IP-адресов составляет более 4 миллиард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N -</w:t>
            </w:r>
            <w:r>
              <w:rPr>
                <w:sz w:val="8"/>
                <w:szCs w:val="8"/>
              </w:rPr>
              <w:t xml:space="preserve"> 2</w:t>
            </w:r>
            <w:r>
              <w:rPr>
                <w:sz w:val="8"/>
                <w:szCs w:val="8"/>
                <w:vertAlign w:val="superscript"/>
              </w:rPr>
              <w:t>32</w:t>
            </w:r>
            <w:r>
              <w:rPr>
                <w:sz w:val="8"/>
                <w:szCs w:val="8"/>
              </w:rPr>
              <w:t xml:space="preserve"> - 4 294 967 296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десятичной записи IP-адрес компьютера в Интер</w:t>
              <w:softHyphen/>
              <w:t>нете состоит из четырех чисел, разделенных точками, каждое из которых лежит в диапазоне от О до 255. На</w:t>
              <w:softHyphen/>
              <w:t>пример, IP-адрес сервера компании МТУ-Интел запи</w:t>
              <w:softHyphen/>
              <w:t>сывается как 195.34.32.11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Доменная система имей. Компьютерам легко нахо</w:t>
              <w:softHyphen/>
              <w:t>дить друг друга по числовому IP-адресу, однако чело</w:t>
              <w:softHyphen/>
              <w:t>веку запомнить числовой адрес непросто, и для удобст</w:t>
              <w:softHyphen/>
              <w:t xml:space="preserve">ва была введена </w:t>
            </w:r>
            <w:r>
              <w:rPr>
                <w:i/>
                <w:sz w:val="8"/>
                <w:szCs w:val="8"/>
              </w:rPr>
              <w:t>доменная система имен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DNS</w:t>
            </w: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  <w:lang w:val="en-US"/>
              </w:rPr>
              <w:t>Domai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Name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ystem</w:t>
            </w:r>
            <w:r>
              <w:rPr>
                <w:sz w:val="8"/>
                <w:szCs w:val="8"/>
              </w:rPr>
              <w:t>). Доменная система имен ставит в соответствие чис</w:t>
              <w:softHyphen/>
              <w:t>ловому IP-адресу каждого компьютера уникальное до</w:t>
              <w:softHyphen/>
              <w:t>менное им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оменная система имен имеет иерархическую структуру: домены верхнего уровня — домены второго уровня — домены третьего уровня. Домены верхнего уровня бывают двух типов: географические (двухбук</w:t>
              <w:softHyphen/>
              <w:t>венные —жаждой стране соответствует двухбуквен</w:t>
              <w:softHyphen/>
              <w:t>ный код) и административные (трехбуквенные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России принадлежит географический домен </w:t>
            </w:r>
            <w:r>
              <w:rPr>
                <w:sz w:val="8"/>
                <w:szCs w:val="8"/>
                <w:lang w:val="en-US"/>
              </w:rPr>
              <w:t>ru</w:t>
            </w:r>
            <w:r>
              <w:rPr>
                <w:sz w:val="8"/>
                <w:szCs w:val="8"/>
              </w:rPr>
              <w:t>. Давно существующие серверы могут относиться к до</w:t>
              <w:softHyphen/>
              <w:t xml:space="preserve">мену </w:t>
            </w:r>
            <w:r>
              <w:rPr>
                <w:sz w:val="8"/>
                <w:szCs w:val="8"/>
                <w:lang w:val="en-US"/>
              </w:rPr>
              <w:t>su</w:t>
            </w:r>
            <w:r>
              <w:rPr>
                <w:sz w:val="8"/>
                <w:szCs w:val="8"/>
              </w:rPr>
              <w:t xml:space="preserve"> (СССР). Обозначение административного до</w:t>
              <w:softHyphen/>
              <w:t>мена позволяет определить профиль организации, вла</w:t>
              <w:softHyphen/>
              <w:t>дельца домена Имена компьютеров, которые являются серверами Интернета, включают в себя полное доменное имя и собственно имя компьютера. Доменные имена читают</w:t>
              <w:softHyphen/>
              <w:t>ся справа налево. Крайняя правая группа букв обозна</w:t>
              <w:softHyphen/>
              <w:t>чает домен верхнего уровн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Так, основной сервер</w:t>
            </w:r>
            <w:r>
              <w:rPr>
                <w:sz w:val="8"/>
                <w:szCs w:val="8"/>
              </w:rPr>
              <w:t xml:space="preserve"> компании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Microsoft</w:t>
            </w:r>
            <w:r>
              <w:rPr>
                <w:b/>
                <w:sz w:val="8"/>
                <w:szCs w:val="8"/>
              </w:rPr>
              <w:t xml:space="preserve"> имеет имя </w:t>
            </w:r>
            <w:r>
              <w:rPr>
                <w:sz w:val="8"/>
                <w:szCs w:val="8"/>
                <w:lang w:val="en-US"/>
              </w:rPr>
              <w:t>www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microsoft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com</w:t>
            </w:r>
            <w:r>
              <w:rPr>
                <w:sz w:val="8"/>
                <w:szCs w:val="8"/>
              </w:rPr>
              <w:t>,</w:t>
            </w:r>
            <w:r>
              <w:rPr>
                <w:b/>
                <w:sz w:val="8"/>
                <w:szCs w:val="8"/>
              </w:rPr>
              <w:t xml:space="preserve"> а сервер компании МТУ-Интел — </w:t>
            </w:r>
            <w:r>
              <w:rPr>
                <w:sz w:val="8"/>
                <w:szCs w:val="8"/>
                <w:lang w:val="en-US"/>
              </w:rPr>
              <w:t>dialup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mtu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ru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FR1"/>
              <w:spacing w:before="0" w:after="0"/>
              <w:jc w:val="left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Базы данных. Назначение и основные функ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База данных—</w:t>
            </w:r>
            <w:r>
              <w:rPr>
                <w:sz w:val="8"/>
                <w:szCs w:val="8"/>
              </w:rPr>
              <w:t xml:space="preserve"> это информационная модель, по</w:t>
              <w:softHyphen/>
              <w:t>зволяющая упорядочение хранить данные о группе объектов, обладающих одинаковым набором свойст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нформация в базах данных хранится в упорядо</w:t>
              <w:softHyphen/>
              <w:t>ченном виде.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уществует несколько различных типов баз дан</w:t>
              <w:softHyphen/>
              <w:t xml:space="preserve">ных: </w:t>
            </w:r>
            <w:r>
              <w:rPr>
                <w:i/>
                <w:sz w:val="8"/>
                <w:szCs w:val="8"/>
              </w:rPr>
              <w:t>табличные, иерархически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сетевы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абличные базы данных. Табличная база данных содержит перечень объектов одного типа, т. е. объек</w:t>
              <w:softHyphen/>
              <w:t>тов с одинаковым набором свойств. Такую базу данных удобно представлять в виде двумерной таблиц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</w:rPr>
              <w:t xml:space="preserve">Столбцы такой таблицы называют </w:t>
            </w:r>
            <w:r>
              <w:rPr>
                <w:i/>
                <w:sz w:val="8"/>
                <w:szCs w:val="8"/>
              </w:rPr>
              <w:t>полями;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>Поле базы данных —</w:t>
            </w:r>
            <w:r>
              <w:rPr>
                <w:sz w:val="8"/>
                <w:szCs w:val="8"/>
              </w:rPr>
              <w:t xml:space="preserve"> это столбец таблицы, вклю</w:t>
              <w:softHyphen/>
              <w:t>чающий в себя значения определенного свойств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Строки таблицы являются </w:t>
            </w:r>
            <w:r>
              <w:rPr>
                <w:i/>
                <w:sz w:val="8"/>
                <w:szCs w:val="8"/>
              </w:rPr>
              <w:t>записями об</w:t>
            </w:r>
            <w:r>
              <w:rPr>
                <w:sz w:val="8"/>
                <w:szCs w:val="8"/>
              </w:rPr>
              <w:t xml:space="preserve"> объекте; эти записи разбиты на поля столбцами таблицы. </w:t>
            </w:r>
            <w:r>
              <w:rPr>
                <w:i/>
                <w:sz w:val="8"/>
                <w:szCs w:val="8"/>
              </w:rPr>
              <w:t>Запись базы данных</w:t>
            </w:r>
            <w:r>
              <w:rPr>
                <w:sz w:val="8"/>
                <w:szCs w:val="8"/>
              </w:rPr>
              <w:t xml:space="preserve"> — это строка таблицы, которая содержит набор значений различных свойств объект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 каждой таблице должно быть, по крайней мере, од</w:t>
              <w:softHyphen/>
              <w:t xml:space="preserve">но </w:t>
            </w:r>
            <w:r>
              <w:rPr>
                <w:i/>
                <w:sz w:val="8"/>
                <w:szCs w:val="8"/>
              </w:rPr>
              <w:t>ключевое поле,</w:t>
            </w:r>
            <w:r>
              <w:rPr>
                <w:sz w:val="8"/>
                <w:szCs w:val="8"/>
              </w:rPr>
              <w:t xml:space="preserve"> содержимое которого уникально для любой записи в этой таблице. Значения ключевого поля однозначно определяют каждую запись в таблиц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ерархические базы данных. Иерархические базы данных графически могут быть представлены как де</w:t>
              <w:softHyphen/>
              <w:t>рево, состоящее из объектов различных уровней. Верх</w:t>
              <w:softHyphen/>
              <w:t>ний уровень занимает один объект, второй — объекты второго уровня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ежду объектами существуют связи, каждый объ</w:t>
              <w:softHyphen/>
              <w:t>ект может включать в себя несколько объектов более низкого уровня. Такие объекты находятся в отноше</w:t>
              <w:softHyphen/>
              <w:t xml:space="preserve">нии </w:t>
            </w:r>
            <w:r>
              <w:rPr>
                <w:i/>
                <w:sz w:val="8"/>
                <w:szCs w:val="8"/>
              </w:rPr>
              <w:t>предка</w:t>
            </w:r>
            <w:r>
              <w:rPr>
                <w:sz w:val="8"/>
                <w:szCs w:val="8"/>
              </w:rPr>
              <w:t xml:space="preserve"> (объект более близкий к корню) к </w:t>
            </w:r>
            <w:r>
              <w:rPr>
                <w:i/>
                <w:sz w:val="8"/>
                <w:szCs w:val="8"/>
              </w:rPr>
              <w:t xml:space="preserve">потомку </w:t>
            </w:r>
            <w:r>
              <w:rPr>
                <w:sz w:val="8"/>
                <w:szCs w:val="8"/>
              </w:rPr>
              <w:t>(объект более низкого уровня), при этом возможно, чтобы объект-предок не имел потомков или имел их несколько, тогда как у объекта-потомка обязательно только один предок. Объекты, имеющие общего пред</w:t>
              <w:softHyphen/>
              <w:t xml:space="preserve">ка, называются </w:t>
            </w:r>
            <w:r>
              <w:rPr>
                <w:i/>
                <w:sz w:val="8"/>
                <w:szCs w:val="8"/>
              </w:rPr>
              <w:t>близнецам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Иерархической базой данных является </w:t>
            </w:r>
            <w:r>
              <w:rPr>
                <w:i/>
                <w:sz w:val="8"/>
                <w:szCs w:val="8"/>
              </w:rPr>
              <w:t xml:space="preserve">Каталог папок </w:t>
            </w:r>
            <w:r>
              <w:rPr>
                <w:i/>
                <w:sz w:val="8"/>
                <w:szCs w:val="8"/>
                <w:lang w:val="en-US"/>
              </w:rPr>
              <w:t>Windows</w:t>
            </w:r>
            <w:r>
              <w:rPr>
                <w:i/>
                <w:sz w:val="8"/>
                <w:szCs w:val="8"/>
              </w:rPr>
              <w:t>, с</w:t>
            </w:r>
            <w:r>
              <w:rPr>
                <w:sz w:val="8"/>
                <w:szCs w:val="8"/>
              </w:rPr>
              <w:t xml:space="preserve"> которым можно работать, запустив </w:t>
            </w:r>
            <w:r>
              <w:rPr>
                <w:i/>
                <w:sz w:val="8"/>
                <w:szCs w:val="8"/>
              </w:rPr>
              <w:t>Проводник.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8"/>
                <w:szCs w:val="8"/>
              </w:rPr>
              <w:t>Сетевые базы данных.</w:t>
            </w:r>
            <w:r>
              <w:rPr>
                <w:sz w:val="8"/>
                <w:szCs w:val="8"/>
              </w:rPr>
              <w:t xml:space="preserve"> Сетевая база данных образу</w:t>
              <w:softHyphen/>
              <w:t>ется обобщением .иерархической за счет допущения объектов, имеющих более одного предка, т. е. каждый элемент вышестоящего уровня может быть связан од</w:t>
              <w:softHyphen/>
              <w:t>новременно с любыми элементами следующего уров</w:t>
              <w:softHyphen/>
              <w:t>ня. Вообще, на связи между объектами в сетевых моде</w:t>
              <w:softHyphen/>
              <w:t>лях не накладывается никаких ограничений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 xml:space="preserve">Сетевой базой данных фактически является </w:t>
            </w:r>
            <w:r>
              <w:rPr>
                <w:i/>
                <w:sz w:val="8"/>
                <w:szCs w:val="8"/>
              </w:rPr>
              <w:t>Все</w:t>
              <w:softHyphen/>
              <w:t>мирная паутина</w:t>
            </w:r>
            <w:r>
              <w:rPr>
                <w:sz w:val="8"/>
                <w:szCs w:val="8"/>
              </w:rPr>
              <w:t xml:space="preserve"> глобальной компьютерной сети Ив-тернет. Гиперссылки связывают между собой сотни миллионов документов в единую распределенную сете</w:t>
              <w:softHyphen/>
              <w:t>вую базу данны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Системы управления базами данных (СУБД). Дл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оздания баз данных, а также выполнения операции поиска и сортировки данных предназначены специ</w:t>
              <w:softHyphen/>
              <w:t xml:space="preserve">альные программы — </w:t>
            </w:r>
            <w:r>
              <w:rPr>
                <w:i/>
                <w:sz w:val="8"/>
                <w:szCs w:val="8"/>
              </w:rPr>
              <w:t>системы управления базами данных (СУБД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Таким образом, необходимо различать собственно базы данных (БД) — упорядоченные наборы данных, и системы управления базами данных (СУБД) — про</w:t>
              <w:softHyphen/>
              <w:t>граммы, управляющие хранением и обработкой дан</w:t>
              <w:softHyphen/>
              <w:t xml:space="preserve">ных. Например, приложение </w:t>
            </w:r>
            <w:r>
              <w:rPr>
                <w:sz w:val="8"/>
                <w:szCs w:val="8"/>
                <w:lang w:val="en-US"/>
              </w:rPr>
              <w:t>Access</w:t>
            </w:r>
            <w:r>
              <w:rPr>
                <w:sz w:val="8"/>
                <w:szCs w:val="8"/>
              </w:rPr>
              <w:t>, входящее в офис</w:t>
              <w:softHyphen/>
              <w:t xml:space="preserve">ный пакет программ </w:t>
            </w:r>
            <w:r>
              <w:rPr>
                <w:sz w:val="8"/>
                <w:szCs w:val="8"/>
                <w:lang w:val="en-US"/>
              </w:rPr>
              <w:t>Microsof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Office</w:t>
            </w:r>
            <w:r>
              <w:rPr>
                <w:sz w:val="8"/>
                <w:szCs w:val="8"/>
              </w:rPr>
              <w:t>, является СУБД, позволяющей пользователю создавать и обрабатывать табличные базы данны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Компьютерные вирусы: способы распространения, защита от вирусо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Компьютерные вирусы</w:t>
            </w:r>
            <w:r>
              <w:rPr>
                <w:sz w:val="8"/>
                <w:szCs w:val="8"/>
              </w:rPr>
              <w:t xml:space="preserve"> являются программами, ко-торые"могут «размножаться» и скрытно внедрять свои копии в файлы, загрузочные сектора дисков и доку</w:t>
              <w:softHyphen/>
              <w:t>мент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настоящее время известно несколько.десятков ты</w:t>
              <w:softHyphen/>
              <w:t>сяч вирусов, заражающих компьютеры. различных операционных систем и распространяющихся по ком</w:t>
              <w:softHyphen/>
              <w:t>пьютерным, сетям. Обязательное свойство компьютер</w:t>
              <w:softHyphen/>
              <w:t>ного вируса — способность к самокопированию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ктивизация компьютерного вируса нередко вызы</w:t>
              <w:softHyphen/>
              <w:t>вает уничтожение программ и данны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о «среде обитания» вирусы разделяют на </w:t>
            </w:r>
            <w:r>
              <w:rPr>
                <w:i/>
                <w:sz w:val="8"/>
                <w:szCs w:val="8"/>
              </w:rPr>
              <w:t>файло</w:t>
              <w:softHyphen/>
              <w:t>вые, загрузочные, макровирусы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сетевые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Файловые вирусы.</w:t>
            </w:r>
            <w:r>
              <w:rPr>
                <w:sz w:val="8"/>
                <w:szCs w:val="8"/>
              </w:rPr>
              <w:t xml:space="preserve"> Файловые вирусы различными способами внедряются в исполняемые файлы (про</w:t>
              <w:softHyphen/>
              <w:t>граммы) и обычно активизируются при их запуске. После запуска зараженной программы вирусы нахо</w:t>
              <w:softHyphen/>
              <w:t>дятся в оперативкой памяти компьютера и остаются активными (т. е. могут заражать другие файлы) вплоть до момента выключения компьютера или пере</w:t>
              <w:softHyphen/>
              <w:t>загрузки операционной систем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Профилактическая защита от файловых вирусов состоит в том, чтобы не запускать на исполнение файлы, полученные из сомнительного источника и предвари</w:t>
              <w:softHyphen/>
              <w:t>тельно не проверенные антивирусными программам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Загрузочные вирусы.</w:t>
            </w:r>
            <w:r>
              <w:rPr>
                <w:sz w:val="8"/>
                <w:szCs w:val="8"/>
              </w:rPr>
              <w:t xml:space="preserve"> Загрузочные вирусы записы</w:t>
              <w:softHyphen/>
              <w:t>вают себя в загрузочный сектор диска. При загрузке операционной системы с зараженного диска вирусы внедряются в оперативную память компьютер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Макровирусы.</w:t>
            </w:r>
            <w:r>
              <w:rPr>
                <w:sz w:val="8"/>
                <w:szCs w:val="8"/>
              </w:rPr>
              <w:t xml:space="preserve"> Макровирусы заражают, файлы до</w:t>
              <w:softHyphen/>
              <w:t xml:space="preserve">кументов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 xml:space="preserve"> и электронных таблиц </w:t>
            </w:r>
            <w:r>
              <w:rPr>
                <w:sz w:val="8"/>
                <w:szCs w:val="8"/>
                <w:lang w:val="en-US"/>
              </w:rPr>
              <w:t>Excel</w:t>
            </w:r>
            <w:r>
              <w:rPr>
                <w:sz w:val="8"/>
                <w:szCs w:val="8"/>
              </w:rPr>
              <w:t>. Макрови</w:t>
              <w:softHyphen/>
              <w:t>русы фактически представляют собой макрокоманды (макросы), которые встраиваются в докумен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После загрузки зараженного документа в приложе</w:t>
              <w:softHyphen/>
              <w:t>ние макровирусы постоянно присутствуют в памяти компьютера и могут заражать другие документы. Профилактическая защита от макровирусов состо</w:t>
              <w:softHyphen/>
              <w:t xml:space="preserve">ит в предотвращении запуска вируса; При открытии документа в приложениях </w:t>
            </w:r>
            <w:r>
              <w:rPr>
                <w:sz w:val="8"/>
                <w:szCs w:val="8"/>
                <w:lang w:val="en-US"/>
              </w:rPr>
              <w:t>Wor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Excel</w:t>
            </w:r>
            <w:r>
              <w:rPr>
                <w:sz w:val="8"/>
                <w:szCs w:val="8"/>
              </w:rPr>
              <w:t xml:space="preserve"> сообщается о присутствии в них макросов (потенциальных вирусов) и предлагается запретить их загрузку. Выбор запрета на загрузку макросов надежно защитит ваш компью тер от заражения макровирусами, однако отключит и полезные макросы, содержащиеся в документ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етевые вирусы. По компьютерной сети могут рас</w:t>
              <w:softHyphen/>
              <w:t>пространяться и заражать компьютеры любые обыч</w:t>
              <w:softHyphen/>
              <w:t>ные вирусы. Это происходит, например, при получе</w:t>
              <w:softHyphen/>
              <w:t>нии зараженных файлов с серверов файловых архи</w:t>
              <w:softHyphen/>
              <w:t>вов. Однако существуют и специфические сетевые вирусы, которые используют для своего распростране</w:t>
              <w:softHyphen/>
              <w:t>ния электронную почту и Всемирную паутину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«Почтовый * вирус содержится во вложенных в поч</w:t>
              <w:softHyphen/>
              <w:t>товое сообщение файлах. Если получатель сообщения откроет вложенный файл (вирус), то произойдет зара</w:t>
              <w:softHyphen/>
              <w:t>жение компьютера. Этого не случится после чтения са</w:t>
              <w:softHyphen/>
              <w:t>мого почтового сообщения, так как заражено не почто</w:t>
              <w:softHyphen/>
              <w:t>вое сообщение, а вложенный в пего файл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офилактическая защита от почтовых вирусов за</w:t>
              <w:softHyphen/>
              <w:t>ключается в том, чтобы не открывать вложенные в почтовые сообщения файлы, полученные из сомни</w:t>
              <w:softHyphen/>
              <w:t>тельных источник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Антивирусные программы.</w:t>
            </w:r>
            <w:r>
              <w:rPr>
                <w:sz w:val="8"/>
                <w:szCs w:val="8"/>
              </w:rPr>
              <w:t xml:space="preserve"> Наиболее эффективны в борьбе с компьютерными вирусами антивирусные программы, в которых используются различные прин</w:t>
              <w:softHyphen/>
              <w:t>ципы поиска и лечения зараженных файл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Самыми популярными и действенными антивирус</w:t>
              <w:softHyphen/>
              <w:t xml:space="preserve">ными программами являются </w:t>
            </w:r>
            <w:r>
              <w:rPr>
                <w:i/>
                <w:sz w:val="8"/>
                <w:szCs w:val="8"/>
              </w:rPr>
              <w:t>полифаги</w:t>
            </w:r>
            <w:r>
              <w:rPr>
                <w:sz w:val="8"/>
                <w:szCs w:val="8"/>
              </w:rPr>
              <w:t xml:space="preserve"> (например, </w:t>
            </w:r>
            <w:r>
              <w:rPr>
                <w:sz w:val="8"/>
                <w:szCs w:val="8"/>
                <w:lang w:val="en-US"/>
              </w:rPr>
              <w:t>AntiVira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sz w:val="8"/>
                <w:szCs w:val="8"/>
                <w:lang w:val="en-US"/>
              </w:rPr>
              <w:t>Toolki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Pro</w:t>
            </w:r>
            <w:r>
              <w:rPr>
                <w:sz w:val="8"/>
                <w:szCs w:val="8"/>
              </w:rPr>
              <w:t>). Принцип работы полифагов осно</w:t>
              <w:softHyphen/>
              <w:t>ван па проверке файлов и секторов дисков и оператив</w:t>
              <w:softHyphen/>
              <w:t>ной памяти и поиске в пих известных и новых (неиз</w:t>
              <w:softHyphen/>
              <w:t>вестных полифагу) вирус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Полифаги способны обеспечивать проверку файлов в процессе их загрузки в оперативную память. Такие программы называются антивирусными </w:t>
            </w:r>
            <w:r>
              <w:rPr>
                <w:i/>
                <w:sz w:val="8"/>
                <w:szCs w:val="8"/>
              </w:rPr>
              <w:t xml:space="preserve">мониторами </w:t>
            </w:r>
            <w:r>
              <w:rPr>
                <w:sz w:val="8"/>
                <w:szCs w:val="8"/>
              </w:rPr>
              <w:t xml:space="preserve">(например, </w:t>
            </w:r>
            <w:r>
              <w:rPr>
                <w:sz w:val="8"/>
                <w:szCs w:val="8"/>
                <w:lang w:val="en-US"/>
              </w:rPr>
              <w:t>AVP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Monitor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 достоинствам полифагов относится их универ</w:t>
              <w:softHyphen/>
              <w:t>сальность, к недостаткам - большие размеры приме</w:t>
              <w:softHyphen/>
              <w:t>няемых ими антивирусных баз данных, которые должны содержать информацию о максимально воз</w:t>
              <w:softHyphen/>
              <w:t>можном количестве вирусов, что, в свою очередь, при</w:t>
              <w:softHyphen/>
              <w:t>водит к относительно небольшой скорости поиска вирус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. Глобальная сеть Интернет привлекает пользовате</w:t>
              <w:softHyphen/>
              <w:t>лей своими информационными ресурсами и сервисами (услугами). В настоящее время услугами Интернета пользуются несколько сотен миллионов человек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Электронная почта.</w:t>
            </w:r>
            <w:r>
              <w:rPr>
                <w:sz w:val="8"/>
                <w:szCs w:val="8"/>
              </w:rPr>
              <w:t xml:space="preserve"> Электронная почта — наиболее распространенный сервис Интернета, так как она яв</w:t>
              <w:softHyphen/>
              <w:t>ляется исторически первой информационной услугой компьютерных сетей и не требует обязательного нали</w:t>
              <w:softHyphen/>
              <w:t>чия высокоскоростных и качественных линий связ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Любой пользователь Интернета может получить свой «почтовый ящик» на одном из почтовых серверов Интернета (обычно на почтовом сервере провайдера), в котором будут храниться передаваемые и получае</w:t>
              <w:softHyphen/>
              <w:t>мые электронные письм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тобы электронное письмо дошло до адресата, оно, кроме текста послания, обязательно должно содер</w:t>
              <w:softHyphen/>
              <w:t>жать электронный адрес получателя письм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Адрес электронной, почты</w:t>
            </w:r>
            <w:r>
              <w:rPr>
                <w:sz w:val="8"/>
                <w:szCs w:val="8"/>
              </w:rPr>
              <w:t xml:space="preserve"> записывается по опреде</w:t>
              <w:softHyphen/>
              <w:t>ленной форме и состоит из двух частей: имя_пользователя@имя_сервер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Имя_пользователя имеет произвольный характер и задается самим пользователем; имя_сервера жестко связано с выбором пользователем сервера, на котором он разместил свой почтовый ящик. Например, имя почтового сервера компании МТУ-Интел — </w:t>
            </w:r>
            <w:r>
              <w:rPr>
                <w:sz w:val="8"/>
                <w:szCs w:val="8"/>
                <w:lang w:val="en-US"/>
              </w:rPr>
              <w:t>mtu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net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ru</w:t>
            </w:r>
            <w:r>
              <w:rPr>
                <w:sz w:val="8"/>
                <w:szCs w:val="8"/>
              </w:rPr>
              <w:t>. Соответственно имена почто</w:t>
              <w:softHyphen/>
              <w:t xml:space="preserve">вых ящиков пользователей будут иметь вид: </w:t>
            </w:r>
            <w:r>
              <w:rPr>
                <w:sz w:val="8"/>
                <w:szCs w:val="8"/>
                <w:lang w:val="en-US"/>
              </w:rPr>
              <w:t>user</w:t>
            </w:r>
            <w:r>
              <w:rPr>
                <w:sz w:val="8"/>
                <w:szCs w:val="8"/>
              </w:rPr>
              <w:t>_</w:t>
            </w:r>
            <w:r>
              <w:rPr>
                <w:sz w:val="8"/>
                <w:szCs w:val="8"/>
                <w:lang w:val="en-US"/>
              </w:rPr>
              <w:t>name</w:t>
            </w:r>
            <w:r>
              <w:rPr>
                <w:sz w:val="8"/>
                <w:szCs w:val="8"/>
              </w:rPr>
              <w:t>@</w:t>
            </w:r>
            <w:r>
              <w:rPr>
                <w:sz w:val="8"/>
                <w:szCs w:val="8"/>
                <w:lang w:val="en-US"/>
              </w:rPr>
              <w:t>intu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net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тобы отправить электронное письмо, отправитель должен подключиться к Интернету и передать на свой почтовый сервер сообщение. Почтовый сервер сразу же отправит это письмо через систему почтовых серве ров Интернет на почтовый сервер получателя, и оно попадет в его почтовый ящик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Одяако получатель получит письмо только после то</w:t>
              <w:softHyphen/>
              <w:t>го,</w:t>
            </w:r>
            <w:r>
              <w:rPr>
                <w:b/>
                <w:sz w:val="8"/>
                <w:szCs w:val="8"/>
              </w:rPr>
              <w:t xml:space="preserve"> как</w:t>
            </w:r>
            <w:r>
              <w:rPr>
                <w:sz w:val="8"/>
                <w:szCs w:val="8"/>
              </w:rPr>
              <w:t xml:space="preserve"> соединится с Интернатом и «скачает» почту из своего почтового ящика на собственный' локальный компьютер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Телеконференции. В Интериете существуют десят</w:t>
              <w:softHyphen/>
              <w:t>ки тысяч конференций или групп новостей (</w:t>
            </w:r>
            <w:r>
              <w:rPr>
                <w:sz w:val="8"/>
                <w:szCs w:val="8"/>
                <w:lang w:val="en-US"/>
              </w:rPr>
              <w:t>news</w:t>
            </w:r>
            <w:r>
              <w:rPr>
                <w:sz w:val="8"/>
                <w:szCs w:val="8"/>
              </w:rPr>
              <w:t>), каждая из которых посвящена обсуждению какой-либо проблемы. Любой конференции выделяется свой почтовый ящик на серверах Интернета, поддерживаю</w:t>
              <w:softHyphen/>
              <w:t>щих работу этой телеконференци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льзователи могут посылать свои сообщения на любой из этих серверов. Серверы периодически син</w:t>
              <w:softHyphen/>
              <w:t>хронизируются, т. е. обмениваются содержимым поч</w:t>
              <w:softHyphen/>
              <w:t>товых ящиков телеконференций, поэтому материалы конференций в полном объеме доступны пользователю на каждом таком сервере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инцип работы в телеконференциях мало чем от</w:t>
              <w:softHyphen/>
              <w:t>личается от принципа работы с электронной почтой. Пользователь имеет возможность посылать свои сооб</w:t>
              <w:softHyphen/>
              <w:t>щения в любую телеконференцию и читать сообще</w:t>
              <w:softHyphen/>
              <w:t>ния, посланные другими участникам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Файловые архивы.</w:t>
            </w:r>
            <w:r>
              <w:rPr>
                <w:sz w:val="8"/>
                <w:szCs w:val="8"/>
              </w:rPr>
              <w:t xml:space="preserve"> Большое количество серверов Интернета содержат файловые архивы. Программное обеспечение, размещаемое на таких серверах, можно разделить на две большие группы: свободно распрост</w:t>
              <w:softHyphen/>
              <w:t xml:space="preserve">раняемое программное обеспечение </w:t>
            </w:r>
            <w:r>
              <w:rPr>
                <w:i/>
                <w:sz w:val="8"/>
                <w:szCs w:val="8"/>
                <w:lang w:val="en-US"/>
              </w:rPr>
              <w:t>freeware</w:t>
            </w:r>
            <w:r>
              <w:rPr>
                <w:sz w:val="8"/>
                <w:szCs w:val="8"/>
              </w:rPr>
              <w:t xml:space="preserve"> и условно бесплатное программное обеспечение </w:t>
            </w:r>
            <w:r>
              <w:rPr>
                <w:i/>
                <w:sz w:val="8"/>
                <w:szCs w:val="8"/>
                <w:lang w:val="en-US"/>
              </w:rPr>
              <w:t>shareware</w:t>
            </w:r>
            <w:r>
              <w:rPr>
                <w:i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ногие производители программного обеспечения и компьютерного оборудования заинтересованы в ши</w:t>
              <w:softHyphen/>
              <w:t>роком бесплатном распространении программного обеспечения. К таким программным средствам можно отнести новые недоработанные (бета) версии программ</w:t>
              <w:softHyphen/>
              <w:t>ных продуктов, драйверы к новым устройствам или улучшенные драйверы к уже существующим и т. д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рекламных целях на файловых серверах фирмы часто размещают также условно бесплатное программ</w:t>
              <w:softHyphen/>
              <w:t>ное обеспечение (программы с ограниченным сроком действия или программы с ограниченными функцио</w:t>
              <w:softHyphen/>
              <w:t>нальными возможностями)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ля работы с серверами файловых архивов можно использовать браузеры, однако удобнее пользоваться специальными программами, которые называются менеджерами загрузки файлов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семирная паутина. Всемирная паутина — это де</w:t>
              <w:softHyphen/>
              <w:t>сятки миллионов серверов Интернета, содержащих Web-страницы, в которых применяется технология гипертекста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Всемирная паутина — это вольный перевод англий</w:t>
              <w:softHyphen/>
              <w:t xml:space="preserve">ского словосочетания </w:t>
            </w:r>
            <w:r>
              <w:rPr>
                <w:i/>
                <w:sz w:val="8"/>
                <w:szCs w:val="8"/>
                <w:lang w:val="en-US"/>
              </w:rPr>
              <w:t>World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Wide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Web</w:t>
            </w:r>
            <w:r>
              <w:rPr>
                <w:i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 которое часто обозначается как </w:t>
            </w:r>
            <w:r>
              <w:rPr>
                <w:sz w:val="8"/>
                <w:szCs w:val="8"/>
                <w:lang w:val="en-US"/>
              </w:rPr>
              <w:t>WWW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  <w:lang w:val="en-US"/>
              </w:rPr>
              <w:t>Web</w:t>
            </w:r>
            <w:r>
              <w:rPr>
                <w:sz w:val="8"/>
                <w:szCs w:val="8"/>
              </w:rPr>
              <w:t>. Воснову этой техно</w:t>
              <w:softHyphen/>
              <w:t xml:space="preserve">логии положена </w:t>
            </w:r>
            <w:r>
              <w:rPr>
                <w:i/>
                <w:sz w:val="8"/>
                <w:szCs w:val="8"/>
              </w:rPr>
              <w:t>технология гипертекста,</w:t>
            </w:r>
            <w:r>
              <w:rPr>
                <w:sz w:val="8"/>
                <w:szCs w:val="8"/>
              </w:rPr>
              <w:t xml:space="preserve"> распрост</w:t>
              <w:softHyphen/>
              <w:t>раненная на все компьютеры, подключенные к сети Интернет. Суть технологии гипертекста состоит в том, что текст структурируется, т. е. в нем выделяются сло</w:t>
              <w:softHyphen/>
              <w:t>ва-ссылки. При активизации ссылки (например, с по</w:t>
              <w:softHyphen/>
              <w:t>мощью щелчка мышью) совершается переход на фраг</w:t>
              <w:softHyphen/>
              <w:t>мент текста, заданный в ссылке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Чтобы начать путешествие по Всемирной паутине, необходимо подключиться к Интернету и запустить какой-нибудь браузер. После загрузки начальной (до</w:t>
              <w:softHyphen/>
              <w:t>машней) страницы можно поступать различными спо</w:t>
              <w:softHyphen/>
              <w:t>собами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воспользоваться ссылками загруженной Web-страницы браузера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 xml:space="preserve">в строку </w:t>
            </w:r>
            <w:r>
              <w:rPr>
                <w:i/>
                <w:sz w:val="8"/>
                <w:szCs w:val="8"/>
              </w:rPr>
              <w:t>Адрес</w:t>
            </w:r>
            <w:r>
              <w:rPr>
                <w:sz w:val="8"/>
                <w:szCs w:val="8"/>
              </w:rPr>
              <w:t xml:space="preserve"> ввести адрес (</w:t>
            </w:r>
            <w:r>
              <w:rPr>
                <w:sz w:val="8"/>
                <w:szCs w:val="8"/>
                <w:lang w:val="en-US"/>
              </w:rPr>
              <w:t>URL</w:t>
            </w:r>
            <w:r>
              <w:rPr>
                <w:sz w:val="8"/>
                <w:szCs w:val="8"/>
              </w:rPr>
              <w:t>) интересующей Web-страницы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</w:rPr>
              <w:t>работать с «закладками» Web-страниц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Информация. Вероятностный подход к измерению количества информаци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дход к информации как мере уменьшения неоп</w:t>
              <w:softHyphen/>
              <w:t>ределенности знания позволяет количественно изме</w:t>
              <w:softHyphen/>
              <w:t>рять информацию, что чрезвычайно важно для инфор</w:t>
              <w:softHyphen/>
              <w:t>матик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усть у нас имеется монета, которую мы бросаем на ровную поверхность. С равной вероятностью про изойдет одно из двух возможных событий — монета окажется в одном из двух положений: «орел» или «решка»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еред броском существует неопределенность наших знаний (возможны два события), и как упадет мо</w:t>
              <w:softHyphen/>
              <w:t>нета — предсказать невозможно. После броска насту</w:t>
              <w:softHyphen/>
              <w:t>пает полная определенность, так как мы видим, что монета в данный момент находится в определенном по</w:t>
              <w:softHyphen/>
              <w:t>ложении (например, «орел»). Это приводит к умень</w:t>
              <w:softHyphen/>
              <w:t>шению неопределенности ваших знаний в два раза, по</w:t>
              <w:softHyphen/>
              <w:t>скольку из двух возможных равновероятных событий реализовалось одно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Имеется формула, которая связывает между собой число возможных событий </w:t>
            </w:r>
            <w:r>
              <w:rPr>
                <w:i/>
                <w:sz w:val="8"/>
                <w:szCs w:val="8"/>
              </w:rPr>
              <w:t>N</w:t>
            </w:r>
            <w:r>
              <w:rPr>
                <w:sz w:val="8"/>
                <w:szCs w:val="8"/>
              </w:rPr>
              <w:t xml:space="preserve"> и количество информа</w:t>
              <w:softHyphen/>
              <w:t xml:space="preserve">ции: </w:t>
            </w:r>
            <w:r>
              <w:rPr>
                <w:i/>
                <w:sz w:val="8"/>
                <w:szCs w:val="8"/>
              </w:rPr>
              <w:t>N = 2'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По этой формуле легко определить число возмож</w:t>
              <w:softHyphen/>
              <w:t>ных событий, если известно количество информации. Так, Для кодирования одного символа требуется 8 бит информации, следовательно, число возможных собы</w:t>
              <w:softHyphen/>
              <w:t xml:space="preserve">тий (символов) составляет: </w:t>
            </w:r>
            <w:r>
              <w:rPr>
                <w:i/>
                <w:sz w:val="8"/>
                <w:szCs w:val="8"/>
              </w:rPr>
              <w:t>N - 2</w:t>
            </w:r>
            <w:r>
              <w:rPr>
                <w:i/>
                <w:sz w:val="8"/>
                <w:szCs w:val="8"/>
                <w:vertAlign w:val="superscript"/>
              </w:rPr>
              <w:t>8</w:t>
            </w:r>
            <w:r>
              <w:rPr>
                <w:i/>
                <w:sz w:val="8"/>
                <w:szCs w:val="8"/>
              </w:rPr>
              <w:t xml:space="preserve"> -</w:t>
            </w:r>
            <w:r>
              <w:rPr>
                <w:sz w:val="8"/>
                <w:szCs w:val="8"/>
              </w:rPr>
              <w:t xml:space="preserve"> 256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оборот, для определения количества информа</w:t>
              <w:softHyphen/>
              <w:t>ции, если известно число событий, необходимо решить показательное уравнение относительно /. Например, в игре «Крестики-нолики» на поле 4^ перед первым ходом существует 16 возможных событий (16 различ</w:t>
              <w:softHyphen/>
              <w:t>ных вариантов расположения «крестика»), тогда урав</w:t>
              <w:softHyphen/>
              <w:t xml:space="preserve">нение принимает вид: 16 = </w:t>
            </w:r>
            <w:r>
              <w:rPr>
                <w:i/>
                <w:sz w:val="8"/>
                <w:szCs w:val="8"/>
              </w:rPr>
              <w:t>2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i/>
                <w:sz w:val="8"/>
                <w:szCs w:val="8"/>
              </w:rPr>
              <w:t xml:space="preserve">..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 xml:space="preserve">Таким образом,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=4 бит, т. е. количество информа</w:t>
              <w:softHyphen/>
              <w:t>ции, полученное вторым игроком после первого хода первого игрока, составляет 4 бит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1.</w:t>
            </w:r>
            <w:r>
              <w:rPr>
                <w:sz w:val="8"/>
                <w:szCs w:val="8"/>
              </w:rPr>
              <w:t xml:space="preserve"> Суть технологии гипертекста состоит в том, что текст структурируется, т. е. в</w:t>
            </w:r>
            <w:r>
              <w:rPr>
                <w:b/>
                <w:sz w:val="8"/>
                <w:szCs w:val="8"/>
              </w:rPr>
              <w:t xml:space="preserve"> нем</w:t>
            </w:r>
            <w:r>
              <w:rPr>
                <w:sz w:val="8"/>
                <w:szCs w:val="8"/>
              </w:rPr>
              <w:t xml:space="preserve"> выделяются сло</w:t>
              <w:softHyphen/>
              <w:t>ва-ссылки. При активизации ссылки (например, с по</w:t>
              <w:softHyphen/>
              <w:t>мощью щелчка мышью) совершается переход на фраг</w:t>
              <w:softHyphen/>
              <w:t>мент текста, заданный в ссылк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Технология </w:t>
            </w:r>
            <w:r>
              <w:rPr>
                <w:sz w:val="8"/>
                <w:szCs w:val="8"/>
                <w:lang w:val="en-US"/>
              </w:rPr>
              <w:t>WWW</w:t>
            </w:r>
            <w:r>
              <w:rPr>
                <w:sz w:val="8"/>
                <w:szCs w:val="8"/>
              </w:rPr>
              <w:t xml:space="preserve"> позволяет создавать ссылки (их иногда называют гиперссылками), которые реализуют переходы не только внутри исходного документа, но и на любой другой документ, находящийся на данном компьютере и, что самое главное, на любой документ любого компьютера, подключенного к Интернету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Серверы Интернета, реализующие WWW-техноло</w:t>
              <w:softHyphen/>
              <w:t>гию, называются Web-серверами, а документы, реали</w:t>
              <w:softHyphen/>
              <w:t xml:space="preserve">зованные по технологии </w:t>
            </w:r>
            <w:r>
              <w:rPr>
                <w:sz w:val="8"/>
                <w:szCs w:val="8"/>
                <w:lang w:val="en-US"/>
              </w:rPr>
              <w:t>WWW</w:t>
            </w:r>
            <w:r>
              <w:rPr>
                <w:sz w:val="8"/>
                <w:szCs w:val="8"/>
              </w:rPr>
              <w:t>, — Web-страницам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Гиперссылка состоит из двух частей: </w:t>
            </w:r>
            <w:r>
              <w:rPr>
                <w:i/>
                <w:sz w:val="8"/>
                <w:szCs w:val="8"/>
              </w:rPr>
              <w:t>указателя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адресной части.</w:t>
            </w:r>
            <w:r>
              <w:rPr>
                <w:sz w:val="8"/>
                <w:szCs w:val="8"/>
              </w:rPr>
              <w:t xml:space="preserve"> Указатель ссылки обычно выделен синим цветом и подчеркиванием. Активизация указа</w:t>
              <w:softHyphen/>
              <w:t>теля гиперссылки вызывает переход на другую стра</w:t>
              <w:softHyphen/>
              <w:t>ницу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1 Адресная часть гиперссылки представляет собой UBL-адрес документа, на который указывает ссылка. </w:t>
            </w:r>
            <w:r>
              <w:rPr>
                <w:i/>
                <w:sz w:val="8"/>
                <w:szCs w:val="8"/>
              </w:rPr>
              <w:t>Универсальный указатель ресурсов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URL</w:t>
            </w:r>
            <w:r>
              <w:rPr>
                <w:sz w:val="8"/>
                <w:szCs w:val="8"/>
              </w:rPr>
              <w:t xml:space="preserve"> — </w:t>
            </w:r>
            <w:r>
              <w:rPr>
                <w:sz w:val="8"/>
                <w:szCs w:val="8"/>
                <w:lang w:val="en-US"/>
              </w:rPr>
              <w:t>Univers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Resource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Locator</w:t>
            </w:r>
            <w:r>
              <w:rPr>
                <w:sz w:val="8"/>
                <w:szCs w:val="8"/>
              </w:rPr>
              <w:t>) включает в себя способ доступа к до</w:t>
              <w:softHyphen/>
              <w:t>кументу,</w:t>
            </w:r>
            <w:r>
              <w:rPr>
                <w:b/>
                <w:sz w:val="8"/>
                <w:szCs w:val="8"/>
              </w:rPr>
              <w:t xml:space="preserve"> имя</w:t>
            </w:r>
            <w:r>
              <w:rPr>
                <w:sz w:val="8"/>
                <w:szCs w:val="8"/>
              </w:rPr>
              <w:t xml:space="preserve"> сервера, на котором находится доку</w:t>
              <w:softHyphen/>
              <w:t>мент, а также путь к файлу (документу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Способ доступа к документу определяется исполь</w:t>
              <w:softHyphen/>
              <w:t>зуемым протоколом передачи информации. Для досту</w:t>
              <w:softHyphen/>
              <w:t>па к Web-страницам служит протокол передачи гипер</w:t>
              <w:softHyphen/>
              <w:t xml:space="preserve">текста </w:t>
            </w:r>
            <w:r>
              <w:rPr>
                <w:sz w:val="8"/>
                <w:szCs w:val="8"/>
                <w:lang w:val="en-US"/>
              </w:rPr>
              <w:t>HTTP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Hyper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Tex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Transfer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Protocol</w:t>
            </w:r>
            <w:r>
              <w:rPr>
                <w:sz w:val="8"/>
                <w:szCs w:val="8"/>
              </w:rPr>
              <w:t>). • Так, для титульной страницы Web-сайга «Инфор</w:t>
              <w:softHyphen/>
              <w:t>матика и информационные технологии» универсаль</w:t>
              <w:softHyphen/>
              <w:t>ный указатель ресурсов принимает вид:</w:t>
            </w:r>
          </w:p>
          <w:p>
            <w:pPr>
              <w:pStyle w:val="FR2"/>
              <w:spacing w:before="0" w:after="0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http://schools.keldysh.ru/info2000flndex.htm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и состоит из трех частей: </w:t>
            </w:r>
            <w:r>
              <w:rPr>
                <w:sz w:val="8"/>
                <w:szCs w:val="8"/>
                <w:lang w:val="en-US"/>
              </w:rPr>
              <w:t>http</w:t>
            </w:r>
            <w:r>
              <w:rPr>
                <w:sz w:val="8"/>
                <w:szCs w:val="8"/>
              </w:rPr>
              <w:t xml:space="preserve">:// — протокол доступа; </w:t>
            </w:r>
            <w:r>
              <w:rPr>
                <w:sz w:val="8"/>
                <w:szCs w:val="8"/>
                <w:lang w:val="en-US"/>
              </w:rPr>
              <w:t>schools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kefdysh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ru</w:t>
            </w:r>
            <w:r>
              <w:rPr>
                <w:sz w:val="8"/>
                <w:szCs w:val="8"/>
              </w:rPr>
              <w:t xml:space="preserve"> —</w:t>
            </w:r>
            <w:r>
              <w:rPr>
                <w:b/>
                <w:sz w:val="8"/>
                <w:szCs w:val="8"/>
              </w:rPr>
              <w:t xml:space="preserve"> имя</w:t>
            </w:r>
            <w:r>
              <w:rPr>
                <w:sz w:val="8"/>
                <w:szCs w:val="8"/>
              </w:rPr>
              <w:t xml:space="preserve"> сервера; /</w:t>
            </w:r>
            <w:r>
              <w:rPr>
                <w:sz w:val="8"/>
                <w:szCs w:val="8"/>
                <w:lang w:val="en-US"/>
              </w:rPr>
              <w:t>inf</w:t>
            </w:r>
            <w:r>
              <w:rPr>
                <w:sz w:val="8"/>
                <w:szCs w:val="8"/>
              </w:rPr>
              <w:t>62000/</w:t>
            </w:r>
            <w:r>
              <w:rPr>
                <w:sz w:val="8"/>
                <w:szCs w:val="8"/>
                <w:lang w:val="en-US"/>
              </w:rPr>
              <w:t>index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htm</w:t>
            </w:r>
            <w:r>
              <w:rPr>
                <w:sz w:val="8"/>
                <w:szCs w:val="8"/>
              </w:rPr>
              <w:t xml:space="preserve"> — путь к файлу Web-страницы. Если компьютер подключен к Интернету, то доста</w:t>
              <w:softHyphen/>
              <w:t>точно запустить один из браузеров, чтобы отправиться в виртуальное путешествие по Всемирной паутин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  <w:t>2.</w:t>
            </w:r>
            <w:r>
              <w:rPr>
                <w:b/>
                <w:sz w:val="8"/>
                <w:szCs w:val="8"/>
              </w:rPr>
              <w:t xml:space="preserve"> Визуальное объектно-ориентированное програм</w:t>
              <w:softHyphen/>
              <w:t>мирование. Графический интерфейс: форма и уп</w:t>
              <w:softHyphen/>
              <w:t>равляющие элемент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языках визуального объектно-ориентированного программирования (например.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>) применя</w:t>
              <w:softHyphen/>
              <w:t>ется визуальный метод создания графического интер</w:t>
              <w:softHyphen/>
              <w:t>фейса приложения и объектный метод построения его программного код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Графический интерфейс.</w:t>
            </w:r>
            <w:r>
              <w:rPr>
                <w:sz w:val="8"/>
                <w:szCs w:val="8"/>
              </w:rPr>
              <w:t xml:space="preserve"> Визуальное программи</w:t>
              <w:softHyphen/>
              <w:t>рование позволяет делать графический интерфейс раз</w:t>
              <w:softHyphen/>
              <w:t xml:space="preserve">рабатываемых приложений на основе </w:t>
            </w:r>
            <w:r>
              <w:rPr>
                <w:i/>
                <w:sz w:val="8"/>
                <w:szCs w:val="8"/>
              </w:rPr>
              <w:t>форм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управ</w:t>
              <w:softHyphen/>
              <w:t>ляющих элемент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 роли основных объектов при визуальном програм</w:t>
              <w:softHyphen/>
              <w:t xml:space="preserve">мировании выступают </w:t>
            </w:r>
            <w:r>
              <w:rPr>
                <w:i/>
                <w:sz w:val="8"/>
                <w:szCs w:val="8"/>
              </w:rPr>
              <w:t>формы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Forms</w:t>
            </w:r>
            <w:r>
              <w:rPr>
                <w:sz w:val="8"/>
                <w:szCs w:val="8"/>
              </w:rPr>
              <w:t>), форма пред</w:t>
              <w:softHyphen/>
              <w:t>ставляет собой окно, на котором размещаются управ</w:t>
              <w:softHyphen/>
              <w:t xml:space="preserve">ляющие элементы. Управляющие элементы —это </w:t>
            </w:r>
            <w:r>
              <w:rPr>
                <w:i/>
                <w:sz w:val="8"/>
                <w:szCs w:val="8"/>
              </w:rPr>
              <w:t>ко</w:t>
              <w:softHyphen/>
              <w:t>мандные кнопки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CommandButton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i/>
                <w:sz w:val="8"/>
                <w:szCs w:val="8"/>
              </w:rPr>
              <w:t xml:space="preserve">переключатели, </w:t>
            </w:r>
            <w:r>
              <w:rPr>
                <w:sz w:val="8"/>
                <w:szCs w:val="8"/>
              </w:rPr>
              <w:t xml:space="preserve">или </w:t>
            </w:r>
            <w:r>
              <w:rPr>
                <w:i/>
                <w:sz w:val="8"/>
                <w:szCs w:val="8"/>
              </w:rPr>
              <w:t>«флажки»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Checkbox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i/>
                <w:sz w:val="8"/>
                <w:szCs w:val="8"/>
              </w:rPr>
              <w:t>поля выбора,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«радио-кнопки»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OptionsButton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i/>
                <w:sz w:val="8"/>
                <w:szCs w:val="8"/>
              </w:rPr>
              <w:t>списки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LtstBox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i/>
                <w:sz w:val="8"/>
                <w:szCs w:val="8"/>
              </w:rPr>
              <w:t>текс</w:t>
              <w:softHyphen/>
              <w:t>товые поля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TextBox</w:t>
            </w:r>
            <w:r>
              <w:rPr>
                <w:sz w:val="8"/>
                <w:szCs w:val="8"/>
              </w:rPr>
              <w:t>) и д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Событийная процедура. Важное место ^технологии визуального объектно-ориентированного программи</w:t>
              <w:softHyphen/>
              <w:t xml:space="preserve">рования занимают </w:t>
            </w:r>
            <w:r>
              <w:rPr>
                <w:i/>
                <w:sz w:val="8"/>
                <w:szCs w:val="8"/>
              </w:rPr>
              <w:t>события.</w:t>
            </w:r>
            <w:r>
              <w:rPr>
                <w:sz w:val="8"/>
                <w:szCs w:val="8"/>
              </w:rPr>
              <w:t xml:space="preserve"> В качестве события могут выступать щелчок кнопкой мыши на объекте, на</w:t>
              <w:softHyphen/>
              <w:t>жатие определенной клавиши, открытие документа и т. д. В качестве реакции на события запускается определенная процедура, которая способна изменять свойства объекта, вызывать его методы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Например, если пользователь производит какое-либо воздействие на элемент графического интерфейса (нажимает </w:t>
            </w:r>
            <w:r>
              <w:rPr>
                <w:i/>
                <w:sz w:val="8"/>
                <w:szCs w:val="8"/>
              </w:rPr>
              <w:t>командную кнопку),</w:t>
            </w:r>
            <w:r>
              <w:rPr>
                <w:sz w:val="8"/>
                <w:szCs w:val="8"/>
              </w:rPr>
              <w:t xml:space="preserve"> в качестве откли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выполняется некоторая последовательность действий </w:t>
            </w:r>
            <w:r>
              <w:rPr>
                <w:i/>
                <w:sz w:val="8"/>
                <w:szCs w:val="8"/>
              </w:rPr>
              <w:t>(событийная процедура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мя процедуры включает в себя имя объекта и имя событ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ъект Событие(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Каждая процедура представляет собой отдельный программный модуль, в начале и в конце которого ста</w:t>
              <w:softHyphen/>
              <w:t xml:space="preserve">вятся ключевые слова </w:t>
            </w:r>
            <w:r>
              <w:rPr>
                <w:sz w:val="8"/>
                <w:szCs w:val="8"/>
                <w:lang w:val="en-US"/>
              </w:rPr>
              <w:t>Su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End</w:t>
            </w:r>
            <w:r>
              <w:rPr>
                <w:sz w:val="8"/>
                <w:szCs w:val="8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lang w:val="en-US"/>
              </w:rPr>
              <w:t>Sub</w:t>
            </w:r>
            <w:r>
              <w:rPr>
                <w:sz w:val="8"/>
                <w:szCs w:val="8"/>
              </w:rPr>
              <w:t xml:space="preserve"> Объект_Событие() Программный код </w:t>
            </w:r>
            <w:r>
              <w:rPr>
                <w:b/>
                <w:sz w:val="8"/>
                <w:szCs w:val="8"/>
                <w:lang w:val="en-US"/>
              </w:rPr>
              <w:t>End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Sub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качестве примера реализации событийной проце</w:t>
              <w:softHyphen/>
              <w:t>дуры рассмотрим программу, осуществляющую преоб</w:t>
              <w:softHyphen/>
              <w:t>разование кода символа в изображение символа. Пусть событием будет щелчок мыши по командной кнопк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Commandl</w:t>
            </w:r>
            <w:r>
              <w:rPr>
                <w:sz w:val="8"/>
                <w:szCs w:val="8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Command</w:t>
            </w:r>
            <w:r>
              <w:rPr>
                <w:sz w:val="8"/>
                <w:szCs w:val="8"/>
              </w:rPr>
              <w:t xml:space="preserve">! </w:t>
            </w:r>
            <w:r>
              <w:rPr>
                <w:sz w:val="8"/>
                <w:szCs w:val="8"/>
                <w:lang w:val="en-US"/>
              </w:rPr>
              <w:t>Click</w:t>
            </w:r>
            <w:r>
              <w:rPr>
                <w:sz w:val="8"/>
                <w:szCs w:val="8"/>
              </w:rPr>
              <w:t>(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Преобразуем числовой код в символ посредством функции </w:t>
            </w:r>
            <w:r>
              <w:rPr>
                <w:sz w:val="8"/>
                <w:szCs w:val="8"/>
                <w:lang w:val="en-US"/>
              </w:rPr>
              <w:t>Chr</w:t>
            </w:r>
            <w:r>
              <w:rPr>
                <w:sz w:val="8"/>
                <w:szCs w:val="8"/>
              </w:rPr>
              <w:t>, аргументом которой является число, а значением — символ. Например, значение функции Chr (221)—символ Э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Для печати результата на форме </w:t>
            </w:r>
            <w:r>
              <w:rPr>
                <w:sz w:val="8"/>
                <w:szCs w:val="8"/>
                <w:lang w:val="en-US"/>
              </w:rPr>
              <w:t>Formi</w:t>
            </w:r>
            <w:r>
              <w:rPr>
                <w:sz w:val="8"/>
                <w:szCs w:val="8"/>
              </w:rPr>
              <w:t xml:space="preserve"> используем метод </w:t>
            </w:r>
            <w:r>
              <w:rPr>
                <w:sz w:val="8"/>
                <w:szCs w:val="8"/>
                <w:lang w:val="en-US"/>
              </w:rPr>
              <w:t>Print</w:t>
            </w:r>
            <w:r>
              <w:rPr>
                <w:sz w:val="8"/>
                <w:szCs w:val="8"/>
              </w:rPr>
              <w:t>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Forml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  <w:lang w:val="en-US"/>
              </w:rPr>
              <w:t>Prin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rcA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Тогда программа примет следующий вид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  <w:t>Sub</w:t>
            </w:r>
            <w:r>
              <w:rPr>
                <w:sz w:val="8"/>
                <w:szCs w:val="8"/>
                <w:lang w:val="en-US"/>
              </w:rPr>
              <w:t xml:space="preserve"> Commandl Click() srcA - Chr(221) Forml.Print srcA </w:t>
            </w:r>
            <w:r>
              <w:rPr>
                <w:b/>
                <w:sz w:val="8"/>
                <w:szCs w:val="8"/>
                <w:lang w:val="en-US"/>
              </w:rPr>
              <w:t>End Sub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Разрабатываемое на языке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 приложение называется </w:t>
            </w:r>
            <w:r>
              <w:rPr>
                <w:i/>
                <w:sz w:val="8"/>
                <w:szCs w:val="8"/>
              </w:rPr>
              <w:t>проектом.</w:t>
            </w:r>
            <w:r>
              <w:rPr>
                <w:sz w:val="8"/>
                <w:szCs w:val="8"/>
              </w:rPr>
              <w:t xml:space="preserve"> Проект включает в себя не только форму с размещенными на ней управляющими элементами, но и программные модули событийных процедур, которые описывают поведение объектов приложения и взаимодействие объектов между собо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Основные этапы развития вычислительной техни</w:t>
              <w:softHyphen/>
              <w:t>ки. Информатизация общест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Основные этапы развития вычислительной техни</w:t>
              <w:softHyphen/>
              <w:t>ки.</w:t>
            </w:r>
            <w:r>
              <w:rPr>
                <w:sz w:val="8"/>
                <w:szCs w:val="8"/>
              </w:rPr>
              <w:t xml:space="preserve"> Первым прообразом современных компьютеров бы</w:t>
              <w:softHyphen/>
              <w:t>ла механическая аналитическая машина Чарльза Бэббиджа, которую он проектировал и создавал в сере</w:t>
              <w:softHyphen/>
              <w:t>дине XIX в. Аналитическая машина должна была обрабатывать числовую информацию по заранее со</w:t>
              <w:softHyphen/>
              <w:t>ставленной программе без вмешательства человека. В аналитической машине имелись все основные уст</w:t>
              <w:softHyphen/>
              <w:t>ройства современного компьютера: Склад (Память), Мельница (Процессор)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ервые  электронно-вычислительные  машины (ЭВМ), способные автоматически по заданной програм</w:t>
              <w:softHyphen/>
              <w:t>ме обрабатывать большие объемы информации, были построены в 1946 г. в США (ЭНИАК) и в 1950 г. в СССР (МЭСМ). Первые ЭВМ были ламповыми (включали в себя десятки тысяч ламп), очень дорогими и очень большими (занимали громадные залы), и поэтому их количество измерялось единицами, в лучшем случае десятками штук. Они использовались для проведения громоздких и точных вычислений в научных исследо</w:t>
              <w:softHyphen/>
              <w:t>ваниях, при проектировании ядерных реакторов, рас</w:t>
              <w:softHyphen/>
              <w:t>четов траекторий баллистических ракет и т.д. Про</w:t>
              <w:softHyphen/>
              <w:t>граммы для первых ЭВМ, написанные на машинном языке, представляли собой очень длинные последова</w:t>
              <w:softHyphen/>
              <w:t>тельности нулей и единиц, так что составление и отлад</w:t>
              <w:softHyphen/>
              <w:t>ка таких программ было чрезвычайно трудоемким де</w:t>
              <w:softHyphen/>
              <w:t>лом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Производство сравнительно недорогих персональ</w:t>
              <w:softHyphen/>
              <w:t>ных компьютеров с использованием БИС (больших ин</w:t>
              <w:softHyphen/>
              <w:t xml:space="preserve">тегральных схем) началось в середине 70-х годов с компьютера </w:t>
            </w:r>
            <w:r>
              <w:rPr>
                <w:sz w:val="8"/>
                <w:szCs w:val="8"/>
                <w:lang w:val="en-US"/>
              </w:rPr>
              <w:t>Apple</w:t>
            </w:r>
            <w:r>
              <w:rPr>
                <w:sz w:val="8"/>
                <w:szCs w:val="8"/>
              </w:rPr>
              <w:t xml:space="preserve"> II (с этого компьютера отсчитывает свое существование фирма </w:t>
            </w:r>
            <w:r>
              <w:rPr>
                <w:sz w:val="8"/>
                <w:szCs w:val="8"/>
                <w:lang w:val="en-US"/>
              </w:rPr>
              <w:t>Apple</w:t>
            </w:r>
            <w:r>
              <w:rPr>
                <w:sz w:val="8"/>
                <w:szCs w:val="8"/>
              </w:rPr>
              <w:t xml:space="preserve">). В начале 80-х годов приступила к массовому производству персональных компьютеров корпорация </w:t>
            </w:r>
            <w:r>
              <w:rPr>
                <w:sz w:val="8"/>
                <w:szCs w:val="8"/>
                <w:lang w:val="en-US"/>
              </w:rPr>
              <w:t>IBM</w:t>
            </w:r>
            <w:r>
              <w:rPr>
                <w:sz w:val="8"/>
                <w:szCs w:val="8"/>
              </w:rPr>
              <w:t xml:space="preserve"> (компьютеры так и на</w:t>
              <w:softHyphen/>
              <w:t xml:space="preserve">зывались </w:t>
            </w:r>
            <w:r>
              <w:rPr>
                <w:sz w:val="8"/>
                <w:szCs w:val="8"/>
                <w:lang w:val="en-US"/>
              </w:rPr>
              <w:t>IBM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Person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Computer</w:t>
            </w:r>
            <w:r>
              <w:rPr>
                <w:sz w:val="8"/>
                <w:szCs w:val="8"/>
              </w:rPr>
              <w:t>—</w:t>
            </w:r>
            <w:r>
              <w:rPr>
                <w:sz w:val="8"/>
                <w:szCs w:val="8"/>
                <w:lang w:val="en-US"/>
              </w:rPr>
              <w:t>IBM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PC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ерсональные компьютеры в состоянии обрабаты</w:t>
              <w:softHyphen/>
              <w:t>вать не только числовую информацию. В настоящее время большая часть персональных компьютеров в ми</w:t>
              <w:softHyphen/>
              <w:t>ре занята обработкой текстовой информации. С 80-х го</w:t>
              <w:softHyphen/>
              <w:t>дов стала возможной обработка на компьютере графиче</w:t>
              <w:softHyphen/>
              <w:t>ской информации, а с 90-х— звуковой. Современный персональный компьютер превратился в мультимедийный, т. е. на нем можно обрабатывать числовую, текстовую, графическую и звуковую информацию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Информатизация общества.</w:t>
            </w:r>
            <w:r>
              <w:rPr>
                <w:sz w:val="8"/>
                <w:szCs w:val="8"/>
              </w:rPr>
              <w:t xml:space="preserve"> С середины XX в. на</w:t>
              <w:softHyphen/>
              <w:t xml:space="preserve">чался постепенный переход от </w:t>
            </w:r>
            <w:r>
              <w:rPr>
                <w:i/>
                <w:sz w:val="8"/>
                <w:szCs w:val="8"/>
              </w:rPr>
              <w:t>индустриального обще</w:t>
              <w:softHyphen/>
              <w:t>ства</w:t>
            </w:r>
            <w:r>
              <w:rPr>
                <w:sz w:val="8"/>
                <w:szCs w:val="8"/>
              </w:rPr>
              <w:t xml:space="preserve"> к </w:t>
            </w:r>
            <w:r>
              <w:rPr>
                <w:i/>
                <w:sz w:val="8"/>
                <w:szCs w:val="8"/>
              </w:rPr>
              <w:t>информационному.</w:t>
            </w:r>
            <w:r>
              <w:rPr>
                <w:sz w:val="8"/>
                <w:szCs w:val="8"/>
              </w:rPr>
              <w:t xml:space="preserve"> В информационном обще</w:t>
              <w:softHyphen/>
              <w:t>стве главным ресурсом является информация, именно на основе владения информацией о самых различных процессах и явлениях можно эффективно и оптималь</w:t>
              <w:softHyphen/>
              <w:t>но строить любую деятельность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качестве критериев развитости информационного общества можно выбрать три: </w:t>
            </w:r>
            <w:r>
              <w:rPr>
                <w:i/>
                <w:sz w:val="8"/>
                <w:szCs w:val="8"/>
              </w:rPr>
              <w:t>наличие компьютеров, уровень развития компьютерных сетей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доля насе</w:t>
              <w:softHyphen/>
              <w:t>ления, занятого в информационной сфере,</w:t>
            </w:r>
            <w:r>
              <w:rPr>
                <w:sz w:val="8"/>
                <w:szCs w:val="8"/>
              </w:rPr>
              <w:t xml:space="preserve"> а также ис</w:t>
              <w:softHyphen/>
              <w:t>пользующего информационные технологии в своей повседневной деятельност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ерсональный компьютер стал доступен массовому потребителю, и теперь в развитых странах мира ком</w:t>
              <w:softHyphen/>
              <w:t>пьютер имеется на большинстве рабочих мест и в боль</w:t>
              <w:softHyphen/>
              <w:t>шинстве семей. В настоящее время персональные компьютеры изготавливают и собирают тысячи фирм в разных странах мира, и их производство превысило сто пятьдесят миллионов штук в го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ущественной тенденцией в информатизации обще</w:t>
              <w:softHyphen/>
              <w:t>ства является переход от использования компьютеров в автономном режиме к применению их в локальных и глобальных сетя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азвитие глобальных компьютерных сетей нача</w:t>
              <w:softHyphen/>
              <w:t>лось в 80-е годы. В 1981 г. в сети Интернет было лишь 213 компьютеров, к концу 80-х число подключенных к сети компьютеров возросло до 150 тысяч, однако наиболее быстрый экспоненциальный рост их количе</w:t>
              <w:softHyphen/>
              <w:t>ства происходил в 90-е годы, и к настоящему моменту в Интернете насчитывается более 100 миллионов сер</w:t>
              <w:softHyphen/>
              <w:t>вер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 данным ООН, в 90-е годы число работников, за</w:t>
              <w:softHyphen/>
              <w:t>нятых в информационной сфере (для которых обработ</w:t>
              <w:softHyphen/>
              <w:t>ка информации является основной производственной функцией), возросло примерно на 25%, тогда как чис</w:t>
              <w:softHyphen/>
              <w:t>ленность занятых в сельском хозяйстве и промышлен</w:t>
              <w:softHyphen/>
              <w:t>ности сократилась соответственно на 10 и 15%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омпьютеры и информационные технологии интен</w:t>
              <w:softHyphen/>
              <w:t>сивно проникают и~в сферу материального производст</w:t>
              <w:softHyphen/>
              <w:t>ва; инженер, фермер, специалисты других традицион</w:t>
              <w:softHyphen/>
              <w:t>ных профессий все чаще используют на своем рабочем месте компьюте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Локальные и глобальные компьютерные сети. На</w:t>
              <w:softHyphen/>
              <w:t>значение сете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оздание компьютерных сетей вызвано практиче</w:t>
              <w:softHyphen/>
              <w:t>ской потребностью пользователей удаленных друг от друга компьютеров в одной и той же информации. Сети предоставляют пользователям возможность не только быстрого обмена информацией, но и совместной работы на принтерах и других периферийных устройствах, и даже одновременной обработки документ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Локальные компьютерные сети.</w:t>
            </w:r>
            <w:r>
              <w:rPr>
                <w:sz w:val="8"/>
                <w:szCs w:val="8"/>
              </w:rPr>
              <w:t xml:space="preserve"> Локальная сеть объединяет компьютеры, установленные в одном по</w:t>
              <w:softHyphen/>
              <w:t>мещении (например, школьный компьютерный класс, состоящий из 8—15 компьютеров) или в одном зда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небольших локальных сетях все компьютеры обычно равноправны, т. е. пользователи самостоятель</w:t>
              <w:softHyphen/>
              <w:t xml:space="preserve">но решают, какие ресурсы своего компьютера (диски, каталоги, файлы) сделать общедоступными по сети. Такие сети называются </w:t>
            </w:r>
            <w:r>
              <w:rPr>
                <w:i/>
                <w:sz w:val="8"/>
                <w:szCs w:val="8"/>
              </w:rPr>
              <w:t>одноранговым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Если к локальной сети подключено более десяти компьютеров, то одноранговая сеть может оказаться недостаточно производительной. Для увеличения про</w:t>
              <w:softHyphen/>
              <w:t>изводительности, а также в целях обеспечения боль</w:t>
              <w:softHyphen/>
              <w:t>шей надежности при хранении информация в сети не</w:t>
              <w:softHyphen/>
              <w:t xml:space="preserve">которые компьютеры специально выделяются для хранения файлов или программ-приложений. Такие компьютеры называются </w:t>
            </w:r>
            <w:r>
              <w:rPr>
                <w:i/>
                <w:sz w:val="8"/>
                <w:szCs w:val="8"/>
              </w:rPr>
              <w:t>серверами,</w:t>
            </w:r>
            <w:r>
              <w:rPr>
                <w:sz w:val="8"/>
                <w:szCs w:val="8"/>
              </w:rPr>
              <w:t xml:space="preserve"> а локальная сеть — </w:t>
            </w:r>
            <w:r>
              <w:rPr>
                <w:i/>
                <w:sz w:val="8"/>
                <w:szCs w:val="8"/>
              </w:rPr>
              <w:t>сетью- на основе сервер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аждый компьютер, подключенный к локальной сети, должен иметь специальную плату (сетевой адап</w:t>
              <w:softHyphen/>
              <w:t>тер). Между собой компьютеры (сетевые адаптеры) со</w:t>
              <w:softHyphen/>
              <w:t>единяются с помощью кабеле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Региональные компьютерные сети.</w:t>
            </w:r>
            <w:r>
              <w:rPr>
                <w:sz w:val="8"/>
                <w:szCs w:val="8"/>
              </w:rPr>
              <w:t xml:space="preserve"> Локальные се</w:t>
              <w:softHyphen/>
              <w:t>ти не позволяют обеспечить совместный доступ к ин</w:t>
              <w:softHyphen/>
              <w:t xml:space="preserve">формации пользователям, находящимся, например, в различных частях города. На помощь приходят </w:t>
            </w:r>
            <w:r>
              <w:rPr>
                <w:i/>
                <w:sz w:val="8"/>
                <w:szCs w:val="8"/>
              </w:rPr>
              <w:t>ре</w:t>
              <w:softHyphen/>
              <w:t>гиональные сети,</w:t>
            </w:r>
            <w:r>
              <w:rPr>
                <w:sz w:val="8"/>
                <w:szCs w:val="8"/>
              </w:rPr>
              <w:t xml:space="preserve"> объединяющие компьютеры в пре</w:t>
              <w:softHyphen/>
              <w:t>делах одного региона (города, страны, континента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Корпоративные компьютерные сети.</w:t>
            </w:r>
            <w:r>
              <w:rPr>
                <w:sz w:val="8"/>
                <w:szCs w:val="8"/>
              </w:rPr>
              <w:t xml:space="preserve"> Многие орга</w:t>
              <w:softHyphen/>
              <w:t>низации, заинтересованные в защите информации от несанкционированного доступа (например, военные, банковские и пр.), создают собственные, так называе</w:t>
              <w:softHyphen/>
              <w:t xml:space="preserve">мые </w:t>
            </w:r>
            <w:r>
              <w:rPr>
                <w:i/>
                <w:sz w:val="8"/>
                <w:szCs w:val="8"/>
              </w:rPr>
              <w:t>корпоративные сети.</w:t>
            </w:r>
            <w:r>
              <w:rPr>
                <w:sz w:val="8"/>
                <w:szCs w:val="8"/>
              </w:rPr>
              <w:t xml:space="preserve"> Корпоративная сеть может объединять тысячи и десятки тысяч компьютеров, размещенных в различных странах и городах (в ка</w:t>
              <w:softHyphen/>
              <w:t xml:space="preserve">честве примера можно привести сеть корпорации </w:t>
            </w:r>
            <w:r>
              <w:rPr>
                <w:sz w:val="8"/>
                <w:szCs w:val="8"/>
                <w:lang w:val="en-US"/>
              </w:rPr>
              <w:t>Microsoft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MSN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Глобальная компьютерная сеть Интернет.</w:t>
            </w:r>
            <w:r>
              <w:rPr>
                <w:sz w:val="8"/>
                <w:szCs w:val="8"/>
              </w:rPr>
              <w:t xml:space="preserve"> Потреб</w:t>
              <w:softHyphen/>
              <w:t>ности формирования единого мирового информацион</w:t>
              <w:softHyphen/>
              <w:t xml:space="preserve">ного пространства привели к созданию глобальной компьютерной сети </w:t>
            </w:r>
            <w:r>
              <w:rPr>
                <w:i/>
                <w:sz w:val="8"/>
                <w:szCs w:val="8"/>
              </w:rPr>
              <w:t>Интернет.</w:t>
            </w:r>
            <w:r>
              <w:rPr>
                <w:sz w:val="8"/>
                <w:szCs w:val="8"/>
              </w:rPr>
              <w:t xml:space="preserve"> В настоящее время на десятках миллионов компьютеров, подключённых к Интернету, хранится громадный объем информации (сотни миллионов файлов, документов и т. д.) и сотни миллионов людей пользуются информационными ус</w:t>
              <w:softHyphen/>
              <w:t>лугами глобальной сет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Интернет — это глобальная компьютерная сеть, объединяющая многие </w:t>
            </w:r>
            <w:r>
              <w:rPr>
                <w:i/>
                <w:sz w:val="8"/>
                <w:szCs w:val="8"/>
              </w:rPr>
              <w:t>локальные, региональны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корпоративные сети</w:t>
            </w:r>
            <w:r>
              <w:rPr>
                <w:sz w:val="8"/>
                <w:szCs w:val="8"/>
              </w:rPr>
              <w:t xml:space="preserve"> и включающая в себя десятки миллионов компьютер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каждой локальной или корпоративной сети обыч</w:t>
              <w:softHyphen/>
              <w:t>но имеется; по крайней мере, один компьютер, кото</w:t>
              <w:softHyphen/>
              <w:t>рый имеет постоянное подключение к Интернету с по</w:t>
              <w:softHyphen/>
              <w:t>мощью линии связи с высокой пропускной способно</w:t>
              <w:softHyphen/>
              <w:t>стью (сервер Интернета). Надежность функционирования глобальной сети обеспечивается избыточностью линий связи: как пра</w:t>
              <w:softHyphen/>
              <w:t>вило, серверы имеют более двух линий связи, соеди</w:t>
              <w:softHyphen/>
              <w:t>няющих их с Интернетом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снову, «каркас» Интернета составляют более ста миллионов серверов, постоянно подключенных к сети, из которых в России насчитывается более трехсот ты</w:t>
              <w:softHyphen/>
              <w:t>сяч (на начало 2001 г.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 серверам Интернета могут подключаться с по</w:t>
              <w:softHyphen/>
              <w:t>мощью локальных сетей или коммутируемых теле</w:t>
              <w:softHyphen/>
              <w:t>фонных линий сотни миллионов пользователей сет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1. Алгоритмическая структура </w:t>
            </w:r>
            <w:r>
              <w:rPr>
                <w:b/>
                <w:i/>
                <w:sz w:val="8"/>
                <w:szCs w:val="8"/>
              </w:rPr>
              <w:t>цикл.</w:t>
            </w:r>
            <w:r>
              <w:rPr>
                <w:b/>
                <w:sz w:val="8"/>
                <w:szCs w:val="8"/>
              </w:rPr>
              <w:t xml:space="preserve"> Команды по</w:t>
              <w:softHyphen/>
              <w:t>вторения. Привести приме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алгоритмические структуры цикл входит серия команд, выполняемая многократно. Такая последова</w:t>
              <w:softHyphen/>
              <w:t xml:space="preserve">тельность команд называется </w:t>
            </w:r>
            <w:r>
              <w:rPr>
                <w:i/>
                <w:sz w:val="8"/>
                <w:szCs w:val="8"/>
              </w:rPr>
              <w:t>телом цикл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Циклические алгоритмические структуры бывают двух тип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i/>
                <w:sz w:val="8"/>
                <w:szCs w:val="8"/>
              </w:rPr>
              <w:t>циклы со счетчиком,</w:t>
            </w:r>
            <w:r>
              <w:rPr>
                <w:sz w:val="8"/>
                <w:szCs w:val="8"/>
              </w:rPr>
              <w:t xml:space="preserve"> в которых тело цикла вы</w:t>
              <w:softHyphen/>
              <w:t>полняется определенное количество раз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i/>
                <w:sz w:val="8"/>
                <w:szCs w:val="8"/>
              </w:rPr>
              <w:t>циклы, с условием,</w:t>
            </w:r>
            <w:r>
              <w:rPr>
                <w:sz w:val="8"/>
                <w:szCs w:val="8"/>
              </w:rPr>
              <w:t xml:space="preserve"> в которых тело цикла выпол</w:t>
              <w:softHyphen/>
              <w:t>няется до тех пор, пока выполняется услови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Алгоритмическая структура </w:t>
            </w:r>
            <w:r>
              <w:rPr>
                <w:i/>
                <w:sz w:val="8"/>
                <w:szCs w:val="8"/>
              </w:rPr>
              <w:t>цикл</w:t>
            </w:r>
            <w:r>
              <w:rPr>
                <w:sz w:val="8"/>
                <w:szCs w:val="8"/>
              </w:rPr>
              <w:t xml:space="preserve"> может быть за</w:t>
              <w:softHyphen/>
              <w:t>фиксирована различными способа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графически, с помощью блок-схем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на языке программирования, например на язы</w:t>
              <w:softHyphen/>
              <w:t xml:space="preserve">ках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VBA</w:t>
            </w:r>
            <w:r>
              <w:rPr>
                <w:sz w:val="8"/>
                <w:szCs w:val="8"/>
              </w:rPr>
              <w:t>, с использованием специальных инструкций, реализующих циклы различного тип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Цикл со счетчиком.</w:t>
            </w:r>
            <w:r>
              <w:rPr>
                <w:sz w:val="8"/>
                <w:szCs w:val="8"/>
              </w:rPr>
              <w:t xml:space="preserve"> Когда заранее известно, какое число повторений тела цикла необходимо выполнить, можно воспользоваться циклической инструкцией (опе</w:t>
              <w:softHyphen/>
              <w:t xml:space="preserve">ратором цикла со счетчиком) </w:t>
            </w:r>
            <w:r>
              <w:rPr>
                <w:sz w:val="8"/>
                <w:szCs w:val="8"/>
                <w:lang w:val="en-US"/>
              </w:rPr>
              <w:t>For</w:t>
            </w:r>
            <w:r>
              <w:rPr>
                <w:sz w:val="8"/>
                <w:szCs w:val="8"/>
              </w:rPr>
              <w:t xml:space="preserve">. . . </w:t>
            </w:r>
            <w:r>
              <w:rPr>
                <w:sz w:val="8"/>
                <w:szCs w:val="8"/>
                <w:lang w:val="en-US"/>
              </w:rPr>
              <w:t>Next</w:t>
            </w:r>
            <w:r>
              <w:rPr>
                <w:sz w:val="8"/>
                <w:szCs w:val="8"/>
              </w:rPr>
              <w:t xml:space="preserve"> (рис. 19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Синтаксис оператора </w:t>
            </w:r>
            <w:r>
              <w:rPr>
                <w:sz w:val="8"/>
                <w:szCs w:val="8"/>
                <w:lang w:val="en-US"/>
              </w:rPr>
              <w:t>For</w:t>
            </w:r>
            <w:r>
              <w:rPr>
                <w:sz w:val="8"/>
                <w:szCs w:val="8"/>
              </w:rPr>
              <w:t>..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Next</w:t>
            </w:r>
            <w:r>
              <w:rPr>
                <w:sz w:val="8"/>
                <w:szCs w:val="8"/>
              </w:rPr>
              <w:t xml:space="preserve"> следующий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строка, начинающаяся с ключевого слова </w:t>
            </w:r>
            <w:r>
              <w:rPr>
                <w:sz w:val="8"/>
                <w:szCs w:val="8"/>
                <w:lang w:val="en-US"/>
              </w:rPr>
              <w:t>For</w:t>
            </w:r>
            <w:r>
              <w:rPr>
                <w:sz w:val="8"/>
                <w:szCs w:val="8"/>
              </w:rPr>
              <w:t>, являет</w:t>
              <w:softHyphen/>
              <w:t xml:space="preserve">ся заголовком цикла, а строка с ключевым словом </w:t>
            </w:r>
            <w:r>
              <w:rPr>
                <w:sz w:val="8"/>
                <w:szCs w:val="8"/>
                <w:lang w:val="en-US"/>
              </w:rPr>
              <w:t>Next</w:t>
            </w:r>
            <w:r>
              <w:rPr>
                <w:sz w:val="8"/>
                <w:szCs w:val="8"/>
              </w:rPr>
              <w:t xml:space="preserve"> — концом цикла; между ними располагаются операторы, представляющие собой тело цикл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 начале выполнения цикла значение переменной Счетчик устанавливается равным НачЗнач. При каж</w:t>
              <w:softHyphen/>
              <w:t>дом «проходе» цикла переменная Счетчик увеличива</w:t>
              <w:softHyphen/>
              <w:t>ется на величину шага. Если она достигает величины КонЗнач, то цикл завершается и выполняются следую</w:t>
              <w:softHyphen/>
              <w:t>щие за ним оператор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Циклы с условием.</w:t>
            </w:r>
            <w:r>
              <w:rPr>
                <w:sz w:val="8"/>
                <w:szCs w:val="8"/>
              </w:rPr>
              <w:t xml:space="preserve"> Часто бывает так, что необходи</w:t>
              <w:softHyphen/>
              <w:t>мо повторить тело цикла, но заранее неизвестно, какое количество раз это надо сделать. В таких случаях ко</w:t>
              <w:softHyphen/>
              <w:t xml:space="preserve">личество повторений зависит от некоторого условия. Этот цикл реализуется с помощью инструкции </w:t>
            </w:r>
            <w:r>
              <w:rPr>
                <w:sz w:val="8"/>
                <w:szCs w:val="8"/>
                <w:lang w:val="en-US"/>
              </w:rPr>
              <w:t>Do</w:t>
            </w:r>
            <w:r>
              <w:rPr>
                <w:sz w:val="8"/>
                <w:szCs w:val="8"/>
              </w:rPr>
              <w:t xml:space="preserve">. . . </w:t>
            </w:r>
            <w:r>
              <w:rPr>
                <w:sz w:val="8"/>
                <w:szCs w:val="8"/>
                <w:lang w:val="en-US"/>
              </w:rPr>
              <w:t>Loop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словие выхода из цикла можно поставить в нача</w:t>
              <w:softHyphen/>
              <w:t>ле, перед телом цикла или в конце, после тела цик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Проверка условия выхода из цикла проводится с по</w:t>
              <w:softHyphen/>
              <w:t xml:space="preserve">мощью ключевых слов </w:t>
            </w:r>
            <w:r>
              <w:rPr>
                <w:sz w:val="8"/>
                <w:szCs w:val="8"/>
                <w:lang w:val="en-US"/>
              </w:rPr>
              <w:t>While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  <w:lang w:val="en-US"/>
              </w:rPr>
              <w:t>Until</w:t>
            </w:r>
            <w:r>
              <w:rPr>
                <w:sz w:val="8"/>
                <w:szCs w:val="8"/>
              </w:rPr>
              <w:t xml:space="preserve">. придают одному и тому же условию противоположный смысл. Ключевое слово </w:t>
            </w:r>
            <w:r>
              <w:rPr>
                <w:sz w:val="8"/>
                <w:szCs w:val="8"/>
                <w:lang w:val="en-US"/>
              </w:rPr>
              <w:t>While</w:t>
            </w:r>
            <w:r>
              <w:rPr>
                <w:sz w:val="8"/>
                <w:szCs w:val="8"/>
              </w:rPr>
              <w:t xml:space="preserve"> обеспечивает выполне</w:t>
              <w:softHyphen/>
              <w:t xml:space="preserve">ние цикла до тех пор, пока выполняется условие, т. е. пока условие имеет значение </w:t>
            </w:r>
            <w:r>
              <w:rPr>
                <w:i/>
                <w:sz w:val="8"/>
                <w:szCs w:val="8"/>
              </w:rPr>
              <w:t>истина.</w:t>
            </w:r>
            <w:r>
              <w:rPr>
                <w:sz w:val="8"/>
                <w:szCs w:val="8"/>
              </w:rPr>
              <w:t xml:space="preserve"> В этом случае условие является </w:t>
            </w:r>
            <w:r>
              <w:rPr>
                <w:i/>
                <w:sz w:val="8"/>
                <w:szCs w:val="8"/>
              </w:rPr>
              <w:t>условием продолжения цикла.</w:t>
            </w:r>
            <w:r>
              <w:rPr>
                <w:sz w:val="8"/>
                <w:szCs w:val="8"/>
              </w:rPr>
              <w:t xml:space="preserve"> Как только условие примет значение </w:t>
            </w:r>
            <w:r>
              <w:rPr>
                <w:i/>
                <w:sz w:val="8"/>
                <w:szCs w:val="8"/>
              </w:rPr>
              <w:t>ложь,</w:t>
            </w:r>
            <w:r>
              <w:rPr>
                <w:sz w:val="8"/>
                <w:szCs w:val="8"/>
              </w:rPr>
              <w:t xml:space="preserve"> выполнение цикла закончитс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Ключевое слово </w:t>
            </w:r>
            <w:r>
              <w:rPr>
                <w:sz w:val="8"/>
                <w:szCs w:val="8"/>
                <w:lang w:val="en-US"/>
              </w:rPr>
              <w:t>Until</w:t>
            </w:r>
            <w:r>
              <w:rPr>
                <w:sz w:val="8"/>
                <w:szCs w:val="8"/>
              </w:rPr>
              <w:t xml:space="preserve"> обеспечивает выполнение цикла до тех пор, пока не выполняется условие, т. е. пока условие имеет значение </w:t>
            </w:r>
            <w:r>
              <w:rPr>
                <w:i/>
                <w:sz w:val="8"/>
                <w:szCs w:val="8"/>
              </w:rPr>
              <w:t>ложь.</w:t>
            </w:r>
            <w:r>
              <w:rPr>
                <w:sz w:val="8"/>
                <w:szCs w:val="8"/>
              </w:rPr>
              <w:t xml:space="preserve"> В этом случае усло</w:t>
              <w:softHyphen/>
              <w:t xml:space="preserve">вие становится </w:t>
            </w:r>
            <w:r>
              <w:rPr>
                <w:i/>
                <w:sz w:val="8"/>
                <w:szCs w:val="8"/>
              </w:rPr>
              <w:t>условием завершения цикла.</w:t>
            </w:r>
            <w:r>
              <w:rPr>
                <w:sz w:val="8"/>
                <w:szCs w:val="8"/>
              </w:rPr>
              <w:t xml:space="preserve"> Как толь</w:t>
              <w:softHyphen/>
              <w:t xml:space="preserve">ко условие примет значение </w:t>
            </w:r>
            <w:r>
              <w:rPr>
                <w:i/>
                <w:sz w:val="8"/>
                <w:szCs w:val="8"/>
              </w:rPr>
              <w:t>истина,</w:t>
            </w:r>
            <w:r>
              <w:rPr>
                <w:sz w:val="8"/>
                <w:szCs w:val="8"/>
              </w:rPr>
              <w:t xml:space="preserve"> выполнение цик</w:t>
              <w:softHyphen/>
              <w:t>ла закончитс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Выполнение арифметических операций в двоич</w:t>
              <w:softHyphen/>
              <w:t>ной системе счис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Сложение.</w:t>
            </w:r>
            <w:r>
              <w:rPr>
                <w:sz w:val="8"/>
                <w:szCs w:val="8"/>
              </w:rPr>
              <w:t xml:space="preserve"> В основе сложения чисел в двоичной сис</w:t>
              <w:softHyphen/>
              <w:t>теме счисления лежит таблица сложения одноразряд</w:t>
              <w:softHyphen/>
              <w:t>ных двоичных чисел (табл. 6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ажно обратить внимание на то, что при сложении двух единиц произво</w:t>
              <w:softHyphen/>
              <w:t>дится перенос в старший разряд. Это происходит тогда, когда величина чис</w:t>
              <w:softHyphen/>
              <w:t>ла становится равной или большей основания системыисчисле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ложение многоразрядных двоич</w:t>
              <w:softHyphen/>
              <w:t>ных чисел выполняется в соответствии с вышеприведенной таблицей сложения с учетом воз</w:t>
              <w:softHyphen/>
              <w:t>можных переносов из младших разрядов в старшие. В качестве примера сложим в столбик двоичные числа ПОгИПз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+0=0                      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0+1=1                   +  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+0=1                     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+1=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Вычитание.</w:t>
            </w:r>
            <w:r>
              <w:rPr>
                <w:sz w:val="8"/>
                <w:szCs w:val="8"/>
              </w:rPr>
              <w:t xml:space="preserve"> В основе вычитания двоичных чисел лежит таблица вычита</w:t>
              <w:softHyphen/>
              <w:t>ния одноразрядных двоичных чисел (табл. 7). При вычитании из меньшего числа (0) большего (I) производится за</w:t>
              <w:softHyphen/>
              <w:t>ем из старшего разряда. В таблице заем обозначен 1 с черто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ычитание многоразрядных двоичных чисел реали</w:t>
              <w:softHyphen/>
              <w:t>зуется в соответствии с этой таблицей с учетом воз</w:t>
              <w:softHyphen/>
              <w:t>можных заемов в старших разрядах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Умножение.</w:t>
            </w:r>
            <w:r>
              <w:rPr>
                <w:sz w:val="8"/>
                <w:szCs w:val="8"/>
              </w:rPr>
              <w:t xml:space="preserve"> В основе умножения ле</w:t>
              <w:softHyphen/>
              <w:t>жит таблица умножения одноразрядных двоичных чисел (табл. 8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>Умножение многоразрядных двоичных чисел осуществляется в соответствии с этой таблицей умножения по обычной схеме, применяемой в десятичной системе счисления, с последовательным умно</w:t>
              <w:softHyphen/>
              <w:t>жением множимого на очередную цифру множите</w:t>
              <w:softHyphen/>
              <w:t>ля. Рассмотрим пример умножения двоичных чисел 110, и П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  </w:t>
            </w:r>
            <w:r>
              <w:rPr>
                <w:sz w:val="8"/>
                <w:szCs w:val="8"/>
                <w:lang w:val="en-US"/>
              </w:rPr>
              <w:t>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*     11___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  </w:t>
            </w:r>
            <w:r>
              <w:rPr>
                <w:sz w:val="8"/>
                <w:szCs w:val="8"/>
                <w:lang w:val="en-US"/>
              </w:rPr>
              <w:t xml:space="preserve">110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</w:t>
            </w:r>
            <w:r>
              <w:rPr>
                <w:sz w:val="8"/>
                <w:szCs w:val="8"/>
                <w:lang w:val="en-US"/>
              </w:rPr>
              <w:t>110____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1. </w:t>
            </w:r>
            <w:r>
              <w:rPr>
                <w:sz w:val="8"/>
                <w:szCs w:val="8"/>
              </w:rPr>
              <w:t>Сложный алгоритм при разработке можно разби</w:t>
              <w:softHyphen/>
              <w:t xml:space="preserve">вать па отдельные алгоритмы, которые называются </w:t>
            </w:r>
            <w:r>
              <w:rPr>
                <w:i/>
                <w:sz w:val="8"/>
                <w:szCs w:val="8"/>
              </w:rPr>
              <w:t>вспомогательными.</w:t>
            </w:r>
            <w:r>
              <w:rPr>
                <w:sz w:val="8"/>
                <w:szCs w:val="8"/>
              </w:rPr>
              <w:t xml:space="preserve"> Каждый вспомогательный алго</w:t>
              <w:softHyphen/>
              <w:t>ритм описывает решение какой-либо подзадачи. Как основной алгоритм, так и вспомогательные могут включать основные алгоритмические структуры: ли</w:t>
              <w:softHyphen/>
              <w:t>нейную, разветвляющуюся и циклическую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В процессе создания программ на языке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 каждой форме, которая обеспечивает графический ин</w:t>
              <w:softHyphen/>
              <w:t xml:space="preserve">терфейс программы, соответствует </w:t>
            </w:r>
            <w:r>
              <w:rPr>
                <w:i/>
                <w:sz w:val="8"/>
                <w:szCs w:val="8"/>
              </w:rPr>
              <w:t>программный мо</w:t>
              <w:softHyphen/>
              <w:t>дуль.</w:t>
            </w:r>
            <w:r>
              <w:rPr>
                <w:sz w:val="8"/>
                <w:szCs w:val="8"/>
              </w:rPr>
              <w:t xml:space="preserve"> Программный модуль может включать в себя процедуры двух типов: </w:t>
            </w:r>
            <w:r>
              <w:rPr>
                <w:i/>
                <w:sz w:val="8"/>
                <w:szCs w:val="8"/>
              </w:rPr>
              <w:t>событийны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общи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Событийная процедура</w:t>
            </w:r>
            <w:r>
              <w:rPr>
                <w:sz w:val="8"/>
                <w:szCs w:val="8"/>
              </w:rPr>
              <w:t xml:space="preserve"> представляет собой под</w:t>
              <w:softHyphen/>
              <w:t>программу, которая начинает выполняться после реализации определенного события. Программный модуль может содержать несколько событийных про</w:t>
              <w:softHyphen/>
              <w:t>цедур. Каждая из таких процедур начинается с ключе</w:t>
              <w:softHyphen/>
              <w:t xml:space="preserve">вого слова </w:t>
            </w:r>
            <w:r>
              <w:rPr>
                <w:sz w:val="8"/>
                <w:szCs w:val="8"/>
                <w:lang w:val="en-US"/>
              </w:rPr>
              <w:t>Sub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subroutine</w:t>
            </w:r>
            <w:r>
              <w:rPr>
                <w:sz w:val="8"/>
                <w:szCs w:val="8"/>
              </w:rPr>
              <w:t xml:space="preserve"> — подпрограмма) и закан</w:t>
              <w:softHyphen/>
              <w:t xml:space="preserve">чивается ключевыми словами </w:t>
            </w:r>
            <w:r>
              <w:rPr>
                <w:sz w:val="8"/>
                <w:szCs w:val="8"/>
                <w:lang w:val="en-US"/>
              </w:rPr>
              <w:t>En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ub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Программный</w:t>
            </w:r>
            <w:r>
              <w:rPr>
                <w:sz w:val="8"/>
                <w:szCs w:val="8"/>
              </w:rPr>
              <w:t xml:space="preserve"> модуль</w:t>
            </w:r>
            <w:r>
              <w:rPr>
                <w:b/>
                <w:sz w:val="8"/>
                <w:szCs w:val="8"/>
              </w:rPr>
              <w:t xml:space="preserve"> с событийными</w:t>
            </w:r>
            <w:r>
              <w:rPr>
                <w:sz w:val="8"/>
                <w:szCs w:val="8"/>
              </w:rPr>
              <w:t xml:space="preserve"> процедура</w:t>
              <w:softHyphen/>
              <w:t>ми. Разработаем приложение (проект), в котором име</w:t>
              <w:softHyphen/>
              <w:t>ется графический интерфейс на форме (</w:t>
            </w:r>
            <w:r>
              <w:rPr>
                <w:sz w:val="8"/>
                <w:szCs w:val="8"/>
                <w:lang w:val="en-US"/>
              </w:rPr>
              <w:t>Formi</w:t>
            </w:r>
            <w:r>
              <w:rPr>
                <w:sz w:val="8"/>
                <w:szCs w:val="8"/>
              </w:rPr>
              <w:t>) и свя</w:t>
              <w:softHyphen/>
              <w:t>занный с пей программный модуль, выводящий на форму рисунок простейшего домик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Пусть домик будет состоять из стены (прямоуголь</w:t>
              <w:softHyphen/>
              <w:t xml:space="preserve">ника) и крыши (треугольника). Тогда в программном модуле, реализующем рисование домика на форме </w:t>
            </w:r>
            <w:r>
              <w:rPr>
                <w:sz w:val="8"/>
                <w:szCs w:val="8"/>
                <w:lang w:val="en-US"/>
              </w:rPr>
              <w:t>Forml</w:t>
            </w:r>
            <w:r>
              <w:rPr>
                <w:sz w:val="8"/>
                <w:szCs w:val="8"/>
              </w:rPr>
              <w:t>, будет две событийные процедуры —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CTeHa</w:t>
            </w:r>
            <w:r>
              <w:rPr>
                <w:sz w:val="8"/>
                <w:szCs w:val="8"/>
              </w:rPr>
              <w:t>_</w:t>
            </w:r>
            <w:r>
              <w:rPr>
                <w:sz w:val="8"/>
                <w:szCs w:val="8"/>
                <w:lang w:val="en-US"/>
              </w:rPr>
              <w:t>Click</w:t>
            </w:r>
            <w:r>
              <w:rPr>
                <w:sz w:val="8"/>
                <w:szCs w:val="8"/>
              </w:rPr>
              <w:t>_и_КРЫША_</w:t>
            </w:r>
            <w:r>
              <w:rPr>
                <w:sz w:val="8"/>
                <w:szCs w:val="8"/>
                <w:lang w:val="en-US"/>
              </w:rPr>
              <w:t>Ciick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Private Sub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Стена</w:t>
            </w:r>
            <w:r>
              <w:rPr>
                <w:sz w:val="8"/>
                <w:szCs w:val="8"/>
                <w:lang w:val="en-US"/>
              </w:rPr>
              <w:t>_click(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Forml.Line (20, l00)-(220, 200), </w:t>
            </w:r>
            <w:r>
              <w:rPr>
                <w:sz w:val="8"/>
                <w:szCs w:val="8"/>
              </w:rPr>
              <w:t>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End Sub</w:t>
            </w:r>
          </w:p>
          <w:p>
            <w:pPr>
              <w:pStyle w:val="FR1"/>
              <w:spacing w:before="0" w:after="0"/>
              <w:jc w:val="left"/>
              <w:rPr/>
            </w:pPr>
            <w:r>
              <w:rPr>
                <w:b/>
                <w:sz w:val="8"/>
                <w:szCs w:val="8"/>
              </w:rPr>
              <w:t>private Sub</w:t>
            </w:r>
            <w:r>
              <w:rPr>
                <w:sz w:val="8"/>
                <w:szCs w:val="8"/>
              </w:rPr>
              <w:t xml:space="preserve"> Kpbiuia_Click() 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Forml.Line (20, 100)-(220, 100): Forml.Line (20, 100)-(120, 50): Forml.Line (120, 50)-(220, 100) </w:t>
            </w:r>
            <w:r>
              <w:rPr>
                <w:b/>
                <w:sz w:val="8"/>
                <w:szCs w:val="8"/>
              </w:rPr>
              <w:t xml:space="preserve">End </w:t>
            </w:r>
            <w:r>
              <w:rPr>
                <w:b/>
                <w:i/>
                <w:sz w:val="8"/>
                <w:szCs w:val="8"/>
              </w:rPr>
              <w:t>Sub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Для создания графического интерфейса программы разместим на форме </w:t>
            </w:r>
            <w:r>
              <w:rPr>
                <w:sz w:val="8"/>
                <w:szCs w:val="8"/>
                <w:lang w:val="en-US"/>
              </w:rPr>
              <w:t>Form</w:t>
            </w:r>
            <w:r>
              <w:rPr>
                <w:sz w:val="8"/>
                <w:szCs w:val="8"/>
              </w:rPr>
              <w:t xml:space="preserve">1 две кнопки </w:t>
            </w:r>
            <w:r>
              <w:rPr>
                <w:i/>
                <w:sz w:val="8"/>
                <w:szCs w:val="8"/>
              </w:rPr>
              <w:t>Стена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Кры</w:t>
              <w:softHyphen/>
              <w:t>ша.</w:t>
            </w:r>
            <w:r>
              <w:rPr>
                <w:sz w:val="8"/>
                <w:szCs w:val="8"/>
              </w:rPr>
              <w:t xml:space="preserve"> Тогда после запуска программы на выполнение и щелчков по кнопкам </w:t>
            </w:r>
            <w:r>
              <w:rPr>
                <w:i/>
                <w:sz w:val="8"/>
                <w:szCs w:val="8"/>
              </w:rPr>
              <w:t>Стена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Крыша</w:t>
            </w:r>
            <w:r>
              <w:rPr>
                <w:sz w:val="8"/>
                <w:szCs w:val="8"/>
              </w:rPr>
              <w:t xml:space="preserve"> будут реализова</w:t>
              <w:softHyphen/>
              <w:t>ны соответствующие событийные процедуры и на фор</w:t>
              <w:softHyphen/>
              <w:t>ме появится рисунок домик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Программный модуль с общей процедурой.</w:t>
            </w:r>
            <w:r>
              <w:rPr>
                <w:sz w:val="8"/>
                <w:szCs w:val="8"/>
              </w:rPr>
              <w:t xml:space="preserve"> Допус</w:t>
              <w:softHyphen/>
              <w:t>тим, что теперь необходимо нарисовать несколько до</w:t>
              <w:softHyphen/>
              <w:t>миков. Если использовать событийные процедуры, то для каждого домика нужно будет писать свои процеду</w:t>
              <w:softHyphen/>
              <w:t>ры, а это очень трудоемко. В случаях, когда в про</w:t>
              <w:softHyphen/>
              <w:t>граммном модуле можно выделить многократно повто</w:t>
              <w:softHyphen/>
              <w:t xml:space="preserve">ряющиеся действия (процедуры), формируют </w:t>
            </w:r>
            <w:r>
              <w:rPr>
                <w:i/>
                <w:sz w:val="8"/>
                <w:szCs w:val="8"/>
              </w:rPr>
              <w:t>общие процедур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ыполнение общих процедур не связывается с ка</w:t>
              <w:softHyphen/>
              <w:t xml:space="preserve">кими-либо событиями, они вызываются на выполнение с помощью оператора </w:t>
            </w:r>
            <w:r>
              <w:rPr>
                <w:sz w:val="8"/>
                <w:szCs w:val="8"/>
                <w:lang w:val="en-US"/>
              </w:rPr>
              <w:t>Call</w:t>
            </w:r>
            <w:r>
              <w:rPr>
                <w:sz w:val="8"/>
                <w:szCs w:val="8"/>
              </w:rPr>
              <w:t>. Каждой общей проце</w:t>
              <w:softHyphen/>
              <w:t xml:space="preserve">дуре дается уникальное название — </w:t>
            </w:r>
            <w:r>
              <w:rPr>
                <w:i/>
                <w:sz w:val="8"/>
                <w:szCs w:val="8"/>
              </w:rPr>
              <w:t>имя процедуры</w:t>
            </w:r>
            <w:r>
              <w:rPr>
                <w:sz w:val="8"/>
                <w:szCs w:val="8"/>
              </w:rPr>
              <w:t xml:space="preserve"> и устанавливается </w:t>
            </w:r>
            <w:r>
              <w:rPr>
                <w:i/>
                <w:sz w:val="8"/>
                <w:szCs w:val="8"/>
              </w:rPr>
              <w:t>список входных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выходных пара</w:t>
              <w:softHyphen/>
              <w:t>метров</w:t>
            </w:r>
            <w:r>
              <w:rPr>
                <w:sz w:val="8"/>
                <w:szCs w:val="8"/>
              </w:rPr>
              <w:t xml:space="preserve"> процедур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Общая процедура</w:t>
            </w:r>
            <w:r>
              <w:rPr>
                <w:sz w:val="8"/>
                <w:szCs w:val="8"/>
              </w:rPr>
              <w:t xml:space="preserve"> представляет собой подпрограм</w:t>
              <w:softHyphen/>
              <w:t>му, которая начинает выполняться после ее вызова из другой процедур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писок входных параметров — это набор перемен</w:t>
              <w:softHyphen/>
              <w:t>ных, значение которых должно быть установлено до начала выполнения процедур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писок выходных параметров — это набор перемен</w:t>
              <w:softHyphen/>
              <w:t>ных, значение которых устанавливается после оконча</w:t>
              <w:softHyphen/>
              <w:t>ния выполнения процедур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огда синтаксис вызова процедуры приобретает ви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lang w:val="en-US"/>
              </w:rPr>
              <w:t>Call</w:t>
            </w:r>
            <w:r>
              <w:rPr>
                <w:sz w:val="8"/>
                <w:szCs w:val="8"/>
              </w:rPr>
              <w:t xml:space="preserve"> ИмяПроцедурь1(СписокПараметров) </w:t>
            </w:r>
            <w:r>
              <w:rPr>
                <w:i/>
                <w:sz w:val="8"/>
                <w:szCs w:val="8"/>
                <w:lang w:val="en-US"/>
              </w:rPr>
              <w:t>SZ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Чтобы реализовать графический интерфейс, вклю</w:t>
              <w:softHyphen/>
              <w:t>чим в проект еще одну форму (</w:t>
            </w:r>
            <w:r>
              <w:rPr>
                <w:sz w:val="8"/>
                <w:szCs w:val="8"/>
                <w:lang w:val="en-US"/>
              </w:rPr>
              <w:t>Form</w:t>
            </w:r>
            <w:r>
              <w:rPr>
                <w:sz w:val="8"/>
                <w:szCs w:val="8"/>
              </w:rPr>
              <w:t>2). Для рисова</w:t>
              <w:softHyphen/>
              <w:t xml:space="preserve">ния домика целесообразно создать общую процедуру Домик(Х1, Х2, </w:t>
            </w:r>
            <w:r>
              <w:rPr>
                <w:sz w:val="8"/>
                <w:szCs w:val="8"/>
                <w:lang w:val="en-US"/>
              </w:rPr>
              <w:t>Yl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2 </w:t>
            </w:r>
            <w:r>
              <w:rPr>
                <w:sz w:val="8"/>
                <w:szCs w:val="8"/>
                <w:lang w:val="en-US"/>
              </w:rPr>
              <w:t>As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ingle</w:t>
            </w:r>
            <w:r>
              <w:rPr>
                <w:sz w:val="8"/>
                <w:szCs w:val="8"/>
              </w:rPr>
              <w:t>), которая .имеет только список входных параметров (координат углов стены). Выходных параметров эта процедура не имее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Пусть событийная процедура Рисование </w:t>
            </w:r>
            <w:r>
              <w:rPr>
                <w:sz w:val="8"/>
                <w:szCs w:val="8"/>
                <w:lang w:val="en-US"/>
              </w:rPr>
              <w:t>Click</w:t>
            </w:r>
            <w:r>
              <w:rPr>
                <w:sz w:val="8"/>
                <w:szCs w:val="8"/>
              </w:rPr>
              <w:t xml:space="preserve"> () обеспечивает рисование трех домиков с различными значениями входных параметров, т. е. три раза вызы</w:t>
              <w:softHyphen/>
              <w:t>вает общую процедуру Домик с различными значения</w:t>
              <w:softHyphen/>
              <w:t>ми входных параметр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Тогда связанный с формой (Form2) программный модуль будет включать в себя общую процедуру Домик (XI, Х2, </w:t>
            </w:r>
            <w:r>
              <w:rPr>
                <w:sz w:val="8"/>
                <w:szCs w:val="8"/>
                <w:lang w:val="en-US"/>
              </w:rPr>
              <w:t>Yl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2 </w:t>
            </w:r>
            <w:r>
              <w:rPr>
                <w:sz w:val="8"/>
                <w:szCs w:val="8"/>
                <w:lang w:val="en-US"/>
              </w:rPr>
              <w:t>As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ingle</w:t>
            </w:r>
            <w:r>
              <w:rPr>
                <w:sz w:val="8"/>
                <w:szCs w:val="8"/>
              </w:rPr>
              <w:t xml:space="preserve">) и событийную процедуру Рисование </w:t>
            </w:r>
            <w:r>
              <w:rPr>
                <w:sz w:val="8"/>
                <w:szCs w:val="8"/>
                <w:lang w:val="en-US"/>
              </w:rPr>
              <w:t>Click</w:t>
            </w:r>
            <w:r>
              <w:rPr>
                <w:sz w:val="8"/>
                <w:szCs w:val="8"/>
              </w:rPr>
              <w:t xml:space="preserve"> ():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Private Sub</w:t>
            </w:r>
            <w:r>
              <w:rPr>
                <w:sz w:val="8"/>
                <w:szCs w:val="8"/>
              </w:rPr>
              <w:t xml:space="preserve"> Домик(Х1, Х2, Yl, Y2</w:t>
            </w:r>
            <w:r>
              <w:rPr>
                <w:b/>
                <w:sz w:val="8"/>
                <w:szCs w:val="8"/>
              </w:rPr>
              <w:t xml:space="preserve"> As Single)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Form2.Line (XI, Y1)-(X2, Y2), В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Form2.Line (XI, Y1)-(X2, Yl)'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Form2.Line (X.I, Y1)-((X1 + Х2) / 2, Y1:V 2) 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Form2.Line ((XI + Х2) / 2, Yl / 2)-&lt;X2, YD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End</w:t>
            </w:r>
            <w:r>
              <w:rPr>
                <w:b/>
                <w:sz w:val="8"/>
                <w:szCs w:val="8"/>
                <w:lang w:val="en-US"/>
              </w:rPr>
              <w:t xml:space="preserve"> Sub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Private Sub Рисование_С11с1^()</w:t>
            </w:r>
          </w:p>
          <w:p>
            <w:pPr>
              <w:pStyle w:val="FR1"/>
              <w:spacing w:before="0" w:after="0"/>
              <w:jc w:val="left"/>
              <w:rPr/>
            </w:pPr>
            <w:r>
              <w:rPr>
                <w:b/>
                <w:sz w:val="8"/>
                <w:szCs w:val="8"/>
              </w:rPr>
              <w:t>Call</w:t>
            </w:r>
            <w:r>
              <w:rPr>
                <w:sz w:val="8"/>
                <w:szCs w:val="8"/>
              </w:rPr>
              <w:t xml:space="preserve"> Домик.&lt;10, .50, 50,. J.00)     ,    . ., /</w:t>
            </w:r>
          </w:p>
          <w:p>
            <w:pPr>
              <w:pStyle w:val="FR1"/>
              <w:spacing w:before="0" w:after="0"/>
              <w:jc w:val="left"/>
              <w:rPr/>
            </w:pPr>
            <w:r>
              <w:rPr>
                <w:b/>
                <w:sz w:val="8"/>
                <w:szCs w:val="8"/>
              </w:rPr>
              <w:t>Call</w:t>
            </w:r>
            <w:r>
              <w:rPr>
                <w:sz w:val="8"/>
                <w:szCs w:val="8"/>
              </w:rPr>
              <w:t xml:space="preserve"> Домик(60, 150, 150, 200)</w:t>
            </w:r>
          </w:p>
          <w:p>
            <w:pPr>
              <w:pStyle w:val="FR1"/>
              <w:spacing w:before="0" w:after="0"/>
              <w:jc w:val="left"/>
              <w:rPr/>
            </w:pPr>
            <w:r>
              <w:rPr>
                <w:b/>
                <w:sz w:val="8"/>
                <w:szCs w:val="8"/>
              </w:rPr>
              <w:t>Call</w:t>
            </w:r>
            <w:r>
              <w:rPr>
                <w:sz w:val="8"/>
                <w:szCs w:val="8"/>
              </w:rPr>
              <w:t xml:space="preserve"> Домик(160, 300, 80, 200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En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ub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/>
            </w:pPr>
            <w:r>
              <w:rPr>
                <w:sz w:val="8"/>
                <w:szCs w:val="8"/>
              </w:rPr>
              <w:t>Для построения графического интерфейса програм</w:t>
              <w:softHyphen/>
              <w:t xml:space="preserve">мы разместим на форме Form2 кнопку. </w:t>
            </w:r>
            <w:r>
              <w:rPr>
                <w:i/>
                <w:sz w:val="8"/>
                <w:szCs w:val="8"/>
              </w:rPr>
              <w:t xml:space="preserve">Рисование. </w:t>
            </w:r>
            <w:r>
              <w:rPr>
                <w:sz w:val="8"/>
                <w:szCs w:val="8"/>
              </w:rPr>
              <w:t>В этом случае после запуска программы на выполне</w:t>
              <w:softHyphen/>
              <w:t xml:space="preserve">ние и щелчка по кнопке </w:t>
            </w:r>
            <w:r>
              <w:rPr>
                <w:i/>
                <w:sz w:val="8"/>
                <w:szCs w:val="8"/>
              </w:rPr>
              <w:t>Рисование</w:t>
            </w:r>
            <w:r>
              <w:rPr>
                <w:sz w:val="8"/>
                <w:szCs w:val="8"/>
              </w:rPr>
              <w:t xml:space="preserve"> запустится собы</w:t>
              <w:softHyphen/>
              <w:t>тийная процедура Рисование_</w:t>
            </w:r>
            <w:r>
              <w:rPr>
                <w:sz w:val="8"/>
                <w:szCs w:val="8"/>
                <w:lang w:val="en-US"/>
              </w:rPr>
              <w:t>Click</w:t>
            </w:r>
            <w:r>
              <w:rPr>
                <w:sz w:val="8"/>
                <w:szCs w:val="8"/>
              </w:rPr>
              <w:t>(), в процессе выполнения которой три раза будет вызвана общая процедура Домик с различными значениями параметров и на форме появятся рисунки трех разных домиков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Информационное моделирование. Основные типы информационных моделей (табличные, иерархи</w:t>
              <w:softHyphen/>
              <w:t>ческие, сетевые)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/>
            </w:pPr>
            <w:r>
              <w:rPr>
                <w:b/>
                <w:sz w:val="8"/>
                <w:szCs w:val="8"/>
              </w:rPr>
              <w:t>Табличные модели.</w:t>
            </w:r>
            <w:r>
              <w:rPr>
                <w:sz w:val="8"/>
                <w:szCs w:val="8"/>
              </w:rPr>
              <w:t xml:space="preserve"> Одним из наиболее часто ис</w:t>
              <w:softHyphen/>
              <w:t>пользуемых типов информационных моделей являет</w:t>
              <w:softHyphen/>
              <w:t xml:space="preserve">ся </w:t>
            </w:r>
            <w:r>
              <w:rPr>
                <w:i/>
                <w:sz w:val="8"/>
                <w:szCs w:val="8"/>
              </w:rPr>
              <w:t>таблица,</w:t>
            </w:r>
            <w:r>
              <w:rPr>
                <w:sz w:val="8"/>
                <w:szCs w:val="8"/>
              </w:rPr>
              <w:t xml:space="preserve"> которая состоит из строк и столбцов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/>
            </w:pPr>
            <w:r>
              <w:rPr>
                <w:i/>
                <w:sz w:val="8"/>
                <w:szCs w:val="8"/>
              </w:rPr>
              <w:t>С</w:t>
            </w:r>
            <w:r>
              <w:rPr>
                <w:sz w:val="8"/>
                <w:szCs w:val="8"/>
              </w:rPr>
              <w:t xml:space="preserve"> помощью таблиц создаются информационные мо</w:t>
              <w:softHyphen/>
              <w:t>дели в различных предметных областях. Широко известно табличное представление математических функций, статистических данных, расписаний поез</w:t>
              <w:softHyphen/>
              <w:t>дов и самолетов, уроков и т. д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абличные информационные модели проще всего формировать и исследовать на компьютере посредством электронных таблиц и систем управления база</w:t>
              <w:softHyphen/>
              <w:t>ми данных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/>
            </w:pPr>
            <w:r>
              <w:rPr>
                <w:b/>
                <w:sz w:val="8"/>
                <w:szCs w:val="8"/>
              </w:rPr>
              <w:t>Иерархические модели.</w:t>
            </w:r>
            <w:r>
              <w:rPr>
                <w:sz w:val="8"/>
                <w:szCs w:val="8"/>
              </w:rPr>
              <w:t xml:space="preserve"> Нас окружает множество различных объектов, каждый из которых обладает оп</w:t>
              <w:softHyphen/>
              <w:t>ределенными свойствами. Однако некоторые группы объектов имеют одинаковые общие свойства, которые отличают их от объектов других групп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руппа объектов, обладающих одинаковыми общи</w:t>
              <w:softHyphen/>
              <w:t xml:space="preserve">ми свойствами, называется'классолс </w:t>
            </w:r>
            <w:r>
              <w:rPr>
                <w:i/>
                <w:sz w:val="8"/>
                <w:szCs w:val="8"/>
              </w:rPr>
              <w:t>объектов.</w:t>
            </w:r>
            <w:r>
              <w:rPr>
                <w:sz w:val="8"/>
                <w:szCs w:val="8"/>
              </w:rPr>
              <w:t xml:space="preserve"> Внутри класса могут быть выделены подклассы, объекты ко</w:t>
              <w:softHyphen/>
              <w:t xml:space="preserve">торых обладают некоторыми особенными свойствами, в свою очередь, подклассы можно делить на еще более мелкие группы и т. д. Такой процесс называется </w:t>
            </w:r>
            <w:r>
              <w:rPr>
                <w:i/>
                <w:sz w:val="8"/>
                <w:szCs w:val="8"/>
              </w:rPr>
              <w:t>про</w:t>
              <w:softHyphen/>
              <w:t>цессом классификации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/>
            </w:pPr>
            <w:r>
              <w:rPr>
                <w:sz w:val="8"/>
                <w:szCs w:val="8"/>
              </w:rPr>
              <w:t xml:space="preserve">При классификации объектов часто применяются информационные модели, которые имеют </w:t>
            </w:r>
            <w:r>
              <w:rPr>
                <w:i/>
                <w:sz w:val="8"/>
                <w:szCs w:val="8"/>
              </w:rPr>
              <w:t>иерархиче</w:t>
              <w:softHyphen/>
              <w:t>скую (древовидную) структуру.</w:t>
            </w:r>
            <w:r>
              <w:rPr>
                <w:sz w:val="8"/>
                <w:szCs w:val="8"/>
              </w:rPr>
              <w:t xml:space="preserve"> В иерархической ин</w:t>
              <w:softHyphen/>
              <w:t>формационной модели объекты распределены по уров</w:t>
              <w:softHyphen/>
              <w:t>ням, причем элементы нижнего уровня входят в состав одного из элементов более высокого уровня. Напри</w:t>
              <w:softHyphen/>
              <w:t>мер, весь животный мир рассматривается как иерар</w:t>
              <w:softHyphen/>
              <w:t>хическая система (тип, класс, отряд, семейство, род, вид), для информатики характерна иерархическая файловая система и т. д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 рисунке 22 изображена информационная мо</w:t>
              <w:softHyphen/>
              <w:t>дель, которая позволяет классифицировать современные компьютеры. Полученная информационная струк</w:t>
              <w:softHyphen/>
              <w:t>тура напоминает дерево, которое растет сверху вниз (именно поэтому такие информационные модели назы</w:t>
              <w:softHyphen/>
              <w:t>вают иногда древовидными). В структуре четко про</w:t>
              <w:softHyphen/>
              <w:t>сматриваются три уровня: от первого, верхнего, имею</w:t>
              <w:softHyphen/>
              <w:t xml:space="preserve">щего один элемент </w:t>
            </w:r>
            <w:r>
              <w:rPr>
                <w:i/>
                <w:sz w:val="8"/>
                <w:szCs w:val="8"/>
              </w:rPr>
              <w:t>Компьютеры,</w:t>
            </w:r>
            <w:r>
              <w:rPr>
                <w:sz w:val="8"/>
                <w:szCs w:val="8"/>
              </w:rPr>
              <w:t xml:space="preserve"> мы спускаемся до третьего, нижнего, имеющего три элемента </w:t>
            </w:r>
            <w:r>
              <w:rPr>
                <w:i/>
                <w:sz w:val="8"/>
                <w:szCs w:val="8"/>
              </w:rPr>
              <w:t>Настоль</w:t>
              <w:softHyphen/>
              <w:t>ные, Портативные, Карманные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Сетевые информационные модели.</w:t>
            </w:r>
            <w:r>
              <w:rPr>
                <w:sz w:val="8"/>
                <w:szCs w:val="8"/>
              </w:rPr>
              <w:t xml:space="preserve"> Сетевые инфор</w:t>
              <w:softHyphen/>
              <w:t>мационные модели применяются для отражения сис</w:t>
              <w:softHyphen/>
              <w:t>тем со сложной структурой, в которых связь между элементами имеет произвольный характ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Основы языка программирования (алфавит, опе</w:t>
              <w:softHyphen/>
              <w:t>раторы» типы данных и т. д.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Языки программирования — это формальные язы</w:t>
              <w:softHyphen/>
              <w:t>ки, кодирующие алгоритмы в привычном для челове</w:t>
              <w:softHyphen/>
              <w:t>ка виде (в виде предложений). Язык программирова</w:t>
              <w:softHyphen/>
              <w:t>ния определяется заданием алфавита и точным описа</w:t>
              <w:softHyphen/>
              <w:t>нием правил построения предложений (синтаксисом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 алфавит языка могут входить буквы, цифры, ма</w:t>
              <w:softHyphen/>
              <w:t>тематические символы, а также так называемые клю</w:t>
              <w:softHyphen/>
              <w:t xml:space="preserve">чевые слова </w:t>
            </w:r>
            <w:r>
              <w:rPr>
                <w:sz w:val="8"/>
                <w:szCs w:val="8"/>
                <w:lang w:val="en-US"/>
              </w:rPr>
              <w:t>If</w:t>
            </w:r>
            <w:r>
              <w:rPr>
                <w:sz w:val="8"/>
                <w:szCs w:val="8"/>
              </w:rPr>
              <w:t xml:space="preserve"> (если). </w:t>
            </w:r>
            <w:r>
              <w:rPr>
                <w:sz w:val="8"/>
                <w:szCs w:val="8"/>
                <w:lang w:val="en-US"/>
              </w:rPr>
              <w:t>Then</w:t>
            </w:r>
            <w:r>
              <w:rPr>
                <w:sz w:val="8"/>
                <w:szCs w:val="8"/>
              </w:rPr>
              <w:t xml:space="preserve"> (тогда). </w:t>
            </w:r>
            <w:r>
              <w:rPr>
                <w:sz w:val="8"/>
                <w:szCs w:val="8"/>
                <w:lang w:val="en-US"/>
              </w:rPr>
              <w:t>Else</w:t>
            </w:r>
            <w:r>
              <w:rPr>
                <w:sz w:val="8"/>
                <w:szCs w:val="8"/>
              </w:rPr>
              <w:t xml:space="preserve"> (иначе) и др. Из исходных символов (алфавита) по правилам син</w:t>
              <w:softHyphen/>
              <w:t>таксиса строятся предложения, обычно называемые операторами. Например, оператор условного пере</w:t>
              <w:softHyphen/>
              <w:t>хода:</w:t>
            </w:r>
          </w:p>
          <w:p>
            <w:pPr>
              <w:pStyle w:val="FR2"/>
              <w:spacing w:before="0" w:after="0"/>
              <w:ind w:left="0" w:hanging="0"/>
              <w:jc w:val="left"/>
              <w:rPr/>
            </w:pPr>
            <w:r>
              <w:rPr>
                <w:sz w:val="8"/>
                <w:szCs w:val="8"/>
              </w:rPr>
              <w:t>If A&gt;B</w:t>
            </w:r>
            <w:r>
              <w:rPr>
                <w:b w:val="false"/>
                <w:sz w:val="8"/>
                <w:szCs w:val="8"/>
              </w:rPr>
              <w:t xml:space="preserve"> Then</w:t>
            </w:r>
            <w:r>
              <w:rPr>
                <w:sz w:val="8"/>
                <w:szCs w:val="8"/>
              </w:rPr>
              <w:t xml:space="preserve"> X=A+B</w:t>
            </w:r>
            <w:r>
              <w:rPr>
                <w:b w:val="false"/>
                <w:sz w:val="8"/>
                <w:szCs w:val="8"/>
              </w:rPr>
              <w:t xml:space="preserve"> Else</w:t>
            </w:r>
            <w:r>
              <w:rPr>
                <w:sz w:val="8"/>
                <w:szCs w:val="8"/>
              </w:rPr>
              <w:t xml:space="preserve"> X=A*B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8"/>
                <w:szCs w:val="8"/>
              </w:rPr>
              <w:t>Алгоритмические</w:t>
            </w:r>
            <w:r>
              <w:rPr>
                <w:sz w:val="8"/>
                <w:szCs w:val="8"/>
              </w:rPr>
              <w:t xml:space="preserve"> языки программирования, или их еще называют </w:t>
            </w:r>
            <w:r>
              <w:rPr>
                <w:i/>
                <w:sz w:val="8"/>
                <w:szCs w:val="8"/>
              </w:rPr>
              <w:t>структурные</w:t>
            </w:r>
            <w:r>
              <w:rPr>
                <w:sz w:val="8"/>
                <w:szCs w:val="8"/>
              </w:rPr>
              <w:t xml:space="preserve"> языки программиро</w:t>
              <w:softHyphen/>
              <w:t>вания, представляют алгоритм в виде последователь</w:t>
              <w:softHyphen/>
              <w:t>ности основных алгоритмических структур — линей</w:t>
              <w:softHyphen/>
              <w:t>ной, ветвления, цикл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Различные типы алгоритмических структур коди</w:t>
              <w:softHyphen/>
              <w:t>руются на языке программирования с помощью соот</w:t>
              <w:softHyphen/>
              <w:t>ветствующих операторов: ветвление — с помощью опе</w:t>
              <w:softHyphen/>
              <w:t xml:space="preserve">ратора </w:t>
            </w:r>
            <w:r>
              <w:rPr>
                <w:sz w:val="8"/>
                <w:szCs w:val="8"/>
                <w:lang w:val="en-US"/>
              </w:rPr>
              <w:t>If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Then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Else</w:t>
            </w:r>
            <w:r>
              <w:rPr>
                <w:sz w:val="8"/>
                <w:szCs w:val="8"/>
              </w:rPr>
              <w:t xml:space="preserve">, цикл со счетчиком с помощью оператора </w:t>
            </w:r>
            <w:r>
              <w:rPr>
                <w:sz w:val="8"/>
                <w:szCs w:val="8"/>
                <w:lang w:val="en-US"/>
              </w:rPr>
              <w:t>For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Next</w:t>
            </w:r>
            <w:r>
              <w:rPr>
                <w:sz w:val="8"/>
                <w:szCs w:val="8"/>
              </w:rPr>
              <w:t xml:space="preserve"> и т. д. Операторы, кроме ключе</w:t>
              <w:softHyphen/>
              <w:t xml:space="preserve">вых слов, иногда содержат </w:t>
            </w:r>
            <w:r>
              <w:rPr>
                <w:i/>
                <w:sz w:val="8"/>
                <w:szCs w:val="8"/>
              </w:rPr>
              <w:t>арифметические, строко</w:t>
              <w:softHyphen/>
              <w:t>вы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логические</w:t>
            </w:r>
            <w:r>
              <w:rPr>
                <w:sz w:val="8"/>
                <w:szCs w:val="8"/>
              </w:rPr>
              <w:t xml:space="preserve"> выраже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рифметические выражения могут включать в себя числа, переменные, знаки арифметических выраже</w:t>
              <w:softHyphen/>
              <w:t>ний, стандартные функции и круглые скобки. Напри</w:t>
              <w:softHyphen/>
              <w:t>мер, арифметическое выражение, которое позволяет определить величину гипотенузы прямоугольного тре</w:t>
              <w:softHyphen/>
              <w:t>угольника, будет записываться следующим образо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SQR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*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*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состав строковых выражений могут входить </w:t>
            </w:r>
            <w:r>
              <w:rPr>
                <w:i/>
                <w:sz w:val="8"/>
                <w:szCs w:val="8"/>
              </w:rPr>
              <w:t>пере</w:t>
              <w:softHyphen/>
              <w:t>менные строкового типа, строки</w:t>
            </w:r>
            <w:r>
              <w:rPr>
                <w:sz w:val="8"/>
                <w:szCs w:val="8"/>
              </w:rPr>
              <w:t xml:space="preserve"> (строками явля ются любые последовательности символов, заключен</w:t>
              <w:softHyphen/>
              <w:t xml:space="preserve">ные в кавычки) и </w:t>
            </w:r>
            <w:r>
              <w:rPr>
                <w:i/>
                <w:sz w:val="8"/>
                <w:szCs w:val="8"/>
              </w:rPr>
              <w:t>строковые функции.</w:t>
            </w:r>
            <w:r>
              <w:rPr>
                <w:sz w:val="8"/>
                <w:szCs w:val="8"/>
              </w:rPr>
              <w:t xml:space="preserve"> Например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"инф"+М1с1 ("информатика"^ 3, 5) +</w:t>
            </w:r>
            <w:r>
              <w:rPr>
                <w:sz w:val="8"/>
                <w:szCs w:val="8"/>
                <w:lang w:val="en-US"/>
              </w:rPr>
              <w:t>strA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Логические выражения, кроме логических пере</w:t>
              <w:softHyphen/>
              <w:t>менных, нередко включают в себя числа, числовые или строковые переменные или выражения, которые сравниваются между собой посредством операции сравнения (&gt;, &lt;, =, &gt;—, &lt;= и т. д.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Логическое выражение принимает лишь одно из двух значений: </w:t>
            </w:r>
            <w:r>
              <w:rPr>
                <w:i/>
                <w:sz w:val="8"/>
                <w:szCs w:val="8"/>
              </w:rPr>
              <w:t>истина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ложь.</w:t>
            </w:r>
            <w:r>
              <w:rPr>
                <w:sz w:val="8"/>
                <w:szCs w:val="8"/>
              </w:rPr>
              <w:t xml:space="preserve"> Например: 5 &gt; 3 — истинно; 2 • 2 = 5 — ложно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д элементами логических выражений могут про</w:t>
              <w:softHyphen/>
              <w:t>изводиться логические операции, которые обознача</w:t>
              <w:softHyphen/>
              <w:t xml:space="preserve">ются следующим образом: логическое умножение — </w:t>
            </w:r>
            <w:r>
              <w:rPr>
                <w:sz w:val="8"/>
                <w:szCs w:val="8"/>
                <w:lang w:val="en-US"/>
              </w:rPr>
              <w:t>And</w:t>
            </w:r>
            <w:r>
              <w:rPr>
                <w:sz w:val="8"/>
                <w:szCs w:val="8"/>
              </w:rPr>
              <w:t xml:space="preserve">, логическое сложение — </w:t>
            </w:r>
            <w:r>
              <w:rPr>
                <w:sz w:val="8"/>
                <w:szCs w:val="8"/>
                <w:lang w:val="en-US"/>
              </w:rPr>
              <w:t>Or</w:t>
            </w:r>
            <w:r>
              <w:rPr>
                <w:sz w:val="8"/>
                <w:szCs w:val="8"/>
              </w:rPr>
              <w:t xml:space="preserve"> и логическое отрица</w:t>
              <w:softHyphen/>
              <w:t>ние —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Mot</w:t>
            </w:r>
            <w:r>
              <w:rPr>
                <w:b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 языках программирования используются различ</w:t>
              <w:softHyphen/>
              <w:t xml:space="preserve">ные структуры данных: </w:t>
            </w:r>
            <w:r>
              <w:rPr>
                <w:i/>
                <w:sz w:val="8"/>
                <w:szCs w:val="8"/>
              </w:rPr>
              <w:t>переменная, массив</w:t>
            </w:r>
            <w:r>
              <w:rPr>
                <w:sz w:val="8"/>
                <w:szCs w:val="8"/>
              </w:rPr>
              <w:t xml:space="preserve"> и др. Пе</w:t>
              <w:softHyphen/>
              <w:t xml:space="preserve">ременные задаются </w:t>
            </w:r>
            <w:r>
              <w:rPr>
                <w:i/>
                <w:sz w:val="8"/>
                <w:szCs w:val="8"/>
              </w:rPr>
              <w:t>именами,</w:t>
            </w:r>
            <w:r>
              <w:rPr>
                <w:sz w:val="8"/>
                <w:szCs w:val="8"/>
              </w:rPr>
              <w:t xml:space="preserve"> которые определяют об</w:t>
              <w:softHyphen/>
              <w:t xml:space="preserve">ласти памяти, в которых хранятся их </w:t>
            </w:r>
            <w:r>
              <w:rPr>
                <w:i/>
                <w:sz w:val="8"/>
                <w:szCs w:val="8"/>
              </w:rPr>
              <w:t>значения.</w:t>
            </w:r>
            <w:r>
              <w:rPr>
                <w:sz w:val="8"/>
                <w:szCs w:val="8"/>
              </w:rPr>
              <w:t xml:space="preserve"> Значе</w:t>
              <w:softHyphen/>
              <w:t xml:space="preserve">ниями переменных могут быть </w:t>
            </w:r>
            <w:r>
              <w:rPr>
                <w:i/>
                <w:sz w:val="8"/>
                <w:szCs w:val="8"/>
              </w:rPr>
              <w:t>данные</w:t>
            </w:r>
            <w:r>
              <w:rPr>
                <w:sz w:val="8"/>
                <w:szCs w:val="8"/>
              </w:rPr>
              <w:t xml:space="preserve"> различных типов (целые или вещественные числа, строки, логи</w:t>
              <w:softHyphen/>
              <w:t xml:space="preserve">ческие значения). Соответственно переменные бывают различных типов: </w:t>
            </w:r>
            <w:r>
              <w:rPr>
                <w:i/>
                <w:sz w:val="8"/>
                <w:szCs w:val="8"/>
              </w:rPr>
              <w:t>целочисленные</w:t>
            </w:r>
            <w:r>
              <w:rPr>
                <w:sz w:val="8"/>
                <w:szCs w:val="8"/>
              </w:rPr>
              <w:t xml:space="preserve"> (А%=5), </w:t>
            </w:r>
            <w:r>
              <w:rPr>
                <w:i/>
                <w:sz w:val="8"/>
                <w:szCs w:val="8"/>
              </w:rPr>
              <w:t>веществен</w:t>
              <w:softHyphen/>
              <w:t>ные</w:t>
            </w:r>
            <w:r>
              <w:rPr>
                <w:sz w:val="8"/>
                <w:szCs w:val="8"/>
              </w:rPr>
              <w:t xml:space="preserve"> (А=3.14), </w:t>
            </w:r>
            <w:r>
              <w:rPr>
                <w:i/>
                <w:sz w:val="8"/>
                <w:szCs w:val="8"/>
              </w:rPr>
              <w:t>строковые</w:t>
            </w:r>
            <w:r>
              <w:rPr>
                <w:sz w:val="8"/>
                <w:szCs w:val="8"/>
              </w:rPr>
              <w:t xml:space="preserve"> (А$="информатика'</w:t>
            </w:r>
            <w:r>
              <w:rPr>
                <w:sz w:val="8"/>
                <w:szCs w:val="8"/>
                <w:vertAlign w:val="superscript"/>
              </w:rPr>
              <w:t>1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i/>
                <w:sz w:val="8"/>
                <w:szCs w:val="8"/>
              </w:rPr>
              <w:t>логиче</w:t>
              <w:softHyphen/>
              <w:t>ские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True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ассивы являются набором однотипных перемен</w:t>
              <w:softHyphen/>
              <w:t xml:space="preserve">ных, объединенных одним именем. Массивы бывают </w:t>
            </w:r>
            <w:r>
              <w:rPr>
                <w:i/>
                <w:sz w:val="8"/>
                <w:szCs w:val="8"/>
              </w:rPr>
              <w:t>одномерные,</w:t>
            </w:r>
            <w:r>
              <w:rPr>
                <w:sz w:val="8"/>
                <w:szCs w:val="8"/>
              </w:rPr>
              <w:t xml:space="preserve"> которые можно представить как одномер</w:t>
              <w:softHyphen/>
              <w:t xml:space="preserve">ные таблицы, и </w:t>
            </w:r>
            <w:r>
              <w:rPr>
                <w:i/>
                <w:sz w:val="8"/>
                <w:szCs w:val="8"/>
              </w:rPr>
              <w:t>двумерные,</w:t>
            </w:r>
            <w:r>
              <w:rPr>
                <w:sz w:val="8"/>
                <w:szCs w:val="8"/>
              </w:rPr>
              <w:t xml:space="preserve"> которые можно предста</w:t>
              <w:softHyphen/>
              <w:t xml:space="preserve">вить как двумерные таблицы. Массивы также могут быть различных типов: </w:t>
            </w:r>
            <w:r>
              <w:rPr>
                <w:i/>
                <w:sz w:val="8"/>
                <w:szCs w:val="8"/>
              </w:rPr>
              <w:t>целочисленные, веществен</w:t>
              <w:softHyphen/>
              <w:t xml:space="preserve">ные, строковые </w:t>
            </w:r>
            <w:r>
              <w:rPr>
                <w:i/>
                <w:sz w:val="8"/>
                <w:szCs w:val="8"/>
                <w:lang w:val="en-US"/>
              </w:rPr>
              <w:t>vn</w:t>
            </w:r>
            <w:r>
              <w:rPr>
                <w:i/>
                <w:sz w:val="8"/>
                <w:szCs w:val="8"/>
              </w:rPr>
              <w:t>. р,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бъектно-ориентированное программирование — это развитие технологии структурного программиро</w:t>
              <w:softHyphen/>
              <w:t>вания, однако оно</w:t>
            </w:r>
            <w:r>
              <w:rPr>
                <w:b/>
                <w:sz w:val="8"/>
                <w:szCs w:val="8"/>
              </w:rPr>
              <w:t xml:space="preserve"> имеет</w:t>
            </w:r>
            <w:r>
              <w:rPr>
                <w:sz w:val="8"/>
                <w:szCs w:val="8"/>
              </w:rPr>
              <w:t xml:space="preserve"> свои характерные черты. Ос</w:t>
              <w:softHyphen/>
              <w:t>новной единицей в объектно-ориентированном про</w:t>
              <w:softHyphen/>
              <w:t>граммировании выступает объект,\который заключает в себе, инкапсулирует как описывающие его данные (свойства), так и средства обработки этих данных (ме</w:t>
              <w:softHyphen/>
              <w:t>тоды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ажное место в технологии объектно-ориентиро</w:t>
              <w:softHyphen/>
              <w:t xml:space="preserve">ванного программирования занимает </w:t>
            </w:r>
            <w:r>
              <w:rPr>
                <w:i/>
                <w:sz w:val="8"/>
                <w:szCs w:val="8"/>
              </w:rPr>
              <w:t>событие.</w:t>
            </w:r>
            <w:r>
              <w:rPr>
                <w:sz w:val="8"/>
                <w:szCs w:val="8"/>
              </w:rPr>
              <w:t xml:space="preserve"> В каче</w:t>
              <w:softHyphen/>
              <w:t>стве событий можно рассматривать щелчок кнопкой мыши па объекте, нажатие определенной клавиши, открытие документа и т. д. Как реакция на события вы</w:t>
              <w:softHyphen/>
              <w:t>зывается определенная процедура, которая может изме</w:t>
              <w:softHyphen/>
              <w:t>нять свойства объекта, вызывать его методы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системах объектно-ориентированного программи</w:t>
              <w:softHyphen/>
              <w:t>рования обычно используется графический интер</w:t>
              <w:softHyphen/>
              <w:t>фейс, который позволяет визуализировать процесс программирования. Появляется возможность созда</w:t>
              <w:softHyphen/>
              <w:t>вать объекты, задавать им свойства и поведение с по</w:t>
              <w:softHyphen/>
              <w:t>мощью мыш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Основы языка разметки гипертекста (</w:t>
            </w:r>
            <w:r>
              <w:rPr>
                <w:b/>
                <w:sz w:val="8"/>
                <w:szCs w:val="8"/>
                <w:lang w:val="en-US"/>
              </w:rPr>
              <w:t>HTML</w:t>
            </w:r>
            <w:r>
              <w:rPr>
                <w:b/>
                <w:sz w:val="8"/>
                <w:szCs w:val="8"/>
              </w:rPr>
              <w:t>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Создание Web-сайтов реализуется с помощью языка разметки гипертекстовых документов </w:t>
            </w:r>
            <w:r>
              <w:rPr>
                <w:sz w:val="8"/>
                <w:szCs w:val="8"/>
                <w:lang w:val="en-US"/>
              </w:rPr>
              <w:t>HTML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Hyper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Tex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Markup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Language</w:t>
            </w:r>
            <w:r>
              <w:rPr>
                <w:sz w:val="8"/>
                <w:szCs w:val="8"/>
              </w:rPr>
              <w:t xml:space="preserve">). Технология </w:t>
            </w:r>
            <w:r>
              <w:rPr>
                <w:sz w:val="8"/>
                <w:szCs w:val="8"/>
                <w:lang w:val="en-US"/>
              </w:rPr>
              <w:t>HTML</w:t>
            </w:r>
            <w:r>
              <w:rPr>
                <w:sz w:val="8"/>
                <w:szCs w:val="8"/>
              </w:rPr>
              <w:t xml:space="preserve"> состоит в том, что в обычный текстовый документ вставляют управляющие символы (тэги) и в результате получают Web-страницу. Браузер при загрузке Web-страницы представляет ее на экране в том виде, который задает</w:t>
              <w:softHyphen/>
              <w:t>ся тэгам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Некоторые тэги имеют атрибуты, определяющие свойства тэга. </w:t>
            </w:r>
            <w:r>
              <w:rPr>
                <w:i/>
                <w:sz w:val="8"/>
                <w:szCs w:val="8"/>
              </w:rPr>
              <w:t>Атрибут —</w:t>
            </w:r>
            <w:r>
              <w:rPr>
                <w:sz w:val="8"/>
                <w:szCs w:val="8"/>
              </w:rPr>
              <w:t xml:space="preserve"> это имя свойства, которое может принимать определенные значен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Для создания Web-страниц служат простейшие текс</w:t>
              <w:softHyphen/>
              <w:t>товые редакторы, которые не включают в создаваемый документ управляющие символы форматирования текс</w:t>
              <w:softHyphen/>
              <w:t xml:space="preserve">та. В качестве такого редактора в </w:t>
            </w:r>
            <w:r>
              <w:rPr>
                <w:sz w:val="8"/>
                <w:szCs w:val="8"/>
                <w:lang w:val="en-US"/>
              </w:rPr>
              <w:t>Windows</w:t>
            </w:r>
            <w:r>
              <w:rPr>
                <w:sz w:val="8"/>
                <w:szCs w:val="8"/>
              </w:rPr>
              <w:t xml:space="preserve"> можно ис-- пользовать стандартное приложение Блокно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HTML-код страницы помещается внутрь контейне</w:t>
              <w:softHyphen/>
              <w:t>ра &lt;</w:t>
            </w:r>
            <w:r>
              <w:rPr>
                <w:sz w:val="8"/>
                <w:szCs w:val="8"/>
                <w:lang w:val="en-US"/>
              </w:rPr>
              <w:t>HTML</w:t>
            </w:r>
            <w:r>
              <w:rPr>
                <w:sz w:val="8"/>
                <w:szCs w:val="8"/>
              </w:rPr>
              <w:t>&gt;&lt;/</w:t>
            </w:r>
            <w:r>
              <w:rPr>
                <w:sz w:val="8"/>
                <w:szCs w:val="8"/>
                <w:lang w:val="en-US"/>
              </w:rPr>
              <w:t>HTML</w:t>
            </w:r>
            <w:r>
              <w:rPr>
                <w:sz w:val="8"/>
                <w:szCs w:val="8"/>
              </w:rPr>
              <w:t>&gt;. Без этих тэгов браузер не в состоя</w:t>
              <w:softHyphen/>
              <w:t>нии определить формат документа и правильно его ин</w:t>
              <w:softHyphen/>
              <w:t>терпретировать. Web-страница разделяется на две ло</w:t>
              <w:softHyphen/>
              <w:t>гические части: заголовок и содержани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Заголовок Web-страницы заключается в контейнер </w:t>
            </w:r>
            <w:r>
              <w:rPr>
                <w:smallCaps/>
                <w:sz w:val="8"/>
                <w:szCs w:val="8"/>
              </w:rPr>
              <w:t>&lt;</w:t>
            </w:r>
            <w:r>
              <w:rPr>
                <w:smallCaps/>
                <w:sz w:val="8"/>
                <w:szCs w:val="8"/>
                <w:lang w:val="en-US"/>
              </w:rPr>
              <w:t>headx</w:t>
            </w:r>
            <w:r>
              <w:rPr>
                <w:smallCaps/>
                <w:sz w:val="8"/>
                <w:szCs w:val="8"/>
              </w:rPr>
              <w:t>/</w:t>
            </w:r>
            <w:r>
              <w:rPr>
                <w:smallCaps/>
                <w:sz w:val="8"/>
                <w:szCs w:val="8"/>
                <w:lang w:val="en-US"/>
              </w:rPr>
              <w:t>head</w:t>
            </w:r>
            <w:r>
              <w:rPr>
                <w:smallCaps/>
                <w:sz w:val="8"/>
                <w:szCs w:val="8"/>
              </w:rPr>
              <w:t xml:space="preserve">&gt; </w:t>
            </w:r>
            <w:r>
              <w:rPr>
                <w:sz w:val="8"/>
                <w:szCs w:val="8"/>
              </w:rPr>
              <w:t>и содержит справочную информацию о странице, которая не отображается браузером, а так</w:t>
              <w:softHyphen/>
              <w:t>же название документ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Название Web-страницы содержится в контейнере </w:t>
            </w:r>
            <w:r>
              <w:rPr>
                <w:smallCaps/>
                <w:sz w:val="8"/>
                <w:szCs w:val="8"/>
              </w:rPr>
              <w:t>&lt;</w:t>
            </w:r>
            <w:r>
              <w:rPr>
                <w:smallCaps/>
                <w:sz w:val="8"/>
                <w:szCs w:val="8"/>
                <w:lang w:val="en-US"/>
              </w:rPr>
              <w:t>title</w:t>
            </w:r>
            <w:r>
              <w:rPr>
                <w:smallCaps/>
                <w:sz w:val="8"/>
                <w:szCs w:val="8"/>
              </w:rPr>
              <w:t>&gt;&lt;/</w:t>
            </w:r>
            <w:r>
              <w:rPr>
                <w:smallCaps/>
                <w:sz w:val="8"/>
                <w:szCs w:val="8"/>
                <w:lang w:val="en-US"/>
              </w:rPr>
              <w:t>title</w:t>
            </w:r>
            <w:r>
              <w:rPr>
                <w:smallCaps/>
                <w:sz w:val="8"/>
                <w:szCs w:val="8"/>
              </w:rPr>
              <w:t xml:space="preserve">&gt; </w:t>
            </w:r>
            <w:r>
              <w:rPr>
                <w:sz w:val="8"/>
                <w:szCs w:val="8"/>
              </w:rPr>
              <w:t>и выводится в строке заголовка бра-узера. Назовем нашу Web-страницу «Компьютер»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HEAD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Т1Т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Е&gt;Компьютер&lt;/Т1Т1,Е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/</w:t>
            </w:r>
            <w:r>
              <w:rPr>
                <w:sz w:val="8"/>
                <w:szCs w:val="8"/>
                <w:lang w:val="en-US"/>
              </w:rPr>
              <w:t>HEAD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сновное содержание страницы помещается в кон</w:t>
              <w:softHyphen/>
              <w:t>тейнер &lt;</w:t>
            </w:r>
            <w:r>
              <w:rPr>
                <w:sz w:val="8"/>
                <w:szCs w:val="8"/>
                <w:lang w:val="en-US"/>
              </w:rPr>
              <w:t>BODY</w:t>
            </w:r>
            <w:r>
              <w:rPr>
                <w:sz w:val="8"/>
                <w:szCs w:val="8"/>
              </w:rPr>
              <w:t>&gt;&lt;/</w:t>
            </w:r>
            <w:r>
              <w:rPr>
                <w:sz w:val="8"/>
                <w:szCs w:val="8"/>
                <w:lang w:val="en-US"/>
              </w:rPr>
              <w:t>BODY</w:t>
            </w:r>
            <w:r>
              <w:rPr>
                <w:sz w:val="8"/>
                <w:szCs w:val="8"/>
              </w:rPr>
              <w:t>&gt;, и в него могут входить текст, графические изображения, таблицы, бегущие строки, звуковые файлы и т. д. Поместим для начала на стра</w:t>
              <w:softHyphen/>
              <w:t>ницу текст «Давайте знакомиться — Компьютер»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BODY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авайте знакомиться — Компьюте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/</w:t>
            </w:r>
            <w:r>
              <w:rPr>
                <w:sz w:val="8"/>
                <w:szCs w:val="8"/>
                <w:lang w:val="en-US"/>
              </w:rPr>
              <w:t>BODY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 помощью HTML-тэгов определяют различные па</w:t>
              <w:softHyphen/>
              <w:t>раметры форматирования текста. Заголовок страницы целесообразно выделить крупным шрифтом. Размер шрифта заголовка устанавливается тэгами от &lt;Н1&gt; (са</w:t>
              <w:softHyphen/>
              <w:t>мый крупный) до &lt;Н6&gt; (самый мелкий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Текст по умолчанию выравнивается по левому краю страницы. Однако заголовок обычно принято разме</w:t>
              <w:softHyphen/>
              <w:t xml:space="preserve">щать по центру страницы (в данном случае — окна браузера). Сделать это нам позволяет атрибут </w:t>
            </w:r>
            <w:r>
              <w:rPr>
                <w:sz w:val="8"/>
                <w:szCs w:val="8"/>
                <w:lang w:val="en-US"/>
              </w:rPr>
              <w:t>ALIGN</w:t>
            </w:r>
            <w:r>
              <w:rPr>
                <w:sz w:val="8"/>
                <w:szCs w:val="8"/>
              </w:rPr>
              <w:t xml:space="preserve"> тэга заголовк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&lt;Н1 </w:t>
            </w:r>
            <w:r>
              <w:rPr>
                <w:sz w:val="8"/>
                <w:szCs w:val="8"/>
                <w:lang w:val="en-US"/>
              </w:rPr>
              <w:t>ALIGN</w:t>
            </w:r>
            <w:r>
              <w:rPr>
                <w:sz w:val="8"/>
                <w:szCs w:val="8"/>
              </w:rPr>
              <w:t>="</w:t>
            </w:r>
            <w:r>
              <w:rPr>
                <w:sz w:val="8"/>
                <w:szCs w:val="8"/>
                <w:lang w:val="en-US"/>
              </w:rPr>
              <w:t>center</w:t>
            </w:r>
            <w:r>
              <w:rPr>
                <w:sz w:val="8"/>
                <w:szCs w:val="8"/>
              </w:rPr>
              <w:t>"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Web-сайтах могут размещаться изображения в трех графических форматах — </w:t>
            </w:r>
            <w:r>
              <w:rPr>
                <w:sz w:val="8"/>
                <w:szCs w:val="8"/>
                <w:lang w:val="en-US"/>
              </w:rPr>
              <w:t>GIF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JPG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PNG</w:t>
            </w:r>
            <w:r>
              <w:rPr>
                <w:sz w:val="8"/>
                <w:szCs w:val="8"/>
              </w:rPr>
              <w:t>. Для вставки изображения используется тэг &lt;</w:t>
            </w:r>
            <w:r>
              <w:rPr>
                <w:sz w:val="8"/>
                <w:szCs w:val="8"/>
                <w:lang w:val="en-US"/>
              </w:rPr>
              <w:t>IHG</w:t>
            </w:r>
            <w:r>
              <w:rPr>
                <w:sz w:val="8"/>
                <w:szCs w:val="8"/>
              </w:rPr>
              <w:t>&gt; с атри</w:t>
              <w:softHyphen/>
              <w:t xml:space="preserve">бутом </w:t>
            </w:r>
            <w:r>
              <w:rPr>
                <w:smallCaps/>
                <w:sz w:val="8"/>
                <w:szCs w:val="8"/>
                <w:lang w:val="en-US"/>
              </w:rPr>
              <w:t>src</w:t>
            </w:r>
            <w:r>
              <w:rPr>
                <w:smallCaps/>
                <w:sz w:val="8"/>
                <w:szCs w:val="8"/>
              </w:rPr>
              <w:t>="</w:t>
            </w:r>
            <w:r>
              <w:rPr>
                <w:smallCaps/>
                <w:sz w:val="8"/>
                <w:szCs w:val="8"/>
                <w:lang w:val="en-US"/>
              </w:rPr>
              <w:t>kmh</w:t>
            </w:r>
            <w:r>
              <w:rPr>
                <w:smallCaps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файла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IMG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RC</w:t>
            </w:r>
            <w:r>
              <w:rPr>
                <w:sz w:val="8"/>
                <w:szCs w:val="8"/>
              </w:rPr>
              <w:t>="</w:t>
            </w:r>
            <w:r>
              <w:rPr>
                <w:sz w:val="8"/>
                <w:szCs w:val="8"/>
                <w:lang w:val="en-US"/>
              </w:rPr>
              <w:t>computer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gif</w:t>
            </w:r>
            <w:r>
              <w:rPr>
                <w:sz w:val="8"/>
                <w:szCs w:val="8"/>
              </w:rPr>
              <w:t>"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льзователи иногда в целях экономии времени от</w:t>
              <w:softHyphen/>
              <w:t>ключают в браузере загрузку графических изображе</w:t>
              <w:softHyphen/>
              <w:t>ний и читают только тексты. Поэтому, чтобы не терял</w:t>
              <w:softHyphen/>
              <w:t>ся смысл и функциональность страницы, вместо ри</w:t>
              <w:softHyphen/>
              <w:t>сунка следует выводить поясняющую надпись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Для этого тэг &lt;</w:t>
            </w:r>
            <w:r>
              <w:rPr>
                <w:sz w:val="8"/>
                <w:szCs w:val="8"/>
                <w:lang w:val="en-US"/>
              </w:rPr>
              <w:t>IMG</w:t>
            </w:r>
            <w:r>
              <w:rPr>
                <w:sz w:val="8"/>
                <w:szCs w:val="8"/>
              </w:rPr>
              <w:t xml:space="preserve">&gt; имеет еще один атрибут </w:t>
            </w:r>
            <w:r>
              <w:rPr>
                <w:sz w:val="8"/>
                <w:szCs w:val="8"/>
                <w:lang w:val="en-US"/>
              </w:rPr>
              <w:t>ALT</w:t>
            </w:r>
            <w:r>
              <w:rPr>
                <w:sz w:val="8"/>
                <w:szCs w:val="8"/>
              </w:rPr>
              <w:t>, значением которого является поясняющая надпись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IMG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RC</w:t>
            </w:r>
            <w:r>
              <w:rPr>
                <w:sz w:val="8"/>
                <w:szCs w:val="8"/>
              </w:rPr>
              <w:t>="</w:t>
            </w:r>
            <w:r>
              <w:rPr>
                <w:sz w:val="8"/>
                <w:szCs w:val="8"/>
                <w:lang w:val="en-US"/>
              </w:rPr>
              <w:t>computer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gif</w:t>
            </w:r>
            <w:r>
              <w:rPr>
                <w:sz w:val="8"/>
                <w:szCs w:val="8"/>
              </w:rPr>
              <w:t xml:space="preserve">" </w:t>
            </w:r>
            <w:r>
              <w:rPr>
                <w:sz w:val="8"/>
                <w:szCs w:val="8"/>
                <w:lang w:val="en-US"/>
              </w:rPr>
              <w:t>ALT</w:t>
            </w:r>
            <w:r>
              <w:rPr>
                <w:sz w:val="8"/>
                <w:szCs w:val="8"/>
              </w:rPr>
              <w:t>="</w:t>
            </w:r>
            <w:r>
              <w:rPr>
                <w:sz w:val="8"/>
                <w:szCs w:val="8"/>
                <w:lang w:val="en-US"/>
              </w:rPr>
              <w:t>KOMnbioTep</w:t>
            </w:r>
            <w:r>
              <w:rPr>
                <w:sz w:val="8"/>
                <w:szCs w:val="8"/>
              </w:rPr>
              <w:t xml:space="preserve">"&gt; </w:t>
            </w:r>
            <w:r>
              <w:rPr>
                <w:b/>
                <w:sz w:val="8"/>
                <w:szCs w:val="8"/>
              </w:rPr>
              <w:t>В результате мы получим HTML-код Web-страниц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HTML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HEAD</w:t>
            </w:r>
            <w:r>
              <w:rPr>
                <w:sz w:val="8"/>
                <w:szCs w:val="8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&lt;Т1ТЬЕЖомпьютер&lt;/Т1ТЬЕ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/</w:t>
            </w:r>
            <w:r>
              <w:rPr>
                <w:sz w:val="8"/>
                <w:szCs w:val="8"/>
                <w:lang w:val="en-US"/>
              </w:rPr>
              <w:t>HEAD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BODY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CENTER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H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  <w:lang w:val="en-US"/>
              </w:rPr>
              <w:t>XFONT</w:t>
            </w:r>
            <w:r>
              <w:rPr>
                <w:sz w:val="8"/>
                <w:szCs w:val="8"/>
              </w:rPr>
              <w:t xml:space="preserve"> СОЬОК="Ь1ие"&gt;Давайте знакомиться -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омпьютер&lt;/ГОЫТХ/н1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/</w:t>
            </w:r>
            <w:r>
              <w:rPr>
                <w:sz w:val="8"/>
                <w:szCs w:val="8"/>
                <w:lang w:val="en-US"/>
              </w:rPr>
              <w:t>CENTER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HR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IMG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RC</w:t>
            </w:r>
            <w:r>
              <w:rPr>
                <w:sz w:val="8"/>
                <w:szCs w:val="8"/>
              </w:rPr>
              <w:t>="</w:t>
            </w:r>
            <w:r>
              <w:rPr>
                <w:sz w:val="8"/>
                <w:szCs w:val="8"/>
                <w:lang w:val="en-US"/>
              </w:rPr>
              <w:t>coniputeE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gif</w:t>
            </w:r>
            <w:r>
              <w:rPr>
                <w:sz w:val="8"/>
                <w:szCs w:val="8"/>
                <w:vertAlign w:val="superscript"/>
              </w:rPr>
              <w:t>11</w:t>
            </w:r>
            <w:r>
              <w:rPr>
                <w:sz w:val="8"/>
                <w:szCs w:val="8"/>
              </w:rPr>
              <w:t xml:space="preserve"> АЬТ="Компьютер"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&lt;/ВСЮУ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&lt;/</w:t>
            </w:r>
            <w:r>
              <w:rPr>
                <w:sz w:val="8"/>
                <w:szCs w:val="8"/>
                <w:lang w:val="en-US"/>
              </w:rPr>
              <w:t>HTML</w:t>
            </w:r>
            <w:r>
              <w:rPr>
                <w:sz w:val="8"/>
                <w:szCs w:val="8"/>
              </w:rPr>
              <w:t>&gt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1. Папки и файлы (тип файла, имя файла). Файло</w:t>
              <w:softHyphen/>
              <w:t>вая система. Основные операции с файлами в опе</w:t>
              <w:softHyphen/>
              <w:t>рационной систем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Файл.</w:t>
            </w:r>
            <w:r>
              <w:rPr>
                <w:sz w:val="8"/>
                <w:szCs w:val="8"/>
              </w:rPr>
              <w:t xml:space="preserve"> Все программы и данные хранятся в долго</w:t>
              <w:softHyphen/>
              <w:t>временной (внешней) памяти компьютера в виде фай</w:t>
              <w:softHyphen/>
              <w:t xml:space="preserve">лов. </w:t>
            </w:r>
            <w:r>
              <w:rPr>
                <w:i/>
                <w:sz w:val="8"/>
                <w:szCs w:val="8"/>
              </w:rPr>
              <w:t>Файл —</w:t>
            </w:r>
            <w:r>
              <w:rPr>
                <w:sz w:val="8"/>
                <w:szCs w:val="8"/>
              </w:rPr>
              <w:t xml:space="preserve"> это определенное количество информа</w:t>
              <w:softHyphen/>
              <w:t>ции (программа или данные), имеющее имя и храня</w:t>
              <w:softHyphen/>
              <w:t>щееся в долговременной (внешней) памят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Имя файла состоит из двух частей, разделенных точкой: собственно</w:t>
            </w:r>
            <w:r>
              <w:rPr>
                <w:b/>
                <w:sz w:val="8"/>
                <w:szCs w:val="8"/>
              </w:rPr>
              <w:t xml:space="preserve"> имя</w:t>
            </w:r>
            <w:r>
              <w:rPr>
                <w:sz w:val="8"/>
                <w:szCs w:val="8"/>
              </w:rPr>
              <w:t xml:space="preserve"> файла и расширение, опреде</w:t>
              <w:softHyphen/>
              <w:t>ляющее его тип (программа, данные и т. д.). Собствен</w:t>
              <w:softHyphen/>
              <w:t>но имя файлу дает пользователь, а тип файла обычно задается программой автоматически при его создани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различных операционных системах существуют различные форматы имен файлов. В операционной системе </w:t>
            </w:r>
            <w:r>
              <w:rPr>
                <w:sz w:val="8"/>
                <w:szCs w:val="8"/>
                <w:lang w:val="en-US"/>
              </w:rPr>
              <w:t>MS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DOS</w:t>
            </w:r>
            <w:r>
              <w:rPr>
                <w:sz w:val="8"/>
                <w:szCs w:val="8"/>
              </w:rPr>
              <w:t xml:space="preserve"> собственно</w:t>
            </w:r>
            <w:r>
              <w:rPr>
                <w:b/>
                <w:sz w:val="8"/>
                <w:szCs w:val="8"/>
              </w:rPr>
              <w:t xml:space="preserve"> имя</w:t>
            </w:r>
            <w:r>
              <w:rPr>
                <w:sz w:val="8"/>
                <w:szCs w:val="8"/>
              </w:rPr>
              <w:t xml:space="preserve"> файла должно со</w:t>
              <w:softHyphen/>
              <w:t>держать не более восьми букв латинского алфавита и цифр, а расширение состоит из трех латинских букв, например:</w:t>
            </w:r>
          </w:p>
          <w:p>
            <w:pPr>
              <w:pStyle w:val="FR2"/>
              <w:spacing w:before="0" w:after="0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proba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lang w:val="en-US"/>
              </w:rPr>
              <w:t>txt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В операционной системе </w:t>
            </w:r>
            <w:r>
              <w:rPr>
                <w:sz w:val="8"/>
                <w:szCs w:val="8"/>
                <w:lang w:val="en-US"/>
              </w:rPr>
              <w:t>Windows</w:t>
            </w:r>
            <w:r>
              <w:rPr>
                <w:sz w:val="8"/>
                <w:szCs w:val="8"/>
              </w:rPr>
              <w:t xml:space="preserve"> имя файла может иметь до 255 символов, причем допускается использо</w:t>
              <w:softHyphen/>
              <w:t>вание русского алфавита, например:</w:t>
            </w:r>
          </w:p>
          <w:p>
            <w:pPr>
              <w:pStyle w:val="FR2"/>
              <w:spacing w:before="0" w:after="0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Единицы измерения информации.</w:t>
            </w:r>
            <w:r>
              <w:rPr>
                <w:sz w:val="8"/>
                <w:szCs w:val="8"/>
                <w:lang w:val="en-US"/>
              </w:rPr>
              <w:t>doc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Файловая система.</w:t>
            </w:r>
            <w:r>
              <w:rPr>
                <w:sz w:val="8"/>
                <w:szCs w:val="8"/>
              </w:rPr>
              <w:t xml:space="preserve"> На каждом носителе информа</w:t>
              <w:softHyphen/>
              <w:t>ции (гибком, жестком или лазерном диске) может хра</w:t>
              <w:softHyphen/>
              <w:t>ниться большое количество файлов. Порядок хране</w:t>
              <w:softHyphen/>
              <w:t xml:space="preserve">ния файлов на диске определяется установленной </w:t>
            </w:r>
            <w:r>
              <w:rPr>
                <w:i/>
                <w:sz w:val="8"/>
                <w:szCs w:val="8"/>
              </w:rPr>
              <w:t>фай</w:t>
              <w:softHyphen/>
              <w:t>ловой системо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Для дисков с небольшим количеством файлов (до нескольких десятков) удобно применять </w:t>
            </w:r>
            <w:r>
              <w:rPr>
                <w:i/>
                <w:sz w:val="8"/>
                <w:szCs w:val="8"/>
              </w:rPr>
              <w:t>одноуроене-вую файловую систему,</w:t>
            </w:r>
            <w:r>
              <w:rPr>
                <w:sz w:val="8"/>
                <w:szCs w:val="8"/>
              </w:rPr>
              <w:t xml:space="preserve"> когда каталог (оглавление ди</w:t>
              <w:softHyphen/>
              <w:t>ска) представляет собой линейную последовательность имен файл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Если на диске хранятся сотни и тысячи файлов, то для удобства поиска файлы организуются в </w:t>
            </w:r>
            <w:r>
              <w:rPr>
                <w:i/>
                <w:sz w:val="8"/>
                <w:szCs w:val="8"/>
              </w:rPr>
              <w:t>многоуровневую иерархическую файловую систему,</w:t>
            </w:r>
            <w:r>
              <w:rPr>
                <w:sz w:val="8"/>
                <w:szCs w:val="8"/>
              </w:rPr>
              <w:t xml:space="preserve"> кото</w:t>
              <w:softHyphen/>
              <w:t>рая имеет «древовидную» структуру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чальный, корневой, каталог содержит вложен</w:t>
              <w:softHyphen/>
              <w:t>ные каталоги 1-го уровня, в свою очередь, в каждом из них бывают вложенные каталоги 2-го уровня и т. д. Необходимо отметить, что в каталогах всех уровней могут храниться и файл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Операции над файлами. В</w:t>
            </w:r>
            <w:r>
              <w:rPr>
                <w:sz w:val="8"/>
                <w:szCs w:val="8"/>
              </w:rPr>
              <w:t xml:space="preserve"> процессе работы на компьютере над файлами чаще всего производятся следующие операции: </w:t>
            </w:r>
            <w:r>
              <w:rPr>
                <w:i/>
                <w:sz w:val="8"/>
                <w:szCs w:val="8"/>
              </w:rPr>
              <w:t>копирование</w:t>
            </w:r>
            <w:r>
              <w:rPr>
                <w:sz w:val="8"/>
                <w:szCs w:val="8"/>
              </w:rPr>
              <w:t xml:space="preserve"> (копия файла по</w:t>
              <w:softHyphen/>
              <w:t xml:space="preserve">мещается в другой каталог); </w:t>
            </w:r>
            <w:r>
              <w:rPr>
                <w:i/>
                <w:sz w:val="8"/>
                <w:szCs w:val="8"/>
              </w:rPr>
              <w:t>перемещение</w:t>
            </w:r>
            <w:r>
              <w:rPr>
                <w:sz w:val="8"/>
                <w:szCs w:val="8"/>
              </w:rPr>
              <w:t xml:space="preserve"> (сам файл перемещается в другой каталог); </w:t>
            </w:r>
            <w:r>
              <w:rPr>
                <w:i/>
                <w:sz w:val="8"/>
                <w:szCs w:val="8"/>
              </w:rPr>
              <w:t>удаление</w:t>
            </w:r>
            <w:r>
              <w:rPr>
                <w:sz w:val="8"/>
                <w:szCs w:val="8"/>
              </w:rPr>
              <w:t xml:space="preserve"> (запись о файле удаляется из каталога); </w:t>
            </w:r>
            <w:r>
              <w:rPr>
                <w:i/>
                <w:sz w:val="8"/>
                <w:szCs w:val="8"/>
              </w:rPr>
              <w:t>переименование</w:t>
            </w:r>
            <w:r>
              <w:rPr>
                <w:sz w:val="8"/>
                <w:szCs w:val="8"/>
              </w:rPr>
              <w:t xml:space="preserve"> (изме</w:t>
              <w:softHyphen/>
              <w:t>няется имя файла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Графическое представление файловой системы. </w:t>
            </w:r>
            <w:r>
              <w:rPr>
                <w:sz w:val="8"/>
                <w:szCs w:val="8"/>
              </w:rPr>
              <w:t xml:space="preserve">Иерархическая файловая система </w:t>
            </w:r>
            <w:r>
              <w:rPr>
                <w:sz w:val="8"/>
                <w:szCs w:val="8"/>
                <w:lang w:val="en-US"/>
              </w:rPr>
              <w:t>MS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DOS</w:t>
            </w:r>
            <w:r>
              <w:rPr>
                <w:sz w:val="8"/>
                <w:szCs w:val="8"/>
              </w:rPr>
              <w:t>, содержа</w:t>
              <w:softHyphen/>
              <w:t xml:space="preserve">щая каталоги и файлы, представлена в операционной системе </w:t>
            </w:r>
            <w:r>
              <w:rPr>
                <w:sz w:val="8"/>
                <w:szCs w:val="8"/>
                <w:lang w:val="en-US"/>
              </w:rPr>
              <w:t>Windows</w:t>
            </w:r>
            <w:r>
              <w:rPr>
                <w:sz w:val="8"/>
                <w:szCs w:val="8"/>
              </w:rPr>
              <w:t xml:space="preserve"> с помощью графического интерфейса в форме иерархической системы папок и документов. Папка в </w:t>
            </w:r>
            <w:r>
              <w:rPr>
                <w:sz w:val="8"/>
                <w:szCs w:val="8"/>
                <w:lang w:val="en-US"/>
              </w:rPr>
              <w:t>Windows</w:t>
            </w:r>
            <w:r>
              <w:rPr>
                <w:sz w:val="8"/>
                <w:szCs w:val="8"/>
              </w:rPr>
              <w:t xml:space="preserve"> является аналогом каталога </w:t>
            </w:r>
            <w:r>
              <w:rPr>
                <w:sz w:val="8"/>
                <w:szCs w:val="8"/>
                <w:lang w:val="en-US"/>
              </w:rPr>
              <w:t>MS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DOS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днако иерархические структуры этих систем не</w:t>
              <w:softHyphen/>
              <w:t>сколько различаются. В иерархической файловой сис</w:t>
              <w:softHyphen/>
              <w:t xml:space="preserve">теме </w:t>
            </w:r>
            <w:r>
              <w:rPr>
                <w:sz w:val="8"/>
                <w:szCs w:val="8"/>
                <w:lang w:val="en-US"/>
              </w:rPr>
              <w:t>MS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DOS</w:t>
            </w:r>
            <w:r>
              <w:rPr>
                <w:sz w:val="8"/>
                <w:szCs w:val="8"/>
              </w:rPr>
              <w:t xml:space="preserve"> вершиной иерархии объектов является корневой каталог диска, который можно сравнить со стволом дерева — на нем растут ветки (подкаталоги), а на ветках располагаются листья (файлы).</w:t>
            </w:r>
          </w:p>
          <w:p>
            <w:pPr>
              <w:pStyle w:val="FR2"/>
              <w:spacing w:before="0" w:after="0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2. Логическое сложение. Таблица истинно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алгебре логики объединение двух (или несколь</w:t>
              <w:softHyphen/>
              <w:t>ких) высказываний с помощью союза «или» называет</w:t>
              <w:softHyphen/>
              <w:t xml:space="preserve">ся </w:t>
            </w:r>
            <w:r>
              <w:rPr>
                <w:i/>
                <w:sz w:val="8"/>
                <w:szCs w:val="8"/>
              </w:rPr>
              <w:t>операцией логического сложения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дизъюнкцие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Составное высказывание, образованное в результа</w:t>
              <w:softHyphen/>
              <w:t xml:space="preserve">те </w:t>
            </w:r>
            <w:r>
              <w:rPr>
                <w:i/>
                <w:sz w:val="8"/>
                <w:szCs w:val="8"/>
              </w:rPr>
              <w:t>логического сложения (дизъюнкции),</w:t>
            </w:r>
            <w:r>
              <w:rPr>
                <w:sz w:val="8"/>
                <w:szCs w:val="8"/>
              </w:rPr>
              <w:t xml:space="preserve"> истинно тогда, когда истинно хотя бы одно из входящих в него прос</w:t>
              <w:softHyphen/>
              <w:t>тых высказывани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перацию логического сложения (дизъюнкцию) принято обозначать либо знаком «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>», либо знаком сло</w:t>
              <w:softHyphen/>
              <w:t>жения «+»:</w:t>
            </w:r>
          </w:p>
          <w:p>
            <w:pPr>
              <w:pStyle w:val="FR1"/>
              <w:spacing w:before="0" w:after="0"/>
              <w:jc w:val="left"/>
              <w:rPr/>
            </w:pPr>
            <w:r>
              <w:rPr>
                <w:sz w:val="8"/>
                <w:szCs w:val="8"/>
              </w:rPr>
              <w:t>F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sz w:val="8"/>
                <w:szCs w:val="8"/>
              </w:rPr>
              <w:t>AvB</w:t>
            </w:r>
            <w:r>
              <w:rPr>
                <w:sz w:val="8"/>
                <w:szCs w:val="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ы записали формулу функции логического сложе</w:t>
              <w:softHyphen/>
              <w:t>ния, аргументами которой являются логические пере</w:t>
              <w:softHyphen/>
              <w:t>менные А и В, принимающие значения истина (1) и ложь (0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Функция логического сложения </w:t>
            </w:r>
            <w:r>
              <w:rPr>
                <w:i/>
                <w:sz w:val="8"/>
                <w:szCs w:val="8"/>
              </w:rPr>
              <w:t>F</w:t>
            </w:r>
            <w:r>
              <w:rPr>
                <w:sz w:val="8"/>
                <w:szCs w:val="8"/>
              </w:rPr>
              <w:t xml:space="preserve"> также может принимать лишь два значения: истина (1) и ложь (0). Значение логической функции можно определить с по</w:t>
              <w:softHyphen/>
              <w:t>мощью таблицы истинности данной функции, которая показывает, какие значения принимает логическая функция при всех возможных наборах ее аргументов (табл. 3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      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     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vB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         0         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         1        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         0        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         1         1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 таблице истинности легко определить истин</w:t>
              <w:softHyphen/>
              <w:t>ность составного высказывания, образованного с по</w:t>
              <w:softHyphen/>
              <w:t>мощью операции логического сложения. Рассмот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рим, например, составное высказывание </w:t>
            </w:r>
            <w:r>
              <w:rPr>
                <w:i/>
                <w:sz w:val="8"/>
                <w:szCs w:val="8"/>
              </w:rPr>
              <w:t>«2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vertAlign w:val="superscript"/>
              </w:rPr>
              <w:t>х</w:t>
            </w:r>
            <w:r>
              <w:rPr>
                <w:sz w:val="8"/>
                <w:szCs w:val="8"/>
              </w:rPr>
              <w:t xml:space="preserve"> 2 =° 4 или 3 </w:t>
            </w:r>
            <w:r>
              <w:rPr>
                <w:sz w:val="8"/>
                <w:szCs w:val="8"/>
                <w:vertAlign w:val="superscript"/>
              </w:rPr>
              <w:t>х</w:t>
            </w:r>
            <w:r>
              <w:rPr>
                <w:sz w:val="8"/>
                <w:szCs w:val="8"/>
              </w:rPr>
              <w:t xml:space="preserve"> 3 = 10». Первое простое высказывание </w:t>
            </w:r>
            <w:r>
              <w:rPr>
                <w:i/>
                <w:sz w:val="8"/>
                <w:szCs w:val="8"/>
              </w:rPr>
              <w:t>истин</w:t>
              <w:softHyphen/>
              <w:t>но (А</w:t>
            </w:r>
            <w:r>
              <w:rPr>
                <w:sz w:val="8"/>
                <w:szCs w:val="8"/>
              </w:rPr>
              <w:t xml:space="preserve"> = 1), а второе высказывание </w:t>
            </w:r>
            <w:r>
              <w:rPr>
                <w:i/>
                <w:sz w:val="8"/>
                <w:szCs w:val="8"/>
              </w:rPr>
              <w:t>ложно (В</w:t>
            </w:r>
            <w:r>
              <w:rPr>
                <w:sz w:val="8"/>
                <w:szCs w:val="8"/>
              </w:rPr>
              <w:t xml:space="preserve"> = 0); по таблице определяем, что логическая функция прини</w:t>
              <w:softHyphen/>
              <w:t xml:space="preserve">мает значение </w:t>
            </w:r>
            <w:r>
              <w:rPr>
                <w:i/>
                <w:sz w:val="8"/>
                <w:szCs w:val="8"/>
              </w:rPr>
              <w:t>истина (F =</w:t>
            </w:r>
            <w:r>
              <w:rPr>
                <w:sz w:val="8"/>
                <w:szCs w:val="8"/>
              </w:rPr>
              <w:t xml:space="preserve"> 1), т. е. данное составно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высказывание </w:t>
            </w:r>
            <w:r>
              <w:rPr>
                <w:i/>
                <w:sz w:val="8"/>
                <w:szCs w:val="8"/>
              </w:rPr>
              <w:t>истинно.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1. </w:t>
            </w:r>
            <w:r>
              <w:rPr>
                <w:sz w:val="8"/>
                <w:szCs w:val="8"/>
              </w:rPr>
              <w:t>Правовая охрана программ для ЭВМ и баз данных впервые в пол</w:t>
              <w:softHyphen/>
              <w:t>ном объеме введена в Российской Федерации Законом «О правовой охране программ для электронных вычис</w:t>
              <w:softHyphen/>
              <w:t>лительных машин и баз данных», который вступил в силу 20 октября 1992 г. Предоставляемая настоящим законом правовая охрана распространяется на все виды программ для компьютеров (в том числе на операционные системы и программные комплексы), которые могут быть выра</w:t>
              <w:softHyphen/>
              <w:t>жены на любом языке и в любой форме.Для признания и реализации авторского права на компьютерную программу не требуется ее регистрация в какой-либо организации. Авторское право на компьютерную программу возникает автоматически при ее создании. Для оповещения о своих правах разработчик про</w:t>
              <w:softHyphen/>
              <w:t>граммы может, начиная с первого выпуска в свет про</w:t>
              <w:softHyphen/>
              <w:t>граммы, использовать знак охраны авторского права, состоящий из трех элемент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буквы С в окружности или круглых скобках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наименования (имени) правообладател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года первого выпуска программ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втору программы принадлежит исключительное право на воспроизведение и распространение програм</w:t>
              <w:softHyphen/>
              <w:t>мы любыми способами, а также на осуществление мо</w:t>
              <w:softHyphen/>
              <w:t>дификации программы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Защита информации.</w:t>
            </w:r>
            <w:r>
              <w:rPr>
                <w:i/>
                <w:sz w:val="8"/>
                <w:szCs w:val="8"/>
              </w:rPr>
              <w:t>Защита от нелегального копирования и использо</w:t>
              <w:softHyphen/>
              <w:t>вания.</w:t>
            </w:r>
            <w:r>
              <w:rPr>
                <w:sz w:val="8"/>
                <w:szCs w:val="8"/>
              </w:rPr>
              <w:t xml:space="preserve"> Программная защита для предотвращения ко</w:t>
              <w:softHyphen/>
              <w:t xml:space="preserve">пирования дистрибутивных дискет может состоять в применении нестандартного форматирования. Кроме того, на дискете или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ROM</w:t>
            </w:r>
            <w:r>
              <w:rPr>
                <w:sz w:val="8"/>
                <w:szCs w:val="8"/>
              </w:rPr>
              <w:t xml:space="preserve"> может быть размещен закодированный программный ключ, без которого программа становится непригодной к работе и кото</w:t>
              <w:softHyphen/>
              <w:t>рый теряется при копировании. Аппаратную защиту от нелегального использова</w:t>
              <w:softHyphen/>
              <w:t>ния можно реализовать с помощью аппаратного клю</w:t>
              <w:softHyphen/>
              <w:t xml:space="preserve">ча, который присоединяется обычно к параллельному порту компьютера. </w:t>
            </w:r>
            <w:r>
              <w:rPr>
                <w:i/>
                <w:sz w:val="8"/>
                <w:szCs w:val="8"/>
              </w:rPr>
              <w:t>Защита доступа к компьютеру.</w:t>
            </w:r>
            <w:r>
              <w:rPr>
                <w:sz w:val="8"/>
                <w:szCs w:val="8"/>
              </w:rPr>
              <w:t xml:space="preserve"> Для защиты от несанкционированного доступа к данным, хранящим</w:t>
              <w:softHyphen/>
              <w:t>ся на компьютере, служат пароли. Компьютер разре</w:t>
              <w:softHyphen/>
              <w:t>шает доступ к своим ресурсам только тем пользо</w:t>
              <w:softHyphen/>
              <w:t>вателям, которые зарегистрированы и ввели пра</w:t>
              <w:softHyphen/>
              <w:t>вильный пароль. Каждому конкретному пользователю может быть разрешен доступ только к определенным информационным ресурсам. При этом возможна реги</w:t>
              <w:softHyphen/>
              <w:t xml:space="preserve">страция всех попыток несанкционированного доступа. </w:t>
            </w:r>
            <w:r>
              <w:rPr>
                <w:i/>
                <w:sz w:val="8"/>
                <w:szCs w:val="8"/>
              </w:rPr>
              <w:t>Защита дисков, папок и файлов.</w:t>
            </w:r>
            <w:r>
              <w:rPr>
                <w:sz w:val="8"/>
                <w:szCs w:val="8"/>
              </w:rPr>
              <w:t xml:space="preserve"> Каждый диск, папку и файл можно защитить от несанкционирован</w:t>
              <w:softHyphen/>
              <w:t xml:space="preserve">ного доступа: например, установить определенные права доступа (полный или только чтение), причем разные для различных пользователей. </w:t>
            </w:r>
            <w:r>
              <w:rPr>
                <w:i/>
                <w:sz w:val="8"/>
                <w:szCs w:val="8"/>
              </w:rPr>
              <w:t>Защита информации в Интернете.</w:t>
            </w:r>
            <w:r>
              <w:rPr>
                <w:sz w:val="8"/>
                <w:szCs w:val="8"/>
              </w:rPr>
              <w:t xml:space="preserve"> На серверах в Интернете размещается различная важная информа</w:t>
              <w:softHyphen/>
              <w:t>ция: Web-сайты, файлы и т. д. Если компьютер под</w:t>
              <w:softHyphen/>
              <w:t>ключен к Интернету, то в принципе любой пользова</w:t>
              <w:softHyphen/>
              <w:t>тель, также подключенный к Интернету, может полу</w:t>
              <w:softHyphen/>
              <w:t>чить доступ к информационным ресурсам этого сервера. Он в состоянии изменить или заменить Web-страницу сайта, стереть или, наоборот, записать файл и т. д. Чтобы этого не происходило, доступ к информа</w:t>
              <w:softHyphen/>
              <w:t>ционным ресурсам сервера (его администрирование) производится по паролю. Если сервер имеет соединение с Интернетом и одно</w:t>
              <w:softHyphen/>
              <w:t>временно служит сервером локальной сети (Интранет-сервером), то возможно несанкционированное проник</w:t>
              <w:softHyphen/>
              <w:t>новение из Интернета в локальную сеть. Во избежание этого устанавливается программный или аппаратный барьер между Интернетом и Интранетом с помощью брандмауэра (</w:t>
            </w:r>
            <w:r>
              <w:rPr>
                <w:sz w:val="8"/>
                <w:szCs w:val="8"/>
                <w:lang w:val="en-US"/>
              </w:rPr>
              <w:t>firewall</w:t>
            </w:r>
            <w:r>
              <w:rPr>
                <w:sz w:val="8"/>
                <w:szCs w:val="8"/>
              </w:rPr>
              <w:t>). Брандмауэр отслеживает пере</w:t>
              <w:softHyphen/>
              <w:t>дачу данных между сетями и предотвращает несанк</w:t>
              <w:softHyphen/>
              <w:t>ционированный доступ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. Основные логические устройства компьютера (сумматор, регистр)</w:t>
            </w:r>
          </w:p>
          <w:p>
            <w:pPr>
              <w:pStyle w:val="2"/>
              <w:ind w:lef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скольку любая логическая операция может быть представлена в виде комбинации трех базовых операций (И, ИЛИ, НЕ), любые устройства компьюте</w:t>
              <w:softHyphen/>
              <w:t>ра, производящие обработку или хранение информа</w:t>
              <w:softHyphen/>
              <w:t>ции, могут быть собраны из базовых логических эле</w:t>
              <w:softHyphen/>
              <w:t>ментов как из кирпичиков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Логический элемент И. </w:t>
            </w:r>
            <w:r>
              <w:rPr>
                <w:sz w:val="8"/>
                <w:szCs w:val="8"/>
              </w:rPr>
              <w:t xml:space="preserve">На входы Л и </w:t>
            </w:r>
            <w:r>
              <w:rPr>
                <w:i/>
                <w:sz w:val="8"/>
                <w:szCs w:val="8"/>
              </w:rPr>
              <w:t>В</w:t>
            </w:r>
            <w:r>
              <w:rPr>
                <w:sz w:val="8"/>
                <w:szCs w:val="8"/>
              </w:rPr>
              <w:t xml:space="preserve"> логического элемента последовательно подаются четыре пары сиг</w:t>
              <w:softHyphen/>
              <w:t>налов различных значений, на выходе получается по</w:t>
              <w:softHyphen/>
              <w:t>следовательность из четырех сигналов, значения кото</w:t>
              <w:softHyphen/>
              <w:t>рых определяются в соответствии с таблицей истин</w:t>
              <w:softHyphen/>
              <w:t xml:space="preserve">ности операции логического умножения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(0,1,0,1) </w:t>
            </w:r>
            <w:r>
              <w:rPr>
                <w:b/>
                <w:sz w:val="8"/>
                <w:szCs w:val="8"/>
              </w:rPr>
              <w:t>И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(0,0,1,1)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0,0,0,1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Логический элемент ИЛИ. </w:t>
            </w:r>
            <w:r>
              <w:rPr>
                <w:sz w:val="8"/>
                <w:szCs w:val="8"/>
              </w:rPr>
              <w:t xml:space="preserve">На входы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В</w:t>
            </w:r>
            <w:r>
              <w:rPr>
                <w:sz w:val="8"/>
                <w:szCs w:val="8"/>
              </w:rPr>
              <w:t xml:space="preserve"> логиче</w:t>
              <w:softHyphen/>
              <w:t>ского элемента последовательно подаются четыре па</w:t>
              <w:softHyphen/>
              <w:t>ры сигналов различных значений, 'на выходе получа</w:t>
              <w:softHyphen/>
              <w:t>ется последовательность из четырех сигналов, значе</w:t>
              <w:softHyphen/>
              <w:t xml:space="preserve">ния которых определяются в соответствии с таблицей истинности операции логического сложения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(0,0,1,1) </w:t>
            </w:r>
            <w:r>
              <w:rPr>
                <w:b/>
                <w:sz w:val="8"/>
                <w:szCs w:val="8"/>
              </w:rPr>
              <w:t>ИЛИ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(0,1,0,1)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0,1,1,1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Логический</w:t>
            </w:r>
            <w:r>
              <w:rPr>
                <w:sz w:val="8"/>
                <w:szCs w:val="8"/>
              </w:rPr>
              <w:t xml:space="preserve"> элемент </w:t>
            </w:r>
            <w:r>
              <w:rPr>
                <w:b/>
                <w:sz w:val="8"/>
                <w:szCs w:val="8"/>
              </w:rPr>
              <w:t>НЕ</w:t>
            </w:r>
            <w:r>
              <w:rPr>
                <w:sz w:val="8"/>
                <w:szCs w:val="8"/>
              </w:rPr>
              <w:t>. На вход А логического эле</w:t>
              <w:softHyphen/>
              <w:t>мента последовательно подаются два сигнала, на выхо</w:t>
              <w:softHyphen/>
              <w:t>де получается последовательность из двух сигналов, значения которых определяются в соответствии с таб</w:t>
              <w:softHyphen/>
              <w:t xml:space="preserve">лицей истинности логического отрицания (рис. 13). А(0,1) НЕ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1,0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Сумматор.</w:t>
            </w:r>
            <w:r>
              <w:rPr>
                <w:sz w:val="8"/>
                <w:szCs w:val="8"/>
              </w:rPr>
              <w:t xml:space="preserve"> В целях максимального упрощения ра</w:t>
              <w:softHyphen/>
              <w:t>боты компьютера все многообразие математических операций в процессоре сводится к сложению двоичных чисел. Поэтому главной частью процессора является сумматор, который обеспечивает такое сложение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При сложении двоичных чисел образуется сумма в данном разряде, при этом возможен перенос в старший разряд. Обозначим слагаемые (А, В), перенос </w:t>
            </w:r>
            <w:r>
              <w:rPr>
                <w:i/>
                <w:sz w:val="8"/>
                <w:szCs w:val="8"/>
              </w:rPr>
              <w:t>(Р)</w:t>
            </w:r>
            <w:r>
              <w:rPr>
                <w:sz w:val="8"/>
                <w:szCs w:val="8"/>
              </w:rPr>
              <w:t xml:space="preserve"> и сум</w:t>
              <w:softHyphen/>
              <w:t>му (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). Построим таблицу сложения одноразрядных двоичных чисел с учетом переноса в старший разряд (табл. 4). Слагаемые:                 перенос            сумм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                                            </w:t>
            </w:r>
            <w:r>
              <w:rPr>
                <w:sz w:val="8"/>
                <w:szCs w:val="8"/>
              </w:rPr>
              <w:t xml:space="preserve">А = 0,0,1,1                   Р=0,0,0,1         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=0,1,1,0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                       </w:t>
            </w:r>
            <w:r>
              <w:rPr>
                <w:sz w:val="8"/>
                <w:szCs w:val="8"/>
              </w:rPr>
              <w:t xml:space="preserve">В = 0,1,0,1   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Из этой таблицы сразу видно, что перенос реализу</w:t>
              <w:softHyphen/>
              <w:t xml:space="preserve">ется с помощью операции логического умножения: </w:t>
            </w:r>
            <w:r>
              <w:rPr>
                <w:i/>
                <w:sz w:val="8"/>
                <w:szCs w:val="8"/>
              </w:rPr>
              <w:t>Р=А&amp;В .</w:t>
            </w:r>
            <w:r>
              <w:rPr>
                <w:sz w:val="8"/>
                <w:szCs w:val="8"/>
              </w:rPr>
              <w:t xml:space="preserve">Для определения суммы применим следующее выражение: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=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 xml:space="preserve"> В)&amp;( не (А&amp;В))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илет №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1. </w:t>
            </w:r>
            <w:r>
              <w:rPr>
                <w:sz w:val="8"/>
                <w:szCs w:val="8"/>
              </w:rPr>
              <w:t>Рассмотрим процесс решения задачи на конкретном примере: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Тело брошено вертикально вверх с начальной скоростью с некоторой высоты. Определить его местоположение и ско</w:t>
              <w:softHyphen/>
              <w:t xml:space="preserve">рость в заданный момент времени. </w:t>
            </w:r>
            <w:r>
              <w:rPr>
                <w:b/>
                <w:sz w:val="8"/>
                <w:szCs w:val="8"/>
                <w:lang w:val="ru-RU"/>
              </w:rPr>
              <w:t>На первом</w:t>
            </w:r>
            <w:r>
              <w:rPr>
                <w:sz w:val="8"/>
                <w:szCs w:val="8"/>
                <w:lang w:val="ru-RU"/>
              </w:rPr>
              <w:t xml:space="preserve"> этапе обычно строится </w:t>
            </w:r>
            <w:r>
              <w:rPr>
                <w:i/>
                <w:sz w:val="8"/>
                <w:szCs w:val="8"/>
                <w:lang w:val="ru-RU"/>
              </w:rPr>
              <w:t>описательная информационная модель</w:t>
            </w:r>
            <w:r>
              <w:rPr>
                <w:sz w:val="8"/>
                <w:szCs w:val="8"/>
                <w:lang w:val="ru-RU"/>
              </w:rPr>
              <w:t xml:space="preserve"> объекта или процесса. В на</w:t>
              <w:softHyphen/>
              <w:t>шем случае с использованием физических понятий создается идеализированная модель движения объек</w:t>
              <w:softHyphen/>
              <w:t>та. Из условия задачи можно сформулировать следую</w:t>
              <w:softHyphen/>
              <w:t>щие основные предположения: 1) тело мало по сравнению с Землей, поэтому его можно считать материальной точкой; 2) скорость бросания тела мала, поэтому: — ускорение свободного падения считать постоян</w:t>
              <w:softHyphen/>
              <w:t xml:space="preserve">ной величиной; — сопротивлением воздуха можно пренебречь. </w:t>
            </w:r>
            <w:r>
              <w:rPr>
                <w:b/>
                <w:sz w:val="8"/>
                <w:szCs w:val="8"/>
                <w:lang w:val="ru-RU"/>
              </w:rPr>
              <w:t>На втором этапе</w:t>
            </w:r>
            <w:r>
              <w:rPr>
                <w:sz w:val="8"/>
                <w:szCs w:val="8"/>
                <w:lang w:val="ru-RU"/>
              </w:rPr>
              <w:t xml:space="preserve"> создается </w:t>
            </w:r>
            <w:r>
              <w:rPr>
                <w:i/>
                <w:sz w:val="8"/>
                <w:szCs w:val="8"/>
                <w:lang w:val="ru-RU"/>
              </w:rPr>
              <w:t>формализованная модель,</w:t>
            </w:r>
            <w:r>
              <w:rPr>
                <w:sz w:val="8"/>
                <w:szCs w:val="8"/>
                <w:lang w:val="ru-RU"/>
              </w:rPr>
              <w:t xml:space="preserve"> т. е. описательная информационная модель записывается с помощью какого-либо формального языка. Из курса физики известно, что описанное выше движение является равноускоренным. При заданных начальной скорости </w:t>
            </w:r>
            <w:r>
              <w:rPr>
                <w:i/>
                <w:sz w:val="8"/>
                <w:szCs w:val="8"/>
                <w:lang w:val="ru-RU"/>
              </w:rPr>
              <w:t>(</w:t>
            </w:r>
            <w:r>
              <w:rPr>
                <w:i/>
                <w:sz w:val="8"/>
                <w:szCs w:val="8"/>
              </w:rPr>
              <w:t>V</w:t>
            </w:r>
            <w:r>
              <w:rPr>
                <w:i/>
                <w:sz w:val="8"/>
                <w:szCs w:val="8"/>
                <w:lang w:val="ru-RU"/>
              </w:rPr>
              <w:t>0),</w:t>
            </w:r>
            <w:r>
              <w:rPr>
                <w:sz w:val="8"/>
                <w:szCs w:val="8"/>
                <w:lang w:val="ru-RU"/>
              </w:rPr>
              <w:t xml:space="preserve"> начальной высоте </w:t>
            </w:r>
            <w:r>
              <w:rPr>
                <w:i/>
                <w:sz w:val="8"/>
                <w:szCs w:val="8"/>
                <w:lang w:val="ru-RU"/>
              </w:rPr>
              <w:t>(Но)</w:t>
            </w:r>
            <w:r>
              <w:rPr>
                <w:sz w:val="8"/>
                <w:szCs w:val="8"/>
                <w:lang w:val="ru-RU"/>
              </w:rPr>
              <w:t xml:space="preserve"> и ус</w:t>
              <w:softHyphen/>
              <w:t xml:space="preserve">корений свободного падения </w:t>
            </w:r>
            <w:r>
              <w:rPr>
                <w:i/>
                <w:sz w:val="8"/>
                <w:szCs w:val="8"/>
                <w:lang w:val="ru-RU"/>
              </w:rPr>
              <w:t>(</w:t>
            </w:r>
            <w:r>
              <w:rPr>
                <w:i/>
                <w:sz w:val="8"/>
                <w:szCs w:val="8"/>
              </w:rPr>
              <w:t>g</w:t>
            </w:r>
            <w:r>
              <w:rPr>
                <w:sz w:val="8"/>
                <w:szCs w:val="8"/>
                <w:lang w:val="ru-RU"/>
              </w:rPr>
              <w:t xml:space="preserve"> — 9,8 м/с</w:t>
            </w:r>
            <w:r>
              <w:rPr>
                <w:sz w:val="8"/>
                <w:szCs w:val="8"/>
                <w:vertAlign w:val="superscript"/>
                <w:lang w:val="ru-RU"/>
              </w:rPr>
              <w:t>2</w:t>
            </w:r>
            <w:r>
              <w:rPr>
                <w:sz w:val="8"/>
                <w:szCs w:val="8"/>
                <w:lang w:val="ru-RU"/>
              </w:rPr>
              <w:t xml:space="preserve">) зависимость скорости </w:t>
            </w:r>
            <w:r>
              <w:rPr>
                <w:i/>
                <w:sz w:val="8"/>
                <w:szCs w:val="8"/>
                <w:lang w:val="ru-RU"/>
              </w:rPr>
              <w:t>(</w:t>
            </w:r>
            <w:r>
              <w:rPr>
                <w:i/>
                <w:sz w:val="8"/>
                <w:szCs w:val="8"/>
              </w:rPr>
              <w:t>V</w:t>
            </w:r>
            <w:r>
              <w:rPr>
                <w:i/>
                <w:sz w:val="8"/>
                <w:szCs w:val="8"/>
                <w:lang w:val="ru-RU"/>
              </w:rPr>
              <w:t>)</w:t>
            </w:r>
            <w:r>
              <w:rPr>
                <w:sz w:val="8"/>
                <w:szCs w:val="8"/>
                <w:lang w:val="ru-RU"/>
              </w:rPr>
              <w:t xml:space="preserve"> и высоты (Н) от времени (</w:t>
            </w:r>
            <w:r>
              <w:rPr>
                <w:sz w:val="8"/>
                <w:szCs w:val="8"/>
              </w:rPr>
              <w:t>t</w:t>
            </w:r>
            <w:r>
              <w:rPr>
                <w:sz w:val="8"/>
                <w:szCs w:val="8"/>
                <w:lang w:val="ru-RU"/>
              </w:rPr>
              <w:t>) можно описать следующими мат. Формула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Vo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*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H</w:t>
            </w:r>
            <w:r>
              <w:rPr>
                <w:sz w:val="8"/>
                <w:szCs w:val="8"/>
              </w:rPr>
              <w:t>о+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>*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 – </w:t>
            </w:r>
            <w:r>
              <w:rPr>
                <w:sz w:val="8"/>
                <w:szCs w:val="8"/>
                <w:lang w:val="en-US"/>
              </w:rPr>
              <w:t>gt</w:t>
            </w:r>
            <w:r>
              <w:rPr>
                <w:sz w:val="8"/>
                <w:szCs w:val="8"/>
              </w:rPr>
              <w:t>^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На третьем этапе</w:t>
            </w:r>
            <w:r>
              <w:rPr>
                <w:sz w:val="8"/>
                <w:szCs w:val="8"/>
              </w:rPr>
              <w:t xml:space="preserve"> необходимо формализованную информационную модель преобразовать в </w:t>
            </w:r>
            <w:r>
              <w:rPr>
                <w:i/>
                <w:sz w:val="8"/>
                <w:szCs w:val="8"/>
              </w:rPr>
              <w:t>компьютерную модель,</w:t>
            </w:r>
            <w:r>
              <w:rPr>
                <w:sz w:val="8"/>
                <w:szCs w:val="8"/>
              </w:rPr>
              <w:t xml:space="preserve"> т. е. выразить ее на понятном для компьютера языке. Существуют два принципиально различных пути построения компьютерной модел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создание алгоритма решения задачи и его коди</w:t>
              <w:softHyphen/>
              <w:t>рование на одном из языков программирова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формирование компьютерной модели с использо</w:t>
              <w:softHyphen/>
              <w:t>ванием одного из приложений (электронных таблиц, СУБД и т.д.). Для реализации первого пути надо построить алго</w:t>
              <w:softHyphen/>
              <w:t>ритм определения координаты тела в определенный момент времени и закодировать его на одном из язы</w:t>
              <w:softHyphen/>
              <w:t xml:space="preserve">ков программирования, например на языке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>. Второй путь требует создания компьютерной моде</w:t>
              <w:softHyphen/>
              <w:t>ли, которую можно исследовать в электронных табли</w:t>
              <w:softHyphen/>
              <w:t>цах. Для этого следует представить математическую модель в форме таблицы функции зависимости коор</w:t>
              <w:softHyphen/>
              <w:t xml:space="preserve">динаты от времени (таблицы функции </w:t>
            </w:r>
            <w:r>
              <w:rPr>
                <w:i/>
                <w:sz w:val="8"/>
                <w:szCs w:val="8"/>
              </w:rPr>
              <w:t>Н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</w:rPr>
              <w:t xml:space="preserve">Но + V • </w:t>
            </w:r>
            <w:r>
              <w:rPr>
                <w:i/>
                <w:sz w:val="8"/>
                <w:szCs w:val="8"/>
                <w:lang w:val="en-US"/>
              </w:rPr>
              <w:t>t</w:t>
            </w:r>
            <w:r>
              <w:rPr>
                <w:i/>
                <w:sz w:val="8"/>
                <w:szCs w:val="8"/>
              </w:rPr>
              <w:t xml:space="preserve"> -</w:t>
            </w:r>
            <w:r>
              <w:rPr>
                <w:sz w:val="8"/>
                <w:szCs w:val="8"/>
              </w:rPr>
              <w:t xml:space="preserve"> ((</w:t>
            </w:r>
            <w:r>
              <w:rPr>
                <w:i/>
                <w:sz w:val="8"/>
                <w:szCs w:val="8"/>
                <w:lang w:val="en-US"/>
              </w:rPr>
              <w:t>g</w:t>
            </w:r>
            <w:r>
              <w:rPr>
                <w:i/>
                <w:sz w:val="8"/>
                <w:szCs w:val="8"/>
              </w:rPr>
              <w:t xml:space="preserve"> t</w:t>
            </w:r>
            <w:r>
              <w:rPr>
                <w:i/>
                <w:sz w:val="8"/>
                <w:szCs w:val="8"/>
                <w:vertAlign w:val="superscript"/>
              </w:rPr>
              <w:t xml:space="preserve">2 </w:t>
            </w:r>
            <w:r>
              <w:rPr>
                <w:i/>
                <w:sz w:val="8"/>
                <w:szCs w:val="8"/>
              </w:rPr>
              <w:t>)/2))</w:t>
            </w:r>
            <w:r>
              <w:rPr>
                <w:sz w:val="8"/>
                <w:szCs w:val="8"/>
              </w:rPr>
              <w:t xml:space="preserve"> и таблицы зависимости скорости тела от времени (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Vo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*</w:t>
            </w:r>
            <w:r>
              <w:rPr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 xml:space="preserve">) </w:t>
            </w:r>
            <w:r>
              <w:rPr>
                <w:b/>
                <w:sz w:val="8"/>
                <w:szCs w:val="8"/>
              </w:rPr>
              <w:t>Четвертый этап</w:t>
            </w:r>
            <w:r>
              <w:rPr>
                <w:sz w:val="8"/>
                <w:szCs w:val="8"/>
              </w:rPr>
              <w:t xml:space="preserve"> исследования информационной мо</w:t>
              <w:softHyphen/>
              <w:t xml:space="preserve">дели состоит в проведении </w:t>
            </w:r>
            <w:r>
              <w:rPr>
                <w:i/>
                <w:sz w:val="8"/>
                <w:szCs w:val="8"/>
              </w:rPr>
              <w:t>компьютерного экспери</w:t>
              <w:softHyphen/>
              <w:t>мента.</w:t>
            </w:r>
            <w:r>
              <w:rPr>
                <w:sz w:val="8"/>
                <w:szCs w:val="8"/>
              </w:rPr>
              <w:t xml:space="preserve"> Если компьютерная модель существует в виде программы на одном из языков программирования, ее нужно запустить на выполнение и получить резуль</w:t>
              <w:softHyphen/>
              <w:t>таты. Если компьютерная модель исследуется в приложе</w:t>
              <w:softHyphen/>
              <w:t>нии, например в электронных таблицах, можно про</w:t>
              <w:softHyphen/>
              <w:t>вести сортировку или поиск данных, построить диа</w:t>
              <w:softHyphen/>
              <w:t xml:space="preserve">грамму или график и т. д. </w:t>
            </w:r>
            <w:r>
              <w:rPr>
                <w:b/>
                <w:sz w:val="8"/>
                <w:szCs w:val="8"/>
              </w:rPr>
              <w:t>На пятом</w:t>
            </w:r>
            <w:r>
              <w:rPr>
                <w:sz w:val="8"/>
                <w:szCs w:val="8"/>
              </w:rPr>
              <w:t xml:space="preserve"> этапе выполняется </w:t>
            </w:r>
            <w:r>
              <w:rPr>
                <w:i/>
                <w:sz w:val="8"/>
                <w:szCs w:val="8"/>
              </w:rPr>
              <w:t>анализ полученных результатов</w:t>
            </w:r>
            <w:r>
              <w:rPr>
                <w:sz w:val="8"/>
                <w:szCs w:val="8"/>
              </w:rPr>
              <w:t xml:space="preserve"> и при необходимости </w:t>
            </w:r>
            <w:r>
              <w:rPr>
                <w:i/>
                <w:sz w:val="8"/>
                <w:szCs w:val="8"/>
              </w:rPr>
              <w:t>корректировка ис</w:t>
              <w:softHyphen/>
              <w:t>следуемой модели.</w:t>
            </w:r>
            <w:r>
              <w:rPr>
                <w:sz w:val="8"/>
                <w:szCs w:val="8"/>
              </w:rPr>
              <w:t xml:space="preserve"> Например, в нашей модели необхо</w:t>
              <w:softHyphen/>
              <w:t>димо учесть, что не имеет физического смысла вычис</w:t>
              <w:softHyphen/>
              <w:t>ление координаты тела после его падения на поверх</w:t>
              <w:softHyphen/>
              <w:t xml:space="preserve">ность Земли. Таким образом, </w:t>
            </w:r>
            <w:r>
              <w:rPr>
                <w:i/>
                <w:sz w:val="8"/>
                <w:szCs w:val="8"/>
              </w:rPr>
              <w:t>технология решения задач с по</w:t>
              <w:softHyphen/>
              <w:t>мощью компьютера</w:t>
            </w:r>
            <w:r>
              <w:rPr>
                <w:sz w:val="8"/>
                <w:szCs w:val="8"/>
              </w:rPr>
              <w:t xml:space="preserve"> состоит из следующих этапов: построение описательной модели — формализация — по</w:t>
              <w:softHyphen/>
              <w:t>строение компьютерной модели — компьютерный экс</w:t>
              <w:softHyphen/>
              <w:t>перимент — анализ результатов и корректировка модел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2. </w:t>
            </w:r>
            <w:r>
              <w:rPr>
                <w:sz w:val="8"/>
                <w:szCs w:val="8"/>
              </w:rPr>
              <w:t>Каждый объект имеет большое количество различ</w:t>
              <w:softHyphen/>
              <w:t>ных свойств. В процессе построения модели выделяют</w:t>
              <w:softHyphen/>
              <w:t>ся главные, наиболее существенные из них. Так, мо</w:t>
              <w:softHyphen/>
              <w:t xml:space="preserve">дель самолета должна иметь геометрическое подобие оригиналу, модель атома </w:t>
            </w:r>
            <w:r>
              <w:rPr>
                <w:i/>
                <w:sz w:val="8"/>
                <w:szCs w:val="8"/>
              </w:rPr>
              <w:t>—</w:t>
            </w:r>
            <w:r>
              <w:rPr>
                <w:sz w:val="8"/>
                <w:szCs w:val="8"/>
              </w:rPr>
              <w:t xml:space="preserve"> правильно отражать фи</w:t>
              <w:softHyphen/>
              <w:t>зические взаимодействия, архитектурный макет горо</w:t>
              <w:softHyphen/>
              <w:t>да — ландшафт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  <w:t>Модель —</w:t>
            </w:r>
            <w:r>
              <w:rPr>
                <w:sz w:val="8"/>
                <w:szCs w:val="8"/>
              </w:rPr>
              <w:t xml:space="preserve"> это некий новый объект, который отра</w:t>
              <w:softHyphen/>
              <w:t>жает существенные особенности изучаемого объекта, явления или процесса. В разных науках объекты и процессы исследуются под разными углами зрения и строятся различные ти</w:t>
              <w:softHyphen/>
              <w:t>пы моделей. В физике изучаются процессы взаимодей</w:t>
              <w:softHyphen/>
              <w:t>ствия и движения объектов, в химии — их внутреннее строение, в биологии — поведение живых организмов и т. д. Возьмем в качестве примера человека; в разных науках он исследуется в рамках различных моделей. В механике его можно рассматривать как материаль</w:t>
              <w:softHyphen/>
              <w:t>ную точку, в</w:t>
            </w:r>
            <w:r>
              <w:rPr>
                <w:b/>
                <w:sz w:val="8"/>
                <w:szCs w:val="8"/>
              </w:rPr>
              <w:t xml:space="preserve"> химии</w:t>
            </w:r>
            <w:r>
              <w:rPr>
                <w:sz w:val="8"/>
                <w:szCs w:val="8"/>
              </w:rPr>
              <w:t xml:space="preserve"> — как объект, состоящий из раз</w:t>
              <w:softHyphen/>
              <w:t>личных химических веществ, в биологии — как систе</w:t>
              <w:softHyphen/>
              <w:t>му, стремящуюся к самосохранению, и т. д. С другой стороны, разные объекты могут описы</w:t>
              <w:softHyphen/>
              <w:t>ваться одной моделью. Так, в механике различные ма</w:t>
              <w:softHyphen/>
              <w:t>териальные тела (от планеты до песчинки) часто рас</w:t>
              <w:softHyphen/>
              <w:t xml:space="preserve">сматриваются как материальные точки. Один и тот же объект иногда имеет </w:t>
            </w:r>
            <w:r>
              <w:rPr>
                <w:i/>
                <w:sz w:val="8"/>
                <w:szCs w:val="8"/>
              </w:rPr>
              <w:t>множество мо</w:t>
              <w:softHyphen/>
              <w:t>делей,</w:t>
            </w:r>
            <w:r>
              <w:rPr>
                <w:sz w:val="8"/>
                <w:szCs w:val="8"/>
              </w:rPr>
              <w:t xml:space="preserve"> а разные объекты описываются </w:t>
            </w:r>
            <w:r>
              <w:rPr>
                <w:i/>
                <w:sz w:val="8"/>
                <w:szCs w:val="8"/>
              </w:rPr>
              <w:t>одной моделью.</w:t>
            </w:r>
            <w:r>
              <w:rPr>
                <w:sz w:val="8"/>
                <w:szCs w:val="8"/>
              </w:rPr>
              <w:t xml:space="preserve"> Все модели можно разбить на два больших класса: модели </w:t>
            </w:r>
            <w:r>
              <w:rPr>
                <w:i/>
                <w:sz w:val="8"/>
                <w:szCs w:val="8"/>
              </w:rPr>
              <w:t>предметные (материальные) я</w:t>
            </w:r>
            <w:r>
              <w:rPr>
                <w:sz w:val="8"/>
                <w:szCs w:val="8"/>
              </w:rPr>
              <w:t xml:space="preserve"> модели </w:t>
            </w:r>
            <w:r>
              <w:rPr>
                <w:i/>
                <w:sz w:val="8"/>
                <w:szCs w:val="8"/>
              </w:rPr>
              <w:t>знако</w:t>
              <w:softHyphen/>
              <w:t>вые (информационные).</w:t>
            </w:r>
            <w:r>
              <w:rPr>
                <w:sz w:val="8"/>
                <w:szCs w:val="8"/>
              </w:rPr>
              <w:t xml:space="preserve"> Предметные модели воспроиз</w:t>
              <w:softHyphen/>
              <w:t>водят геометрические, физические и другие свойства объектов в материальной форме. В процессе обучения широко используются такие модели: глобус (геогра-ф'ия), муляжи (биология), модели кристаллических решеток (химия) и др. Модели информационные представляют объекты и процессы в форме рисунков, схем, чертежей, таблиц, формул, текстов и т. д. В школе часто применяются та</w:t>
              <w:softHyphen/>
              <w:t>кие модели: рисунок цветка (ботаника), карта (геогра</w:t>
              <w:softHyphen/>
              <w:t>фия), формула (физика), блок-схема алгоритма (инфор</w:t>
              <w:softHyphen/>
              <w:t>матика), периодическая система элементов Д. И. Мен</w:t>
              <w:softHyphen/>
              <w:t>делеева (химия), уравнение (математика) и т. Д.</w:t>
            </w:r>
          </w:p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1. </w:t>
            </w:r>
            <w:r>
              <w:rPr>
                <w:sz w:val="8"/>
                <w:szCs w:val="8"/>
              </w:rPr>
              <w:t xml:space="preserve">Естественные языки служат для создания </w:t>
            </w:r>
            <w:r>
              <w:rPr>
                <w:i/>
                <w:sz w:val="8"/>
                <w:szCs w:val="8"/>
              </w:rPr>
              <w:t>описа</w:t>
              <w:softHyphen/>
              <w:t>тельных информационных моделей.</w:t>
            </w:r>
            <w:r>
              <w:rPr>
                <w:sz w:val="8"/>
                <w:szCs w:val="8"/>
              </w:rPr>
              <w:t xml:space="preserve"> В истории науки известны многочисленные описательные информаци</w:t>
              <w:softHyphen/>
              <w:t>онные модели. Например, гелиоцентрическая модель мира, которую предложил Коперник, формулирова</w:t>
              <w:softHyphen/>
              <w:t>лась следующим образо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Земля вращается вокруг своей оси и вокруг Солнц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орбиты всех планет проходят вокруг Солнц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С помощью формальных языков строятся </w:t>
            </w:r>
            <w:r>
              <w:rPr>
                <w:i/>
                <w:sz w:val="8"/>
                <w:szCs w:val="8"/>
              </w:rPr>
              <w:t>формаль</w:t>
              <w:softHyphen/>
              <w:t>ные информационные модели</w:t>
            </w:r>
            <w:r>
              <w:rPr>
                <w:sz w:val="8"/>
                <w:szCs w:val="8"/>
              </w:rPr>
              <w:t xml:space="preserve"> (математические, логи</w:t>
              <w:softHyphen/>
              <w:t xml:space="preserve">ческие и др.). Процесс построения информационных моделей с помощью формальных языков называется </w:t>
            </w:r>
            <w:r>
              <w:rPr>
                <w:i/>
                <w:sz w:val="8"/>
                <w:szCs w:val="8"/>
              </w:rPr>
              <w:t>формализацией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Одним из наиболее широко распространенных формальных языков является математический. Моде</w:t>
              <w:softHyphen/>
              <w:t>ли, сформированные с использованием математиче</w:t>
              <w:softHyphen/>
              <w:t xml:space="preserve">ских понятий и формул, называются </w:t>
            </w:r>
            <w:r>
              <w:rPr>
                <w:i/>
                <w:sz w:val="8"/>
                <w:szCs w:val="8"/>
              </w:rPr>
              <w:t>математически</w:t>
              <w:softHyphen/>
              <w:t>ми моделями.</w:t>
            </w:r>
            <w:r>
              <w:rPr>
                <w:sz w:val="8"/>
                <w:szCs w:val="8"/>
              </w:rPr>
              <w:t xml:space="preserve"> Язык математики представляет собой совокупность формальных языков; о некоторых из них (алгебраическом, геометрическом) вы узнали в школе, с другими сможете познакомиться при даль</w:t>
              <w:softHyphen/>
              <w:t>нейшем обучени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Язык алгебры позволяет формализовать функцио</w:t>
              <w:softHyphen/>
              <w:t>нальные зависимости между величинами. Так, Нью</w:t>
              <w:softHyphen/>
              <w:t>тон формализовал гелиоцентрическую систему мира Коперника, открыв законы механики и закон всемир</w:t>
              <w:softHyphen/>
              <w:t>ного тяготения и записав их в виде алгебраических функциональных зависимостей. В школьном курсе физики рассматривается много разнообразных функ</w:t>
              <w:softHyphen/>
              <w:t>циональных зависимостей, выраженных на языке ал</w:t>
              <w:softHyphen/>
              <w:t xml:space="preserve">гебры, которые представляют собой математические модели изучаемых явлений или процессов. Язык алгебры логики (алгебры высказываний) дает возможность строить </w:t>
            </w:r>
            <w:r>
              <w:rPr>
                <w:i/>
                <w:sz w:val="8"/>
                <w:szCs w:val="8"/>
              </w:rPr>
              <w:t>формальные логические модели. С</w:t>
            </w:r>
            <w:r>
              <w:rPr>
                <w:sz w:val="8"/>
                <w:szCs w:val="8"/>
              </w:rPr>
              <w:t xml:space="preserve"> помощью алгебры высказываний формализуются (записываются в виде логических выражений) прос</w:t>
              <w:softHyphen/>
              <w:t>тые и сложные высказывания, выраженные на естест</w:t>
              <w:softHyphen/>
              <w:t>венном языке. Путем построения логических моделей удается решать логические задачи, создавать логиче</w:t>
              <w:softHyphen/>
              <w:t>ские модели устройств компьютера (сумматора, триг</w:t>
              <w:softHyphen/>
              <w:t>гера) и т. д. В процессе познания окружающего мира человече</w:t>
              <w:softHyphen/>
              <w:t>ство постоянно прибегает к моделированию и форма</w:t>
              <w:softHyphen/>
              <w:t>лизации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2. </w:t>
            </w:r>
            <w:r>
              <w:rPr>
                <w:sz w:val="8"/>
                <w:szCs w:val="8"/>
              </w:rPr>
              <w:t>Мультимедиа-технология позволяет одновременно использовать различные способы представления ин</w:t>
              <w:softHyphen/>
              <w:t>формации: числа, текст, графику, анимацию, видео и звук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ажной особенностью мультимедиа-технологии яв</w:t>
              <w:softHyphen/>
              <w:t xml:space="preserve">ляется ее </w:t>
            </w:r>
            <w:r>
              <w:rPr>
                <w:i/>
                <w:sz w:val="8"/>
                <w:szCs w:val="8"/>
              </w:rPr>
              <w:t>интерактивность,</w:t>
            </w:r>
            <w:r>
              <w:rPr>
                <w:sz w:val="8"/>
                <w:szCs w:val="8"/>
              </w:rPr>
              <w:t xml:space="preserve"> т. е. то, что в диалоге с компьютером пользователю отводится активная роль. Графический интерфейс мультимедийных проектов обычно содержит различные управляющие элементы (кнопки, текстовые окна и т. д.)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последнее время создано много мультимедийных программных продуктов: — энциклопедии по истории, искусству, географии, биологии и др.; — обучающие программы по иностранным языкам, физике,</w:t>
            </w:r>
            <w:r>
              <w:rPr>
                <w:b/>
                <w:sz w:val="8"/>
                <w:szCs w:val="8"/>
              </w:rPr>
              <w:t xml:space="preserve"> химии и т. д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Мультимедийный компьютер, т. е. компьютер, ко</w:t>
              <w:softHyphen/>
              <w:t xml:space="preserve">торый может работать с мультимедийвыми данными, должен иметь звуковую плату для воспроизведения и синтеза звука с подключенными акустическими колонками (наушниками) и микрофоном и дисковод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ROM</w:t>
            </w:r>
            <w:r>
              <w:rPr>
                <w:sz w:val="8"/>
                <w:szCs w:val="8"/>
              </w:rPr>
              <w:t>, позволяющий хранить большие по объему мультимедийные данные. Одним из мультимедийных приложений являются компьютерные презентации. Компьютерная презентация представляет собой последовательность слайдов, содержащих мультимедийные объекты: чис</w:t>
              <w:softHyphen/>
              <w:t>ла, текст, графику, анимацию, видео и звук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убликации во Всемирной паутине реализуются в форме мультимедийных Web-сайтов, которые кроме текста могут включать в себя иллюстрации, анима</w:t>
              <w:softHyphen/>
              <w:t>цию, звуковую и видеоинформацию.</w:t>
            </w:r>
          </w:p>
          <w:p>
            <w:pPr>
              <w:pStyle w:val="Normal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  <w:t>Билет №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i/>
                <w:sz w:val="8"/>
                <w:szCs w:val="8"/>
              </w:rPr>
              <w:t>1.</w:t>
            </w:r>
            <w:r>
              <w:rPr>
                <w:i/>
                <w:sz w:val="8"/>
                <w:szCs w:val="8"/>
              </w:rPr>
              <w:t>Система</w:t>
            </w:r>
            <w:r>
              <w:rPr>
                <w:sz w:val="8"/>
                <w:szCs w:val="8"/>
              </w:rPr>
              <w:t xml:space="preserve"> состоит из объектов, которые называются </w:t>
            </w:r>
            <w:r>
              <w:rPr>
                <w:i/>
                <w:sz w:val="8"/>
                <w:szCs w:val="8"/>
              </w:rPr>
              <w:t>элементами</w:t>
            </w:r>
            <w:r>
              <w:rPr>
                <w:sz w:val="8"/>
                <w:szCs w:val="8"/>
              </w:rPr>
              <w:t xml:space="preserve"> системы. Между элементами системы су</w:t>
              <w:softHyphen/>
              <w:t>ществуют различные связи и отношения. Например, компьютер является системой, состоящей из различ</w:t>
              <w:softHyphen/>
              <w:t>ных устройств, при этом устройства связаны между со</w:t>
              <w:softHyphen/>
              <w:t xml:space="preserve">бой и аппаратно (физически подключены друг к другу) и функционально (между устройствами происходит обмен информацией). Важным признаком системы является ее </w:t>
            </w:r>
            <w:r>
              <w:rPr>
                <w:i/>
                <w:sz w:val="8"/>
                <w:szCs w:val="8"/>
              </w:rPr>
              <w:t>целостное функционирование.</w:t>
            </w:r>
            <w:r>
              <w:rPr>
                <w:sz w:val="8"/>
                <w:szCs w:val="8"/>
              </w:rPr>
              <w:t xml:space="preserve"> Компьютер нормально работает до тех пор, пока в его состав входят и являются исправ</w:t>
              <w:softHyphen/>
              <w:t>ными основные устройства (процессор, память, сис</w:t>
              <w:softHyphen/>
              <w:t>темная плата и т. д.). Если удалить одно из них, напри</w:t>
              <w:softHyphen/>
              <w:t>мер процессор, компьютер выйдет из строя, т. е. пре</w:t>
              <w:softHyphen/>
              <w:t>кратит свое существование как система. Любая система находится в пространстве и време</w:t>
              <w:softHyphen/>
              <w:t>ни. Состояние системы в каждый момент времени ха</w:t>
              <w:softHyphen/>
              <w:t xml:space="preserve">рактеризуется ее </w:t>
            </w:r>
            <w:r>
              <w:rPr>
                <w:i/>
                <w:sz w:val="8"/>
                <w:szCs w:val="8"/>
              </w:rPr>
              <w:t>структурой,</w:t>
            </w:r>
            <w:r>
              <w:rPr>
                <w:sz w:val="8"/>
                <w:szCs w:val="8"/>
              </w:rPr>
              <w:t xml:space="preserve"> т. е. составом, свойст</w:t>
              <w:softHyphen/>
              <w:t>вами элементов, их отношениями и связями между собой. Так, структура Солнечной системы характери</w:t>
              <w:softHyphen/>
              <w:t>зуется составом входящих в нее объектов (Солнце, планеты и пр.), их свойствами (скажем, размерами) и взаимодействием (силами тяготения). Модели, описывающие состояние системы в опреде</w:t>
              <w:softHyphen/>
              <w:t xml:space="preserve">ленный момент времени, называются </w:t>
            </w:r>
            <w:r>
              <w:rPr>
                <w:i/>
                <w:sz w:val="8"/>
                <w:szCs w:val="8"/>
              </w:rPr>
              <w:t>статическими информационными моделями.</w:t>
            </w:r>
            <w:r>
              <w:rPr>
                <w:sz w:val="8"/>
                <w:szCs w:val="8"/>
              </w:rPr>
              <w:t xml:space="preserve"> В физике, например, статические информационные модели описывают простые механизмы, в биологии — классификацию животного мира, в</w:t>
            </w:r>
            <w:r>
              <w:rPr>
                <w:b/>
                <w:sz w:val="8"/>
                <w:szCs w:val="8"/>
              </w:rPr>
              <w:t xml:space="preserve"> химии</w:t>
            </w:r>
            <w:r>
              <w:rPr>
                <w:sz w:val="8"/>
                <w:szCs w:val="8"/>
              </w:rPr>
              <w:t xml:space="preserve"> — строение молекул и т;д. Состояние систем изменяется во времени, т. е. про</w:t>
              <w:softHyphen/>
              <w:t xml:space="preserve">исходят процессы </w:t>
            </w:r>
            <w:r>
              <w:rPr>
                <w:i/>
                <w:sz w:val="8"/>
                <w:szCs w:val="8"/>
              </w:rPr>
              <w:t xml:space="preserve">изменения и развития систем. </w:t>
            </w:r>
            <w:r>
              <w:rPr>
                <w:sz w:val="8"/>
                <w:szCs w:val="8"/>
              </w:rPr>
              <w:t>Так, планеты движутся, меняется их положение отно</w:t>
              <w:softHyphen/>
              <w:t>сительно Солнца и друг друга; Солнце, как и любая другая звезда, развивается, меняется его химический состав, излучение и т. д. Модели, описывающие процессы изменения в раз</w:t>
              <w:softHyphen/>
              <w:t xml:space="preserve">вития систем, называются </w:t>
            </w:r>
            <w:r>
              <w:rPr>
                <w:i/>
                <w:sz w:val="8"/>
                <w:szCs w:val="8"/>
              </w:rPr>
              <w:t>динамическими информа</w:t>
              <w:softHyphen/>
              <w:t>ционными моделями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>В</w:t>
            </w:r>
            <w:r>
              <w:rPr>
                <w:sz w:val="8"/>
                <w:szCs w:val="8"/>
              </w:rPr>
              <w:t xml:space="preserve"> физике динамические информационные модели описывают движение тел, в биологии — развитие орга</w:t>
              <w:softHyphen/>
              <w:t>низмов или популяций животных, в химии — процес</w:t>
              <w:softHyphen/>
              <w:t>сы прохождения</w:t>
            </w:r>
            <w:r>
              <w:rPr>
                <w:b/>
                <w:sz w:val="8"/>
                <w:szCs w:val="8"/>
              </w:rPr>
              <w:t xml:space="preserve"> химических</w:t>
            </w:r>
            <w:r>
              <w:rPr>
                <w:sz w:val="8"/>
                <w:szCs w:val="8"/>
              </w:rPr>
              <w:t xml:space="preserve"> реакций и т. 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 xml:space="preserve">2. </w:t>
            </w:r>
            <w:r>
              <w:rPr>
                <w:sz w:val="8"/>
                <w:szCs w:val="8"/>
              </w:rPr>
              <w:t>После объявления массива для его хранения отво</w:t>
              <w:softHyphen/>
              <w:t>дится определенное место в памяти. Однако, чтобы на</w:t>
              <w:softHyphen/>
              <w:t>чать работу с массивом, необходимо его предваритель</w:t>
              <w:softHyphen/>
              <w:t>но заполнить, т. е. присвоить элементам массива опре</w:t>
              <w:softHyphen/>
              <w:t>деленные значения. Заполнение массива производится различными способ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Первый способ состоит в том, что значения элемен</w:t>
              <w:softHyphen/>
              <w:t>тов массива вводятся пользователем с помощью функ</w:t>
              <w:softHyphen/>
              <w:t xml:space="preserve">ции ввода </w:t>
            </w:r>
            <w:r>
              <w:rPr>
                <w:sz w:val="8"/>
                <w:szCs w:val="8"/>
                <w:lang w:val="en-US"/>
              </w:rPr>
              <w:t>InputBox</w:t>
            </w:r>
            <w:r>
              <w:rPr>
                <w:sz w:val="8"/>
                <w:szCs w:val="8"/>
              </w:rPr>
              <w:t xml:space="preserve">. Например, заполнить строковый массив </w:t>
            </w:r>
            <w:r>
              <w:rPr>
                <w:sz w:val="8"/>
                <w:szCs w:val="8"/>
                <w:lang w:val="en-US"/>
              </w:rPr>
              <w:t>strA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) буквами русского алфавита можно с помощью следующей программы (событийной проце</w:t>
              <w:softHyphen/>
              <w:t xml:space="preserve">дуры) на языке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>: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Dim strA(l To 33) As String I As Byte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Sub Conraandl_Click()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For I = 1 To 33 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/>
                <w:sz w:val="8"/>
                <w:szCs w:val="8"/>
              </w:rPr>
              <w:t>strA</w:t>
            </w:r>
            <w:r>
              <w:rPr>
                <w:b/>
                <w:sz w:val="8"/>
                <w:szCs w:val="8"/>
                <w:lang w:val="ru-RU"/>
              </w:rPr>
              <w:t>(</w:t>
            </w:r>
            <w:r>
              <w:rPr>
                <w:b/>
                <w:sz w:val="8"/>
                <w:szCs w:val="8"/>
              </w:rPr>
              <w:t>I</w:t>
            </w:r>
            <w:r>
              <w:rPr>
                <w:b/>
                <w:sz w:val="8"/>
                <w:szCs w:val="8"/>
                <w:lang w:val="ru-RU"/>
              </w:rPr>
              <w:t xml:space="preserve">) = </w:t>
            </w:r>
            <w:r>
              <w:rPr>
                <w:b/>
                <w:sz w:val="8"/>
                <w:szCs w:val="8"/>
              </w:rPr>
              <w:t>InputBox</w:t>
            </w:r>
            <w:r>
              <w:rPr>
                <w:b/>
                <w:sz w:val="8"/>
                <w:szCs w:val="8"/>
                <w:lang w:val="ru-RU"/>
              </w:rPr>
              <w:t xml:space="preserve"> ("Введите букву", "Заполнение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ассива"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next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En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u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После запуска программы на выполнение и щелчка по кнопке </w:t>
            </w:r>
            <w:r>
              <w:rPr>
                <w:sz w:val="8"/>
                <w:szCs w:val="8"/>
                <w:lang w:val="en-US"/>
              </w:rPr>
              <w:t>Command</w:t>
            </w:r>
            <w:r>
              <w:rPr>
                <w:sz w:val="8"/>
                <w:szCs w:val="8"/>
              </w:rPr>
              <w:t>! следует помещать на последова</w:t>
              <w:softHyphen/>
              <w:t>тельно появляющихся панелях ввода в текстовом поле буквы алфави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Второй способ заполнения массива заключается в применении оператора присваивания. Заполним чис</w:t>
              <w:softHyphen/>
              <w:t xml:space="preserve">ловой массив </w:t>
            </w:r>
            <w:r>
              <w:rPr>
                <w:sz w:val="8"/>
                <w:szCs w:val="8"/>
                <w:lang w:val="en-US"/>
              </w:rPr>
              <w:t>bytA</w:t>
            </w:r>
            <w:r>
              <w:rPr>
                <w:sz w:val="8"/>
                <w:szCs w:val="8"/>
              </w:rPr>
              <w:t xml:space="preserve"> (I) целыми случайными числами в интервале от 1 до 100, используя функцию случайных чисел </w:t>
            </w:r>
            <w:r>
              <w:rPr>
                <w:sz w:val="8"/>
                <w:szCs w:val="8"/>
                <w:lang w:val="en-US"/>
              </w:rPr>
              <w:t>Rnd</w:t>
            </w:r>
            <w:r>
              <w:rPr>
                <w:sz w:val="8"/>
                <w:szCs w:val="8"/>
              </w:rPr>
              <w:t xml:space="preserve"> и функцию выделения целой части числа </w:t>
            </w:r>
            <w:r>
              <w:rPr>
                <w:sz w:val="8"/>
                <w:szCs w:val="8"/>
                <w:lang w:val="en-US"/>
              </w:rPr>
              <w:t>Int</w:t>
            </w:r>
            <w:r>
              <w:rPr>
                <w:sz w:val="8"/>
                <w:szCs w:val="8"/>
              </w:rPr>
              <w:t xml:space="preserve"> в цикле со счетчиком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Dim</w:t>
            </w:r>
            <w:r>
              <w:rPr>
                <w:sz w:val="8"/>
                <w:szCs w:val="8"/>
                <w:lang w:val="en-US"/>
              </w:rPr>
              <w:t xml:space="preserve"> bytA(l</w:t>
            </w:r>
            <w:r>
              <w:rPr>
                <w:b/>
                <w:sz w:val="8"/>
                <w:szCs w:val="8"/>
                <w:lang w:val="en-US"/>
              </w:rPr>
              <w:t xml:space="preserve"> To</w:t>
            </w:r>
            <w:r>
              <w:rPr>
                <w:sz w:val="8"/>
                <w:szCs w:val="8"/>
                <w:lang w:val="en-US"/>
              </w:rPr>
              <w:t xml:space="preserve"> 100), I</w:t>
            </w:r>
            <w:r>
              <w:rPr>
                <w:b/>
                <w:sz w:val="8"/>
                <w:szCs w:val="8"/>
                <w:lang w:val="en-US"/>
              </w:rPr>
              <w:t xml:space="preserve"> As By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Sub</w:t>
            </w:r>
            <w:r>
              <w:rPr>
                <w:sz w:val="8"/>
                <w:szCs w:val="8"/>
                <w:lang w:val="en-US"/>
              </w:rPr>
              <w:t xml:space="preserve"> Conimandl_CUck (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For</w:t>
            </w:r>
            <w:r>
              <w:rPr>
                <w:sz w:val="8"/>
                <w:szCs w:val="8"/>
                <w:lang w:val="en-US"/>
              </w:rPr>
              <w:t xml:space="preserve"> I = 1 To 1.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bytA(I) = Int(Rnd * 100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  <w:t xml:space="preserve">next 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lang w:val="en-US"/>
              </w:rPr>
              <w:t>End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Su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Составим программу поиска индекса элемента мас</w:t>
              <w:softHyphen/>
              <w:t>сива, значение которого совпадает с заданным. Возь</w:t>
              <w:softHyphen/>
              <w:t>мем символьный массив, содержащий алфавит, и оп</w:t>
              <w:softHyphen/>
              <w:t>ределим номер заданной буквы по порядку алфавита. В первом цикле программы произведем заполнение строкового массива буквами русского алфавита. Затем введем искомую букву и во втором цикле сравним ее со всеми элементами массива. В случае сов</w:t>
              <w:softHyphen/>
              <w:t>падения присвоим переменной N значение индекса данного элемента. Выведем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результат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на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печать</w:t>
            </w:r>
            <w:r>
              <w:rPr>
                <w:sz w:val="8"/>
                <w:szCs w:val="8"/>
                <w:lang w:val="en-US"/>
              </w:rPr>
              <w:t>.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Dim</w:t>
            </w:r>
            <w:r>
              <w:rPr>
                <w:sz w:val="8"/>
                <w:szCs w:val="8"/>
              </w:rPr>
              <w:t xml:space="preserve"> strAll To 33)</w:t>
            </w:r>
            <w:r>
              <w:rPr>
                <w:b/>
                <w:sz w:val="8"/>
                <w:szCs w:val="8"/>
              </w:rPr>
              <w:t xml:space="preserve"> As String</w:t>
            </w:r>
            <w:r>
              <w:rPr>
                <w:sz w:val="8"/>
                <w:szCs w:val="8"/>
              </w:rPr>
              <w:t xml:space="preserve"> I,N</w:t>
            </w:r>
            <w:r>
              <w:rPr>
                <w:b/>
                <w:sz w:val="8"/>
                <w:szCs w:val="8"/>
              </w:rPr>
              <w:t xml:space="preserve"> As By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Sub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Commandl</w:t>
            </w:r>
            <w:r>
              <w:rPr>
                <w:sz w:val="8"/>
                <w:szCs w:val="8"/>
              </w:rPr>
              <w:t>_</w:t>
            </w:r>
            <w:r>
              <w:rPr>
                <w:sz w:val="8"/>
                <w:szCs w:val="8"/>
                <w:lang w:val="en-US"/>
              </w:rPr>
              <w:t>Click</w:t>
            </w:r>
            <w:r>
              <w:rPr>
                <w:sz w:val="8"/>
                <w:szCs w:val="8"/>
              </w:rPr>
              <w:t xml:space="preserve">() 'заполнение масси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For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vertAlign w:val="superscript"/>
              </w:rPr>
              <w:t>=</w:t>
            </w:r>
            <w:r>
              <w:rPr>
                <w:sz w:val="8"/>
                <w:szCs w:val="8"/>
              </w:rPr>
              <w:t xml:space="preserve"> 1 То 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strA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InputBox</w:t>
            </w:r>
            <w:r>
              <w:rPr>
                <w:sz w:val="8"/>
                <w:szCs w:val="8"/>
              </w:rPr>
              <w:t xml:space="preserve"> ("Введите следующую букву", __ "Заполнение массива"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lang w:val="en-US"/>
              </w:rPr>
              <w:t>Next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'поиск эле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strB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InputBox</w:t>
            </w:r>
            <w:r>
              <w:rPr>
                <w:sz w:val="8"/>
                <w:szCs w:val="8"/>
              </w:rPr>
              <w:t xml:space="preserve"> ("Введите искомую букву", "Поиск"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  <w:lang w:val="en-US"/>
              </w:rPr>
              <w:t>For</w:t>
            </w:r>
            <w:r>
              <w:rPr>
                <w:sz w:val="8"/>
                <w:szCs w:val="8"/>
                <w:lang w:val="en-US"/>
              </w:rPr>
              <w:t xml:space="preserve"> I = 1 </w:t>
            </w:r>
            <w:r>
              <w:rPr>
                <w:sz w:val="8"/>
                <w:szCs w:val="8"/>
              </w:rPr>
              <w:t>То</w:t>
            </w:r>
            <w:r>
              <w:rPr>
                <w:sz w:val="8"/>
                <w:szCs w:val="8"/>
                <w:lang w:val="en-US"/>
              </w:rPr>
              <w:t xml:space="preserve"> 33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/>
                <w:sz w:val="8"/>
                <w:szCs w:val="8"/>
              </w:rPr>
              <w:t>If</w:t>
            </w:r>
            <w:r>
              <w:rPr>
                <w:sz w:val="8"/>
                <w:szCs w:val="8"/>
              </w:rPr>
              <w:t xml:space="preserve"> strB = strA(I)</w:t>
            </w:r>
            <w:r>
              <w:rPr>
                <w:b/>
                <w:sz w:val="8"/>
                <w:szCs w:val="8"/>
              </w:rPr>
              <w:t xml:space="preserve"> Then N = I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sz w:val="8"/>
                <w:szCs w:val="8"/>
              </w:rPr>
            </w:pPr>
            <w:r>
              <w:rPr>
                <w:rFonts w:eastAsia="Arial"/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  <w:lang w:val="en-US"/>
              </w:rPr>
              <w:t>Formi.</w:t>
            </w:r>
            <w:r>
              <w:rPr>
                <w:b/>
                <w:sz w:val="8"/>
                <w:szCs w:val="8"/>
                <w:lang w:val="en-US"/>
              </w:rPr>
              <w:t>Print</w:t>
            </w:r>
            <w:r>
              <w:rPr>
                <w:sz w:val="8"/>
                <w:szCs w:val="8"/>
                <w:lang w:val="en-US"/>
              </w:rPr>
              <w:t xml:space="preserve"> "</w:t>
            </w:r>
            <w:r>
              <w:rPr>
                <w:sz w:val="8"/>
                <w:szCs w:val="8"/>
              </w:rPr>
              <w:t>Номер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искомого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элемента</w:t>
            </w:r>
            <w:r>
              <w:rPr>
                <w:sz w:val="8"/>
                <w:szCs w:val="8"/>
                <w:lang w:val="en-US"/>
              </w:rPr>
              <w:t xml:space="preserve"> "; strB; 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  <w:lang w:val="en-US"/>
              </w:rPr>
              <w:t>End Sub</w:t>
            </w:r>
          </w:p>
          <w:p>
            <w:pPr>
              <w:pStyle w:val="Normal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илет № 14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i/>
                <w:sz w:val="8"/>
                <w:szCs w:val="8"/>
              </w:rPr>
              <w:t xml:space="preserve">1. </w:t>
            </w:r>
            <w:r>
              <w:rPr>
                <w:i/>
                <w:sz w:val="8"/>
                <w:szCs w:val="8"/>
              </w:rPr>
              <w:t>Алгоритм —</w:t>
            </w:r>
            <w:r>
              <w:rPr>
                <w:sz w:val="8"/>
                <w:szCs w:val="8"/>
              </w:rPr>
              <w:t xml:space="preserve"> это информационная модель, описы</w:t>
              <w:softHyphen/>
              <w:t>вающая процесс преобразования объекта из начально</w:t>
              <w:softHyphen/>
              <w:t>го состояния в конечное в форме последовательности понятных исполнителю команд, Рассмотрим информационную модель, описываю</w:t>
              <w:softHyphen/>
              <w:t xml:space="preserve">щую процесс редактирования текста. Во-первых, должны быть определены </w:t>
            </w:r>
            <w:r>
              <w:rPr>
                <w:i/>
                <w:sz w:val="8"/>
                <w:szCs w:val="8"/>
              </w:rPr>
              <w:t>начальное со</w:t>
              <w:softHyphen/>
              <w:t>стояние</w:t>
            </w:r>
            <w:r>
              <w:rPr>
                <w:sz w:val="8"/>
                <w:szCs w:val="8"/>
              </w:rPr>
              <w:t xml:space="preserve"> объекта и его </w:t>
            </w:r>
            <w:r>
              <w:rPr>
                <w:i/>
                <w:sz w:val="8"/>
                <w:szCs w:val="8"/>
              </w:rPr>
              <w:t>конечное состояние</w:t>
            </w:r>
            <w:r>
              <w:rPr>
                <w:sz w:val="8"/>
                <w:szCs w:val="8"/>
              </w:rPr>
              <w:t xml:space="preserve"> (цель пре</w:t>
              <w:softHyphen/>
              <w:t>образования). Следовательно, для текста требуется за</w:t>
              <w:softHyphen/>
              <w:t>дать начальную последовательность символов и конеч</w:t>
              <w:softHyphen/>
              <w:t>ную последовательность, которую надо получить после редактирования. Во-вторых, чтобы изменить состояние объекта (зна</w:t>
              <w:softHyphen/>
              <w:t>чения его свойств), следует произвести над ним опре</w:t>
              <w:softHyphen/>
              <w:t>деленные действия (операции). Выполняет эти опера</w:t>
              <w:softHyphen/>
              <w:t xml:space="preserve">ции </w:t>
            </w:r>
            <w:r>
              <w:rPr>
                <w:i/>
                <w:sz w:val="8"/>
                <w:szCs w:val="8"/>
              </w:rPr>
              <w:t>исполнитель.</w:t>
            </w:r>
            <w:r>
              <w:rPr>
                <w:sz w:val="8"/>
                <w:szCs w:val="8"/>
              </w:rPr>
              <w:t xml:space="preserve"> Исполнителем редактирования текс</w:t>
              <w:softHyphen/>
              <w:t>та может быть человек, компьютер и др. В-третьих, процесс преобразования текста нужно разбить на отдельные операции, записанные в виде от</w:t>
              <w:softHyphen/>
              <w:t xml:space="preserve">дельных гсолюмо исполнителю. Каждый исполнитель обладает определенным набором, </w:t>
            </w:r>
            <w:r>
              <w:rPr>
                <w:i/>
                <w:sz w:val="8"/>
                <w:szCs w:val="8"/>
              </w:rPr>
              <w:t>системой команд, понятных</w:t>
            </w:r>
            <w:r>
              <w:rPr>
                <w:sz w:val="8"/>
                <w:szCs w:val="8"/>
              </w:rPr>
              <w:t xml:space="preserve"> исполнителю. В процессе редактирования текста возможны различные операции: удаление, ко</w:t>
              <w:softHyphen/>
              <w:t>пирование, перемещение или замена его фрагментов. Исполнитель редактирования текста должен быть в со</w:t>
              <w:softHyphen/>
              <w:t xml:space="preserve">стоянии выполнить эти операции. Разделение информационного процесса в алгоритме на отдельные команды является важным свойством алгоритма и называется </w:t>
            </w:r>
            <w:r>
              <w:rPr>
                <w:i/>
                <w:sz w:val="8"/>
                <w:szCs w:val="8"/>
              </w:rPr>
              <w:t>дискретностью.</w:t>
            </w:r>
            <w:r>
              <w:rPr>
                <w:sz w:val="8"/>
                <w:szCs w:val="8"/>
              </w:rPr>
              <w:t xml:space="preserve"> Чтобы исполнитель мог выполнить преобразование объекта согласно алгоритму, он должен быть в состоя</w:t>
              <w:softHyphen/>
              <w:t>нии понять и выполнить каждую команду. Это свойст</w:t>
              <w:softHyphen/>
              <w:t xml:space="preserve">во алгоритма называется </w:t>
            </w:r>
            <w:r>
              <w:rPr>
                <w:i/>
                <w:sz w:val="8"/>
                <w:szCs w:val="8"/>
              </w:rPr>
              <w:t>определенностью</w:t>
            </w:r>
            <w:r>
              <w:rPr>
                <w:sz w:val="8"/>
                <w:szCs w:val="8"/>
              </w:rPr>
              <w:t xml:space="preserve"> (или </w:t>
            </w:r>
            <w:r>
              <w:rPr>
                <w:i/>
                <w:sz w:val="8"/>
                <w:szCs w:val="8"/>
              </w:rPr>
              <w:t>точ</w:t>
              <w:softHyphen/>
              <w:t>ностью).</w:t>
            </w:r>
            <w:r>
              <w:rPr>
                <w:sz w:val="8"/>
                <w:szCs w:val="8"/>
              </w:rPr>
              <w:t xml:space="preserve"> Необходимо, чтобы алгоритм обеспечивал преобра</w:t>
              <w:softHyphen/>
              <w:t xml:space="preserve">зование объекта из начального состояния в конечное за конечное число шагов. Такое свойство алгоритма называется </w:t>
            </w:r>
            <w:r>
              <w:rPr>
                <w:i/>
                <w:sz w:val="8"/>
                <w:szCs w:val="8"/>
              </w:rPr>
              <w:t>конечностью (или результативностью).</w:t>
            </w:r>
            <w:r>
              <w:rPr>
                <w:sz w:val="8"/>
                <w:szCs w:val="8"/>
              </w:rPr>
              <w:t xml:space="preserve"> Алгоритмы могут представлять процессы преобра</w:t>
              <w:softHyphen/>
              <w:t>зования самых разных объектов. Широкое распростра</w:t>
              <w:softHyphen/>
              <w:t xml:space="preserve">нение получили вычислительные алгоритмы, которые описывают преобразование числовых данных. Само слово алгоритм происходит от </w:t>
            </w:r>
            <w:r>
              <w:rPr>
                <w:i/>
                <w:sz w:val="8"/>
                <w:szCs w:val="8"/>
                <w:lang w:val="en-US"/>
              </w:rPr>
              <w:t>algorithmi</w:t>
            </w:r>
            <w:r>
              <w:rPr>
                <w:i/>
                <w:sz w:val="8"/>
                <w:szCs w:val="8"/>
              </w:rPr>
              <w:t xml:space="preserve"> —</w:t>
            </w:r>
            <w:r>
              <w:rPr>
                <w:sz w:val="8"/>
                <w:szCs w:val="8"/>
              </w:rPr>
              <w:t xml:space="preserve"> латинской формы написания имени выдающегося математика IX в. аль-Хорезми, который сформулировал правила выполнения арифметических операций. Алгоритм позволяет </w:t>
            </w:r>
            <w:r>
              <w:rPr>
                <w:i/>
                <w:sz w:val="8"/>
                <w:szCs w:val="8"/>
              </w:rPr>
              <w:t>формализовать</w:t>
            </w:r>
            <w:r>
              <w:rPr>
                <w:sz w:val="8"/>
                <w:szCs w:val="8"/>
              </w:rPr>
              <w:t xml:space="preserve"> выполнение информационного процесса. Если исполнителем явля</w:t>
              <w:softHyphen/>
              <w:t>ется человек, то он может выполнять алгоритм фор</w:t>
              <w:softHyphen/>
              <w:t>мально, не вникая в содержание поставленной задачи, а только строго выполняя последовательность дейст</w:t>
              <w:softHyphen/>
              <w:t>вий, предусмотренную алгоритмом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8"/>
                <w:szCs w:val="8"/>
              </w:rPr>
              <w:t>2.</w:t>
            </w:r>
            <w:r>
              <w:rPr>
                <w:i/>
                <w:sz w:val="8"/>
                <w:szCs w:val="8"/>
              </w:rPr>
              <w:t>Операционная система</w:t>
            </w:r>
            <w:r>
              <w:rPr>
                <w:sz w:val="8"/>
                <w:szCs w:val="8"/>
              </w:rPr>
              <w:t xml:space="preserve"> обеспечивает совместное функционирование всех устройств компьютера и пре</w:t>
              <w:softHyphen/>
              <w:t>доставляет пользователю доступ к его ресурсам. Процесс работы компьютера в определенном смыс</w:t>
              <w:softHyphen/>
              <w:t xml:space="preserve">ле сводится к обмену файлами между устройствами. В операционной системе имеются </w:t>
            </w:r>
            <w:r>
              <w:rPr>
                <w:i/>
                <w:sz w:val="8"/>
                <w:szCs w:val="8"/>
              </w:rPr>
              <w:t>программное моду</w:t>
              <w:softHyphen/>
              <w:t>ли, управляющие файловой системой.</w:t>
            </w:r>
            <w:r>
              <w:rPr>
                <w:sz w:val="8"/>
                <w:szCs w:val="8"/>
              </w:rPr>
              <w:t xml:space="preserve"> В состав операционной системы входит специаль</w:t>
              <w:softHyphen/>
              <w:t xml:space="preserve">ная программа — </w:t>
            </w:r>
            <w:r>
              <w:rPr>
                <w:i/>
                <w:sz w:val="8"/>
                <w:szCs w:val="8"/>
              </w:rPr>
              <w:t>командный процессор,</w:t>
            </w:r>
            <w:r>
              <w:rPr>
                <w:sz w:val="8"/>
                <w:szCs w:val="8"/>
              </w:rPr>
              <w:t xml:space="preserve"> которая за</w:t>
              <w:softHyphen/>
              <w:t>прашивает у пользователя команды и выполняет их. Пользователь может дать, например, команду выпол</w:t>
              <w:softHyphen/>
              <w:t>нения какой-либо операции над файлами (копирова</w:t>
              <w:softHyphen/>
              <w:t>ние, удаление, переименование), команду вывода до</w:t>
              <w:softHyphen/>
              <w:t>кумента на печать и т. д. Операционная система долж</w:t>
              <w:softHyphen/>
              <w:t>на эти команды выполнить. К магистрали компьютера подключаются различ</w:t>
              <w:softHyphen/>
              <w:t xml:space="preserve">ные устройства (дисководы, монитор, клавиатура, мышь, принтер и др.). В состав операционной системы входят </w:t>
            </w:r>
            <w:r>
              <w:rPr>
                <w:i/>
                <w:sz w:val="8"/>
                <w:szCs w:val="8"/>
              </w:rPr>
              <w:t>драйверы устройств —</w:t>
            </w:r>
            <w:r>
              <w:rPr>
                <w:sz w:val="8"/>
                <w:szCs w:val="8"/>
              </w:rPr>
              <w:t xml:space="preserve"> специальные програм</w:t>
              <w:softHyphen/>
              <w:t>мы, которые обеспечивают управление работой уст</w:t>
              <w:softHyphen/>
              <w:t>ройств и согласование информационного обмена с дру</w:t>
              <w:softHyphen/>
              <w:t>гими устройствами. Любому устройству соответствует свой драйве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8"/>
                <w:szCs w:val="8"/>
              </w:rPr>
              <w:t>Для упрощения работы пользователя в состав совре</w:t>
              <w:softHyphen/>
              <w:t xml:space="preserve">менных операционных систем, и в частности в состав </w:t>
            </w:r>
            <w:r>
              <w:rPr>
                <w:sz w:val="8"/>
                <w:szCs w:val="8"/>
                <w:lang w:val="en-US"/>
              </w:rPr>
              <w:t>Windows</w:t>
            </w:r>
            <w:r>
              <w:rPr>
                <w:sz w:val="8"/>
                <w:szCs w:val="8"/>
              </w:rPr>
              <w:t xml:space="preserve">, входят </w:t>
            </w:r>
            <w:r>
              <w:rPr>
                <w:i/>
                <w:sz w:val="8"/>
                <w:szCs w:val="8"/>
              </w:rPr>
              <w:t>программные модули, создающие гра</w:t>
              <w:softHyphen/>
              <w:t>фический пользовательский интерфейс.</w:t>
            </w:r>
            <w:r>
              <w:rPr>
                <w:sz w:val="8"/>
                <w:szCs w:val="8"/>
              </w:rPr>
              <w:t xml:space="preserve"> В операцион</w:t>
              <w:softHyphen/>
              <w:t>ных системах с графическим интерфейсом пользова</w:t>
              <w:softHyphen/>
              <w:t>тель может вводить команды посредством мыши, тог</w:t>
              <w:softHyphen/>
              <w:t xml:space="preserve">да как в режиме командной строки необходимо вводить команды с помощью клавиатуры. Операционная система содержит также </w:t>
            </w:r>
            <w:r>
              <w:rPr>
                <w:i/>
                <w:sz w:val="8"/>
                <w:szCs w:val="8"/>
              </w:rPr>
              <w:t>сервисные программы,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утилиты.</w:t>
            </w:r>
            <w:r>
              <w:rPr>
                <w:sz w:val="8"/>
                <w:szCs w:val="8"/>
              </w:rPr>
              <w:t xml:space="preserve"> Такие программы позво</w:t>
              <w:softHyphen/>
              <w:t>ляют обслуживать диски (проверять, сжимать, де-фрагментировать и т. д.), выполнять операции с фай</w:t>
              <w:softHyphen/>
              <w:t xml:space="preserve">лами (архивировать и т. д.), работать в компьютерных сетях и т. д. Для удобства пользователя в операционной системе обычно имеется и </w:t>
            </w:r>
            <w:r>
              <w:rPr>
                <w:i/>
                <w:sz w:val="8"/>
                <w:szCs w:val="8"/>
              </w:rPr>
              <w:t>справочная система.</w:t>
            </w:r>
            <w:r>
              <w:rPr>
                <w:sz w:val="8"/>
                <w:szCs w:val="8"/>
              </w:rPr>
              <w:t xml:space="preserve"> Она предна</w:t>
              <w:softHyphen/>
              <w:t>значена для оперативного получения необходимой ин</w:t>
              <w:softHyphen/>
              <w:t>формации о функционировании как операционной системы в целом, так и о работе ее отдельных модулей. Файлы операционной системы хранятся во внеш</w:t>
              <w:softHyphen/>
              <w:t>ней, долговременной памяти (на жестком, гибком или лазерном диске). Однако программы могут выполнять</w:t>
              <w:softHyphen/>
              <w:t>ся, только если они находятся в оперативной памяти, поэтому файлы операционной системы необходимо за</w:t>
              <w:softHyphen/>
              <w:t xml:space="preserve">грузить в оперативную память. Диск (жесткий, гибкий или лазерный), на котором находятся файлы операционной системы и с которого производится ее загрузка, называется </w:t>
            </w:r>
            <w:r>
              <w:rPr>
                <w:i/>
                <w:sz w:val="8"/>
                <w:szCs w:val="8"/>
              </w:rPr>
              <w:t>системным.</w:t>
            </w:r>
            <w:r>
              <w:rPr>
                <w:sz w:val="8"/>
                <w:szCs w:val="8"/>
              </w:rPr>
              <w:t xml:space="preserve"> После включения компьютера операционная систе</w:t>
              <w:softHyphen/>
              <w:t>ма загружается с системного диска в оперативную па</w:t>
              <w:softHyphen/>
              <w:t>мять. Если системные диски в компьютере отсутству</w:t>
              <w:softHyphen/>
              <w:t xml:space="preserve">ют, на экране монитора появляется сообщение </w:t>
            </w:r>
            <w:r>
              <w:rPr>
                <w:i/>
                <w:sz w:val="8"/>
                <w:szCs w:val="8"/>
                <w:lang w:val="en-US"/>
              </w:rPr>
              <w:t>Non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system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disk</w:t>
            </w:r>
            <w:r>
              <w:rPr>
                <w:sz w:val="8"/>
                <w:szCs w:val="8"/>
              </w:rPr>
              <w:t xml:space="preserve"> и компьютер «зависает»,т. е. загрузка опе</w:t>
              <w:softHyphen/>
              <w:t>рационной системы прекращается и компьютер оста</w:t>
              <w:softHyphen/>
              <w:t>ется неработоспособным.</w:t>
            </w:r>
          </w:p>
          <w:p>
            <w:pPr>
              <w:pStyle w:val="Normal"/>
              <w:rPr>
                <w:i/>
                <w:i/>
                <w:sz w:val="16"/>
                <w:szCs w:val="8"/>
              </w:rPr>
            </w:pPr>
            <w:r>
              <w:rPr>
                <w:i/>
                <w:sz w:val="16"/>
                <w:szCs w:val="8"/>
              </w:rPr>
            </w:r>
          </w:p>
          <w:p>
            <w:pPr>
              <w:pStyle w:val="Normal"/>
              <w:ind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Билет №15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8"/>
                <w:szCs w:val="8"/>
              </w:rPr>
              <w:t>1.</w:t>
            </w:r>
            <w:r>
              <w:rPr>
                <w:sz w:val="8"/>
                <w:szCs w:val="8"/>
              </w:rPr>
              <w:t xml:space="preserve"> В отличие от линейных алгоритмов, в которых ко</w:t>
              <w:softHyphen/>
              <w:t xml:space="preserve">манды выполняются последовательно одна за другой, в алгоритмические структуры </w:t>
            </w:r>
            <w:r>
              <w:rPr>
                <w:i/>
                <w:sz w:val="8"/>
                <w:szCs w:val="8"/>
              </w:rPr>
              <w:t>ветвление</w:t>
            </w:r>
            <w:r>
              <w:rPr>
                <w:sz w:val="8"/>
                <w:szCs w:val="8"/>
              </w:rPr>
              <w:t xml:space="preserve"> входит </w:t>
            </w:r>
            <w:r>
              <w:rPr>
                <w:i/>
                <w:sz w:val="8"/>
                <w:szCs w:val="8"/>
              </w:rPr>
              <w:t>усло</w:t>
              <w:softHyphen/>
              <w:t>вие,</w:t>
            </w:r>
            <w:r>
              <w:rPr>
                <w:sz w:val="8"/>
                <w:szCs w:val="8"/>
              </w:rPr>
              <w:t xml:space="preserve"> в зависимости от истинности условия выполня</w:t>
              <w:softHyphen/>
              <w:t xml:space="preserve">ется та или иная последовательность команд (серий) Будем называть </w:t>
            </w:r>
            <w:r>
              <w:rPr>
                <w:i/>
                <w:sz w:val="8"/>
                <w:szCs w:val="8"/>
              </w:rPr>
              <w:t>условием</w:t>
            </w:r>
            <w:r>
              <w:rPr>
                <w:sz w:val="8"/>
                <w:szCs w:val="8"/>
              </w:rPr>
              <w:t xml:space="preserve"> высказывание, которое может быть либо истинным, либо ложным. Условие, записанное на формальном языке, называется </w:t>
            </w:r>
            <w:r>
              <w:rPr>
                <w:i/>
                <w:sz w:val="8"/>
                <w:szCs w:val="8"/>
              </w:rPr>
              <w:t>услов</w:t>
              <w:softHyphen/>
              <w:t>ным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</w:rPr>
              <w:t>логическим выражением.</w:t>
            </w:r>
            <w:r>
              <w:rPr>
                <w:sz w:val="8"/>
                <w:szCs w:val="8"/>
              </w:rPr>
              <w:t xml:space="preserve"> Условные выражения могут быть </w:t>
            </w:r>
            <w:r>
              <w:rPr>
                <w:i/>
                <w:sz w:val="8"/>
                <w:szCs w:val="8"/>
              </w:rPr>
              <w:t>простыми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</w:rPr>
              <w:t>сложными.</w:t>
            </w:r>
            <w:r>
              <w:rPr>
                <w:sz w:val="8"/>
                <w:szCs w:val="8"/>
              </w:rPr>
              <w:t xml:space="preserve"> Простое условие включает в себя два чис</w:t>
              <w:softHyphen/>
              <w:t xml:space="preserve">ла, две </w:t>
            </w:r>
            <w:r>
              <w:rPr>
                <w:i/>
                <w:sz w:val="8"/>
                <w:szCs w:val="8"/>
              </w:rPr>
              <w:t>переменных</w:t>
            </w:r>
            <w:r>
              <w:rPr>
                <w:sz w:val="8"/>
                <w:szCs w:val="8"/>
              </w:rPr>
              <w:t xml:space="preserve"> или два </w:t>
            </w:r>
            <w:r>
              <w:rPr>
                <w:i/>
                <w:sz w:val="8"/>
                <w:szCs w:val="8"/>
              </w:rPr>
              <w:t>арифметических выраже</w:t>
              <w:softHyphen/>
              <w:t>ния,</w:t>
            </w:r>
            <w:r>
              <w:rPr>
                <w:sz w:val="8"/>
                <w:szCs w:val="8"/>
              </w:rPr>
              <w:t xml:space="preserve"> которые сравниваются между собой посредством операций сравнения (равно, больше, меньше у. д.). Например: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 xml:space="preserve">                         </w:t>
            </w:r>
            <w:r>
              <w:rPr>
                <w:sz w:val="8"/>
                <w:szCs w:val="8"/>
              </w:rPr>
              <w:t>5&gt;3 ,</w:t>
            </w:r>
            <w:r>
              <w:rPr>
                <w:sz w:val="8"/>
                <w:szCs w:val="8"/>
                <w:lang w:val="en-US"/>
              </w:rPr>
              <w:t>str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= “информатика”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>Сложное условие — это последовательность прос</w:t>
              <w:softHyphen/>
              <w:t>тых условий, объединенных между собой знаками ло</w:t>
              <w:softHyphen/>
              <w:t>гических операций. Например: 5&gt;3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An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tr</w:t>
            </w:r>
            <w:r>
              <w:rPr>
                <w:sz w:val="8"/>
                <w:szCs w:val="8"/>
              </w:rPr>
              <w:t>А="информатика"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лгоритмическая структура ветвление может быть записана различными способами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графически, с помощью блок-схем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 языке программирования, например да язы</w:t>
              <w:softHyphen/>
              <w:t xml:space="preserve">ках </w:t>
            </w:r>
            <w:r>
              <w:rPr>
                <w:sz w:val="8"/>
                <w:szCs w:val="8"/>
                <w:lang w:val="en-US"/>
              </w:rPr>
              <w:t>Visual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asi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VBA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 xml:space="preserve">После первого ключевого слова </w:t>
            </w:r>
            <w:r>
              <w:rPr>
                <w:sz w:val="8"/>
                <w:szCs w:val="8"/>
                <w:lang w:val="en-US"/>
              </w:rPr>
              <w:t>It</w:t>
            </w:r>
            <w:r>
              <w:rPr>
                <w:sz w:val="8"/>
                <w:szCs w:val="8"/>
              </w:rPr>
              <w:t xml:space="preserve"> должно быть размещено условие, после второго ключевого слова </w:t>
            </w:r>
            <w:r>
              <w:rPr>
                <w:sz w:val="8"/>
                <w:szCs w:val="8"/>
                <w:lang w:val="en-US"/>
              </w:rPr>
              <w:t>Then</w:t>
            </w:r>
            <w:r>
              <w:rPr>
                <w:sz w:val="8"/>
                <w:szCs w:val="8"/>
              </w:rPr>
              <w:t xml:space="preserve"> — последовательность команд (серия 1), которую необходимо выполнять, если условие принимает зна</w:t>
              <w:softHyphen/>
              <w:t xml:space="preserve">чение </w:t>
            </w:r>
            <w:r>
              <w:rPr>
                <w:i/>
                <w:sz w:val="8"/>
                <w:szCs w:val="8"/>
              </w:rPr>
              <w:t>истина.</w:t>
            </w:r>
            <w:r>
              <w:rPr>
                <w:sz w:val="8"/>
                <w:szCs w:val="8"/>
              </w:rPr>
              <w:t xml:space="preserve"> После третьего ключевого слова </w:t>
            </w:r>
            <w:r>
              <w:rPr>
                <w:sz w:val="8"/>
                <w:szCs w:val="8"/>
                <w:lang w:val="en-US"/>
              </w:rPr>
              <w:t>Bise</w:t>
            </w:r>
            <w:r>
              <w:rPr>
                <w:sz w:val="8"/>
                <w:szCs w:val="8"/>
              </w:rPr>
              <w:t xml:space="preserve"> размещается последовательность команд (серия 2), ко</w:t>
              <w:softHyphen/>
              <w:t xml:space="preserve">торую следует выполнять, если условие принимает значение </w:t>
            </w:r>
            <w:r>
              <w:rPr>
                <w:i/>
                <w:sz w:val="8"/>
                <w:szCs w:val="8"/>
              </w:rPr>
              <w:t>ложь.</w:t>
            </w:r>
            <w:r>
              <w:rPr>
                <w:sz w:val="8"/>
                <w:szCs w:val="8"/>
              </w:rPr>
              <w:t xml:space="preserve"> Оператор условного перехода может быть записан в </w:t>
            </w:r>
            <w:r>
              <w:rPr>
                <w:i/>
                <w:sz w:val="8"/>
                <w:szCs w:val="8"/>
              </w:rPr>
              <w:t>многострочной</w:t>
            </w:r>
            <w:r>
              <w:rPr>
                <w:sz w:val="8"/>
                <w:szCs w:val="8"/>
              </w:rPr>
              <w:t xml:space="preserve"> или в </w:t>
            </w:r>
            <w:r>
              <w:rPr>
                <w:i/>
                <w:sz w:val="8"/>
                <w:szCs w:val="8"/>
              </w:rPr>
              <w:t>однострочной форме.</w:t>
            </w:r>
            <w:r>
              <w:rPr>
                <w:sz w:val="8"/>
                <w:szCs w:val="8"/>
              </w:rPr>
              <w:t xml:space="preserve"> В многострочной форме он записывается с помощью инструкции </w:t>
            </w:r>
            <w:r>
              <w:rPr>
                <w:sz w:val="8"/>
                <w:szCs w:val="8"/>
                <w:lang w:val="en-US"/>
              </w:rPr>
              <w:t>If</w:t>
            </w:r>
            <w:r>
              <w:rPr>
                <w:sz w:val="8"/>
                <w:szCs w:val="8"/>
              </w:rPr>
              <w:t xml:space="preserve">. . . </w:t>
            </w:r>
            <w:r>
              <w:rPr>
                <w:sz w:val="8"/>
                <w:szCs w:val="8"/>
                <w:lang w:val="en-US"/>
              </w:rPr>
              <w:t>Then</w:t>
            </w:r>
            <w:r>
              <w:rPr>
                <w:sz w:val="8"/>
                <w:szCs w:val="8"/>
              </w:rPr>
              <w:t xml:space="preserve">. . . </w:t>
            </w:r>
            <w:r>
              <w:rPr>
                <w:sz w:val="8"/>
                <w:szCs w:val="8"/>
                <w:lang w:val="en-US"/>
              </w:rPr>
              <w:t>Else</w:t>
            </w:r>
            <w:r>
              <w:rPr>
                <w:sz w:val="8"/>
                <w:szCs w:val="8"/>
              </w:rPr>
              <w:t xml:space="preserve">. . . </w:t>
            </w:r>
            <w:r>
              <w:rPr>
                <w:sz w:val="8"/>
                <w:szCs w:val="8"/>
                <w:lang w:val="en-US"/>
              </w:rPr>
              <w:t>En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If</w:t>
            </w:r>
            <w:r>
              <w:rPr>
                <w:sz w:val="8"/>
                <w:szCs w:val="8"/>
              </w:rPr>
              <w:t xml:space="preserve"> (Если... </w:t>
            </w:r>
            <w:r>
              <w:rPr>
                <w:sz w:val="8"/>
                <w:szCs w:val="8"/>
                <w:lang w:val="en-US"/>
              </w:rPr>
              <w:t>To</w:t>
            </w:r>
            <w:r>
              <w:rPr>
                <w:sz w:val="8"/>
                <w:szCs w:val="8"/>
              </w:rPr>
              <w:t>... Иначе... Конец Если). В этом случае второе клю</w:t>
              <w:softHyphen/>
              <w:t xml:space="preserve">чевое слово </w:t>
            </w:r>
            <w:r>
              <w:rPr>
                <w:sz w:val="8"/>
                <w:szCs w:val="8"/>
                <w:lang w:val="en-US"/>
              </w:rPr>
              <w:t>Then</w:t>
            </w:r>
            <w:r>
              <w:rPr>
                <w:sz w:val="8"/>
                <w:szCs w:val="8"/>
              </w:rPr>
              <w:t xml:space="preserve"> расположено на той же строчке, что и условие, а последовательность команд (серия 1) — на следующей. Третье ключевое слово </w:t>
            </w:r>
            <w:r>
              <w:rPr>
                <w:sz w:val="8"/>
                <w:szCs w:val="8"/>
                <w:lang w:val="en-US"/>
              </w:rPr>
              <w:t>Else</w:t>
            </w:r>
            <w:r>
              <w:rPr>
                <w:sz w:val="8"/>
                <w:szCs w:val="8"/>
              </w:rPr>
              <w:t xml:space="preserve"> находится на третьей строчке, а последовательность команд (се</w:t>
              <w:softHyphen/>
              <w:t xml:space="preserve">рия 2)— на четвертой. Конец инструкции ветвления </w:t>
            </w:r>
            <w:r>
              <w:rPr>
                <w:sz w:val="8"/>
                <w:szCs w:val="8"/>
                <w:lang w:val="en-US"/>
              </w:rPr>
              <w:t>En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If</w:t>
            </w:r>
            <w:r>
              <w:rPr>
                <w:sz w:val="8"/>
                <w:szCs w:val="8"/>
              </w:rPr>
              <w:t xml:space="preserve"> размещается на пятой строчке. В однострочной форме этот оператор записывается в соответствии с инструкцией </w:t>
            </w:r>
            <w:r>
              <w:rPr>
                <w:sz w:val="8"/>
                <w:szCs w:val="8"/>
                <w:lang w:val="en-US"/>
              </w:rPr>
              <w:t>If</w:t>
            </w:r>
            <w:r>
              <w:rPr>
                <w:sz w:val="8"/>
                <w:szCs w:val="8"/>
              </w:rPr>
              <w:t xml:space="preserve">... </w:t>
            </w:r>
            <w:r>
              <w:rPr>
                <w:sz w:val="8"/>
                <w:szCs w:val="8"/>
                <w:lang w:val="en-US"/>
              </w:rPr>
              <w:t>Then</w:t>
            </w:r>
            <w:r>
              <w:rPr>
                <w:sz w:val="8"/>
                <w:szCs w:val="8"/>
              </w:rPr>
              <w:t xml:space="preserve">... </w:t>
            </w:r>
            <w:r>
              <w:rPr>
                <w:sz w:val="8"/>
                <w:szCs w:val="8"/>
                <w:lang w:val="en-US"/>
              </w:rPr>
              <w:t>Else</w:t>
            </w:r>
            <w:r>
              <w:rPr>
                <w:sz w:val="8"/>
                <w:szCs w:val="8"/>
              </w:rPr>
              <w:t xml:space="preserve"> (Ес</w:t>
              <w:softHyphen/>
              <w:t>ли... То... Иначе). Если инструкция не помещается на одной строке, она может быть разбита на несколько строк. Такое представление инструкций более нагляд</w:t>
              <w:softHyphen/>
              <w:t>но для человека. Компьютер же должен знать, что раз</w:t>
              <w:softHyphen/>
              <w:t>битая на строки инструкция представляет единое це</w:t>
              <w:softHyphen/>
              <w:t>лое. Это обеспечивает знак «переноса», который зада</w:t>
              <w:softHyphen/>
              <w:t xml:space="preserve">ется символом подчеркивания после пробела. Третье ключевое слово </w:t>
            </w:r>
            <w:r>
              <w:rPr>
                <w:sz w:val="8"/>
                <w:szCs w:val="8"/>
                <w:lang w:val="en-US"/>
              </w:rPr>
              <w:t>Else</w:t>
            </w:r>
            <w:r>
              <w:rPr>
                <w:sz w:val="8"/>
                <w:szCs w:val="8"/>
              </w:rPr>
              <w:t xml:space="preserve"> в сокращенной форме инструкции может отсутствовать. (Необязательные части оператора записываются в квадратных скобках.) Тогда, в случае если условие ложно, выполнение опе</w:t>
              <w:softHyphen/>
              <w:t>ратора условного перехода заканчивается и выполня</w:t>
              <w:softHyphen/>
              <w:t>ется следующая строка программы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8"/>
                <w:szCs w:val="8"/>
              </w:rPr>
              <w:t>2.</w:t>
            </w:r>
            <w:r>
              <w:rPr>
                <w:i/>
                <w:sz w:val="8"/>
                <w:szCs w:val="8"/>
              </w:rPr>
              <w:t>Представление информации</w:t>
            </w:r>
            <w:r>
              <w:rPr>
                <w:sz w:val="8"/>
                <w:szCs w:val="8"/>
              </w:rPr>
              <w:t xml:space="preserve"> может осуществлять</w:t>
              <w:softHyphen/>
              <w:t xml:space="preserve">ся с помощью знаковых систем. Каждая </w:t>
            </w:r>
            <w:r>
              <w:rPr>
                <w:i/>
                <w:sz w:val="8"/>
                <w:szCs w:val="8"/>
              </w:rPr>
              <w:t>знаковая система</w:t>
            </w:r>
            <w:r>
              <w:rPr>
                <w:sz w:val="8"/>
                <w:szCs w:val="8"/>
              </w:rPr>
              <w:t xml:space="preserve"> строится на основе определенного </w:t>
            </w:r>
            <w:r>
              <w:rPr>
                <w:i/>
                <w:sz w:val="8"/>
                <w:szCs w:val="8"/>
              </w:rPr>
              <w:t>алфавита</w:t>
            </w:r>
            <w:r>
              <w:rPr>
                <w:sz w:val="8"/>
                <w:szCs w:val="8"/>
              </w:rPr>
              <w:t xml:space="preserve"> и правил выполнения операций над знаками. Знаковы</w:t>
              <w:softHyphen/>
              <w:t>ми системами являются естественные языки (русский, английский и т. д.), формальные языки (языки про</w:t>
              <w:softHyphen/>
              <w:t>граммирования, системы счисления и т. д.), биологи</w:t>
              <w:softHyphen/>
              <w:t>ческие алфавиты (состояния нейрона в нервной систе</w:t>
              <w:softHyphen/>
              <w:t>ме, нуклеотиды, хранящие генетическую информа</w:t>
              <w:softHyphen/>
              <w:t>цию в молекуле ДНК) и др. Знаки могут иметь различную физическую приро</w:t>
              <w:softHyphen/>
              <w:t>ду. Например, для письма используются знаки, пред</w:t>
              <w:softHyphen/>
              <w:t>ставляющие собой изображения на бумаге или других носителях; в устной речи в качестве знаков выступают различные звуки (фонемы), а при обработке текста на компьютере знаки представляются в форме последова</w:t>
              <w:softHyphen/>
              <w:t xml:space="preserve">тельностей электрических импульсов (компьютерных кодов). </w:t>
            </w:r>
            <w:r>
              <w:rPr>
                <w:i/>
                <w:sz w:val="8"/>
                <w:szCs w:val="8"/>
              </w:rPr>
              <w:t>Кодирование,</w:t>
            </w:r>
            <w:r>
              <w:rPr>
                <w:sz w:val="8"/>
                <w:szCs w:val="8"/>
              </w:rPr>
              <w:t xml:space="preserve"> т. е. перевод информации из одной знаковой системы в другую, производится с помощью таблиц соответствия знаковых систем, которые уста</w:t>
              <w:softHyphen/>
              <w:t>навливают взаимно однозначное соответствие между знаками или группами знаков двух различных знако</w:t>
              <w:softHyphen/>
              <w:t xml:space="preserve">вых систем. Пример такой таблицы — таблица кодов </w:t>
            </w:r>
            <w:r>
              <w:rPr>
                <w:sz w:val="8"/>
                <w:szCs w:val="8"/>
                <w:lang w:val="en-US"/>
              </w:rPr>
              <w:t>ASCII</w:t>
            </w:r>
            <w:r>
              <w:rPr>
                <w:sz w:val="8"/>
                <w:szCs w:val="8"/>
              </w:rPr>
              <w:t xml:space="preserve"> (американский стандартный код обмена инфор</w:t>
              <w:softHyphen/>
              <w:t>мацией), устанавливающая соответствие между интер</w:t>
              <w:softHyphen/>
              <w:t>национальными знаками алфавита и их числовыми компьютерными кодами. При хранении и передаче информации с помощью технических устройств целесообразно отвлечься от со</w:t>
              <w:softHyphen/>
              <w:t>держания информации и рассматривать ее как после</w:t>
              <w:softHyphen/>
              <w:t>довательность знаков (букв, цифр, кодов цвета точек изображения и т. д.). Исходя из вероятностного подхода к определению количества информации, набор символов знаковой системы (алфавит) можно рассматривать как различ</w:t>
              <w:softHyphen/>
              <w:t>ные возможные состояния (события). Тогда, если считать, что появление символов в со</w:t>
              <w:softHyphen/>
              <w:t xml:space="preserve">общении равновероятно, по формуле можно рассчитать, какое количество информации несет каждый символ: </w:t>
            </w:r>
            <w:r>
              <w:rPr>
                <w:i/>
                <w:sz w:val="8"/>
                <w:szCs w:val="8"/>
              </w:rPr>
              <w:t>N = 2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i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где </w:t>
            </w:r>
            <w:r>
              <w:rPr>
                <w:i/>
                <w:sz w:val="8"/>
                <w:szCs w:val="8"/>
              </w:rPr>
              <w:t>N</w:t>
            </w:r>
            <w:r>
              <w:rPr>
                <w:sz w:val="8"/>
                <w:szCs w:val="8"/>
              </w:rPr>
              <w:t xml:space="preserve"> — количество знаков в алфавите, </w:t>
            </w:r>
            <w:r>
              <w:rPr>
                <w:i/>
                <w:sz w:val="8"/>
                <w:szCs w:val="8"/>
                <w:lang w:val="en-US"/>
              </w:rPr>
              <w:t>I</w:t>
            </w:r>
            <w:r>
              <w:rPr>
                <w:i/>
                <w:sz w:val="8"/>
                <w:szCs w:val="8"/>
              </w:rPr>
              <w:t xml:space="preserve"> —</w:t>
            </w:r>
            <w:r>
              <w:rPr>
                <w:sz w:val="8"/>
                <w:szCs w:val="8"/>
              </w:rPr>
              <w:t xml:space="preserve"> количест</w:t>
              <w:softHyphen/>
              <w:t>во информации. Информационная емкость знаков зависит от их чис</w:t>
              <w:softHyphen/>
              <w:t>ла в алфавите (мощности алфавита): чем больше их число, тем большее количество информации несет один знак.Так, информационная емкость буквы в русском ал</w:t>
              <w:softHyphen/>
              <w:t>фавите, если не использовать букву «ё», составляет:</w:t>
            </w:r>
          </w:p>
          <w:p>
            <w:pPr>
              <w:pStyle w:val="FR1"/>
              <w:spacing w:before="0" w:after="0"/>
              <w:jc w:val="both"/>
              <w:rPr/>
            </w:pPr>
            <w:r>
              <w:rPr>
                <w:sz w:val="8"/>
                <w:szCs w:val="8"/>
                <w:lang w:val="ru-RU"/>
              </w:rPr>
              <w:t xml:space="preserve">32 = </w:t>
            </w:r>
            <w:r>
              <w:rPr>
                <w:i/>
                <w:sz w:val="8"/>
                <w:szCs w:val="8"/>
                <w:lang w:val="ru-RU"/>
              </w:rPr>
              <w:t>2</w:t>
            </w:r>
            <w:r>
              <w:rPr>
                <w:i/>
                <w:sz w:val="8"/>
                <w:szCs w:val="8"/>
                <w:vertAlign w:val="superscript"/>
                <w:lang w:val="ru-RU"/>
              </w:rPr>
              <w:t>1</w:t>
            </w:r>
            <w:r>
              <w:rPr>
                <w:i/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ru-RU"/>
              </w:rPr>
              <w:t xml:space="preserve"> т. е. </w:t>
            </w:r>
            <w:r>
              <w:rPr>
                <w:i/>
                <w:sz w:val="8"/>
                <w:szCs w:val="8"/>
              </w:rPr>
              <w:t>I</w:t>
            </w:r>
            <w:r>
              <w:rPr>
                <w:i/>
                <w:sz w:val="8"/>
                <w:szCs w:val="8"/>
                <w:lang w:val="ru-RU"/>
              </w:rPr>
              <w:t xml:space="preserve"> =</w:t>
            </w:r>
            <w:r>
              <w:rPr>
                <w:sz w:val="8"/>
                <w:szCs w:val="8"/>
                <w:lang w:val="ru-RU"/>
              </w:rPr>
              <w:t xml:space="preserve"> 5 бит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налогично легко подсчитать, что каждый знак «алфавита» нервной системы (есть импульс, нет им</w:t>
              <w:softHyphen/>
              <w:t>пульса) в соответствии с формулой несет информацию 1 бит, а каждый из четырех символов генетического алфавита — информацию 2 бит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8"/>
                <w:szCs w:val="8"/>
              </w:rPr>
              <w:t xml:space="preserve">В соответствии с алфавитным подходом </w:t>
            </w:r>
            <w:r>
              <w:rPr>
                <w:i/>
                <w:sz w:val="8"/>
                <w:szCs w:val="8"/>
              </w:rPr>
              <w:t>количество информации^</w:t>
            </w:r>
            <w:r>
              <w:rPr>
                <w:sz w:val="8"/>
                <w:szCs w:val="8"/>
              </w:rPr>
              <w:t xml:space="preserve"> которое содержит сообщение, закодиро</w:t>
              <w:softHyphen/>
              <w:t>ванное с помощью знаковой системы, равно количест</w:t>
              <w:softHyphen/>
              <w:t>ву информации, которое несет один знак, умноженно</w:t>
              <w:softHyphen/>
              <w:t>му на число знаков в сообщении.</w:t>
            </w:r>
          </w:p>
          <w:p>
            <w:pPr>
              <w:pStyle w:val="Normal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2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80" w:after="0"/>
      <w:ind w:left="-851" w:firstLine="160"/>
    </w:pPr>
    <w:rPr>
      <w:sz w:val="32"/>
    </w:rPr>
  </w:style>
  <w:style w:type="paragraph" w:styleId="Style15">
    <w:name w:val="Цитата"/>
    <w:basedOn w:val="Normal"/>
    <w:qFormat/>
    <w:pPr>
      <w:spacing w:lineRule="auto" w:line="240" w:before="0" w:after="0"/>
      <w:ind w:left="-851" w:right="1044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120" w:firstLine="260"/>
    </w:pPr>
    <w:rPr>
      <w:sz w:val="16"/>
    </w:rPr>
  </w:style>
  <w:style w:type="paragraph" w:styleId="FR2">
    <w:name w:val="FR2"/>
    <w:qFormat/>
    <w:pPr>
      <w:widowControl w:val="false"/>
      <w:bidi w:val="0"/>
      <w:spacing w:before="120" w:after="0"/>
      <w:ind w:left="28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34:00Z</dcterms:created>
  <dc:creator>Gorbunov</dc:creator>
  <dc:description/>
  <dc:language>en-US</dc:language>
  <cp:lastModifiedBy>Gorbunov</cp:lastModifiedBy>
  <dcterms:modified xsi:type="dcterms:W3CDTF">2002-06-15T16:13:00Z</dcterms:modified>
  <cp:revision>11</cp:revision>
  <dc:subject/>
  <dc:title>Билет № 2</dc:title>
</cp:coreProperties>
</file>