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Белорусский Государственный Университет Информатики и Радиоэлектрони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60"/>
        </w:rPr>
      </w:pPr>
      <w:r>
        <w:rPr>
          <w:sz w:val="60"/>
        </w:rPr>
        <w:t>Контрольная работа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по дисциплине</w:t>
      </w:r>
    </w:p>
    <w:p>
      <w:pPr>
        <w:pStyle w:val="2"/>
        <w:jc w:val="center"/>
        <w:rPr>
          <w:sz w:val="60"/>
        </w:rPr>
      </w:pPr>
      <w:r>
        <w:rPr>
          <w:sz w:val="60"/>
        </w:rPr>
        <w:t>«ММПС»</w:t>
      </w:r>
    </w:p>
    <w:p>
      <w:pPr>
        <w:pStyle w:val="2"/>
        <w:rPr>
          <w:sz w:val="60"/>
        </w:rPr>
      </w:pPr>
      <w:r>
        <w:rPr>
          <w:sz w:val="6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  <w:t>Выполнил студент группы 500501</w:t>
      </w:r>
    </w:p>
    <w:p>
      <w:pPr>
        <w:pStyle w:val="2"/>
        <w:ind w:left="5387" w:hanging="0"/>
        <w:rPr/>
      </w:pPr>
      <w:r>
        <w:rPr/>
        <w:t>Балахонов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ск, 2000 г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онтрольная работа № 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отать МПС для передачи массива информации в параллельном формате между двумя микро ЭВМ КР580ВН80А с использованием БИС КР580ВВ55. Устройство сопряжения должно обеспечивать однонаправленный обмен информацией по параллельному каналу связи, где одна микро ЭВМ – ведущая, в другая – ведомая (без контроля правильности). В качестве сигналов управления использовать разряды канала 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Описание микросхемы КР580ВВ55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едложенная в задании микросхема КР580ВВ55 предназначена для ввода и вывода информации через параллельный интерфейс. </w:t>
      </w:r>
    </w:p>
    <w:p>
      <w:pPr>
        <w:pStyle w:val="Normal"/>
        <w:jc w:val="both"/>
        <w:rPr/>
      </w:pPr>
      <w:r>
        <w:rPr/>
        <w:tab/>
        <w:t>Рассмотрим структурную схему данной БИС и алгоритм ее рабо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труктурная схема КР580ВВ55 представлена на рис. 1. </w:t>
      </w:r>
    </w:p>
    <w:p>
      <w:pPr>
        <w:pStyle w:val="Normal"/>
        <w:jc w:val="both"/>
        <w:rPr/>
      </w:pPr>
      <w:r>
        <w:rPr/>
        <w:tab/>
        <w:t xml:space="preserve">Сигналы управления работой ППИ подаются на блок </w:t>
      </w:r>
      <w:r>
        <w:rPr>
          <w:lang w:val="en-US"/>
        </w:rPr>
        <w:t>RWCU</w:t>
      </w:r>
      <w:r>
        <w:rPr/>
        <w:t xml:space="preserve"> и вместе с адресными входами </w:t>
      </w:r>
      <w:r>
        <w:rPr>
          <w:lang w:val="en-US"/>
        </w:rPr>
        <w:t>A</w:t>
      </w:r>
      <w:r>
        <w:rPr/>
        <w:t xml:space="preserve">0 и </w:t>
      </w:r>
      <w:r>
        <w:rPr>
          <w:lang w:val="en-US"/>
        </w:rPr>
        <w:t>A</w:t>
      </w:r>
      <w:r>
        <w:rPr/>
        <w:t>1 задают вид операции, выполняемой БИС. Режим работы каждого из каналов ППИ программируется при помощи управляющего слова. Управляющее слово может задавать один из трех режимов работы: основной режим ввода /вывода (режим 0), стробируемый режим ввод/вывод и режим двунаправленной передачи информации (режим 2). Одним управляющим словом можно программно установить любые режимы работы для каждого из ка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000" w:dyaOrig="5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pt;height:257.45pt" filled="f" o:ole="">
            <v:imagedata r:id="rId3" o:title=""/>
          </v:shape>
          <o:OLEObject Type="Embed" ProgID="" ShapeID="ole_rId2" DrawAspect="Content" ObjectID="_15207188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. 1. Структурная схема БИС КР580ВВ55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Выбор режима работы и подклю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ашей ситуации предпочтительнее использовать режим 1, который как раз и обеспечивает заданный в задании однонаправленную параллельную передачу данных. Мы будем использовать  линии канала А для передачи данных, а линии С, как и указано в задании, для передачи управляющих сигналов.</w:t>
      </w:r>
    </w:p>
    <w:p>
      <w:pPr>
        <w:pStyle w:val="Normal"/>
        <w:jc w:val="both"/>
        <w:rPr/>
      </w:pPr>
      <w:r>
        <w:rPr/>
        <w:tab/>
        <w:t>В выбранном режиме 1 используются следующие сигнал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б приема (</w:t>
      </w:r>
      <w:r>
        <w:rPr>
          <w:lang w:val="en-US"/>
        </w:rPr>
        <w:t>STB</w:t>
      </w:r>
      <w:r>
        <w:rPr/>
        <w:t>) – входной сигнал, формируемый внешним устройством, указывает на готовность к вводу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тверждение приема (</w:t>
      </w:r>
      <w:r>
        <w:rPr>
          <w:lang w:val="en-US"/>
        </w:rPr>
        <w:t>IBF</w:t>
      </w:r>
      <w:r>
        <w:rPr/>
        <w:t xml:space="preserve">) – выходной сигнал ППИ, сообщающий об окончании приема данных в канал, формируется по спаду </w:t>
      </w:r>
      <w:r>
        <w:rPr>
          <w:lang w:val="en-US"/>
        </w:rPr>
        <w:t>STB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рос прерывания (</w:t>
      </w:r>
      <w:r>
        <w:rPr>
          <w:lang w:val="en-US"/>
        </w:rPr>
        <w:t>INTR</w:t>
      </w:r>
      <w:r>
        <w:rPr/>
        <w:t>) – выходной сигнал ППИ, информирующий микропроцессор о завершении приема информации в канале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Для вывода информации в режиме 1 используются следующие управляющие сигнал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б записи (</w:t>
      </w:r>
      <w:r>
        <w:rPr>
          <w:lang w:val="en-US"/>
        </w:rPr>
        <w:t>OBF</w:t>
      </w:r>
      <w:r>
        <w:rPr/>
        <w:t>) – выходной сигнал, указывающий о готовности к вывод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тверждение записи (</w:t>
      </w:r>
      <w:r>
        <w:rPr>
          <w:lang w:val="en-US"/>
        </w:rPr>
        <w:t>ACK</w:t>
      </w:r>
      <w:r>
        <w:rPr/>
        <w:t>) – выходной сигнал, подтверждающий прием информации из ПП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рос прерывания (</w:t>
      </w:r>
      <w:r>
        <w:rPr>
          <w:lang w:val="en-US"/>
        </w:rPr>
        <w:t>INTR</w:t>
      </w:r>
      <w:r>
        <w:rPr/>
        <w:t>) – выход ППРИ, информирующий микропроцессор о завершении вывода информации в канале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ля операции ввода необходимо записать управляющее слово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00"/>
        <w:gridCol w:w="1260"/>
        <w:gridCol w:w="900"/>
        <w:gridCol w:w="1260"/>
        <w:gridCol w:w="1080"/>
        <w:gridCol w:w="1260"/>
        <w:gridCol w:w="888"/>
      </w:tblGrid>
      <w:tr>
        <w:trPr>
          <w:trHeight w:val="34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</w:tr>
      <w:tr>
        <w:trPr>
          <w:trHeight w:val="1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>А для производства операции вывода необходимо записать управляющее слово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00"/>
        <w:gridCol w:w="1260"/>
        <w:gridCol w:w="900"/>
        <w:gridCol w:w="1260"/>
        <w:gridCol w:w="1080"/>
        <w:gridCol w:w="1260"/>
        <w:gridCol w:w="888"/>
      </w:tblGrid>
      <w:tr>
        <w:trPr>
          <w:trHeight w:val="34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</w:tr>
      <w:tr>
        <w:trPr>
          <w:trHeight w:val="1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хема  подключения КР580ВВ55 показана на рис.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25" w:dyaOrig="5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25pt;height:274.15pt" filled="f" o:ole="">
            <v:imagedata r:id="rId5" o:title=""/>
          </v:shape>
          <o:OLEObject Type="Embed" ProgID="" ShapeID="ole_rId4" DrawAspect="Content" ObjectID="_772602921" r:id="rId4"/>
        </w:objec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Рис. 2. Схема  подключения КР580ВВ55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онтрольная работа № 2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зработать программу, обеспечивающую работу двухпроцессорной системы в указанном режиме по алгоритму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ча массива информации из ведущей в ведомую микро ЭВ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информации в ведомой микро ЭВ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Исходные данные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ина массива информации (64/номер зачетки) ~= 8 бай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рес параллельного порта на БИС К580ВВ55А – 9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рес расположения массива данных – 9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rPr/>
      </w:pPr>
      <w:r>
        <w:rPr/>
        <w:t>Текст разработанной программ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ередача массива информации из ведущей в ведомую микро ЭВМ.</w:t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520"/>
        <w:gridCol w:w="2520"/>
        <w:gridCol w:w="2148"/>
      </w:tblGrid>
      <w:tr>
        <w:trPr>
          <w:tblHeader w:val="true"/>
          <w:trHeight w:val="19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коман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ный к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ембле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0A4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в аккумулятор управляющего слова.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HL, 05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грузка адреса начала массива (90)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VI D, 08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элементов массива (8)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/>
              <w:t xml:space="preserve"> 05</w:t>
            </w:r>
            <w:r>
              <w:rPr>
                <w:lang w:val="en-US"/>
              </w:rPr>
              <w:t>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управляющего слова в порт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1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: IN 05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читывание из канала С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I</w:t>
            </w:r>
            <w:r>
              <w:rPr/>
              <w:t xml:space="preserve"> 20</w:t>
            </w:r>
            <w:r>
              <w:rPr>
                <w:lang w:val="en-US"/>
              </w:rPr>
              <w:t>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бираем  6 бит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2 </w:t>
            </w:r>
            <w:r>
              <w:rPr>
                <w:lang w:val="en-US"/>
              </w:rPr>
              <w:t>WA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ход по готовности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DAX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грузка в аккумулятор байта из памяти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/>
              <w:t xml:space="preserve"> 0</w:t>
            </w:r>
            <w:r>
              <w:rPr>
                <w:lang w:val="en-US"/>
              </w:rPr>
              <w:t>5B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в порт 1-го слова массив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10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X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кремент указателя на массив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B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ремент счетчик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Z A, 00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нуляем аккумулятор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A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ка, что счетчик еще на равен нулю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NZ WA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ход на начало пересылки, если еще не весь массив послан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нов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змещение массива в памяти ведомой микро ЭВМ.</w:t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520"/>
        <w:gridCol w:w="2520"/>
        <w:gridCol w:w="2148"/>
      </w:tblGrid>
      <w:tr>
        <w:trPr>
          <w:tblHeader w:val="true"/>
          <w:trHeight w:val="19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коман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ный к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ембле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0AD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в аккумулятор управляющего слова.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HL, 05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грузка адреса начала массива (90)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D, 08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элементов массива (8)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1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: IN 05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читывание из канала С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I</w:t>
            </w:r>
            <w:r>
              <w:rPr/>
              <w:t xml:space="preserve"> 04</w:t>
            </w:r>
            <w:r>
              <w:rPr>
                <w:lang w:val="en-US"/>
              </w:rPr>
              <w:t>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бираем  3 бит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2 </w:t>
            </w:r>
            <w:r>
              <w:rPr>
                <w:lang w:val="en-US"/>
              </w:rPr>
              <w:t>WA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ход по готовности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05</w:t>
            </w:r>
            <w:r>
              <w:rPr>
                <w:lang w:val="en-US"/>
              </w:rPr>
              <w:t>B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читывание принятого байт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X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принятого байта в память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X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кремент указателя на массив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B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ремент счетчик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010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в аккумулятор управляющего слова.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/>
              <w:t xml:space="preserve"> 05</w:t>
            </w:r>
            <w:r>
              <w:rPr>
                <w:lang w:val="en-US"/>
              </w:rPr>
              <w:t>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ываем управляющее слово в канал С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00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нуляем аккумулятор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A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ка счетчик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N2 WA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Если не ноль, переход на метку </w:t>
            </w:r>
            <w:r>
              <w:rPr>
                <w:sz w:val="16"/>
                <w:lang w:val="en-US"/>
              </w:rPr>
              <w:t>WAIT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нов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41:00Z</dcterms:created>
  <dc:creator>Eugeny Balahonov</dc:creator>
  <dc:description/>
  <dc:language>en-US</dc:language>
  <cp:lastModifiedBy>Eugeny Balahonov</cp:lastModifiedBy>
  <cp:lastPrinted>2000-01-13T20:12:00Z</cp:lastPrinted>
  <dcterms:modified xsi:type="dcterms:W3CDTF">2000-01-13T18:21:00Z</dcterms:modified>
  <cp:revision>13</cp:revision>
  <dc:subject/>
  <dc:title>Белорусский Государственный Университет Информатики и Радиоэлектроники</dc:title>
</cp:coreProperties>
</file>