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риферийные устройства ПЭВМ. Клавиатура современного П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иферийные устройства ПК это устройства, с помощью которых пользователь может управлять работой ПК и видеть результат выполненной работы. Периферийные устройства делятся на два вида: устройства ввода информации в ПК и устройства вывода информации. 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вода это: клавиатура, мышь, сканер, микрофон и т.п. Они предназначены для ввода информации (графической, текстовой, звуковой, цифровой и т.п.) в память ПК после чего её можно обрабатывать.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ывода это: мониторы, принтеры, плоттеры, звуковые колонки. Они предназначены для вывода информации (экран монитора, бумага, зву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авиатура – устройство ввода информации. С помощью её происходит управление П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лавиатура современного ПК содержит 104 клавиши. Клавиши, в свою очередь, делятся на несколько групп: алфавитно-цифровую, дополнительную цифровую, программируемую.</w:t>
      </w:r>
    </w:p>
    <w:p>
      <w:pPr>
        <w:pStyle w:val="TextBodyIndent"/>
        <w:rPr/>
      </w:pPr>
      <w:r>
        <w:rPr>
          <w:i/>
          <w:iCs/>
          <w:sz w:val="24"/>
        </w:rPr>
        <w:t>Алфавитно-цифровая</w:t>
      </w:r>
      <w:r>
        <w:rPr>
          <w:sz w:val="24"/>
        </w:rPr>
        <w:t xml:space="preserve"> – основная группа клавиш. Она содержит самое большое количество клавиш.</w:t>
      </w:r>
    </w:p>
    <w:p>
      <w:pPr>
        <w:pStyle w:val="TextBodyIndent"/>
        <w:rPr/>
      </w:pPr>
      <w:r>
        <w:rPr>
          <w:sz w:val="24"/>
        </w:rPr>
        <w:t>Сверху расположены клавиши, которые по умолчанию отвечают за ввод цифр, однако, в сочетании с нажатой клавишей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они отвечают за ввод дополнительных символов (пример:  !, «», №, ;, *, (,)   ). Клавиша в верхнем правом углу этой группы – </w:t>
      </w:r>
      <w:r>
        <w:rPr>
          <w:sz w:val="24"/>
          <w:lang w:val="en-US"/>
        </w:rPr>
        <w:t>Backspace</w:t>
      </w:r>
      <w:r>
        <w:rPr>
          <w:sz w:val="24"/>
        </w:rPr>
        <w:t xml:space="preserve">. Единичное нажатие этой клавиши приводит к удалению символа, расположенного слева от курсор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нтре расположена алфавитная клавиатура. В нашем регионе на этих клавишах, как правило, буквы латинского и русского алфавита. Располагаются они так, чтобы пользователю было удобней работать. Клавиши, которые используются чаще – расположены в центре, а которые используются реже – отдалены от центра. </w:t>
      </w:r>
    </w:p>
    <w:p>
      <w:pPr>
        <w:pStyle w:val="TextBodyIndent"/>
        <w:rPr/>
      </w:pPr>
      <w:r>
        <w:rPr>
          <w:sz w:val="24"/>
        </w:rPr>
        <w:t xml:space="preserve">Слева располагаются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,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(клавиша с изображением логотипа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«флажком») и </w:t>
      </w:r>
      <w:r>
        <w:rPr>
          <w:sz w:val="24"/>
          <w:lang w:val="en-US"/>
        </w:rPr>
        <w:t>ALT</w:t>
      </w:r>
      <w:r>
        <w:rPr>
          <w:sz w:val="24"/>
        </w:rPr>
        <w:t xml:space="preserve">.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</w:t>
      </w:r>
      <w:r>
        <w:rPr>
          <w:sz w:val="24"/>
          <w:lang w:val="en-US"/>
        </w:rPr>
        <w:t>ALT</w:t>
      </w:r>
      <w:r>
        <w:rPr>
          <w:sz w:val="24"/>
        </w:rPr>
        <w:t xml:space="preserve"> дублируются и в правой части этой группы.. Эти клавиши как правило используются в сочетании с другими. Например при удерживании нажатой клавиши </w:t>
      </w:r>
      <w:r>
        <w:rPr>
          <w:sz w:val="24"/>
          <w:lang w:val="en-US"/>
        </w:rPr>
        <w:t>Shift</w:t>
      </w:r>
      <w:r>
        <w:rPr>
          <w:sz w:val="24"/>
        </w:rPr>
        <w:t xml:space="preserve"> и одновременном нажатии на клавишу с буквой вводится заглавная буква.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– активизирует режим, при котором все буквы вводятся прописные, а в сочетании с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</w:t>
        <w:noBreakHyphen/>
        <w:t xml:space="preserve"> строчные. Самая большая клавиша – «пробел». В составе алфавитно-цифровой группы находится клавиша </w:t>
      </w:r>
      <w:r>
        <w:rPr>
          <w:sz w:val="24"/>
          <w:lang w:val="en-US"/>
        </w:rPr>
        <w:t>Enter</w:t>
      </w:r>
      <w:r>
        <w:rPr>
          <w:sz w:val="24"/>
        </w:rPr>
        <w:t xml:space="preserve"> («Ввод»). В основном она «подтверждает» или приводит к выполнению каких либо заданий или программ. </w:t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Дополнительная цифровая</w:t>
      </w:r>
      <w:r>
        <w:rPr>
          <w:sz w:val="24"/>
        </w:rPr>
        <w:t xml:space="preserve"> клавиатура. Расположена в правой части клавиатуры. В общем она представляет собой «калькулятор» </w:t>
        <w:noBreakHyphen/>
        <w:t xml:space="preserve"> расположение клавиш с цифрами такое же как и у обычного калькулятора. Активизируется она нажатием клавиши </w:t>
      </w:r>
      <w:r>
        <w:rPr>
          <w:sz w:val="24"/>
          <w:lang w:val="en-US"/>
        </w:rPr>
        <w:t>NumLock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Программируемые клавиши</w:t>
      </w:r>
      <w:r>
        <w:rPr>
          <w:sz w:val="24"/>
        </w:rPr>
        <w:t>. Они находятся в самом верху клавиатуры (</w:t>
      </w:r>
      <w:r>
        <w:rPr>
          <w:sz w:val="24"/>
          <w:lang w:val="en-US"/>
        </w:rPr>
        <w:t>F</w:t>
      </w:r>
      <w:r>
        <w:rPr>
          <w:sz w:val="24"/>
        </w:rPr>
        <w:t xml:space="preserve">1 – </w:t>
      </w:r>
      <w:r>
        <w:rPr>
          <w:sz w:val="24"/>
          <w:lang w:val="en-US"/>
        </w:rPr>
        <w:t>F</w:t>
      </w:r>
      <w:r>
        <w:rPr>
          <w:sz w:val="24"/>
        </w:rPr>
        <w:t xml:space="preserve">12). Программируемыми они называются по тому, что они выполняют действия, которые указываются им выполняющейся программой. Клавише </w:t>
      </w:r>
      <w:r>
        <w:rPr>
          <w:sz w:val="24"/>
          <w:lang w:val="en-US"/>
        </w:rPr>
        <w:t>F</w:t>
      </w:r>
      <w:r>
        <w:rPr>
          <w:sz w:val="24"/>
        </w:rPr>
        <w:t xml:space="preserve">1 обычно присваивается действие «вызов справки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жду алфавитно-цифровой и дополнительной есть ещё одна небольшая группа клавиш. Это</w:t>
      </w:r>
      <w:r>
        <w:rPr>
          <w:sz w:val="24"/>
          <w:lang w:val="en-US"/>
        </w:rPr>
        <w:t xml:space="preserve"> </w:t>
      </w:r>
      <w:r>
        <w:rPr>
          <w:sz w:val="24"/>
        </w:rPr>
        <w:t>курсоры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лавиши</w:t>
      </w:r>
      <w:r>
        <w:rPr>
          <w:sz w:val="24"/>
          <w:lang w:val="en-US"/>
        </w:rPr>
        <w:t xml:space="preserve"> delete, Insert, hone, end, PageUp, </w:t>
      </w:r>
      <w:r>
        <w:rPr>
          <w:sz w:val="24"/>
        </w:rPr>
        <w:t>и</w:t>
      </w:r>
      <w:r>
        <w:rPr>
          <w:sz w:val="24"/>
          <w:lang w:val="en-US"/>
        </w:rPr>
        <w:t xml:space="preserve"> PageDown. </w:t>
      </w:r>
      <w:r>
        <w:rPr>
          <w:sz w:val="24"/>
        </w:rPr>
        <w:t xml:space="preserve">Две последние – передвижение по тексту на страницу вверх/вниз. </w:t>
      </w:r>
      <w:r>
        <w:rPr>
          <w:sz w:val="24"/>
          <w:lang w:val="en-US"/>
        </w:rPr>
        <w:t>Delete</w:t>
      </w:r>
      <w:r>
        <w:rPr>
          <w:sz w:val="24"/>
        </w:rPr>
        <w:t xml:space="preserve"> –«удалить». </w:t>
      </w:r>
      <w:r>
        <w:rPr>
          <w:sz w:val="24"/>
          <w:lang w:val="en-US"/>
        </w:rPr>
        <w:t>Insert</w:t>
      </w:r>
      <w:r>
        <w:rPr>
          <w:sz w:val="24"/>
        </w:rPr>
        <w:t xml:space="preserve"> – «выделить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этапов подготовки и решения задач на ПЭВМ в любой системе программирования.</w:t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настоящее время ПЭВМ позволяет решать различные задачи в различных сферах деятельности человека. Это могут быть простые математические вычисления, сложные графические построения, математический анализ и т.п. Для этого разработано множество языков программирования. Один из них, наверное самый известный, это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На основе его созданы более мощные системы, такие как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графический оформлен так: вверху экрана расположено горизонтальное меню с различными функциями, а под ним, расположено рабочее поле для ввода команд. Внизу экрана расположено дополнительное подменю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object w:dxaOrig="666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80pt;height:1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567188" r:id="rId2"/>
        </w:object>
      </w:r>
      <w:r>
        <w:rPr/>
        <w:t xml:space="preserve">Итак, рассмотрим основные этапы подготовки и решения задач на языке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ля того, чтобы приступить к решению каких либо задач, надо запусти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редположим, что ярлык этой программы расположен на рабочем столе. Запускаем эту программу двойным щелчком левой кл. мыши. Программа запущена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, когда программа запущена, приступаем непосредственно к решению задачи. Для простоты и наглядности возьмём, к примеру, такую задачу: Найти значение выражения: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дана задача. Проанализируем её:</w:t>
      </w:r>
    </w:p>
    <w:p>
      <w:pPr>
        <w:pStyle w:val="3"/>
        <w:rPr/>
      </w:pPr>
      <w:r>
        <w:rPr/>
        <w:t>Чтобы найти ответ требуется произвести математические операции, такие как вычитание, извлечение корня, деление и возведение в степень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Теперь установим порядок действий:</w:t>
      </w:r>
    </w:p>
    <w:p>
      <w:pPr>
        <w:pStyle w:val="3"/>
        <w:rPr/>
      </w:pPr>
      <w:r>
        <w:rPr/>
        <w:t>Порядок таков: возведение в степень, извлечение корня, вычитание и, наконец, деление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Как видим, нам даны в условии три перем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с. Результат запишем в переменную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Паскале переменным следует определить тип. Есть множество различных типов но мы будем использовать только два: целый, </w:t>
      </w:r>
      <w:r>
        <w:rPr>
          <w:lang w:val="en-US"/>
        </w:rPr>
        <w:t>Integer</w:t>
      </w:r>
      <w:r>
        <w:rPr/>
        <w:t xml:space="preserve">, (целые числа) и вещественный, </w:t>
      </w:r>
      <w:r>
        <w:rPr>
          <w:lang w:val="en-US"/>
        </w:rPr>
        <w:t>Real</w:t>
      </w:r>
      <w:r>
        <w:rPr/>
        <w:t>, (дробные), т.к. результат может получиться и дробны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ри решении этой задачи будем использовать процедуру ввода </w:t>
      </w:r>
      <w:r>
        <w:rPr>
          <w:lang w:val="en-US"/>
        </w:rPr>
        <w:t>Read</w:t>
      </w:r>
      <w:r>
        <w:rPr/>
        <w:t xml:space="preserve">» и вывода – </w:t>
      </w:r>
      <w:r>
        <w:rPr>
          <w:lang w:val="en-US"/>
        </w:rPr>
        <w:t>Writeln</w:t>
      </w:r>
      <w:r>
        <w:rPr/>
        <w:t xml:space="preserve">. Также будет использована процедура очистки экрана </w:t>
      </w:r>
      <w:r>
        <w:rPr>
          <w:lang w:val="en-US"/>
        </w:rPr>
        <w:t>Clrsc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рабочем поле запишем: «</w:t>
      </w:r>
      <w:r>
        <w:rPr>
          <w:lang w:val="en-US"/>
        </w:rPr>
        <w:t>Program</w:t>
      </w:r>
      <w:r>
        <w:rPr/>
        <w:t xml:space="preserve">», и через пробел название нашей программы: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imer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сле каждой строки надо ставить символ «;». Правда, есть исключения. Одно из них – операторные скобки (</w:t>
      </w:r>
      <w:r>
        <w:rPr>
          <w:lang w:val="en-US"/>
        </w:rPr>
        <w:t>Begin</w:t>
      </w:r>
      <w:r>
        <w:rPr/>
        <w:t xml:space="preserve"> – </w:t>
      </w:r>
      <w:r>
        <w:rPr>
          <w:lang w:val="en-US"/>
        </w:rPr>
        <w:t>end</w:t>
      </w:r>
      <w:r>
        <w:rPr/>
        <w:t xml:space="preserve">). В них берут всё «тело» программы и после </w:t>
      </w:r>
      <w:r>
        <w:rPr>
          <w:lang w:val="en-US"/>
        </w:rPr>
        <w:t>Begin</w:t>
      </w:r>
      <w:r>
        <w:rPr/>
        <w:t xml:space="preserve"> не ставится «;», а после </w:t>
      </w:r>
      <w:r>
        <w:rPr>
          <w:lang w:val="en-US"/>
        </w:rPr>
        <w:t>end</w:t>
      </w:r>
      <w:r>
        <w:rPr/>
        <w:t xml:space="preserve"> ставится точка, хотя и тут есть свои тонкост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дключим модуль </w:t>
      </w:r>
      <w:r>
        <w:rPr>
          <w:lang w:val="en-US"/>
        </w:rPr>
        <w:t>CRT</w:t>
      </w:r>
      <w:r>
        <w:rPr/>
        <w:t xml:space="preserve"> для выполнения некоторых процедур командой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тем следует раздел переменных </w:t>
      </w:r>
      <w:r>
        <w:rPr>
          <w:lang w:val="en-US"/>
        </w:rPr>
        <w:t>VAR</w:t>
      </w:r>
      <w:r>
        <w:rPr/>
        <w:t xml:space="preserve">. Тут опишем наши переменные –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ереходим к составлению программы. Откроем операторную скобку </w:t>
        <w:noBreakHyphen/>
        <w:t xml:space="preserve">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процедуру очистки экрана </w:t>
      </w:r>
      <w:r>
        <w:rPr>
          <w:lang w:val="en-US"/>
        </w:rPr>
        <w:t>ClrScr</w:t>
      </w:r>
      <w:r>
        <w:rPr/>
        <w:t xml:space="preserve">; для того, чтобы при многоразовом выполнении программы с экрана удалялись устаревшие результаты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алее, для удобства запишем процедуру </w:t>
      </w: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«апострофы» берётся текст для того, чтобы программа «поняла», что это текс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команду </w:t>
      </w: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; (Ввод переменных)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 запишем непосредственное решение задачи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« := » </w:t>
        <w:noBreakHyphen/>
        <w:t xml:space="preserve"> символ «присвоить» равносильный обычному знаку « = »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sqr</w:t>
      </w:r>
      <w:r>
        <w:rPr/>
        <w:t>(</w:t>
      </w:r>
      <w:r>
        <w:rPr>
          <w:lang w:val="en-US"/>
        </w:rPr>
        <w:t>a</w:t>
      </w:r>
      <w:r>
        <w:rPr/>
        <w:t xml:space="preserve">) – это ф-ция, возводящая переменную «а» в квадрат.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b</w:t>
      </w:r>
      <w:r>
        <w:rPr/>
        <w:t>)) – ф-ция, извлекающая квадратный корень из переменно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программа "посчитает" пример и "запишет" результат в переменную "</w:t>
      </w:r>
      <w:r>
        <w:rPr>
          <w:lang w:val="en-US"/>
        </w:rPr>
        <w:t>r</w:t>
      </w:r>
      <w:r>
        <w:rPr/>
        <w:t xml:space="preserve">". Теперь осталось вывести ответ на экран. Для этого запишем ранее используемую процедуру </w:t>
      </w:r>
      <w:r>
        <w:rPr>
          <w:lang w:val="en-US"/>
        </w:rPr>
        <w:t>Writeln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ответ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</w:t>
      </w:r>
      <w:r>
        <w:rPr/>
        <w:t>);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"Задержим" экран для просмотра  результата командой </w:t>
      </w:r>
      <w:r>
        <w:rPr>
          <w:lang w:val="en-US"/>
        </w:rPr>
        <w:t>ReadKey</w:t>
      </w:r>
      <w:r>
        <w:rPr/>
        <w:t xml:space="preserve"> – "введите клавишу". После этого закроем операторные скобки: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Готово. Программа выглядит так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Program preim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Var a,b,c: integ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 real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Read (a, b, c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 (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redkey;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одведём</w:t>
      </w:r>
      <w:r>
        <w:rPr>
          <w:lang w:val="en-US"/>
        </w:rPr>
        <w:t xml:space="preserve"> </w:t>
      </w:r>
      <w:r>
        <w:rPr/>
        <w:t>итог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Для решения различных задач на ПК используются различные языки программирования. Чтобы решить задачу, прежде всего надо проанализировать условие и установить последовательность действий таким образом, чтобы решение было правильным и наиболее простым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Электронная почта, особенности примене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латинского "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mail</w:t>
      </w:r>
      <w:r>
        <w:rPr/>
        <w:t>") является новым современным средством передачи информации. В отличие от обычной почты, по электронной передаются электронные копии сообщений, файлы, программы, различные данные – т.е. информация, обработанная с помощью компьютер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сновными объектами, составляющими систему электронной почты, являются специальные компьютеры, называемые почтовыми серверами, и компьютеры-клиенты, которые обслуживают физических клиентов. Необходимые компоненты этой системы – специальные программы и протоколы.</w:t>
      </w:r>
    </w:p>
    <w:p>
      <w:pPr>
        <w:pStyle w:val="Normal"/>
        <w:ind w:firstLine="567"/>
        <w:jc w:val="both"/>
        <w:rPr/>
      </w:pPr>
      <w:r>
        <w:rPr/>
        <w:t xml:space="preserve">С помощью почтовой программы можно создавать сообщения, считывать их с почтового сервера, работать с адресной книгой, хранить и организовывать письма в папках "почтового ящика", готовить файлы для пересылки и преобразовывать их в нужный формат после получение и др. </w:t>
      </w:r>
    </w:p>
    <w:p>
      <w:pPr>
        <w:pStyle w:val="Normal"/>
        <w:ind w:firstLine="567"/>
        <w:jc w:val="both"/>
        <w:rPr/>
      </w:pPr>
      <w:r>
        <w:rPr/>
        <w:t>С помощью почтовой программы пользователь создает сообщение адресату, задает адрес, отправляет сообщение, для чего соединяется с почтовым сервером. Во время соединения почтовый сервер запрашивает имя пользователя и его пароль. Иначе сеанс связи не состоится.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.</w:t>
      </w:r>
    </w:p>
    <w:p>
      <w:pPr>
        <w:pStyle w:val="Normal"/>
        <w:ind w:firstLine="567"/>
        <w:jc w:val="both"/>
        <w:rPr/>
      </w:pPr>
      <w:r>
        <w:rPr/>
        <w:t xml:space="preserve">Почтовые программы Internet предоставляют возможность писать сообщения, находясь в сеансе с сервером, заказывать новости, сообщать информацию авторам </w:t>
      </w:r>
      <w:r>
        <w:rPr>
          <w:lang w:val="en-US"/>
        </w:rPr>
        <w:t>Wed</w:t>
      </w:r>
      <w:r>
        <w:rPr/>
        <w:t xml:space="preserve">-сайтов. Вы можете получать почту и одновременно осуществлять поиск информации в сети. Однако если вы платите за время связи с сервером, не стоит в это же время создавать сообщения. </w:t>
      </w:r>
    </w:p>
    <w:p>
      <w:pPr>
        <w:pStyle w:val="Normal"/>
        <w:ind w:firstLine="567"/>
        <w:jc w:val="both"/>
        <w:rPr/>
      </w:pPr>
      <w:r>
        <w:rPr/>
        <w:t xml:space="preserve">Пакеты электронной почты выполняют такие функции, как подготовка и обработка текстов, чтение, удаление, пересылка корреспонденции, ввод адресов и тем сообщений, преобразование в нужный формат отсылаемых файлов. Любой пакет электронной почты имеет встроенный текстовой редактор для обработки сообщений. Многие программы обмениваются текстами в кодах </w:t>
      </w:r>
      <w:r>
        <w:rPr>
          <w:lang w:val="en-US"/>
        </w:rPr>
        <w:t>ASCII</w:t>
      </w:r>
      <w:r>
        <w:rPr/>
        <w:t xml:space="preserve">. Однако распространены и другие кодировки текстов, например, </w:t>
      </w:r>
      <w:r>
        <w:rPr>
          <w:lang w:val="en-US"/>
        </w:rPr>
        <w:t>KOI</w:t>
      </w:r>
      <w:r>
        <w:rPr/>
        <w:t xml:space="preserve">-8, </w:t>
      </w:r>
      <w:r>
        <w:rPr>
          <w:lang w:val="en-US"/>
        </w:rPr>
        <w:t>WIN</w:t>
      </w:r>
      <w:r>
        <w:rPr/>
        <w:t>-95. Сообщения на национальных языках, передаваемые с помощью различных кодировок, не всегда читаются в других системах. Тексты, создаваемые редакторами электронной почты, отправляются как сообщения (</w:t>
      </w:r>
      <w:r>
        <w:rPr>
          <w:lang w:val="en-US"/>
        </w:rPr>
        <w:t>messages</w:t>
      </w:r>
      <w:r>
        <w:rPr/>
        <w:t xml:space="preserve">). Если же они создаются в других редакторах, нужно позаботиться, чтобы получатель смог их прочесть, и отправлять их как файл, а не как сообщение – только если вы уверены, что получатель может открыть их в таком же приложении. </w:t>
      </w:r>
    </w:p>
    <w:p>
      <w:pPr>
        <w:pStyle w:val="Normal"/>
        <w:ind w:firstLine="567"/>
        <w:jc w:val="both"/>
        <w:rPr/>
      </w:pPr>
      <w:r>
        <w:rPr/>
        <w:t xml:space="preserve">Для запуска пакетов электронной почты Internet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The Bat! и пр. необходимо найти пиктограмму программы и щелкнуть на ней указателем мыши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 почтовые сообщения, имеющие отношение к данному пользователю, хранятся в четырех папках: </w:t>
      </w:r>
      <w:r>
        <w:rPr>
          <w:i/>
        </w:rPr>
        <w:t>Входящие, Исходящие, Отправленные, Удаленные</w:t>
      </w:r>
      <w:r>
        <w:rPr/>
        <w:t xml:space="preserve">. После считывания с сервера почта поступает в папку </w:t>
      </w:r>
      <w:r>
        <w:rPr>
          <w:i/>
        </w:rPr>
        <w:t>Входящие.</w:t>
      </w:r>
      <w:r>
        <w:rPr/>
        <w:t xml:space="preserve"> После прочтения остается там же, но уже помечается как прочитанное. В папке </w:t>
      </w:r>
      <w:r>
        <w:rPr>
          <w:i/>
        </w:rPr>
        <w:t xml:space="preserve">Удаленные </w:t>
      </w:r>
      <w:r>
        <w:rPr/>
        <w:t xml:space="preserve">хранятся те сообщения, которые были удалены пользователем. Ее необходимо очищать. В папке </w:t>
      </w:r>
      <w:r>
        <w:rPr>
          <w:i/>
        </w:rPr>
        <w:t xml:space="preserve">Исходящие </w:t>
      </w:r>
      <w:r>
        <w:rPr/>
        <w:t xml:space="preserve">отображаются те сообщения, которые пользователь создал для отправки. В момент соединения с сервером письмо перемещается в папку </w:t>
      </w:r>
      <w:r>
        <w:rPr>
          <w:i/>
        </w:rPr>
        <w:t xml:space="preserve">Отправленные. </w:t>
      </w:r>
      <w:r>
        <w:rPr/>
        <w:t xml:space="preserve">Если сеанс связи был неудачным, то сообщение останется в папке </w:t>
      </w:r>
      <w:r>
        <w:rPr>
          <w:i/>
        </w:rPr>
        <w:t>Исходящие.</w:t>
      </w:r>
    </w:p>
    <w:p>
      <w:pPr>
        <w:pStyle w:val="TextBodyIndent"/>
        <w:tabs>
          <w:tab w:val="clear" w:pos="708"/>
          <w:tab w:val="left" w:pos="-1985" w:leader="none"/>
          <w:tab w:val="left" w:pos="-426" w:leader="none"/>
        </w:tabs>
        <w:rPr>
          <w:sz w:val="24"/>
        </w:rPr>
      </w:pPr>
      <w:r>
        <w:rPr>
          <w:sz w:val="24"/>
        </w:rPr>
        <w:t>Для того чтобы написанное вами письмо добралось до адресата, надо поместить его в конверт, написать адрес и отправить по почте. Адресат, получив письмо, помимо своего адреса обнаружит на конверте некоторые дополнительные данные, которые могут оказаться полезным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Если на конверте указан обратный адрес, то он может оказаться единственной возможностью для обеспечения отправки ответа. Штемпели почтовых отделений покажут даты прохождения письма через эти учрежде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 аналогии с конвертом каждое письмо, приходящее по электронной почте снабжено "шапкой", имеющей тот же смысл. В зависимости от того, какая телекоммуникационная система используется, структура адреса может выглядеть по-разному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Структура электронного послания в системе INTERNET выглядит следующим образом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From: User Name &lt;user@adonis.iasnet.ru&g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Date:2, November 1998 14:25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 xml:space="preserve">To: </w:t>
      </w:r>
      <w:hyperlink r:id="rId4">
        <w:r>
          <w:rPr>
            <w:rStyle w:val="InternetLink"/>
            <w:lang w:val="en-US"/>
          </w:rPr>
          <w:t>user1@adonis</w:t>
        </w:r>
      </w:hyperlink>
      <w:r>
        <w:rPr>
          <w:lang w:val="en-US"/>
        </w:rPr>
        <w:t>.iasnet.ru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Cc: </w:t>
      </w:r>
      <w:hyperlink r:id="rId5">
        <w:r>
          <w:rPr>
            <w:rStyle w:val="InternetLink"/>
            <w:lang w:val="en-US"/>
          </w:rPr>
          <w:t>user2@adonis.iasnet.ru</w:t>
        </w:r>
      </w:hyperlink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cc: user3@adonis.iasnet.ru</w:t>
      </w:r>
    </w:p>
    <w:p>
      <w:pPr>
        <w:pStyle w:val="Heading1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sz w:val="24"/>
        </w:rPr>
        <w:t>Subject: Hello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ервая строка сообщает адрес и имя отправителя. Строка, начинающаяся с Date, содержит дату и время, когда послание было отправлено. Далее  указывается адрес получателя. В строке начинающийся с Сс указывает адрес, которому посылается копия письма. В следующей же строке указывается адрес пользователя, которому оправляется, невидимая для адресата, копия письма. Таких строк может быть несколько или не быть ни одной. В следующей строке указывается содержание письма, его заголовок (иногда так делается и с обычными письмами, например в случае, когда организация требует помечать направляемые в нее письма, некоторым кратким сообщением, например, "На конкурс"). В предпоследней строке указывается идентификатор послания, его уникальный номер. Если это письмо послано в ответ на некоторое другое письмо, то номер этого исходного письма указывается в последней строке. Для первоначальных, инициативных писем эта строка отсутствуе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Однако точный порядок строк шапки послания может меняться от системы к системе. Кроме того, в шапку могут добавляться дополнительные строки, например, Importance - важность послания. Указанный в примере состав шапки послания является обязательным, так как все его компоненты существенны для правильной доставки посла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заключении можно сказать, чт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является отличным средством общения людей (хотя и ограниченного круга, т.е. обладателей компьютеров с соответствующим обеспечением). Можно с уверенностью сказать, что электронную почту ждёт большое будущее во всех его проявлениях, и что она будет постоянно развиваться и совершенствоваться, что будет приводить к более удобному её использованию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машины (ПЭВМ) на котором работал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зучение ПК происходило на компьютере следующей конфигурации: Процессор Athlon 1000 mHz фирмы AMD, материнская плата на чипах VIA, 128 МВ DIMM оперативной памяти, 2 жёстких диска 30 и 40 Gb (гигабайт), интегрированная звуковая карта, видео карта GeForse2 64МВ, модем Genius 56K, стандартная клавиатура Microsoft, мышь, колонки, монитор 17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Операционная система (ОС) – Windows ME (Millennium), пакет офисных программ Office 2000 (включает в себя самый распространённый текстовый редактор Word), программа для e-mail «The </w:t>
      </w:r>
      <w:r>
        <w:rPr>
          <w:lang w:val="en-US"/>
        </w:rPr>
        <w:t>Bat</w:t>
      </w:r>
      <w:r>
        <w:rPr/>
        <w:t xml:space="preserve">!»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Ахметов К. WINDOWS 95 для всех. - М.: Компьютер Пресс, 1996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Шаньгин В.Ф. и др. Программирование на языке Паскаль. - М.: Высшая школа, 1988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b/>
          <w:b/>
          <w:bCs/>
        </w:rPr>
      </w:pPr>
      <w:r>
        <w:rPr>
          <w:b/>
          <w:bCs/>
          <w:szCs w:val="20"/>
        </w:rPr>
        <w:t>Фигурнов В.Э. Работа пользователя с IBM PC. -М. , 1994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7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4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26" w:leader="none"/>
      </w:tabs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  <w:tab w:val="left" w:pos="-426" w:leader="none"/>
      </w:tabs>
      <w:ind w:firstLine="30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er1@adonis" TargetMode="External"/><Relationship Id="rId5" Type="http://schemas.openxmlformats.org/officeDocument/2006/relationships/hyperlink" Target="mailto:user2@adonis.ia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2:00Z</dcterms:created>
  <dc:creator>Popko</dc:creator>
  <dc:description/>
  <dc:language>en-US</dc:language>
  <cp:lastModifiedBy>Popko</cp:lastModifiedBy>
  <dcterms:modified xsi:type="dcterms:W3CDTF">2003-09-04T20:34:00Z</dcterms:modified>
  <cp:revision>4</cp:revision>
  <dc:subject/>
  <dc:title>16)</dc:title>
</cp:coreProperties>
</file>