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rPr/>
      </w:pPr>
      <w:r>
        <w:rPr/>
        <w:t>Орлов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ОТЧ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36"/>
          <w:u w:val="single"/>
        </w:rPr>
      </w:pPr>
      <w:r>
        <w:rPr>
          <w:rFonts w:cs="Courier New" w:ascii="Courier New" w:hAnsi="Courier New"/>
          <w:i/>
          <w:iCs/>
          <w:sz w:val="36"/>
          <w:u w:val="single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курсу Информатики</w:t>
      </w:r>
    </w:p>
    <w:p>
      <w:pPr>
        <w:pStyle w:val="Heading5"/>
        <w:rPr/>
      </w:pPr>
      <w:r>
        <w:rPr/>
        <w:t>На тему «Поколения ЭВМ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  <w:u w:val="single"/>
        </w:rPr>
      </w:pPr>
      <w:r>
        <w:rPr>
          <w:rFonts w:cs="Courier New" w:ascii="Courier New" w:hAnsi="Courier New"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32"/>
          <w:u w:val="single"/>
        </w:rPr>
      </w:pPr>
      <w:r>
        <w:rPr>
          <w:rFonts w:cs="Courier New" w:ascii="Courier New" w:hAnsi="Courier New"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32"/>
          <w:u w:val="single"/>
        </w:rPr>
      </w:pPr>
      <w:r>
        <w:rPr>
          <w:rFonts w:cs="Courier New" w:ascii="Courier New" w:hAnsi="Courier New"/>
          <w:b/>
          <w:bCs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32"/>
          <w:u w:val="single"/>
        </w:rPr>
      </w:pPr>
      <w:r>
        <w:rPr>
          <w:rFonts w:cs="Courier New" w:ascii="Courier New" w:hAnsi="Courier New"/>
          <w:b/>
          <w:bCs/>
          <w:i/>
          <w:sz w:val="3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Выполнил студент Силин А.Н.</w:t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Факультет Агротехники и строительства</w:t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пециальность Автоматизация и электрификация с/х</w:t>
      </w:r>
    </w:p>
    <w:p>
      <w:pPr>
        <w:pStyle w:val="Heading1"/>
        <w:rPr>
          <w:b/>
          <w:b/>
        </w:rPr>
      </w:pPr>
      <w:r>
        <w:rPr>
          <w:b/>
        </w:rPr>
        <w:t>Группа Эл-101</w:t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bCs/>
          <w:i/>
          <w:i/>
          <w:sz w:val="36"/>
          <w:u w:val="single"/>
        </w:rPr>
      </w:pPr>
      <w:r>
        <w:rPr>
          <w:rFonts w:cs="Courier New" w:ascii="Courier New" w:hAnsi="Courier New"/>
          <w:b/>
          <w:bCs/>
          <w:i/>
          <w:sz w:val="36"/>
          <w:u w:val="single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i/>
          <w:i/>
          <w:sz w:val="36"/>
          <w:u w:val="single"/>
        </w:rPr>
      </w:pPr>
      <w:r>
        <w:rPr>
          <w:rFonts w:cs="Courier New" w:ascii="Courier New" w:hAnsi="Courier New"/>
          <w:i/>
          <w:sz w:val="36"/>
          <w:u w:val="single"/>
        </w:rPr>
      </w:r>
    </w:p>
    <w:p>
      <w:pPr>
        <w:pStyle w:val="Heading6"/>
        <w:rPr/>
      </w:pPr>
      <w:r>
        <w:rPr/>
        <w:t>ОРЕЛ 20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32"/>
        </w:rPr>
      </w:pPr>
      <w:r>
        <w:rPr>
          <w:rFonts w:cs="Courier New" w:ascii="Courier New" w:hAnsi="Courier New"/>
          <w:b/>
          <w:bCs/>
          <w:i/>
          <w:sz w:val="32"/>
        </w:rPr>
        <w:t>Электронные вычислительные машины (ЭВМ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i/>
          <w:i/>
          <w:sz w:val="24"/>
        </w:rPr>
      </w:pPr>
      <w:r>
        <w:rPr>
          <w:rFonts w:cs="Courier New" w:ascii="Courier New" w:hAnsi="Courier New"/>
          <w:b/>
          <w:bCs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тличие от предыдущих машин в ЭВМ числа представляются в виде последовательности цифр. В современных ЭВМ числа представляются в виде кодов двоичных эквивалентов, то есть в виде комбинаций   1 и 0. В ЭВМ осуществляется принцип программного управления. ЭВМ можно разделить на цифровые, электрифицированные и счётно-аналитические (перфорационные) вычислительные машин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разделяются на большие ЭВМ, мини-ЭВМ и микроЭВМ. Они отличаются своей архитектурой, техническими, эксплуатационными и габаритно-весовыми характеристиками, областями примен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Достоинства ЭВ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ая точность вычисл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ниверса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матический ввод информации, необходимый для решения зада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нообразие задач, решаемых ЭВ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ависимость количества оборудования от сложности задачи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Недостатки ЭВМ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жность подготовки задачи к решению (необходимость специальных знаний методов решения задач и программирования)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статочная наглядность протекания процессов, сложность изменения параметров этих процес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жность структуры ЭВМ, эксплуатация и техническое обслуживание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е специальной аппаратуры при работе с элементами реальной аппаратур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32"/>
        </w:rPr>
      </w:pPr>
      <w:r>
        <w:rPr>
          <w:rFonts w:cs="Courier New" w:ascii="Courier New" w:hAnsi="Courier New"/>
          <w:b/>
          <w:bCs/>
          <w:i/>
          <w:sz w:val="32"/>
        </w:rPr>
        <w:t>Аналого-цифровые вычислительные машины (АЦВМ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i/>
          <w:i/>
          <w:sz w:val="24"/>
        </w:rPr>
      </w:pPr>
      <w:r>
        <w:rPr>
          <w:rFonts w:cs="Courier New" w:ascii="Courier New" w:hAnsi="Courier New"/>
          <w:b/>
          <w:bCs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ЦВМ - это такие машины, которые совмещают в себе достоинства АВМ и ЭВМ. Они имеют такие характеристики, как быстродействие, простота программирования и универсальность. Основной операцией является интегрирование, которое выполняется с помощью цифровых интегратор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АЦВМ числа представляются как в ЭВМ (последовательностью цифр), а метод решения задач как в АВМ (метод математического моделирования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sz w:val="32"/>
        </w:rPr>
      </w:pPr>
      <w:r>
        <w:rPr>
          <w:rFonts w:cs="Courier New" w:ascii="Courier New" w:hAnsi="Courier New"/>
          <w:b/>
          <w:bCs/>
          <w:i/>
          <w:sz w:val="32"/>
        </w:rPr>
        <w:t>Поколения ЭВМ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24"/>
        </w:rPr>
      </w:pPr>
      <w:r>
        <w:rPr>
          <w:rFonts w:cs="Courier New" w:ascii="Courier New" w:hAnsi="Courier New"/>
          <w:b/>
          <w:bCs/>
          <w:i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но выделить 4 основные поколения ЭВМ.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"/>
        <w:gridCol w:w="1947"/>
        <w:gridCol w:w="2"/>
        <w:gridCol w:w="1949"/>
        <w:gridCol w:w="2"/>
        <w:gridCol w:w="1948"/>
        <w:gridCol w:w="1"/>
        <w:gridCol w:w="2034"/>
        <w:gridCol w:w="6"/>
      </w:tblGrid>
      <w:tr>
        <w:trPr>
          <w:tblHeader w:val="true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>П О К О Л Е Н И Я   Э В М</w:t>
            </w:r>
          </w:p>
        </w:tc>
      </w:tr>
      <w:tr>
        <w:trPr>
          <w:tblHeader w:val="true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ХАРАКТЕРИСТИКИ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II  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III   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V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оды применения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46-1960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60-196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1964-1970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1970-198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новной элемент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. лампа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ранзистор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С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И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Количество ЭВМ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 мире (шт.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тни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ысячи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есятки тысяч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иллионы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меры ЭВМ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ольшие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начительно меньш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ини-ЭВМ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икроЭВ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ыстродействие(усл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ситель информации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фокарта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рфолента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агнитная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ен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ск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ибкий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ск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Поколения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на эл. лампах, быстродействие порядка 20000 операций в секунду, для каждой машины существует свой язык программирования. (“БЭСМ”,”Стрела”)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960 г. в ЭВМ были применены транзисторы, изобретённые в      1948 г., они были более надёжны, долговечны, обладали большой оперативной памятью. 1 транзистор способен заменить ~40 эл. ламп и работает с большей скоростью. В качестве носителей информации использовались магнитные ленты. (“Минск-2”,”Урал-14)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ourier New" w:ascii="Courier New" w:hAnsi="Courier New"/>
          <w:sz w:val="24"/>
        </w:rPr>
        <w:t>В 1964 г. появились первые интегральные схемы (ИС), которые получили широкое распространение. ИС - это кристалл, площадь которого 10 мм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. 1 ИС способна заменить 1000 транзисторов.         1 кристалл - 30-ти тонный “Эниак”. Появилась возможность обрабатывать параллельно несколько программ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первые стали применяться большие интегральные схемы (БИС), которые по мощности примерно соответствовали 1000 ИС. Это привело к снижению стоимости производства компьютеров. В 1980 г. центральный процессор небольшой ЭВМ оказалось возможным разместить на кристалле площадью 1/4 дюйма. (“Иллиак”,”Эльбрус”)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нтезаторы, звуки, способность вести диалог, выполнять команды, подаваемые голосом или прикосновение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32"/>
        </w:rPr>
      </w:pPr>
      <w:r>
        <w:rPr>
          <w:rFonts w:cs="Courier New" w:ascii="Courier New" w:hAnsi="Courier New"/>
          <w:b/>
          <w:bCs/>
          <w:i/>
          <w:sz w:val="32"/>
        </w:rPr>
        <w:t>Отличия ЭВМ III поколения от прежни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i/>
          <w:i/>
          <w:sz w:val="24"/>
        </w:rPr>
      </w:pPr>
      <w:r>
        <w:rPr>
          <w:rFonts w:cs="Courier New" w:ascii="Courier New" w:hAnsi="Courier New"/>
          <w:b/>
          <w:bCs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ЭВМ III поколения заметно значительное улучшение аппаратуры, благодаря использованию интегральных схем (ИС), что способствовало уменьшению размеров, потребляемой энергии, увеличению быстродейсвия, надежности и т.д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ым отличием таких ЭВМ от ЭВМ I и II поколений является совершенно новая организация вычислительного процес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III поколения способны обрабатывать как цифровую, так и алфавитно-цифровую информацию. Возможность оперировать над текстами открывает большие возможности для обмена информацией между человеком и компьютер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же создание различных средств ввода-вывода информации. Ярким примером этому является способ ввода информации по средствам обычной телефонной связи, телетайпа, светового карандаша. А вывод осуществляется не только на перфокарты, как это было раньше, но и непосредственно на экран монитора, каналы телефонной связи, принтер (для получения твёрдых копий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вязи с использованием текста возможность приблизить вводной язык к человеческому, сделать его более доступным широкому кругу пользова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ь параллельно решать на ЭВМ несколько зада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М III поколения имеет внешнюю память на магнитных диск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ирокий круг применен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пичными представителями машин III поколения является ЕС ЭВМ,     IBM-360. Они имеют следующие особенности: использование интегральных схем, агрегатность, байтное представление информации, использование двоичной и десятичной арифметики, представление чисел в форме с плавающей и фиксированной точкой, программная совместимость, надёжность, мультисистемность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sz w:val="32"/>
        </w:rPr>
      </w:pPr>
      <w:r>
        <w:rPr>
          <w:rFonts w:cs="Courier New" w:ascii="Courier New" w:hAnsi="Courier New"/>
          <w:b/>
          <w:bCs/>
          <w:i/>
          <w:sz w:val="32"/>
        </w:rPr>
        <w:t>Особенности машин ЕС ЭВ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bCs/>
          <w:i/>
          <w:i/>
          <w:sz w:val="24"/>
        </w:rPr>
      </w:pPr>
      <w:r>
        <w:rPr>
          <w:rFonts w:cs="Courier New" w:ascii="Courier New" w:hAnsi="Courier New"/>
          <w:b/>
          <w:bCs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 ЭВМ - это целое семейство машин, которые построены на единой элементной базе, единой конструктивной основе, с единой системой программного обеспечения, одинаковым набором периферийного оборудования.  Их разработка началась в 1970 г., а промышленный выпуск таких машин начался в 1972 г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машины ЕС ЭВМ программно-совместимы между собой и предназначены для решения наиболее сложных и объёмных задач. Эти машины можно отнести к типу машин универсальных, мультипрограммных, с возможностью параллельно обрабатывать несколько задач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ногие модели имеют единую логическую структуру и принцип работы. однако различные модели отличаются друг от друга быстродействием, конфигурацией, размером памяти и т.д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как система ЕС ЭВМ постоянно развивается, постоянно улучшаются все характеристики, то эти машины можно подразделить на 2 семейства. К первому семейству моделей (Ряд-1) можно отнести такие машины, как ЕС-1010,      ЕС-1020, ЕС-1021, ЕС-1030, ЕС-1040, ЕС-1050, ЕС-1060. К этому семейству относятся так же модифицированные образцы (Ряд-1М): ЕС-1012, ЕС-1022,   ЕС-1033, ЕС-1052. Более совершенные машины: ЕС-1015, ЕС-1025, ЕС-1035,  ЕС-1045, ЕС-1055, можно объединить в Ряд-2, а модернизированные (Ряд-2М): ЕС-1036, ЕС-1066 и д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ройства ЕС ЭВМ так же разделяются на центральные и периферийные. Центральные - это устройства, которые определяют основные технические характеристики машины, это центральный процессор, оперативная память, мультиплексный и селекторный каналы. К периферийным относятся внешние устройства (ВУ), устройства подготовки данных (УПД), сервисные устройств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хранения больших объёмов информации используются накопители на магнитных лентах и магнитных дисках. Устройства ввода предназначены для восприятия вводимой извне информации, её преобразования в электрические кодовые сигналы и передачи к мультиплексному каналу по средствам интерфейса ввода-вывода. Устройства вывода переводят выводимый из машины сигнал обратно и выводят его на перфокарты (перфоленты), либо на другие внешние устройств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сплей - это устройство ввода-вывода алфавитно-цифровой и графической информации на электронно-лучевую трубку. Он очень удобен для оперативного изменения данных непосредственно во время решения задач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носимые пульты предназначены для общения пользователя с ЭВМ, когда их разделяют сотни метр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уют 3 группы устройств подготовки данных ЕС ЭВМ: перфокарточные, перфоленточные и использующие магнитные ленты. На контрольниках в ЭВМ производится контроль за правильностью записи информации на перфокарты. Существует два режима работы УПД на магнитной ленте: запись данных и печать считываемых данных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висные устройства нужны для контроля над техническими средствами, их наладки, испытания и ремонт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азатели технических средств ЕС ЭВМ постоянно улучшаются: увеличивается быстродействие, объёмы памяти и т.д. Это происходит в частности за счёт перехода на микросхемы с более высоким уровнем интеграции (БИС). Но это уже относится к машинам IV поколен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1134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urier New" w:hAnsi="Courier New" w:cs="Courier New"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bCs/>
      <w:iCs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16:15:00Z</dcterms:created>
  <dc:creator>Морозов Дмитрий Александрович</dc:creator>
  <dc:description/>
  <dc:language>en-US</dc:language>
  <cp:lastModifiedBy>Posulihin Aleksey</cp:lastModifiedBy>
  <dcterms:modified xsi:type="dcterms:W3CDTF">2000-10-02T04:18:00Z</dcterms:modified>
  <cp:revision>22</cp:revision>
  <dc:subject/>
  <dc:title>Направления развития и поколения ЭВМ.</dc:title>
</cp:coreProperties>
</file>