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1714642593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2072466987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1087480052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1964547242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