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851" w:hanging="0"/>
        <w:jc w:val="center"/>
        <w:rPr/>
      </w:pPr>
      <w:r>
        <w:rPr>
          <w:sz w:val="56"/>
          <w:szCs w:val="56"/>
        </w:rPr>
        <w:t>ИРКУТСКИЙ ГОСУДАРСТВЕННЫЙ</w:t>
      </w:r>
    </w:p>
    <w:p>
      <w:pPr>
        <w:pStyle w:val="Normal"/>
        <w:ind w:left="-567" w:right="-568" w:hanging="0"/>
        <w:jc w:val="center"/>
        <w:rPr/>
      </w:pPr>
      <w:r>
        <w:rPr>
          <w:sz w:val="56"/>
          <w:szCs w:val="56"/>
        </w:rPr>
        <w:t>ТЕХНИЧЕСКИЙ УНИВЕРСИТЕ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ибернетический факультет</w:t>
      </w:r>
    </w:p>
    <w:p>
      <w:pPr>
        <w:pStyle w:val="Normal"/>
        <w:jc w:val="center"/>
        <w:rPr>
          <w:rFonts w:ascii="AGBengaly" w:hAnsi="AGBengaly" w:eastAsia="AGBengaly" w:cs="AGBengaly"/>
          <w:sz w:val="48"/>
          <w:szCs w:val="48"/>
        </w:rPr>
      </w:pPr>
      <w:r>
        <w:rPr>
          <w:sz w:val="48"/>
          <w:szCs w:val="48"/>
        </w:rPr>
        <w:t>Кафедра Вычислительной Техники</w:t>
      </w:r>
    </w:p>
    <w:p>
      <w:pPr>
        <w:pStyle w:val="Normal"/>
        <w:jc w:val="center"/>
        <w:rPr>
          <w:rFonts w:ascii="AGBengaly" w:hAnsi="AGBengaly" w:eastAsia="AGBengaly" w:cs="AGBengaly"/>
          <w:sz w:val="48"/>
          <w:szCs w:val="48"/>
        </w:rPr>
      </w:pPr>
      <w:r>
        <w:rPr>
          <w:rFonts w:eastAsia="AGBengaly" w:cs="AGBengaly" w:ascii="AGBengaly" w:hAnsi="AGBengaly"/>
          <w:sz w:val="48"/>
          <w:szCs w:val="48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Реферат на тему</w:t>
      </w:r>
      <w:r>
        <w:rPr>
          <w:i/>
          <w:iCs/>
          <w:sz w:val="40"/>
          <w:szCs w:val="40"/>
          <w:lang w:val="en-US"/>
        </w:rPr>
        <w:t xml:space="preserve">: </w:t>
      </w:r>
    </w:p>
    <w:p>
      <w:pPr>
        <w:pStyle w:val="Normal"/>
        <w:jc w:val="center"/>
        <w:rPr/>
      </w:pPr>
      <w:r>
        <w:rPr>
          <w:sz w:val="40"/>
          <w:szCs w:val="40"/>
        </w:rPr>
        <w:t>Последовательные порты ПЭВМ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40"/>
          <w:szCs w:val="40"/>
        </w:rPr>
        <w:t>Интерфейс RS–232C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 </w:t>
      </w:r>
      <w:r>
        <w:rPr>
          <w:i/>
          <w:iCs/>
          <w:sz w:val="40"/>
          <w:szCs w:val="40"/>
        </w:rPr>
        <w:t>Дисциплина</w:t>
      </w:r>
      <w:r>
        <w:rPr>
          <w:i/>
          <w:iCs/>
          <w:sz w:val="40"/>
          <w:szCs w:val="40"/>
          <w:lang w:val="en-US"/>
        </w:rPr>
        <w:t xml:space="preserve">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40"/>
          <w:szCs w:val="40"/>
        </w:rPr>
        <w:t>Схемотехника</w:t>
      </w:r>
    </w:p>
    <w:p>
      <w:pPr>
        <w:pStyle w:val="Normal"/>
        <w:tabs>
          <w:tab w:val="clear" w:pos="720"/>
          <w:tab w:val="left" w:pos="7513" w:leader="none"/>
        </w:tabs>
        <w:ind w:left="8505" w:hanging="0"/>
        <w:jc w:val="center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ind w:left="5670" w:hanging="0"/>
        <w:jc w:val="center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sz w:val="36"/>
          <w:szCs w:val="36"/>
        </w:rPr>
      </w:pPr>
      <w:r>
        <w:rPr>
          <w:sz w:val="36"/>
          <w:szCs w:val="36"/>
        </w:rPr>
        <w:t>Выполнил</w:t>
      </w:r>
      <w:r>
        <w:rPr>
          <w:rFonts w:eastAsia="Times New Roman Cyr" w:cs="Times New Roman Cyr"/>
          <w:sz w:val="36"/>
          <w:szCs w:val="36"/>
        </w:rPr>
        <w:t>: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/>
      </w:pPr>
      <w:r>
        <w:rPr>
          <w:sz w:val="36"/>
          <w:szCs w:val="36"/>
        </w:rPr>
        <w:t xml:space="preserve">студент группы 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ЭВМ-94-1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Островский М.С.</w:t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i/>
          <w:i/>
          <w:iCs/>
          <w:sz w:val="80"/>
          <w:szCs w:val="80"/>
        </w:rPr>
      </w:pPr>
      <w:r>
        <w:rPr>
          <w:i/>
          <w:iCs/>
          <w:sz w:val="80"/>
          <w:szCs w:val="80"/>
        </w:rPr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rFonts w:ascii="Times New Roman" w:hAnsi="Times New Roman" w:eastAsia="Times New Roman" w:cs="Times New Roman"/>
          <w:sz w:val="80"/>
          <w:szCs w:val="80"/>
          <w:lang w:val="en-US"/>
        </w:rPr>
      </w:pPr>
      <w:r>
        <w:rPr>
          <w:rFonts w:eastAsia="Times New Roman" w:cs="Times New Roman" w:ascii="Times New Roman" w:hAnsi="Times New Roman"/>
          <w:sz w:val="80"/>
          <w:szCs w:val="80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sz w:val="40"/>
          <w:szCs w:val="40"/>
        </w:rPr>
      </w:pPr>
      <w:r>
        <w:rPr>
          <w:sz w:val="80"/>
          <w:szCs w:val="80"/>
        </w:rPr>
        <w:t>1996 г.</w:t>
      </w:r>
      <w:r>
        <w:br w:type="page"/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  <w:t>Содержание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"1-3"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Последовательная передача данных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74716104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бщие сведения о интерфейсе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иды сигнал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Усовершенствов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Тестовое оборудование для интерфейса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пользованная 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  <w:p>
          <w:pPr>
            <w:pStyle w:val="Normal"/>
            <w:rPr>
              <w:b/>
              <w:b/>
              <w:bCs/>
              <w:caps/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t "Список рисунков" \c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Таблица 1. Функции сигнальных линий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Таблица 2. Основные линии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 xml:space="preserve">Рис. 1. Назначение линий 25–контактного разъема типа </w:t>
          </w:r>
          <w:r>
            <w:rPr>
              <w:i/>
              <w:iCs/>
              <w:lang w:val="en-US"/>
            </w:rPr>
            <w:t>D</w:t>
          </w:r>
          <w:r>
            <w:rPr>
              <w:lang w:val="en-US"/>
            </w:rPr>
            <w:t xml:space="preserve"> для интерфейса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Рис. 2. Представление кода буквы А сигнальными уровнями ТТЛ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 xml:space="preserve">Рис. 3. Вид кода буквы А на сигнальных линиях </w:t>
          </w:r>
          <w:r>
            <w:rPr>
              <w:i/>
              <w:iCs/>
              <w:lang w:val="en-US"/>
            </w:rPr>
            <w:t>TXD</w:t>
          </w:r>
          <w:r>
            <w:rPr>
              <w:lang w:val="en-US"/>
            </w:rPr>
            <w:t xml:space="preserve"> и </w:t>
          </w:r>
          <w:r>
            <w:rPr>
              <w:i/>
              <w:iCs/>
              <w:lang w:val="en-US"/>
            </w:rPr>
            <w:t>RXD</w:t>
          </w:r>
          <w:r>
            <w:rPr>
              <w:lang w:val="en-US"/>
            </w:rPr>
            <w:t>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Рис. 4. Типичная схема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Последовательная передача данных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Микропроцессорная система без средств ввода и вывода ока</w:t>
        <w:softHyphen/>
        <w:t>зывается бесполезной. Характеристики и объемы ввода и вывода в системе определяются, в первую очередь,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пецификой ее применения — например, в микропроцессорной системе управления некоторым промышленным процессом не требуется клавиатура и дисплей, так как почти наверняка ее дистанционно программирует и контроли</w:t>
        <w:softHyphen/>
        <w:t xml:space="preserve">рует главный микрокомпьютер (с использованием последовательной лини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S–232C)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скольку данные обычно представлены на шине микропроцессора в параллельной форме (байт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словами), их последовательный ввод–вывод оказывается несколько сложным. Для последовательного ввода потребуется средства преобразования последовательных входных данных в параллельные данные, которые можно поместить на шину. С другой стороны, для последовательного вывода необходимы средства преобразования параллельных данных, представленных на шине, в последовательные выходные данные. В первом случае преобразование осуществляется регистром сдвига с последовательным входом и параллельным выходом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SIPO)</w:t>
      </w:r>
      <w:r>
        <w:rPr>
          <w:sz w:val="26"/>
          <w:szCs w:val="26"/>
        </w:rPr>
        <w:t>, а во втором — регистром сдвига с параллельным входом и последовательным выходом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PISO)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оследовательные данные передаются в синхронном или асинхронном режимах. В синхронном режиме все передачи осуществляются под управлением общего сигнала синхронизации, который должен присутствовать на обоих концах линии связи. Асинхронная передача подразумевает передачу данных </w:t>
      </w:r>
      <w:r>
        <w:rPr>
          <w:i/>
          <w:iCs/>
          <w:sz w:val="26"/>
          <w:szCs w:val="26"/>
        </w:rPr>
        <w:t>пакет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каждый пакет содержит необходимую информацию, требующуюся  для декодирования содержащихся в нем данных. Конечно, второй режим сложнее, но у него есть серьезное преимуществ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не нужен отдельный сигнал синхрониз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уществуют специальные микросхемы ввода и вывода, решающие проблемы преобразования, описанные выше. Вот список наиболее типичных сигналов таких микросхе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0–D7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>входные–выходные линии данных, подключаемые непосредственно к шине процессо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>принимаемые данные (входные последовательные данные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TXD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—</w:t>
      </w:r>
      <w:r>
        <w:rPr>
          <w:sz w:val="26"/>
          <w:szCs w:val="26"/>
        </w:rPr>
        <w:t xml:space="preserve"> передаваемые данные (выходные последовательные данные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C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сброс передачи. На этой линии периферийное устройство формирует сигнал низкого уровня, когда оно готово воспринимать информацию от процессо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запрос передачи. На эту линию микропроцессорная система выдает сигнал низкого уровня, когда она намерена передавать данные в периферийное устройство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се сигналы программируемых микросхем последовательного ввода–вывода ТТЛ–совместимы. Эти сигналы рассчитаны только на очень короткие линии связи. Для последовательной передачи данных на значительные расстояния требуются дополнительные буферы и преобразователи уровней, включаемые между микросхемами последовательного ввода–вывода и линией связи.</w:t>
      </w:r>
    </w:p>
    <w:p>
      <w:pPr>
        <w:pStyle w:val="Heading1"/>
        <w:rPr/>
      </w:pPr>
      <w:r>
        <w:rPr/>
        <w:t>Общие сведения о интерфейсе RS–232C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Интерфей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RS–</w:t>
      </w:r>
      <w:r>
        <w:rPr>
          <w:sz w:val="26"/>
          <w:szCs w:val="26"/>
        </w:rPr>
        <w:t>232C является наиболее широко распростра</w:t>
        <w:softHyphen/>
        <w:t>ненной стандартной последовательной связью между микрокомпью</w:t>
        <w:softHyphen/>
        <w:t xml:space="preserve">терами и периферийными устройствами. Интерфейс, определенный стандартом </w:t>
      </w:r>
      <w:r>
        <w:rPr>
          <w:rFonts w:eastAsia="Arial Cyr" w:cs="Arial Cyr" w:ascii="Arial Cyr" w:hAnsi="Arial Cyr"/>
          <w:i/>
          <w:iCs/>
          <w:sz w:val="26"/>
          <w:szCs w:val="26"/>
        </w:rPr>
        <w:t>Ассоциации электронной промышленности (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EIA</w:t>
      </w:r>
      <w:r>
        <w:rPr>
          <w:rFonts w:eastAsia="Arial Cyr" w:cs="Arial Cyr" w:ascii="Arial Cyr" w:hAnsi="Arial Cyr"/>
          <w:i/>
          <w:iCs/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д</w:t>
        <w:softHyphen/>
        <w:t>разумевает наличие оборудования двух вид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терминального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связного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Чтобы не составить неправильного представления об интер</w:t>
        <w:softHyphen/>
        <w:t>фейсе RS–232C, необходимо отчетливо понимать различие между этими видами оборудования. Терминальное оборудование, напри</w:t>
        <w:softHyphen/>
        <w:t>мер микрокомпьютер, может посылать и (или) принимать данные по последовательному интерфейсу. Оно как бы оканчивает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terminate)</w:t>
      </w:r>
      <w:r>
        <w:rPr>
          <w:sz w:val="26"/>
          <w:szCs w:val="26"/>
        </w:rPr>
        <w:t xml:space="preserve"> последовательную линию. Связное оборудование — устройства, которые могут упростить передачу данных совместно с терминальным оборудованием. Наглядным пример связного оборудования служит модем (модулятор–демодулятор). Он оказывается соединительным звеном в последовательной цепочке между компьютером и телефонной лини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Различие между терминальными и связными устройствами довольно расплывчато, поэтому возникают некоторые сложности в понимании того, к какому типу оборудования относится то или иное устройство. Рассмотрим ситуацию с принтером. К какому оборудованию его отнест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? </w:t>
      </w:r>
      <w:r>
        <w:rPr>
          <w:sz w:val="26"/>
          <w:szCs w:val="26"/>
        </w:rPr>
        <w:t>Как связать два компьютера, когда они оба действуют как терминальное оборудование. Для ответа на эти вопросы следует рассмотреть физическое соединение устройств. Произведя незначительные изменения в линиях интерфейса RS–232C, можно заставить связное оборудование функционировать как терминальное. Чтобы разобраться в том, как это сделать, нужно проанализировать функции сигналов интерфейса RS–232C (таблица 1).</w:t>
      </w:r>
      <w:r>
        <w:br w:type="page"/>
      </w:r>
    </w:p>
    <w:p>
      <w:pPr>
        <w:pStyle w:val="Style11"/>
        <w:rPr/>
      </w:pPr>
      <w:r>
        <w:rPr/>
        <w:t>Таблица 1. Функции сигнальных линий интерфейса RS–232C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7"/>
        <w:gridCol w:w="1731"/>
        <w:gridCol w:w="4042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омер контакта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кращение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е</w:t>
            </w:r>
          </w:p>
        </w:tc>
        <w:tc>
          <w:tcPr>
            <w:tcW w:w="4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лное названи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FG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—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 или защитная земл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D (TXD)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в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D (RXD)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C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S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модем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G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—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нальная земл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аружение несущей данных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ложительное контрольное напряжение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Отрицательное контрольное напряжение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QM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выравнивани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DC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аружение несущей вторичных данных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C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ичный сб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T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ичные передав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нхронизация передатч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R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ичные приним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онизация приемн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енная синхронизация приемн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R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ичный зап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терминал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Q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сигнал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I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 звон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електор скорости данных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шняя синхронизация передатч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5</w:t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нятость)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284" w:firstLine="283"/>
        <w:jc w:val="both"/>
        <w:rPr/>
      </w:pPr>
      <w:r>
        <w:rPr/>
        <w:t>Примеча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Линии </w:t>
      </w:r>
      <w:r>
        <w:rPr>
          <w:i/>
          <w:iCs/>
        </w:rPr>
        <w:t>11, 18, 25</w:t>
      </w:r>
      <w:r>
        <w:rPr/>
        <w:t xml:space="preserve"> обычно считают незаземленными. Приведенная в таблице спецификация относится к спецификациям </w:t>
      </w:r>
      <w:r>
        <w:rPr>
          <w:rFonts w:eastAsia="Times New Roman" w:cs="Times New Roman" w:ascii="Times New Roman" w:hAnsi="Times New Roman"/>
          <w:lang w:val="en-US"/>
        </w:rPr>
        <w:t xml:space="preserve">Bell 113B </w:t>
      </w:r>
      <w:r>
        <w:rPr/>
        <w:t>и 208</w:t>
      </w:r>
      <w:r>
        <w:rPr>
          <w:rFonts w:eastAsia="Times New Roman" w:cs="Times New Roman" w:ascii="Times New Roman" w:hAnsi="Times New Roman"/>
          <w:lang w:val="en-US"/>
        </w:rPr>
        <w:t>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Линии </w:t>
      </w:r>
      <w:r>
        <w:rPr>
          <w:i/>
          <w:iCs/>
        </w:rPr>
        <w:t>9</w:t>
      </w:r>
      <w:r>
        <w:rPr/>
        <w:t xml:space="preserve"> и </w:t>
      </w:r>
      <w:r>
        <w:rPr>
          <w:i/>
          <w:iCs/>
        </w:rPr>
        <w:t>10</w:t>
      </w:r>
      <w:r>
        <w:rPr/>
        <w:t xml:space="preserve"> используются для контроля отрицательного 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MARK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положительного 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SPACE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ровней напря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Во избежание путаницы между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Read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 xml:space="preserve">считывать) и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Received Data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 xml:space="preserve">принимаемые данные) будут использоваться обо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RX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TXD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а не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TD</w:t>
      </w:r>
      <w:r>
        <w:rPr/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Стандартный последовательный порт RS–232C имеет форму 25–контактного разъема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(рис 1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5400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243pt" filled="f" o:ole="">
            <v:imagedata r:id="rId3" o:title=""/>
          </v:shape>
          <o:OLEObject Type="Embed" ProgID="" ShapeID="ole_rId2" DrawAspect="Content" ObjectID="_434729283" r:id="rId2"/>
        </w:object>
      </w:r>
    </w:p>
    <w:p>
      <w:pPr>
        <w:pStyle w:val="Style11"/>
        <w:rPr/>
      </w:pPr>
      <w:r>
        <w:rPr/>
        <w:t xml:space="preserve">Рис. 1. Назначение линий 25–контактного разъема типа 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ля интерфейса RS–232C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Терминальное оборудование обычно оснащено разъемом со штырьками, а связное — разъемом с отверстиями (но могут быть и исключения)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Сигналы интерфейса RS–232C подразделяются на следующие классы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Последовательные данные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, RXD</w:t>
      </w:r>
      <w:r>
        <w:rPr>
          <w:sz w:val="26"/>
          <w:szCs w:val="26"/>
        </w:rPr>
        <w:t>). Интерфейс RS–232C обеспечивает два независимых последовательных канала данны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первичный (главный) и вторичный (вспомогательный). Оба канала могут работать в дуплексном режиме, т.е. одновременно осуществляют передачу и прием информации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Управляющие сигналы квитирования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TS, C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. Сигналы квитирования — средство, с помощью которого обмен сигналами позволяе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начать диалог с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 xml:space="preserve"> до фактической передачи или приема данных по последовательной линии связи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Сигналы синхронизации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C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C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. В синхронном режиме (в отличие от более распространенного асинхронного) между устройствами необходимо передавать сигналы синхронизации, которые упрощают синхронизм принимаемого сигнала в целях его декодирова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практике вспомогательный канал RS–232C применяется редко, и в асинхронном режиме вместо 25 линий используются 9 линий (таблица 2).</w:t>
      </w:r>
      <w:r>
        <w:br w:type="page"/>
      </w:r>
    </w:p>
    <w:p>
      <w:pPr>
        <w:pStyle w:val="Style11"/>
        <w:rPr/>
      </w:pPr>
      <w:r>
        <w:rPr/>
        <w:t xml:space="preserve">Таблица 2. Основные линии интерфейса RS–232C. </w:t>
      </w:r>
    </w:p>
    <w:p>
      <w:pPr>
        <w:pStyle w:val="Normal"/>
        <w:rPr/>
      </w:pPr>
      <w:r>
        <w:rPr/>
      </w:r>
    </w:p>
    <w:tbl>
      <w:tblPr>
        <w:tblW w:w="80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44"/>
        <w:gridCol w:w="507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мер контакта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игнал </w:t>
            </w:r>
          </w:p>
        </w:tc>
        <w:tc>
          <w:tcPr>
            <w:tcW w:w="5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олняемая функция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FG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ключение земли к стойке или шасси оборудования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XD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овательные данные, передаваемые 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XD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овательные данные, принимаем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TS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ов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слать данны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5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CTS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товнос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принимать данные 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SR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обще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о том, что связь установлена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G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ный тракт общего сигнала (земли)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8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D</w:t>
            </w:r>
          </w:p>
        </w:tc>
        <w:tc>
          <w:tcPr>
            <w:tcW w:w="50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работает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может подключится к каналу связи 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rPr/>
      </w:pPr>
      <w:r>
        <w:rPr/>
        <w:t>Виды сигналов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большинстве схем, содержащих интерфейс RS–232C, данные передаются асинхронно, т.е. в виде последовательности пакета данных. Каждый пакет содержит один символ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>, причем информация в пакете достаточна для его декодирования без отдельного сигнала синхрониз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имволы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 xml:space="preserve"> представляются семью битами, например буква </w:t>
      </w:r>
      <w:r>
        <w:rPr>
          <w:b/>
          <w:bCs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меет код 1000001. Чтобы передать букву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 по интерфейсу RS–232C, необходимо ввести дополнительные биты, обозначающие начало и конец пакета. Кроме того, желательно добавить лишний бит для простого контроля ошибок по паритету (четности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Наиболее широко распространен формат, включающий в себя один стартовый бит, один бит паритета и два стоповых бита. Начало пакета данных всегда отмечает низкий уровень стартового бита. После него следует 7 бит данных символа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 xml:space="preserve">. Бит четности содержит 1 или 0 так, чтобы общее число единиц в 8–битной группе было нечетным. Последним передаются два стоповых бита, представленных высоким уровнем напряжения. Эквивалентный ТТЛ–сигнал при передаче буквы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 показан на рис. 2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036" w:dyaOrig="3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.8pt;height:158.45pt" filled="f" o:ole="">
            <v:imagedata r:id="rId5" o:title=""/>
          </v:shape>
          <o:OLEObject Type="Embed" ProgID="" ShapeID="ole_rId4" DrawAspect="Content" ObjectID="_1115272637" r:id="rId4"/>
        </w:object>
      </w:r>
    </w:p>
    <w:p>
      <w:pPr>
        <w:pStyle w:val="Style11"/>
        <w:rPr/>
      </w:pPr>
      <w:r>
        <w:rPr/>
        <w:t>Рис. 2. Представление кода буквы А сигнальными уровнями ТТЛ.</w:t>
      </w:r>
    </w:p>
    <w:p>
      <w:pPr>
        <w:pStyle w:val="Normal"/>
        <w:ind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полное асинхронно передаваемое слово состоит из 11 бит (фактически данные содержат только 7 бит) и записывается в виде 01000001011.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Используемые в интерфейсе RS–232C уровни сигналов отличаются от уровней сигналов, действующих в компьютере. Логический 0 </w:t>
      </w:r>
      <w:r>
        <w:rPr>
          <w:i/>
          <w:i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редставляется положительным напряжением в диапазоне от +3 до +25 В, логическая 1 </w:t>
      </w:r>
      <w:r>
        <w:rPr>
          <w:i/>
          <w:i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 xml:space="preserve">отрицательным  напряжением в диапазоне от –3 до –25 В. На рис. 3 показан сигнал в том виде, в каком он существует на линия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нтерфейса RS–232C.</w:t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036" w:dyaOrig="5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8pt;height:273pt" filled="f" o:ole="">
            <v:imagedata r:id="rId7" o:title=""/>
          </v:shape>
          <o:OLEObject Type="Embed" ProgID="" ShapeID="ole_rId6" DrawAspect="Content" ObjectID="_61504348" r:id="rId6"/>
        </w:object>
      </w:r>
    </w:p>
    <w:p>
      <w:pPr>
        <w:pStyle w:val="Style11"/>
        <w:rPr/>
      </w:pPr>
      <w:r>
        <w:rPr/>
        <w:t xml:space="preserve">Рис. 3. Вид кода буквы А на сигнальных линиях </w:t>
      </w:r>
      <w:r>
        <w:rPr>
          <w:i/>
          <w:iCs/>
          <w:lang w:val="en-US"/>
        </w:rPr>
        <w:t>TXD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RXD</w:t>
      </w:r>
      <w:r>
        <w:rPr/>
        <w:t>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Сдвиг уровня, т.е. преобразование ТТЛ–уровней в уровни интерфейса RS–232C и наоборот производится специальными микросхемами </w:t>
      </w:r>
      <w:r>
        <w:rPr>
          <w:i/>
          <w:iCs/>
          <w:sz w:val="26"/>
          <w:szCs w:val="26"/>
        </w:rPr>
        <w:t>драйвера линии и приемника линии</w:t>
      </w:r>
      <w:r>
        <w:rPr>
          <w:sz w:val="26"/>
          <w:szCs w:val="26"/>
        </w:rPr>
        <w:t>.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На рис. 4 представлен типичный микрокомпьютерный интерфейс RS–232C. Программируемая микросхем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оследовательного ввода осуществляет параллельно–последовательные и последовательно–параллельные преобразования данных. Микросхемы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производят сдвиг уровней для трех выходных сигнало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, RTS, DTR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а микросхем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для трех входных сигнало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, CTS, DSR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Микросхемы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требуют напряжения питания </w:t>
      </w:r>
      <w:r>
        <w:rPr>
          <w:rFonts w:eastAsia="Times New Roman Cyr" w:cs="Times New Roman Cyr"/>
          <w:sz w:val="26"/>
          <w:szCs w:val="26"/>
        </w:rPr>
        <w:t>±</w:t>
      </w:r>
      <w:r>
        <w:rPr>
          <w:sz w:val="26"/>
          <w:szCs w:val="26"/>
        </w:rPr>
        <w:t>12 В.</w:t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6552" w:dyaOrig="81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7.6pt;height:406.2pt" filled="f" o:ole="">
            <v:imagedata r:id="rId9" o:title=""/>
          </v:shape>
          <o:OLEObject Type="Embed" ProgID="" ShapeID="ole_rId8" DrawAspect="Content" ObjectID="_1118145647" r:id="rId8"/>
        </w:object>
      </w:r>
    </w:p>
    <w:p>
      <w:pPr>
        <w:pStyle w:val="Style11"/>
        <w:rPr/>
      </w:pPr>
      <w:r>
        <w:rPr/>
        <w:t>Рис. 4. Типичная схема интерфейса RS–232C.</w:t>
      </w:r>
    </w:p>
    <w:p>
      <w:pPr>
        <w:pStyle w:val="Heading1"/>
        <w:rPr/>
      </w:pPr>
      <w:r>
        <w:rPr/>
        <w:t>Усовершенствования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Разработано несколько новых стандартов, направленных на устранение недостатков первоначальных спецификаций интерфейса RS–232C. Среди них можно отметить интерфейс RS–422 (балансная система, допускающая импеданс линии до 50 Ом), RS–423 (небалансная система с минимальным импедансом линии 450 Ом) 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S–449</w:t>
      </w:r>
      <w:r>
        <w:rPr>
          <w:sz w:val="26"/>
          <w:szCs w:val="26"/>
        </w:rPr>
        <w:t xml:space="preserve"> (стандарт с высокой скоростью передачи данных, в котором несколько изменены функции схем и применяется 37–контактный разъем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>).</w:t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/>
        <w:t>Тестовое оборудование для интерфейса RS–232C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Соединители</w:t>
      </w:r>
      <w:r>
        <w:rPr>
          <w:sz w:val="26"/>
          <w:szCs w:val="26"/>
        </w:rPr>
        <w:t xml:space="preserve">. Эти дешевые устройства упрощают перекрестные соединения сигнальных линий интерфейса RS–232C. Они обычно оснащаются двумя разъемами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>или ленточными кабелями, имеющими розетку и вставку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, и все линии проводятся к той области, куда можно вставить перемычки. Такие устройства включаются последовательно с линиями интерфейса RS–23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,</w:t>
      </w:r>
      <w:r>
        <w:rPr>
          <w:sz w:val="26"/>
          <w:szCs w:val="26"/>
        </w:rPr>
        <w:t xml:space="preserve"> и затем проверяются различные комбинации подключений. 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Трансформаторы разъема</w:t>
      </w:r>
      <w:r>
        <w:rPr>
          <w:sz w:val="26"/>
          <w:szCs w:val="26"/>
        </w:rPr>
        <w:t xml:space="preserve">. Обычно эти приспособления имеют разъе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RS–232C </w:t>
      </w:r>
      <w:r>
        <w:rPr>
          <w:sz w:val="26"/>
          <w:szCs w:val="26"/>
        </w:rPr>
        <w:t>со штырьками на одной стороне и разъем с отверстиями на другой стороне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Пустые модемы</w:t>
      </w:r>
      <w:r>
        <w:rPr>
          <w:sz w:val="26"/>
          <w:szCs w:val="26"/>
        </w:rPr>
        <w:t xml:space="preserve">. Как и предыдущие устройства, пустые модемы включаются последовательно в тракт данных интерфейса RS–232C. Их функции заключаются в изменении сигнальных линий таким образом, чтобы превратить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>.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Линейны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мониторы</w:t>
      </w:r>
      <w:r>
        <w:rPr>
          <w:sz w:val="26"/>
          <w:szCs w:val="26"/>
        </w:rPr>
        <w:t xml:space="preserve">. Мониторы индицируют логические состояния (в термина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>наиболее распространенных сигнальных линий данных и квитирования. С их помощью пользователь получает информацию о том, какие сигналы в системе присутствуют и активны.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Врезки</w:t>
      </w:r>
      <w:r>
        <w:rPr>
          <w:sz w:val="26"/>
          <w:szCs w:val="26"/>
        </w:rPr>
        <w:t>. Эти устройства обеспечивают доступ к сигнальным линиям. В них, как правило, совмещены возможности соединителей и линейных мониторов и, кроме того, предусмотрены переключатели или перемычки для соединения линий с обоих сторон устройства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Интерфейсны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тестеры</w:t>
      </w:r>
      <w:r>
        <w:rPr>
          <w:sz w:val="26"/>
          <w:szCs w:val="26"/>
        </w:rPr>
        <w:t xml:space="preserve">. По своей конструкции эти устройства несколько сложнее предыдущих простых устройств. Они позволяют переводить линии в состояния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л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обнаруживать помехи, измерять скорость передачи данных и индицировать структуру слова данных.</w:t>
      </w:r>
      <w:r>
        <w:br w:type="page"/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Использованная литератур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5" w:hanging="566"/>
        <w:rPr/>
      </w:pPr>
      <w:r>
        <w:rPr>
          <w:i/>
          <w:iCs/>
          <w:sz w:val="36"/>
          <w:szCs w:val="36"/>
        </w:rPr>
        <w:t xml:space="preserve">Тули М. </w:t>
      </w:r>
      <w:r>
        <w:rPr>
          <w:b/>
          <w:bCs/>
          <w:sz w:val="36"/>
          <w:szCs w:val="36"/>
        </w:rPr>
        <w:t>Справочное пособие по цифровой электронике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Пер. с англ. — М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Энергоатомиздат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2" w:hanging="283"/>
        <w:rPr/>
      </w:pPr>
      <w:r>
        <w:rPr>
          <w:b/>
          <w:bCs/>
          <w:sz w:val="36"/>
          <w:szCs w:val="36"/>
        </w:rPr>
        <w:t>Справочник программиста и пользователя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/ </w:t>
      </w:r>
      <w:r>
        <w:rPr>
          <w:i/>
          <w:iCs/>
          <w:sz w:val="36"/>
          <w:szCs w:val="36"/>
        </w:rPr>
        <w:t>Под ред. А. Г. Шевчика, Т. В. Демьянкова</w:t>
      </w:r>
      <w:r>
        <w:rPr>
          <w:sz w:val="36"/>
          <w:szCs w:val="36"/>
        </w:rPr>
        <w:t>. — М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:</w:t>
      </w:r>
      <w:r>
        <w:rPr>
          <w:sz w:val="36"/>
          <w:szCs w:val="36"/>
        </w:rPr>
        <w:t xml:space="preserve"> “Кварта”, 1993.</w:t>
      </w:r>
    </w:p>
    <w:sectPr>
      <w:headerReference w:type="default" r:id="rId10"/>
      <w:headerReference w:type="first" r:id="rId11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Bengaly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600" w:hanging="0"/>
    </w:pPr>
    <w:rPr>
      <w:sz w:val="18"/>
      <w:szCs w:val="18"/>
    </w:rPr>
  </w:style>
  <w:style w:type="paragraph" w:styleId="Style11">
    <w:name w:val="Ñïèñîê ðèñóíêîâ"/>
    <w:basedOn w:val="Normal"/>
    <w:next w:val="Normal"/>
    <w:qFormat/>
    <w:pPr>
      <w:tabs>
        <w:tab w:val="clear" w:pos="720"/>
        <w:tab w:val="right" w:pos="907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6T13:12:00Z</dcterms:created>
  <dc:creator>Maxime S. Ostrovski</dc:creator>
  <dc:description/>
  <dc:language>en-US</dc:language>
  <cp:lastModifiedBy>Maxime S. Ostrovski</cp:lastModifiedBy>
  <dcterms:modified xsi:type="dcterms:W3CDTF">1996-12-09T09:33:00Z</dcterms:modified>
  <cp:revision>24</cp:revision>
  <dc:subject/>
  <dc:title>Микропроцессорная система без средств ввода и вывода оказывается бесполезной</dc:title>
</cp:coreProperties>
</file>