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ОБРАЗОВАНИЯ РОССИЙСКОЙ ФЕДЕРАЦИ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народная «Лига развития науки и образования» (Россия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народная ассоциация развития науки, образования и культуры России (Италия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народный «ИНСТИТУТ УПРАВЛЕНИЯ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г. Архангельск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ДИСЦИПЛИНЕ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«Информатика и программировани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: «Построение интерполяционного многочлена и вычисление по нему значения функции для заданного аргумент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41" w:type="dxa"/>
        <w:jc w:val="left"/>
        <w:tblInd w:w="5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</w:tblGrid>
      <w:tr>
        <w:trPr>
          <w:trHeight w:val="1620" w:hRule="atLeast"/>
        </w:trPr>
        <w:tc>
          <w:tcPr>
            <w:tcW w:w="474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ил: студент экономического факультета, группы 12-И Воробьев А.А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ерил: Горяшин Ю.В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рхангельск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курсовой: для функции заданной в таблице построить интерполяционный многочлен и вычислить по нему значение функции для заданного значения аргумента. Составить блок схему алгоритма и программу на одном из языков высокого уровня (С++) для вычисления заданного интерполяционного многочлена. В программе предусмотреть возможности ввода любого числа значений функции для чего организовать хранение ее значении при помощи линейного спис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нотац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№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№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сть постановки вычислительного эксперимента на ЭВМ приводит к существенному ускорению процессов математизации науки и техники, к постоянному расширению области приложения современных разделов математики. Количественные методы внедряются практически во все сферы человеческой деятельности, что приводит к расширению круга профессий, для  которых математическая грамотность становится необходимой. Однако, развитие науки и техники, современная технология производства ставят перед специалистами задачи, для которых либо не возможно, либо крайне громоздко и сложно получение алгоритма классическими методами математического анализа. Отсюда стремление использовать различные численные методы, разрабатываемые вычислительной математикой и позволяющие получить конечный числовой результат с приемлемой для практических целей точност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Численный метод решения задачи - это определенная последовательность операций над числами, т.е. вычислительный алгоритм, языком которого являются числа и арифметические действия. Такая примитивность языка позволяет реализовать численные методы на ЭВМ, что делает их мощными и универсальными инструментами исследования. Численные методы используются в тех случаях, когда не удается найти точное решение возникающей математической задачи. Это происходит главным образом, потому, что искомое решение обычно не выражается в привычных для нас элементах или других известных функциях. Даже для достаточно простых математических моделей иногда не удается получить результат решения в аналитической форме. В таких случаях основным инструментом решения многих математических задач выступают численные методы, позволяющие свести решение задачи к выполнению конечного числа арифметических действий над числами, при этом результаты получаются также в виде числовых знач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численные методы разработаны давно, однако при ручных вычислениях они могли использоваться лишь для решения узкого круга не слишком сложных задач, и только с появлением высоко производительных ЭВМ начался период бурного развития методов вычислительной математики и их внедрения в практику. Численные методы приобрели важнейшее значение как мощное математическое средство решения практических задач в различных областях науки и техни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олирование, интерполяция,- приближенное или точное нахождение какой-либо величины по известным отдельным значениям или других величин, связанных с ней. В первоначальном понимании- восстановление функции (точное или приближенное) по известным ее значениям или значениям ее производных в заданных отрез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именение интерполяции - это вычисление значении табулированной функции для неузловых (промежуточных) значений аргумента, поэтому интерполяцию часто называют «искусством чтения таблиц между строками». (П.Ф. Фильчаков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направления исследования: разрешимость задачи интерполирования, простейших интерполяционных формул, применение интерполяции для построения приближенных интерполяционных формул, применение интерполяции для построения приближенных и численных методов решения различных задач математики и ее прил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ближенное представление функций.</w:t>
      </w:r>
      <w:r>
        <w:rPr>
          <w:sz w:val="28"/>
          <w:szCs w:val="28"/>
        </w:rPr>
        <w:t xml:space="preserve"> Интерпояционны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по значениям ее в узл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сет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- означает постоение другой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такой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более общей постановке задача интерполирова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состоит в постое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не только из условий совпадения значений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на сте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но и совпадения в отдельных узлах производных до какого-то порядка или некоторых других соотношений, связа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быч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стоится в вид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 xml:space="preserve">- некоторая заранее выбранная система линейно независимых функций. Такое интерполирование называется л и н е й н ы м относительно систем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нтерполяционным многочленом по систем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ыбор систем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 xml:space="preserve"> определяется свойством класса функций, для приближения которого предназначаются интерполяционные формулы. Например, для прибли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- периодической функции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szCs w:val="28"/>
        </w:rPr>
        <w:t xml:space="preserve">  з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 xml:space="preserve"> естественно взять тригонометрическую систему функций, для приближения на полу о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граниченных или возрастающих функции- систему рациональных или показательных функций, учитывающих поведение приближаемых функций на бесконечност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аще всего используя а л г е б р а и ч е с к о е  интерполировани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. Существует ряд явных представлений алгебраических интерполяционных многочленов. Например </w:t>
      </w:r>
      <w:r>
        <w:rPr>
          <w:b/>
          <w:sz w:val="28"/>
          <w:szCs w:val="28"/>
        </w:rPr>
        <w:t>интерполяционный многочлен Лагранжа</w:t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даче приближения функции и на всём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алгебраическое интерполирование высокого порядка выполняется сравнительно редко. Алгебраический интерполяционный процесс не является сходящимся в классе непрерывных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функций. Обычно ограничиваются линейным интерполированием по узл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на каждом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 или квадратичным по трем узл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Эффективным аппаратом приближения функции являются </w:t>
      </w:r>
      <w:r>
        <w:rPr>
          <w:b/>
          <w:sz w:val="28"/>
          <w:szCs w:val="28"/>
        </w:rPr>
        <w:t xml:space="preserve">интерполяционные сплайны, </w:t>
      </w:r>
      <w:r>
        <w:rPr>
          <w:sz w:val="28"/>
          <w:szCs w:val="28"/>
        </w:rPr>
        <w:t>но их построение в ряде частных случаях требует значительных вычислительных затр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чаще всего используются параболические  или кубические полиноминальные сплайны. </w:t>
      </w:r>
      <w:r>
        <w:rPr>
          <w:b/>
          <w:sz w:val="28"/>
          <w:szCs w:val="28"/>
        </w:rPr>
        <w:t>Интерполяция кубическим сплайном</w:t>
      </w:r>
      <w:r>
        <w:rPr>
          <w:sz w:val="28"/>
          <w:szCs w:val="28"/>
        </w:rPr>
        <w:t xml:space="preserve"> дефекта 1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относительно сет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ывает функ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, являющуюся многочленом 3-й степени на каждом из отрезко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>, принадлежащую классу дважды непрерывно дифференцируемых функции и удовлетворяющую условия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таком определении кубического сплайна, он имеет еще свободных параметра, для нахождения которых на сплайн налагаются дополнительные краевые условия. Например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или некоторые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иномиальный интерполяционный  сплайн произвольной степен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ект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пределяется как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, удовлетворяющая, кроме услови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, еще дополнительно условиям совпадения в узлах сетки значений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 интерполиров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 их производных до некоторого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асто при обработке эмпирических данны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определяют исходя из требования минимизации сумм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- заданные чис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ое построение функции называют интерполированием по методу наименьших квадра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нтерполирование  функций многих переменных имеет ряд принципиальных и алгебраических трудностей. Например в случае алгебраической интерполяции интерполяционный многочлен Лагранжа фиксированной степени, вообще говоря, не существует для произвольной схемы различных узлов интерполяции. В частности для функций дву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такой многочл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суммарной степени не выш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построен по узла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 лишь при условии, что эти узлы не лежат на алгебраической кривой порядк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ругой поход к интерполированию функции многи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  <w:szCs w:val="28"/>
        </w:rPr>
        <w:t xml:space="preserve"> стоит в том, что сначала интерполируется функция по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при фиксирова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потом по следующей переменной при фиксирова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и т.д. интерполяционные сплайны для функций многих переменных определяются по многомерной сетке при соответствующих изменениях по аналогии с одномерным случ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терполирование функций и численные методы. </w:t>
      </w:r>
      <w:r>
        <w:rPr>
          <w:sz w:val="28"/>
          <w:szCs w:val="28"/>
        </w:rPr>
        <w:t xml:space="preserve">Интерполирование функции используетс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амены сложно вычисляемой функции другой, вычисляемой прощ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риближенного восстановления функции на всей области задания по значениям её в отдельных точках или по другим известным величинам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олучения сглаживающих функций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риближенного нахождения предельных значений функц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задачах ускорения сходимости последовательностей и рядов и в других вопросах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идеи построения интерполяционных методов решения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</w:rPr>
        <w:t xml:space="preserve">=0 </w:t>
      </w:r>
      <w:r>
        <w:rPr>
          <w:sz w:val="28"/>
          <w:szCs w:val="28"/>
        </w:rPr>
        <w:t>и систем уравн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одни и те же. Трудности задачи интерполирования функций многих преременных особенно  сказывается при исследовании и практическом использовании такого рода методов для большого числа уравнений. В основу получении интерполяционных методов решения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</w:rPr>
        <w:t xml:space="preserve">=0 </w:t>
      </w:r>
      <w:r>
        <w:rPr>
          <w:sz w:val="28"/>
          <w:szCs w:val="28"/>
        </w:rPr>
        <w:t xml:space="preserve">положена замен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ее интерполяционным многочлен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 последующим решением урав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</w:rPr>
        <w:t xml:space="preserve">=0 </w:t>
      </w:r>
      <w:r>
        <w:rPr>
          <w:sz w:val="28"/>
          <w:szCs w:val="28"/>
        </w:rPr>
        <w:t xml:space="preserve">берутся за приближенные решении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 интерполяционный многочле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спользуется так же при построении итерационных методов решения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</w:rPr>
        <w:t>=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имер взяв з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корень линейного интерполяционного алгебраического многочлена, построенного по значен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в узл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ли по значени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в узл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приходят соответственно к методу </w:t>
      </w:r>
      <w:r>
        <w:rPr>
          <w:b/>
          <w:sz w:val="28"/>
          <w:szCs w:val="28"/>
        </w:rPr>
        <w:t>Ньютона</w:t>
      </w:r>
      <w:r>
        <w:rPr>
          <w:sz w:val="28"/>
          <w:szCs w:val="28"/>
        </w:rPr>
        <w:t xml:space="preserve"> и метода </w:t>
      </w:r>
      <w:r>
        <w:rPr>
          <w:b/>
          <w:sz w:val="28"/>
          <w:szCs w:val="28"/>
        </w:rPr>
        <w:t>секущих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- разделенная разность функций для уз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Другой подход к построению численных методов решения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 основан на интерполировании обрат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. Пусть в качестве интерполяционной формулы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взят интерполяционный алгебраический многочлен Лагранж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, построенный по узл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 за следующее приближению к корн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  <w:szCs w:val="28"/>
        </w:rPr>
        <w:t xml:space="preserve">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</w:rPr>
        <w:t xml:space="preserve">=0 </w:t>
      </w:r>
      <w:r>
        <w:rPr>
          <w:sz w:val="28"/>
          <w:szCs w:val="28"/>
        </w:rPr>
        <w:t xml:space="preserve">берется 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исленное интегрирование</w:t>
      </w:r>
      <w:r>
        <w:rPr>
          <w:sz w:val="28"/>
          <w:szCs w:val="28"/>
        </w:rPr>
        <w:t xml:space="preserve">. Аппарат интерполирования функции лежит в основе построения многих квадратурных и кубатурных формул. Такого рода формулы строятся путем замены интегрируемой функции на всей области или на её составных частях интерполяционными многочленами того или иного вида и последующим интегрированием этих многочленов. Например квадратурные формулы наивысшей алгебраической степени точности, так называемые </w:t>
      </w:r>
      <w:r>
        <w:rPr>
          <w:b/>
          <w:sz w:val="28"/>
          <w:szCs w:val="28"/>
        </w:rPr>
        <w:t>квадратурные формулы Гаусс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≈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- знакопостоянная весовая функция, получаемая в результате замены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 интерполяционным алгебраическим многочленом, построенным по корня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ортогонального относительно ве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многочлена степен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ложенная выше схема построения формул для приближенного вычисления интегралов применима и в многомерном случа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ормулы численного дифференцирования,</w:t>
      </w:r>
      <w:r>
        <w:rPr>
          <w:sz w:val="28"/>
          <w:szCs w:val="28"/>
        </w:rPr>
        <w:t xml:space="preserve"> в основе которых лежит интерполирование, получаются в результате дифференцирования интерполяционных многочленов. Ввиду неустойчивости задачи численнго дифференцирования относительно ошибок использования значений функций в узлах шаг интерполирования должен согласоваться с погрешносьтью значений функций. Поэтому на практике нередки случаи, когда известная на густой сетке функция используется в данной задаче не во всех точках, а на более редкой сет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</w:t>
      </w:r>
      <w:r>
        <w:rPr>
          <w:b/>
          <w:sz w:val="28"/>
          <w:szCs w:val="28"/>
        </w:rPr>
        <w:t>численном решении интегральных</w:t>
      </w:r>
      <w:r>
        <w:rPr>
          <w:sz w:val="28"/>
          <w:szCs w:val="28"/>
        </w:rPr>
        <w:t xml:space="preserve"> уравнений, известна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заменяется в интегральном уравнении  каким-либо интерполяционным приближением (интерполяционным алгебраическим многочленом, интерполяционным сплайном и т.д.) с узлами интерполирова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, а приближен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 находятся из системы, полученной после подстановке вместо независимости переменн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злов интерполиро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. В случае нелинейных интегральных уравнений приближенные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находятся соответственно из нелинейной сист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нтерполяционная формула- для приближенного вычисления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, основанного вычисления на замене приближаем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более простой в каком- то смысле функцие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tbl>
      <w:tblPr>
        <w:tblW w:w="10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442"/>
      </w:tblGrid>
      <w:tr>
        <w:trPr>
          <w:trHeight w:val="359" w:hRule="atLeast"/>
        </w:trPr>
        <w:tc>
          <w:tcPr>
            <w:tcW w:w="665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344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еред заданного класса, причем парамет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выбираются так чтобы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совпадали с известными заранее значени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для данного множ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попаро различных значений аргумен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ой способ приближенного представления функций называется интерполированием, а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для которых должны выполняться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- узлами интерполя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ряде случаев (например, при интерполировании алгебраическими многочленами) парамет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могут быть явно выражены из систе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и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непосредственно используется для приближенного вычисления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Интерполяционный процесс-</w:t>
      </w:r>
      <w:r>
        <w:rPr>
          <w:sz w:val="28"/>
          <w:szCs w:val="28"/>
        </w:rPr>
        <w:t xml:space="preserve"> процесс получения последовательности  интерполирующих функци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 xml:space="preserve"> при неограниченном возрастании числ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злов интерполирования. Если интерполирующие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представлены в виде частных сумм некоторого функционального ряда, то последний иногда называется </w:t>
      </w:r>
      <w:r>
        <w:rPr>
          <w:b/>
          <w:bCs/>
          <w:sz w:val="28"/>
          <w:szCs w:val="28"/>
        </w:rPr>
        <w:t>интерполяционным рядом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построения интерполяционного полинома чаще всего является, по крайней мере в простейших первоначальных задачах интерполирования, приближение в каком- то смысле по средствам интерполирующих функц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, о которой или имеется неполная информация, или форма которой слишком сложна для непосредственного исполь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поляционная формула Эверет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нтерполяционные формулы Грегори- Ньютона построенные по нисходящим или восходящим разностям, наиболее целесообразно применять в начале или конце таблицы. При этом для достижения высокой степени точности иногда приходится рассматривать разности, отстоящие достаточно далеко от интересующих нас значений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Поэтому на средних участках таблицы лучше результаты дают интерполяционные формулы, построенные на базе центральных разностей, то есть разностей, которые ближе всего расположены к центральной сотке, содержащ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интерполяционным формулам с центральными разностями относятся формулы Гаусса, Стирлинга, Бесселя, Эверетта и многие другие; формула Эверетта получила наибольшее распространение, она была получена 1900 г.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Δ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h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ле Эверетта так же можно придать форму, наиболее удобную для вычисления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ля ее коэффициентов ввести обозна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удобнее всего вычислять по следующей рекуррентной формуле, которая непосредственно вытекает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;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Таблица разностей</w:t>
      </w:r>
      <w:r>
        <w:rPr/>
        <w:t>:</w:t>
      </w:r>
    </w:p>
    <w:tbl>
      <w:tblPr>
        <w:tblW w:w="5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6"/>
        <w:gridCol w:w="715"/>
        <w:gridCol w:w="816"/>
        <w:gridCol w:w="816"/>
        <w:gridCol w:w="816"/>
        <w:gridCol w:w="816"/>
      </w:tblGrid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y</m:t>
                </m:r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13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86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блицу можно продолжать строить, в нашем случае до последнег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число разностей зависит от количества значений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аблица разностей высчитыва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и так далее(можно заметить такую систему в приведенной выше таблице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естовый пример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П р и м е р. Функц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</w:rPr>
        <w:t xml:space="preserve"> </w:t>
      </w:r>
      <w:r>
        <w:rPr/>
        <w:t xml:space="preserve">задана таблицей на сегменте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Определим при помощи интерполяции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4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>Р е ш е н и е. По данным значениям функции составляем таблицу разностей (табл. 1), из которых видно, что четвертые разности в данном примере практически равны постоянны, а пятые разности практически равны нулю, и поэтому мы их в дальнейших вычислениях не будем принимать во внимание.</w:t>
      </w:r>
    </w:p>
    <w:p>
      <w:pPr>
        <w:pStyle w:val="Normal"/>
        <w:spacing w:lineRule="auto" w:line="360"/>
        <w:rPr/>
      </w:pPr>
      <w:r>
        <w:rPr/>
        <w:tab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0,8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0,9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=0,874.</w:t>
      </w:r>
    </w:p>
    <w:p>
      <w:pPr>
        <w:pStyle w:val="Normal"/>
        <w:spacing w:lineRule="auto" w:line="360"/>
        <w:rPr/>
      </w:pPr>
      <w:r>
        <w:rPr/>
        <w:tab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0,827369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0,8075238, и, далее, так как шаг табл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=0,05, то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spacing w:lineRule="auto" w:line="360"/>
        <w:jc w:val="right"/>
        <w:rPr/>
      </w:pPr>
      <w:r>
        <w:rPr/>
        <w:t>Т а б л и ц а 2</w:t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27"/>
        <w:gridCol w:w="1316"/>
        <w:gridCol w:w="1316"/>
        <w:gridCol w:w="1236"/>
        <w:gridCol w:w="1236"/>
        <w:gridCol w:w="13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y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trHeight w:val="29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60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6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70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7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80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0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.9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912004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8971316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881200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8642423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8462874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8273695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8075238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786787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76519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148733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159307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169586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17954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18917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198457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207367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2158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010574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01027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009963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00963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009278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00891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0085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295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316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333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352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368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3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02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017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01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014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015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000004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002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000005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00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nary>
              </m:oMath>
            </m:oMathPara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 а б л и ц а 2</w:t>
      </w:r>
    </w:p>
    <w:tbl>
      <w:tblPr>
        <w:tblW w:w="2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76"/>
        <w:gridCol w:w="1356"/>
      </w:tblGrid>
      <w:tr>
        <w:trPr>
          <w:trHeight w:val="323" w:hRule="atLeast"/>
        </w:trPr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веретта</w:t>
            </w:r>
          </w:p>
        </w:tc>
      </w:tr>
      <w:tr>
        <w:trPr>
          <w:trHeight w:val="63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eqArr>
              </m:oMath>
            </m:oMathPara>
          </w:p>
        </w:tc>
      </w:tr>
      <w:tr>
        <w:trPr>
          <w:trHeight w:val="27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200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6323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11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82273695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009278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014</w:t>
            </w:r>
          </w:p>
        </w:tc>
      </w:tr>
      <w:tr>
        <w:trPr>
          <w:trHeight w:val="63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800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6157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1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8075238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0.000891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000015</w:t>
            </w:r>
          </w:p>
        </w:tc>
      </w:tr>
      <w:tr>
        <w:trPr>
          <w:trHeight w:val="738" w:hRule="atLeast"/>
        </w:trPr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9571</m:t>
              </m:r>
            </m:oMath>
            <w:r>
              <w:rPr>
                <w:lang w:val="en-US"/>
              </w:rPr>
            </w:r>
            <m:oMath xmlns:m="http://schemas.openxmlformats.org/officeDocument/2006/math"/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Все вычисления по формуле Эверетта представлены в табл. 2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се необходимые значения разностей(и самой функции, которые мы в табл. 2 обозначили как разности нулево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) взяты из табл. 1. Первые три строки в табл. 2 заполнены значен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последующие три строки соответственно значен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еремножив (не снимая промежуточных результатов)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расположенные в той же стро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, мы и получим искомо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79571</m:t>
        </m:r>
      </m:oMath>
      <w:r>
        <w:rPr/>
        <w:t>, как сумму произведений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верка производится непосредственно при помощи степенного ряда для рассматриваемой функции Эверетт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согласно которому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4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7957123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ЛАВА №2</w:t>
      </w:r>
    </w:p>
    <w:p>
      <w:pPr>
        <w:pStyle w:val="Normal"/>
        <w:spacing w:lineRule="auto" w:line="360"/>
        <w:rPr/>
      </w:pPr>
      <w:r>
        <w:rPr>
          <w:lang w:val="en-US"/>
        </w:rPr>
        <w:t>MAIN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8270" cy="8686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8686080"/>
                          <a:chOff x="0" y="0"/>
                          <a:chExt cx="6478200" cy="86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20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7680" y="227880"/>
                            <a:ext cx="11937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913680"/>
                            <a:ext cx="26416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_msp=NULL;l_fll=NULL;l_f=NUL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u=NULL;r_u=NULL;l_u=NUL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v=NULL;r_v=NULL;l_v=NULL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692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1943280"/>
                            <a:ext cx="216972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=FileFunction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280" y="1714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400480"/>
                            <a:ext cx="7963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=l_f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240" y="2856960"/>
                            <a:ext cx="220716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ableMin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160" y="3429000"/>
                            <a:ext cx="224424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ableMax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600" y="4229280"/>
                            <a:ext cx="1846080" cy="342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BEDuTE X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8560" y="377136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3199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742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2860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4800600"/>
                            <a:ext cx="15210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280" y="4572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5371560"/>
                            <a:ext cx="213480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=UX(x,h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5942880"/>
                            <a:ext cx="2134800" cy="34344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X(u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240" y="6515280"/>
                            <a:ext cx="213480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=Summa(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280" y="514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5714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628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7315200"/>
                            <a:ext cx="2098800" cy="4564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OTBET: 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280" y="685728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8000280"/>
                            <a:ext cx="1375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280" y="7772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pt;height:683.95pt" coordorigin="0,0" coordsize="10202,13679">
                <v:rect id="shape_0" stroked="f" o:allowincell="f" style="position:absolute;left:0;top:0;width:10201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217;top:359;width:1879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305;top:1439;width:4159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_msp=NULL;l_fll=NULL;l_f=NULL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u=NULL;r_u=NULL;l_u=NULL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v=NULL;r_v=NULL;l_v=NULL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9,1079" to="512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534;top:3060;width:3416;height:53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=FileFunction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86,2700" to="5186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60;top:3780;width:1253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=l_f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4499;width:3475;height:53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ableMin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6;top:5400;width:3533;height:53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ableMax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818;top:6660;width:2906;height:53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BEDuTE X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2,5939" to="5242,66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6,5039" to="5186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6,4319" to="5186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6,3600" to="5186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2;top:7560;width:2394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86,7200" to="5186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1;top:8459;width:3361;height:53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=UX(x,h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9359;width:3361;height:540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X(u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0260;width:3361;height:53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=Summa(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86,8100" to="5186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6,8999" to="5186,9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6,9900" to="5186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1;top:11520;width:3304;height:71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OTBET: 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86,10799" to="5186,11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47;top:12599;width:2165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86,12240" to="5186,12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6285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6285960"/>
                          <a:chOff x="0" y="0"/>
                          <a:chExt cx="6400080" cy="6285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342360"/>
                            <a:ext cx="7995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913680"/>
                            <a:ext cx="137016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!feof(i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205740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_f==NU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600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856960"/>
                            <a:ext cx="1599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_w=w_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2856960"/>
                            <a:ext cx="1599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_f-&gt;radr=w_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14800" y="2170440"/>
                            <a:ext cx="342720" cy="686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826640" y="2168640"/>
                            <a:ext cx="228960" cy="686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76920" y="2171160"/>
                            <a:ext cx="9136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900" y="8092"/>
                                </a:moveTo>
                                <a:lnTo>
                                  <a:pt x="-1800" y="404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640" y="217116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500" y="8092"/>
                                </a:moveTo>
                                <a:lnTo>
                                  <a:pt x="23400" y="404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139920" y="1885320"/>
                            <a:ext cx="1800" cy="2629080"/>
                          </a:xfrm>
                          <a:prstGeom prst="bentConnector3">
                            <a:avLst>
                              <a:gd name="adj1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3885480"/>
                            <a:ext cx="19436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scanf(in,"%f",&amp;w_f-&gt;x); fscanf(in,"%f",&amp;w_f-&gt;y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657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571280"/>
                            <a:ext cx="11415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_f=w_f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342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47998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371600"/>
                            <a:ext cx="0" cy="34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85360" y="455400"/>
                            <a:ext cx="114480" cy="17157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1360" y="12574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257480"/>
                            <a:ext cx="0" cy="388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51429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370840"/>
                            <a:ext cx="148536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=l_f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=l_f-&gt;radr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=(w_f-&gt;x)-(l_f-&gt;x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142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148608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leFunction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494.95pt" coordorigin="0,0" coordsize="10079,9899">
                <v:rect id="shape_0" stroked="f" o:allowincell="f" style="position:absolute;left:0;top:0;width:1007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0;top:539;width:125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79;top:1439;width:2157;height:10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!feof(i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079" to="485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880;width:3239;height:107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_f==NU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520" to="4859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4499;width:251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_w=w_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499;width:251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_f-&gt;radr=w_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80;top:3418;width:539;height:108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9;top:3416;width:358;height:108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680;top:3419;width:1438;height:95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;top:3419;width:1439;height:95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876;top:5038;width:4139;height:2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39;top:6119;width:306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scanf(in,"%f",&amp;w_f-&gt;x); fscanf(in,"%f",&amp;w_f-&gt;y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760" to="4680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7199;width:1797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_f=w_f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6839" to="4680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559" to="3778,75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160" to="1079,7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79;top:1980;width:2701;height:178;rotation:27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939,1980" to="917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980" to="9179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8099" to="9178,80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8458;width:2338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=l_f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=l_f-&gt;radr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=(w_f-&gt;x)-(l_f-&gt;x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8099" to="4859,8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539;width:2339;height:53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leFunction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50660" cy="89147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560" cy="8914680"/>
                          <a:chOff x="0" y="0"/>
                          <a:chExt cx="6550560" cy="8914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50560" cy="89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560" y="227880"/>
                            <a:ext cx="160020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ble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8840" y="227880"/>
                            <a:ext cx="10281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0240" y="913680"/>
                            <a:ext cx="148536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w_f-&gt;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=w_f-&gt;radr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w_f-&gt;y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=s1-s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93280" y="570240"/>
                            <a:ext cx="144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3760" y="2056680"/>
                            <a:ext cx="239976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_msp==NU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93280" y="1713240"/>
                            <a:ext cx="1440" cy="34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8640" y="3086280"/>
                            <a:ext cx="13716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_msp=w_msp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7360" y="3086280"/>
                            <a:ext cx="1714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_msp-&gt;radr1=w_ms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63360" y="2399400"/>
                            <a:ext cx="228960" cy="686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3880" y="2399760"/>
                            <a:ext cx="172440" cy="686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680" y="251388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4160" y="2399760"/>
                            <a:ext cx="91368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264840" y="2027880"/>
                            <a:ext cx="1800" cy="2801160"/>
                          </a:xfrm>
                          <a:prstGeom prst="bentConnector3">
                            <a:avLst>
                              <a:gd name="adj1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3760" y="4342680"/>
                            <a:ext cx="239976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_fll==NU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3920" y="5371560"/>
                            <a:ext cx="1714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_msp-&gt;radr1=w_ms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1400" y="5371560"/>
                            <a:ext cx="137016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_msp=w_msp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806480" y="4684680"/>
                            <a:ext cx="286920" cy="686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3160" y="4685040"/>
                            <a:ext cx="459000" cy="686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4800600"/>
                            <a:ext cx="913680" cy="607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2040" y="4825440"/>
                            <a:ext cx="913680" cy="317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6040" y="3885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3377160" y="4141080"/>
                            <a:ext cx="1440" cy="3144960"/>
                          </a:xfrm>
                          <a:prstGeom prst="bentConnector3">
                            <a:avLst>
                              <a:gd name="adj1" fmla="val 2126666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7160" y="6171480"/>
                            <a:ext cx="22860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ll-&gt;a=p;r_fll=w_fl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msp-&gt;z=p;r_msp=w_msp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6040" y="5942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7200360"/>
                            <a:ext cx="1485360" cy="799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!=r_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550240" y="7199640"/>
                            <a:ext cx="743760" cy="40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1440" y="194256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942560"/>
                            <a:ext cx="0" cy="54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720000" y="7428240"/>
                            <a:ext cx="1829160" cy="172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7240" y="7085880"/>
                            <a:ext cx="911160" cy="312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8341920"/>
                            <a:ext cx="1369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msp=l_ms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313440" y="7600320"/>
                            <a:ext cx="722520" cy="742680"/>
                          </a:xfrm>
                          <a:prstGeom prst="bentConnector4">
                            <a:avLst>
                              <a:gd name="adj1" fmla="val -31555"/>
                              <a:gd name="adj2" fmla="val 7681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760" y="788616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6743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5.8pt;height:701.95pt" coordorigin="0,0" coordsize="10316,14039">
                <v:rect id="shape_0" stroked="f" o:allowincell="f" style="position:absolute;left:0;top:0;width:10315;height:14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77;top:359;width:2519;height:53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ble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6;top:359;width:161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6;top:1439;width:2338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w_f-&gt;y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=w_f-&gt;radr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w_f-&gt;y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=s1-s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86;top:898;width:1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7;top:3239;width:3778;height:107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_msp==NU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86;top:2698;width:1;height:53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56;top:4860;width:215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_msp=w_ms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4860;width:26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_msp-&gt;radr1=w_m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37;top:3779;width:358;height:1081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77;top:3779;width:271;height:1081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75;top:3959;width:1439;height:959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7;top:3779;width:1438;height:959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37;top:5398;width:4410;height:2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7;top:6839;width:3778;height:107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_fll==NU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7;top:8459;width:26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_msp-&gt;radr1=w_m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6;top:8459;width:2157;height:5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_msp=w_ms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6;top:7378;width:450;height:1081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76;top:7378;width:722;height:1081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7;top:7560;width:1438;height:956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96;top:7599;width:1438;height:499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6,6119" to="5096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843;top:8997;width:4952;height:1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76;top:9719;width:359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ll-&gt;a=p;r_fll=w_fll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msp-&gt;z=p;r_msp=w_ms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6,9359" to="5096,9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6;top:11339;width:2338;height:125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!=r_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16;top:11338;width:1170;height:62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136,3059" to="5095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6,3059" to="1136,11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36;top:11700;width:2878;height:269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16;top:11159;width:1434;height:49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38;top:13137;width:215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msp=l_ms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5219;top:11969;width:1136;height:1169;flip:x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79;top:12419;width:1439;height:959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87,10619" to="5187,11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9143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143280"/>
                          <a:chOff x="0" y="0"/>
                          <a:chExt cx="6400080" cy="9143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000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148536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bleMax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27880"/>
                            <a:ext cx="10281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799560"/>
                            <a:ext cx="2399760" cy="571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1;i&lt;=8;i+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600200"/>
                            <a:ext cx="1256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w_msp-&gt;z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_msp=NULL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285280"/>
                            <a:ext cx="1714680" cy="1828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c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msp=w_msp-&gt;radr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=w_msp-&gt;z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w_msp-&gt;z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=s1-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_fll-&gt;radr2=w_fl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w_fll-&gt;a=p;r_fll=w_fl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r_msp-&gt;radr1=w_msp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4457160"/>
                            <a:ext cx="2286000" cy="457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_msp==NU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800" y="5372640"/>
                            <a:ext cx="217044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msp-&gt;z=p;l_msp=w_msp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4760" y="5372640"/>
                            <a:ext cx="13716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msp-&gt;z=p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931400" y="4686480"/>
                            <a:ext cx="57600" cy="686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76080" y="4686480"/>
                            <a:ext cx="114840" cy="6865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440" y="57024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2440" y="137088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42080" y="205596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159000" y="4486320"/>
                            <a:ext cx="1800" cy="2457720"/>
                          </a:xfrm>
                          <a:prstGeom prst="bentConnector3">
                            <a:avLst>
                              <a:gd name="adj1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1360" y="6629400"/>
                            <a:ext cx="2514600" cy="457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msp!=r_ms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880" y="7316640"/>
                            <a:ext cx="11415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_msp=w_msp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msp=l_msp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8120" y="7086600"/>
                            <a:ext cx="1800" cy="23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2200" y="4114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0800000">
                            <a:off x="1879560" y="3198960"/>
                            <a:ext cx="404280" cy="3659400"/>
                          </a:xfrm>
                          <a:prstGeom prst="bentConnector3">
                            <a:avLst>
                              <a:gd name="adj1" fmla="val -29286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942200" y="1084680"/>
                            <a:ext cx="625680" cy="6460200"/>
                          </a:xfrm>
                          <a:prstGeom prst="bentConnector3">
                            <a:avLst>
                              <a:gd name="adj1" fmla="val 35975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6960" y="8114760"/>
                            <a:ext cx="1303200" cy="457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200" y="7771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19.95pt" coordorigin="0,0" coordsize="10079,14399">
                <v:rect id="shape_0" stroked="f" o:allowincell="f" style="position:absolute;left:0;top:0;width:100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359;width:2338;height:53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bleMax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59;width:161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259;width:3778;height:89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1;i&lt;=8;i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520;width:197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w_msp-&gt;z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_msp=NULL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599;width:2699;height:28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c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msp=w_msp-&gt;radr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=w_msp-&gt;z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w_msp-&gt;z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=s1-s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_fll-&gt;radr2=w_fll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w_fll-&gt;a=p;r_fll=w_fll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r_msp-&gt;radr1=w_ms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4;top:7019;width:3599;height:7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_msp==NU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5;top:8461;width:3417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msp-&gt;z=p;l_msp=w_ms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4;top:8461;width:215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msp-&gt;z=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43;top:7380;width:89;height:108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34;top:7380;width:180;height:108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9;top:89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9;top:2159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8;top:3238;width:0;height:36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41;top:8999;width:3869;height:2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63;top:10440;width:3959;height:7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msp!=r_m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4;top:11522;width:179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_msp=w_msp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msp=l_ms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42;top:11160;width:2;height:3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901,6479" to="4901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60;top:5039;width:636;height:5761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61;top:1710;width:983;height:10171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32;top:12779;width:2051;height:72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8,12239" to="4958,12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9600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600480"/>
                          <a:chOff x="0" y="0"/>
                          <a:chExt cx="6400080" cy="9600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00080" cy="96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7880"/>
                            <a:ext cx="171396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X(floatx, float y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7880"/>
                            <a:ext cx="11415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680" y="799560"/>
                            <a:ext cx="91836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=l_f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486080"/>
                            <a:ext cx="194364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!=r_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2056680"/>
                            <a:ext cx="14886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=w_f-&gt;radr;i++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055240" y="1714680"/>
                            <a:ext cx="228960" cy="514440"/>
                          </a:xfrm>
                          <a:prstGeom prst="bentConnector3">
                            <a:avLst>
                              <a:gd name="adj1" fmla="val 20031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9680" y="2628360"/>
                            <a:ext cx="1027440" cy="34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(i/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29040" y="1941840"/>
                            <a:ext cx="1440" cy="11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34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3028320" y="1256400"/>
                            <a:ext cx="1800" cy="228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3314880"/>
                            <a:ext cx="2514600" cy="45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=l_f;i&gt;=1;i-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999960"/>
                            <a:ext cx="13723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=w_f-&gt;rad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4840" y="3769920"/>
                            <a:ext cx="1800" cy="23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827360" y="3542760"/>
                            <a:ext cx="572760" cy="629640"/>
                          </a:xfrm>
                          <a:prstGeom prst="bentConnector3">
                            <a:avLst>
                              <a:gd name="adj1" fmla="val 13993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913840" y="3143160"/>
                            <a:ext cx="341640" cy="2520"/>
                          </a:xfrm>
                          <a:prstGeom prst="bentConnector3">
                            <a:avLst>
                              <a:gd name="adj1" fmla="val 4989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6600" y="4571280"/>
                            <a:ext cx="1519560" cy="802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=(x-(w_f-&gt;x))/h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_u=w_u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u-&gt;u=u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_u=w_u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600160"/>
                            <a:ext cx="18280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1;i&lt;=3;i+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6285960"/>
                            <a:ext cx="2399760" cy="102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1=-(i*i-u*u)/((i*2)*((i*2)+1)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1=u1*(w_u-&gt;u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_u-&gt;uadr=w_u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w_u-&gt;u=u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r_u=w_u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1807560" y="5826960"/>
                            <a:ext cx="362160" cy="972000"/>
                          </a:xfrm>
                          <a:prstGeom prst="bentConnector3">
                            <a:avLst>
                              <a:gd name="adj1" fmla="val -629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7771680"/>
                            <a:ext cx="11415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596040" y="1713960"/>
                            <a:ext cx="404280" cy="1087560"/>
                          </a:xfrm>
                          <a:prstGeom prst="bentConnector3">
                            <a:avLst>
                              <a:gd name="adj1" fmla="val -5659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35440" y="3542760"/>
                            <a:ext cx="506880" cy="1430280"/>
                          </a:xfrm>
                          <a:prstGeom prst="bentConnector3">
                            <a:avLst>
                              <a:gd name="adj1" fmla="val -450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6560" y="537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6057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656160" y="5828760"/>
                            <a:ext cx="344160" cy="2115360"/>
                          </a:xfrm>
                          <a:prstGeom prst="bentConnector3">
                            <a:avLst>
                              <a:gd name="adj1" fmla="val -6649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55.95pt" coordorigin="0,0" coordsize="10079,15119">
                <v:rect id="shape_0" stroked="f" o:allowincell="f" style="position:absolute;left:0;top:0;width:10078;height:15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359;width:2698;height:53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X(floatx, float 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59;width:1797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7;top:1259;width:1445;height:72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=l_f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340;width:3060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!=r_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239;width:2343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=w_f-&gt;radr;i++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239;top:2702;width:358;height:808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47;top:4139;width:1617;height:54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(i/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70;top:3058;width:1;height:17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730,899" to="473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770;top:1979;width:1;height:36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79;top:5220;width:3959;height:71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=l_f;i&gt;=1;i-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6299;width:2160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=w_f-&gt;rad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8;top:5937;width:2;height:3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9;top:5581;width:900;height:989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6;top:4683;width:3;height:537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48;top:7199;width:2392;height:126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=(x-(w_f-&gt;x))/h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_u=w_u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u-&gt;u=u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_u=w_u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8819;width:2878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1;i&lt;=3;i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0;top:9899;width:3778;height:16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1=-(i*i-u*u)/((i*2)*((i*2)+1)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1=u1*(w_u-&gt;u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_u-&gt;uadr=w_u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w_u-&gt;u=u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r_u=w_u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7;top:9178;width:569;height:1529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60;top:12239;width:1797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664;top:2699;width:635;height:1712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42;top:5579;width:796;height:2251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845,8460" to="4845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5,9539" to="4845,9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59;top:9179;width:540;height:3330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78860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886160"/>
                          <a:chOff x="0" y="0"/>
                          <a:chExt cx="6400080" cy="7886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40008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7880"/>
                            <a:ext cx="171396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X(float u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27880"/>
                            <a:ext cx="10281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799560"/>
                            <a:ext cx="1943280" cy="102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=1-u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_v=w_v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_v-&gt;vadr=w_v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v-&gt;v=v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_v=w_v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0" y="2171160"/>
                            <a:ext cx="251388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1;i&lt;=4;i+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600" y="2971800"/>
                            <a:ext cx="2171880" cy="102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1=-(i*i-v*v)/((i*2)*((i*2)+1)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1=v1*(w_v-&gt;v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_v-&gt;vadr=w_v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w_v-&gt;v=v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r_v=w_v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33720" y="2456640"/>
                            <a:ext cx="181800" cy="1029960"/>
                          </a:xfrm>
                          <a:prstGeom prst="bentConnector3">
                            <a:avLst>
                              <a:gd name="adj1" fmla="val 2263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70680" y="57024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6400" y="4342680"/>
                            <a:ext cx="12567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042440" y="2456640"/>
                            <a:ext cx="606240" cy="2057760"/>
                          </a:xfrm>
                          <a:prstGeom prst="bentConnector3">
                            <a:avLst>
                              <a:gd name="adj1" fmla="val -3773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01640" y="1828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2742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20.95pt" coordorigin="0,0" coordsize="10079,12419">
                <v:rect id="shape_0" stroked="f" o:allowincell="f" style="position:absolute;left:0;top:0;width:10078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00;top:359;width:2698;height:53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X(float 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359;width:161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259;width:3059;height:16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=1-u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_v=w_v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_v-&gt;vadr=w_v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v-&gt;v=v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_v=w_v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2;top:3419;width:3958;height:8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1;i&lt;=4;i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8;top:4680;width:3419;height:16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1=-(i*i-v*v)/((i*2)*((i*2)+1)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1=v1*(w_v-&gt;v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_v-&gt;vadr=w_v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w_v-&gt;v=v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r_v=w_v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62;top:3870;width:284;height:1620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08;top:898;width:1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88;top:6839;width:1978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67;top:3869;width:953;height:3240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357,2880" to="5357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4319" to="5357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8270" cy="9943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9943560"/>
                          <a:chOff x="0" y="0"/>
                          <a:chExt cx="6478200" cy="9943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478200" cy="9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080" y="113760"/>
                            <a:ext cx="1339200" cy="342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umma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113760"/>
                            <a:ext cx="11937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85080"/>
                            <a:ext cx="2135520" cy="102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=l_f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ll=l_fl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u=l_u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v=l_v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1880" y="1942560"/>
                            <a:ext cx="17031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!=r_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2742480"/>
                            <a:ext cx="1592640" cy="34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=w_f-&gt;radr;i++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351520" y="2227680"/>
                            <a:ext cx="36360" cy="686880"/>
                          </a:xfrm>
                          <a:prstGeom prst="bentConnector3">
                            <a:avLst>
                              <a:gd name="adj1" fmla="val 734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3120" y="3314880"/>
                            <a:ext cx="6501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1360" y="3771360"/>
                            <a:ext cx="25696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=l_f;i&gt;=1;i-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9680" y="4457160"/>
                            <a:ext cx="13392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=w_f-&gt;radr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880280" y="3999240"/>
                            <a:ext cx="688680" cy="629640"/>
                          </a:xfrm>
                          <a:prstGeom prst="bentConnector3">
                            <a:avLst>
                              <a:gd name="adj1" fmla="val 13310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1880" y="5029200"/>
                            <a:ext cx="184608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(w_f-&gt;y)*(w_v-&gt;v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=w_f-&gt;radr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(w_f-&gt;y)*(w_u-&gt;u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=l_f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160" y="6057360"/>
                            <a:ext cx="209988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!=r_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1520" y="6743160"/>
                            <a:ext cx="170100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=w_f-&gt;radr;i++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206080" y="6285240"/>
                            <a:ext cx="145080" cy="629640"/>
                          </a:xfrm>
                          <a:prstGeom prst="bentConnector3">
                            <a:avLst>
                              <a:gd name="adj1" fmla="val 2574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9480" y="7315200"/>
                            <a:ext cx="9036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++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=i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762360" y="6285960"/>
                            <a:ext cx="544680" cy="1258200"/>
                          </a:xfrm>
                          <a:prstGeom prst="bentConnector3">
                            <a:avLst>
                              <a:gd name="adj1" fmla="val -4199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72200" y="2915280"/>
                            <a:ext cx="508320" cy="514080"/>
                          </a:xfrm>
                          <a:prstGeom prst="bentConnector3">
                            <a:avLst>
                              <a:gd name="adj1" fmla="val -4500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97240" y="3999240"/>
                            <a:ext cx="253080" cy="1430280"/>
                          </a:xfrm>
                          <a:prstGeom prst="bentConnector3">
                            <a:avLst>
                              <a:gd name="adj1" fmla="val -9045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20560" y="1714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3543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4228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5828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6514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77716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pt;height:782.95pt" coordorigin="0,0" coordsize="10202,15659">
                <v:rect id="shape_0" stroked="f" o:allowincell="f" style="position:absolute;left:0;top:0;width:10201;height:15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12;top:179;width:2108;height:53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umma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4;top:179;width:1879;height:53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079;width:3362;height:16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=l_f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ll=l_fll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u=l_u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v=l_v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3059;width:2681;height:8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!=r_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1;top:4319;width:2507;height:54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=w_f-&gt;radr;i++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705;top:3510;width:55;height:1080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446;top:5220;width:1023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3;top:5939;width:4046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=l_f;i&gt;=1;i-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7;top:7019;width:210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=w_f-&gt;radr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63;top:6300;width:1082;height:989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04;top:7920;width:2906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(w_f-&gt;y)*(w_v-&gt;v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=w_f-&gt;radr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(w_f-&gt;y)*(w_u-&gt;u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=l_f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6;top:9539;width:3306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!=r_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10619;width:2678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=w_f-&gt;radr;i++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76;top:9900;width:226;height:989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03;top:11520;width:1422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++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=i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926;top:9899;width:856;height:1980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70;top:4591;width:798;height:809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12;top:6298;width:396;height:2251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072,2700" to="5072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6,3959" to="5016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9,5580" to="4959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9,6659" to="4959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9,9179" to="5129,9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9,10259" to="5129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2,719" to="5072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6,12239" to="5186,14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8270" cy="9600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200" cy="9600480"/>
                          <a:chOff x="0" y="0"/>
                          <a:chExt cx="6478200" cy="9600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478200" cy="96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4800" y="2171160"/>
                            <a:ext cx="220860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i&gt;=1;i-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2971800"/>
                            <a:ext cx="1701720" cy="340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ll=w_fll-&gt;radr2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133360" y="2455920"/>
                            <a:ext cx="254160" cy="686160"/>
                          </a:xfrm>
                          <a:prstGeom prst="bentConnector3">
                            <a:avLst>
                              <a:gd name="adj1" fmla="val 1900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1640" y="3543480"/>
                            <a:ext cx="4338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j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474720" y="2456640"/>
                            <a:ext cx="869760" cy="1257120"/>
                          </a:xfrm>
                          <a:prstGeom prst="bentConnector3">
                            <a:avLst>
                              <a:gd name="adj1" fmla="val -262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1520" y="4114080"/>
                            <a:ext cx="249732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((i/2)-1);i&gt;=1;i-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4685760"/>
                            <a:ext cx="148536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ll=w_fll-&gt;radr2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90080" y="4342320"/>
                            <a:ext cx="542520" cy="514800"/>
                          </a:xfrm>
                          <a:prstGeom prst="bentConnector3">
                            <a:avLst>
                              <a:gd name="adj1" fmla="val 14203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2960" y="5257800"/>
                            <a:ext cx="198900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v=w_v-&gt;vadr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=s+(w_fll-&gt;a)*(w_v-&gt;v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i=j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160520" y="4342680"/>
                            <a:ext cx="327960" cy="1258560"/>
                          </a:xfrm>
                          <a:prstGeom prst="bentConnector3">
                            <a:avLst>
                              <a:gd name="adj1" fmla="val -697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7160" y="6171480"/>
                            <a:ext cx="202752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((i/2));i&gt;=1;i-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6858000"/>
                            <a:ext cx="148320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ll=w_fll-&gt;radr2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206440" y="6399360"/>
                            <a:ext cx="254880" cy="629640"/>
                          </a:xfrm>
                          <a:prstGeom prst="bentConnector3">
                            <a:avLst>
                              <a:gd name="adj1" fmla="val 18981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7160" y="7428960"/>
                            <a:ext cx="195696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ll!=r_fl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240" y="113760"/>
                            <a:ext cx="20268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2760" y="799560"/>
                            <a:ext cx="47124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--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120" y="1257480"/>
                            <a:ext cx="1118880" cy="687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j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=i-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j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9840" y="8114760"/>
                            <a:ext cx="126684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ll=l_fl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=l_f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133800" y="7999560"/>
                            <a:ext cx="51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98000" y="341640"/>
                            <a:ext cx="473400" cy="1258920"/>
                          </a:xfrm>
                          <a:prstGeom prst="bentConnector3">
                            <a:avLst>
                              <a:gd name="adj1" fmla="val -483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2207160" y="970200"/>
                            <a:ext cx="795960" cy="6744600"/>
                          </a:xfrm>
                          <a:prstGeom prst="bentConnector3">
                            <a:avLst>
                              <a:gd name="adj1" fmla="val -287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836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11430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1942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2742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3885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4571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5942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6628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7201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pt;height:755.95pt" coordorigin="0,0" coordsize="10202,15119">
                <v:rect id="shape_0" stroked="f" o:allowincell="f" style="position:absolute;left:0;top:0;width:10201;height:15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62;top:3419;width:3477;height:8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i&gt;=1;i-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1;top:4680;width:2679;height:5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ll=w_fll-&gt;radr2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62;top:3870;width:398;height:1078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90;top:5580;width:682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j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73;top:3869;width:1368;height:1979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36;top:6479;width:3932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((i/2)-1);i&gt;=1;i-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0;top:7379;width:2338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ll=w_fll-&gt;radr2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136;top:6840;width:852;height:809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2;top:8280;width:3131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v=w_v-&gt;vadr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=s+(w_fll-&gt;a)*(w_v-&gt;v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i=j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54;top:6839;width:514;height:1981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76;top:9719;width:3192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((i/2));i&gt;=1;i-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6;top:10800;width:2335;height:5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ll=w_fll-&gt;radr2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77;top:10080;width:399;height:989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76;top:11699;width:3081;height:8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ll!=r_f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4;top:179;width:3191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9;top:1259;width:741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--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9;top:1980;width:1761;height:108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j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=i-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j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7;top:12779;width:1994;height:72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ll=l_fll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=l_f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35;top:12598;width:80;height:18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83;top:538;width:743;height:1982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76;top:1530;width:1252;height:10619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131,899" to="5131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1,1800" to="5131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9,3059" to="512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2,4319" to="5072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2,6119" to="5072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2,7199" to="5072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2,9359" to="5072,9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2,10439" to="5072,10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6,11340" to="5016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3050" cy="98291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920" cy="9829080"/>
                          <a:chOff x="0" y="0"/>
                          <a:chExt cx="6622920" cy="9829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622920" cy="98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6040" y="342360"/>
                            <a:ext cx="148392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!=r_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960" y="913680"/>
                            <a:ext cx="159264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f=w_f-&gt;radr;i++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0800000">
                            <a:off x="2530800" y="570960"/>
                            <a:ext cx="73440" cy="514440"/>
                          </a:xfrm>
                          <a:prstGeom prst="bentConnector3">
                            <a:avLst>
                              <a:gd name="adj1" fmla="val -31527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7680" y="1371600"/>
                            <a:ext cx="1193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=i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u=l_u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871440" y="570960"/>
                            <a:ext cx="218160" cy="1029600"/>
                          </a:xfrm>
                          <a:prstGeom prst="bentConnector3">
                            <a:avLst>
                              <a:gd name="adj1" fmla="val -10495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3480" y="2056680"/>
                            <a:ext cx="5068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=i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628360"/>
                            <a:ext cx="1664280" cy="457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i&gt;=1;i-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6920" y="239904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6960" y="3200400"/>
                            <a:ext cx="148392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ll=w_fll-&gt;radr2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2422800" y="2856600"/>
                            <a:ext cx="72720" cy="514080"/>
                          </a:xfrm>
                          <a:prstGeom prst="bentConnector3">
                            <a:avLst>
                              <a:gd name="adj1" fmla="val 4159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5480" y="3657600"/>
                            <a:ext cx="83124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j-1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726360" y="2857680"/>
                            <a:ext cx="362160" cy="970920"/>
                          </a:xfrm>
                          <a:prstGeom prst="bentConnector3">
                            <a:avLst>
                              <a:gd name="adj1" fmla="val -6298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3720" y="4114080"/>
                            <a:ext cx="2677680" cy="114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u=w_u-&gt;uadr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s1+(w_fll-&gt;a)*(w_u-&gt;u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j-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j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i-1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5372280"/>
                            <a:ext cx="2786400" cy="68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((i/2));i&gt;=1;i--,j+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960" y="6171480"/>
                            <a:ext cx="15559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_fll=w_fll-&gt;radr2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0800000">
                            <a:off x="1916640" y="5713560"/>
                            <a:ext cx="580320" cy="629640"/>
                          </a:xfrm>
                          <a:prstGeom prst="bentConnector3">
                            <a:avLst>
                              <a:gd name="adj1" fmla="val 13941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0960" y="6743160"/>
                            <a:ext cx="119520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=j*2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836520" y="5713560"/>
                            <a:ext cx="867960" cy="1199880"/>
                          </a:xfrm>
                          <a:prstGeom prst="bentConnector3">
                            <a:avLst>
                              <a:gd name="adj1" fmla="val -2626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2960" y="7315200"/>
                            <a:ext cx="1447920" cy="570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_u!=r_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0" y="8114760"/>
                            <a:ext cx="9777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=s1+s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8686080"/>
                            <a:ext cx="1231200" cy="457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928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0800000">
                            <a:off x="2530800" y="2227680"/>
                            <a:ext cx="470880" cy="5371920"/>
                          </a:xfrm>
                          <a:prstGeom prst="bentConnector3">
                            <a:avLst>
                              <a:gd name="adj1" fmla="val -4104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7640" y="3086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3999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52578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6057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7086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7886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8457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5pt;height:773.95pt" coordorigin="0,0" coordsize="10430,15479">
                <v:rect id="shape_0" stroked="f" o:allowincell="f" style="position:absolute;left:0;top:0;width:10429;height:15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104;top:539;width:2336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!=r_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1439;width:2507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f=w_f-&gt;radr;i++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86;top:901;width:115;height:808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217;top:2160;width:187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=i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u=l_u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99;top:899;width:341;height:1620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30;top:3239;width:797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=i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2880" to="513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4139;width:2620;height:7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i&gt;=1;i-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29;top:3778;width:2;height:36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32;top:5040;width:2336;height:5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ll=w_fll-&gt;radr2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18;top:4501;width:112;height:807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560;top:5760;width:130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j-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870;top:4500;width:568;height:1528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77;top:6479;width:4216;height:17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u=w_u-&gt;uadr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s1+(w_fll-&gt;a)*(w_u-&gt;u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j-1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j=0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i-1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0;top:8460;width:4387;height:107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((i/2));i&gt;=1;i--,j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2;top:9719;width:244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_fll=w_fll-&gt;radr2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20;top:9000;width:912;height:989;rotation:18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59;top:10619;width:1881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=j*2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43;top:8998;width:1365;height:1889;flip:x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89;top:11520;width:2279;height:89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_u!=r_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8;top:12779;width:153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=s1+s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4;top:13679;width:1938;height:72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3,1259" to="5243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986;top:3510;width:741;height:8458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130,4860" to="5130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6299" to="5073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8280" to="5243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9539" to="5243,9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0,11160" to="5130,11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0,12419" to="5130,12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0,13319" to="5130,13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алось построить интерполяционный многочлен и вычислить по нему значение функции для заданного значения аргумента. Составлена блок схема алгоритма и программа на языке С++ (Приложение) для вычисления заданного интерполяционного многочлена. В программе предусмотрена возможность ввода любого числа значений функции для чего организованно хранение ее значения при помощи линейного сп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Архангельский Н.А. Вычислительные методы алгебры в приемах и задачах. М.: МАИ, 197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 Ф.П. Численные методы решения экстремальных задачь. М.: Наука,198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ков Ф.В., Василькова Н.Н. Компьютерные технологии вычислений в математическом моделировании: Учеб. Пособие. М.: Финансы и статистика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ьчаков П.Ф., Справочник по высшей математике. Киев: Наукова думка, 197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ьчаков П.Ф., Численные методы. Киев: Наукова думка, 197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математическая энциклопедия. М.: Олма-Пресс, 200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идович Б.П., Марон И.А. Основы вычислительной математики. М.: Наука, 197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онов А.Н., Вводные лекции по прикладной математике. М.: Наука, 198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литкин Н.Н., Численные методы. М.: Наука, 198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н Г., Корн Т. Справочник по математике. М.: Наука, 198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20:07:00Z</dcterms:created>
  <dc:creator>claster</dc:creator>
  <dc:description/>
  <dc:language>en-US</dc:language>
  <cp:lastModifiedBy>claster</cp:lastModifiedBy>
  <cp:lastPrinted>2004-05-16T14:57:00Z</cp:lastPrinted>
  <dcterms:modified xsi:type="dcterms:W3CDTF">2004-05-16T10:59:00Z</dcterms:modified>
  <cp:revision>4</cp:revision>
  <dc:subject/>
  <dc:title>Введение</dc:title>
</cp:coreProperties>
</file>