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157077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2219714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