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100" w:after="100"/>
        <w:jc w:val="center"/>
        <w:rPr>
          <w:b/>
          <w:b/>
        </w:rPr>
      </w:pPr>
      <w:r>
        <w:rPr>
          <w:b/>
        </w:rPr>
        <w:t>Ростовский-на-Дону колледж связи и информатики</w:t>
      </w:r>
    </w:p>
    <w:p>
      <w:pPr>
        <w:pStyle w:val="Normal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1"/>
        <w:jc w:val="center"/>
        <w:rPr>
          <w:b/>
          <w:b/>
          <w:sz w:val="48"/>
        </w:rPr>
      </w:pPr>
      <w:r>
        <w:rPr>
          <w:b/>
          <w:sz w:val="48"/>
        </w:rPr>
        <w:t>ПРАКТИЧЕСКАЯ РАБОТА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 xml:space="preserve">по специальности 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 xml:space="preserve">"Программное обеспечение вычислительной техники и 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автоматизированных систем"</w:t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before="0" w:after="0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sz w:val="28"/>
        </w:rPr>
      </w:pPr>
      <w:r>
        <w:rPr>
          <w:sz w:val="28"/>
        </w:rPr>
        <w:t>на тему</w:t>
      </w:r>
    </w:p>
    <w:p>
      <w:pPr>
        <w:pStyle w:val="TextBody"/>
        <w:rPr/>
      </w:pPr>
      <w:r>
        <w:rPr>
          <w:sz w:val="28"/>
        </w:rPr>
        <w:t xml:space="preserve">" </w:t>
      </w:r>
      <w:r>
        <w:rPr>
          <w:caps/>
          <w:sz w:val="28"/>
        </w:rPr>
        <w:t xml:space="preserve">Примеры построения АСУ-связь </w:t>
      </w:r>
    </w:p>
    <w:p>
      <w:pPr>
        <w:pStyle w:val="TextBody"/>
        <w:rPr/>
      </w:pPr>
      <w:r>
        <w:rPr>
          <w:caps/>
          <w:sz w:val="28"/>
        </w:rPr>
        <w:t>обра</w:t>
        <w:softHyphen/>
        <w:t>ботки информации различного назначения</w:t>
      </w:r>
      <w:r>
        <w:rPr>
          <w:sz w:val="28"/>
        </w:rPr>
        <w:t>"</w:t>
      </w:r>
    </w:p>
    <w:p>
      <w:pPr>
        <w:pStyle w:val="Normal1"/>
        <w:jc w:val="center"/>
        <w:rPr>
          <w:sz w:val="20"/>
        </w:rPr>
      </w:pPr>
      <w:r>
        <w:rPr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tabs>
          <w:tab w:val="clear" w:pos="720"/>
          <w:tab w:val="left" w:pos="5245" w:leader="none"/>
        </w:tabs>
        <w:spacing w:before="0" w:after="0"/>
        <w:ind w:left="5387" w:hanging="0"/>
        <w:rPr>
          <w:sz w:val="28"/>
        </w:rPr>
      </w:pPr>
      <w:r>
        <w:rPr>
          <w:sz w:val="28"/>
        </w:rPr>
        <w:t>Выполнила:</w:t>
      </w:r>
    </w:p>
    <w:p>
      <w:pPr>
        <w:pStyle w:val="Normal1"/>
        <w:tabs>
          <w:tab w:val="clear" w:pos="720"/>
          <w:tab w:val="left" w:pos="5245" w:leader="none"/>
        </w:tabs>
        <w:spacing w:before="0" w:after="0"/>
        <w:ind w:left="5387" w:hanging="0"/>
        <w:rPr>
          <w:sz w:val="28"/>
        </w:rPr>
      </w:pPr>
      <w:r>
        <w:rPr>
          <w:sz w:val="28"/>
        </w:rPr>
        <w:t>студентка  группы ПО-31к</w:t>
      </w:r>
    </w:p>
    <w:p>
      <w:pPr>
        <w:pStyle w:val="Normal1"/>
        <w:tabs>
          <w:tab w:val="clear" w:pos="720"/>
          <w:tab w:val="left" w:pos="5245" w:leader="none"/>
        </w:tabs>
        <w:spacing w:before="0" w:after="0"/>
        <w:ind w:left="5387" w:hanging="0"/>
        <w:rPr/>
      </w:pPr>
      <w:r>
        <w:rPr>
          <w:sz w:val="28"/>
        </w:rPr>
        <w:t>Лагова Мария Александровна</w:t>
      </w:r>
    </w:p>
    <w:p>
      <w:pPr>
        <w:pStyle w:val="Normal1"/>
        <w:tabs>
          <w:tab w:val="clear" w:pos="720"/>
          <w:tab w:val="left" w:pos="5245" w:leader="none"/>
        </w:tabs>
        <w:ind w:left="538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5245" w:leader="none"/>
        </w:tabs>
        <w:spacing w:before="0" w:after="0"/>
        <w:ind w:left="5387" w:hanging="0"/>
        <w:rPr>
          <w:sz w:val="28"/>
        </w:rPr>
      </w:pPr>
      <w:r>
        <w:rPr>
          <w:sz w:val="28"/>
        </w:rPr>
        <w:t>Руководитель:</w:t>
      </w:r>
    </w:p>
    <w:p>
      <w:pPr>
        <w:pStyle w:val="Normal1"/>
        <w:tabs>
          <w:tab w:val="clear" w:pos="720"/>
          <w:tab w:val="left" w:pos="5245" w:leader="none"/>
        </w:tabs>
        <w:spacing w:before="0" w:after="0"/>
        <w:ind w:left="5387" w:hanging="0"/>
        <w:rPr>
          <w:sz w:val="28"/>
        </w:rPr>
      </w:pPr>
      <w:r>
        <w:rPr>
          <w:sz w:val="28"/>
        </w:rPr>
        <w:t>Донченко Ирина Васильевна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0" w:after="0"/>
        <w:jc w:val="center"/>
        <w:rPr/>
      </w:pPr>
      <w:r>
        <w:rPr/>
        <w:t>Ростов-на-Дону</w:t>
      </w:r>
    </w:p>
    <w:p>
      <w:pPr>
        <w:pStyle w:val="Normal1"/>
        <w:spacing w:before="0" w:after="0"/>
        <w:jc w:val="center"/>
        <w:rPr/>
      </w:pPr>
      <w:r>
        <w:rPr/>
        <w:t>1999г</w:t>
      </w:r>
      <w:r>
        <w:br w:type="page"/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  <w:t>Содержание</w:t>
      </w:r>
    </w:p>
    <w:p>
      <w:pPr>
        <w:pStyle w:val="Normal1"/>
        <w:spacing w:before="0" w:after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jc w:val="both"/>
        <w:rPr/>
      </w:pPr>
      <w:r>
        <w:rPr>
          <w:sz w:val="28"/>
        </w:rPr>
        <w:t>1. АСУ как сложная организационная система</w:t>
      </w:r>
      <w:r>
        <w:rPr>
          <w:sz w:val="28"/>
          <w:lang w:val="en-US"/>
        </w:rPr>
        <w:t>……………………………..3</w:t>
      </w:r>
    </w:p>
    <w:p>
      <w:pPr>
        <w:pStyle w:val="H2"/>
        <w:tabs>
          <w:tab w:val="clear" w:pos="720"/>
          <w:tab w:val="left" w:pos="8647" w:leader="none"/>
          <w:tab w:val="left" w:pos="8789" w:leader="none"/>
        </w:tabs>
        <w:ind w:firstLine="720"/>
        <w:jc w:val="both"/>
        <w:rPr/>
      </w:pPr>
      <w:r>
        <w:rPr>
          <w:b w:val="false"/>
          <w:sz w:val="28"/>
        </w:rPr>
        <w:t>1.1. Объекты управления………………………………………………</w:t>
      </w:r>
      <w:r>
        <w:rPr>
          <w:b w:val="false"/>
          <w:sz w:val="28"/>
          <w:lang w:val="en-US"/>
        </w:rPr>
        <w:t>3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2. Предпосылки создания отраслевой АСУ ………………….…….4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3. Цели создания системы …………………………………………..5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/>
      </w:pPr>
      <w:r>
        <w:rPr>
          <w:b w:val="false"/>
          <w:sz w:val="28"/>
        </w:rPr>
        <w:t>1.4. Назначение АСУ в целом…………………………………………</w:t>
      </w:r>
      <w:r>
        <w:rPr>
          <w:b w:val="false"/>
          <w:sz w:val="28"/>
          <w:lang w:val="en-US"/>
        </w:rPr>
        <w:t>6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5. Состав системы и назначение подсистем………………………..6</w:t>
      </w:r>
    </w:p>
    <w:p>
      <w:pPr>
        <w:pStyle w:val="H2"/>
        <w:tabs>
          <w:tab w:val="clear" w:pos="720"/>
          <w:tab w:val="left" w:pos="8789" w:leader="none"/>
        </w:tabs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Информационное обеспечение подсистем……………………………….8</w:t>
      </w:r>
    </w:p>
    <w:p>
      <w:pPr>
        <w:pStyle w:val="H2"/>
        <w:tabs>
          <w:tab w:val="clear" w:pos="720"/>
          <w:tab w:val="left" w:pos="8789" w:leader="none"/>
        </w:tabs>
        <w:ind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. Состав и структура информационных потоков в АСУ…………8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3. Состав АСУ…………………………………………………………………9</w:t>
      </w:r>
    </w:p>
    <w:p>
      <w:pPr>
        <w:pStyle w:val="H2"/>
        <w:tabs>
          <w:tab w:val="clear" w:pos="720"/>
          <w:tab w:val="left" w:pos="8789" w:leader="none"/>
        </w:tabs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1. ИПС "Метролог" отрасли………………………………………..9</w:t>
      </w:r>
    </w:p>
    <w:p>
      <w:pPr>
        <w:pStyle w:val="H2"/>
        <w:tabs>
          <w:tab w:val="clear" w:pos="720"/>
          <w:tab w:val="left" w:pos="8789" w:leader="none"/>
          <w:tab w:val="left" w:pos="8931" w:leader="none"/>
        </w:tabs>
        <w:ind w:firstLine="851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3.2. АРМ "Метролог" предприятия связи………………………….. 11</w:t>
      </w:r>
    </w:p>
    <w:p>
      <w:pPr>
        <w:pStyle w:val="Normal1"/>
        <w:tabs>
          <w:tab w:val="clear" w:pos="720"/>
          <w:tab w:val="left" w:pos="878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4. Заключение…………………………………………………………………14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1. Роль АСУ МО "Связь" в обеспечении единства изме</w:t>
        <w:softHyphen/>
        <w:t>рений.…..14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/>
      </w:pPr>
      <w:r>
        <w:rPr>
          <w:b w:val="false"/>
          <w:sz w:val="28"/>
          <w:lang w:val="en-US"/>
        </w:rPr>
        <w:t>4</w:t>
      </w:r>
      <w:r>
        <w:rPr>
          <w:b w:val="false"/>
          <w:sz w:val="28"/>
        </w:rPr>
        <w:t>.2. Эффект от использования……………………………………..….15</w:t>
      </w:r>
    </w:p>
    <w:p>
      <w:pPr>
        <w:pStyle w:val="H2"/>
        <w:tabs>
          <w:tab w:val="clear" w:pos="720"/>
          <w:tab w:val="left" w:pos="8789" w:leader="none"/>
          <w:tab w:val="left" w:pos="8931" w:leader="none"/>
        </w:tabs>
        <w:ind w:firstLine="720"/>
        <w:jc w:val="both"/>
        <w:rPr/>
      </w:pPr>
      <w:r>
        <w:rPr>
          <w:b w:val="false"/>
          <w:sz w:val="28"/>
          <w:lang w:val="en-US"/>
        </w:rPr>
        <w:t>4</w:t>
      </w:r>
      <w:r>
        <w:rPr>
          <w:b w:val="false"/>
          <w:sz w:val="28"/>
        </w:rPr>
        <w:t>.3. Приоритеты разработки и внедрения…………………..………..16</w:t>
      </w:r>
    </w:p>
    <w:p>
      <w:pPr>
        <w:pStyle w:val="H2"/>
        <w:tabs>
          <w:tab w:val="clear" w:pos="720"/>
          <w:tab w:val="left" w:pos="8789" w:leader="none"/>
        </w:tabs>
        <w:ind w:firstLine="720"/>
        <w:jc w:val="both"/>
        <w:rPr/>
      </w:pPr>
      <w:r>
        <w:rPr>
          <w:b w:val="false"/>
          <w:sz w:val="28"/>
          <w:lang w:val="en-US"/>
        </w:rPr>
        <w:t>4.4</w:t>
      </w:r>
      <w:r>
        <w:rPr>
          <w:b w:val="false"/>
          <w:sz w:val="28"/>
        </w:rPr>
        <w:t>. Об организация внедрения………………………………..………17</w:t>
      </w:r>
    </w:p>
    <w:p>
      <w:pPr>
        <w:pStyle w:val="Normal1"/>
        <w:tabs>
          <w:tab w:val="clear" w:pos="720"/>
          <w:tab w:val="left" w:pos="8789" w:leader="none"/>
          <w:tab w:val="left" w:pos="8931" w:leader="none"/>
        </w:tabs>
        <w:spacing w:lineRule="auto" w:line="360"/>
        <w:jc w:val="both"/>
        <w:rPr>
          <w:sz w:val="36"/>
        </w:rPr>
      </w:pPr>
      <w:r>
        <w:rPr>
          <w:sz w:val="28"/>
        </w:rPr>
        <w:t>5. Список литературы…………………………………………………..…….19</w:t>
      </w:r>
      <w:r>
        <w:br w:type="page"/>
      </w:r>
    </w:p>
    <w:p>
      <w:pPr>
        <w:pStyle w:val="Normal1"/>
        <w:tabs>
          <w:tab w:val="clear" w:pos="720"/>
          <w:tab w:val="left" w:pos="8789" w:leader="none"/>
        </w:tabs>
        <w:jc w:val="center"/>
        <w:rPr>
          <w:rStyle w:val="Emphasis"/>
          <w:sz w:val="28"/>
        </w:rPr>
      </w:pPr>
      <w:r>
        <w:rPr>
          <w:sz w:val="40"/>
        </w:rPr>
        <w:t>Концепция построения автоматизирован</w:t>
        <w:softHyphen/>
        <w:t>ной системы управления метрологическим обеспечением отрасли</w:t>
      </w:r>
    </w:p>
    <w:p>
      <w:pPr>
        <w:pStyle w:val="TextBody"/>
        <w:ind w:firstLine="720"/>
        <w:jc w:val="left"/>
        <w:rPr>
          <w:rStyle w:val="Emphasis"/>
          <w:b w:val="false"/>
          <w:b w:val="false"/>
          <w:sz w:val="32"/>
        </w:rPr>
      </w:pPr>
      <w:r>
        <w:rPr/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0" w:leader="none"/>
        </w:tabs>
        <w:ind w:left="0" w:hanging="0"/>
        <w:rPr>
          <w:b w:val="false"/>
          <w:b w:val="false"/>
          <w:sz w:val="36"/>
        </w:rPr>
      </w:pPr>
      <w:r>
        <w:rPr>
          <w:sz w:val="36"/>
        </w:rPr>
        <w:t>АСУ как сложная организационная система</w:t>
      </w:r>
    </w:p>
    <w:p>
      <w:pPr>
        <w:pStyle w:val="TextBody"/>
        <w:ind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>Метрологическая служба отрасли обеспечивает техническую, нормативную и организационную поддержку процесса измерений на предприятиях связи. С точки зрения систем управления это озна</w:t>
        <w:softHyphen/>
        <w:t>чает, что объектом управления является не собственно процессы из</w:t>
        <w:softHyphen/>
        <w:t>мерений, а метрологическое обеспечение (МО) измерений и по</w:t>
        <w:softHyphen/>
        <w:t xml:space="preserve">грешность результата измерений. </w:t>
      </w:r>
    </w:p>
    <w:p>
      <w:pPr>
        <w:pStyle w:val="TextBody"/>
        <w:ind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2"/>
        <w:ind w:firstLine="720"/>
        <w:jc w:val="both"/>
        <w:rPr>
          <w:sz w:val="28"/>
        </w:rPr>
      </w:pPr>
      <w:r>
        <w:rPr>
          <w:sz w:val="28"/>
        </w:rPr>
        <w:t>1.1. Объекты управления</w:t>
      </w:r>
    </w:p>
    <w:p>
      <w:pPr>
        <w:pStyle w:val="Normal1"/>
        <w:ind w:firstLine="720"/>
        <w:jc w:val="both"/>
        <w:rPr/>
      </w:pPr>
      <w:r>
        <w:rPr>
          <w:sz w:val="28"/>
        </w:rPr>
        <w:t>Метрологическое обеспечение включает в себя следующие основные объекты: средства измерений (СИ) и образцовое оборудо</w:t>
        <w:softHyphen/>
        <w:t>вание; регламент и методику проведения измерений; деятельность по планированию и контролю выполнения регламентных работ, вы</w:t>
        <w:softHyphen/>
        <w:t>полняемых службой (калибровка, ремонт, надзор за применением и условиями эксплуатации СИ), а также вся деятельность по совер</w:t>
        <w:softHyphen/>
        <w:t>шенствованию, как самой службы, так и метрологического обеспе</w:t>
        <w:softHyphen/>
        <w:t xml:space="preserve">чения измерений, вплоть до определения тематики и приоритетов НИР и ОКР. </w:t>
      </w:r>
    </w:p>
    <w:p>
      <w:pPr>
        <w:pStyle w:val="Normal1"/>
        <w:ind w:firstLine="720"/>
        <w:jc w:val="both"/>
        <w:rPr/>
      </w:pPr>
      <w:r>
        <w:rPr>
          <w:sz w:val="28"/>
        </w:rPr>
        <w:t>Предметная область метрологии и метрологического обеспе</w:t>
        <w:softHyphen/>
        <w:t>чения имеет в основе развитую систему государственной и отрасле</w:t>
        <w:softHyphen/>
        <w:t>вой стандартизации, включающую несколько систем стандартов. Основной из них является Государственная система обеспечения единства измерений (ГСИ).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Метрологическая служба - госнадзорная область. МС любого предприятия является субъектом, как отраслевой метрологической службы, так и службы страны. Таким образом, информационные технологии в области службы имеют хорошо развитую правовую базу, а именно: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/>
      </w:pPr>
      <w:r>
        <w:rPr>
          <w:sz w:val="28"/>
        </w:rPr>
        <w:t>законы Российской федерации: “Об обеспечении единства измерений”; “Об энергосбережении”; “О защите прав потребителей”; “О стандартизации”; “О сертификации про</w:t>
        <w:softHyphen/>
        <w:t xml:space="preserve">дукции и услуг”; “Об информации, информатизации и защите информации”;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остановления правительства Российской федерации: </w:t>
      </w:r>
    </w:p>
    <w:p>
      <w:pPr>
        <w:pStyle w:val="Normal1"/>
        <w:numPr>
          <w:ilvl w:val="0"/>
          <w:numId w:val="16"/>
        </w:numPr>
        <w:tabs>
          <w:tab w:val="left" w:pos="720" w:leader="none"/>
        </w:tabs>
        <w:ind w:left="284" w:firstLine="851"/>
        <w:jc w:val="both"/>
        <w:outlineLvl w:val="0"/>
        <w:rPr/>
      </w:pPr>
      <w:r>
        <w:rPr>
          <w:sz w:val="28"/>
        </w:rPr>
        <w:t>от 12.03.94 N100 “Об организации работ по стандартизации, обеспечению единства измерений, сер</w:t>
        <w:softHyphen/>
        <w:t xml:space="preserve">тификации продукции и услуг”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ind w:left="284" w:firstLine="851"/>
        <w:jc w:val="both"/>
        <w:outlineLvl w:val="0"/>
        <w:rPr/>
      </w:pPr>
      <w:r>
        <w:rPr>
          <w:sz w:val="28"/>
        </w:rPr>
        <w:t>от 12.12.95 N1213 “О совершенствовании системы информационного обеспечения в области стан</w:t>
        <w:softHyphen/>
        <w:t xml:space="preserve">дартизации, метрологии и сертификации”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ind w:left="284" w:firstLine="851"/>
        <w:jc w:val="both"/>
        <w:outlineLvl w:val="0"/>
        <w:rPr/>
      </w:pPr>
      <w:r>
        <w:rPr>
          <w:sz w:val="28"/>
        </w:rPr>
        <w:t>от 12.02.93 N121 “О мерах по реализации го</w:t>
        <w:softHyphen/>
        <w:t>сударственной программы перехода Российской федера</w:t>
        <w:softHyphen/>
        <w:t>ции на принятую в международной практике систему учета и статистики в соответствии с требованиями раз</w:t>
        <w:softHyphen/>
        <w:t xml:space="preserve">вития рыночной экономики”; </w:t>
      </w:r>
    </w:p>
    <w:p>
      <w:pPr>
        <w:pStyle w:val="Normal1"/>
        <w:numPr>
          <w:ilvl w:val="0"/>
          <w:numId w:val="2"/>
        </w:numPr>
        <w:tabs>
          <w:tab w:val="left" w:pos="720" w:leader="none"/>
        </w:tabs>
        <w:ind w:left="284" w:firstLine="851"/>
        <w:jc w:val="both"/>
        <w:outlineLvl w:val="0"/>
        <w:rPr/>
      </w:pPr>
      <w:r>
        <w:rPr>
          <w:sz w:val="28"/>
        </w:rPr>
        <w:t xml:space="preserve">от 28.02.96 N226 “О государственном учете и регистрации баз и банков данных”;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государственные программы: </w:t>
      </w:r>
    </w:p>
    <w:p>
      <w:pPr>
        <w:pStyle w:val="Normal1"/>
        <w:numPr>
          <w:ilvl w:val="0"/>
          <w:numId w:val="17"/>
        </w:numPr>
        <w:ind w:left="284" w:firstLine="720"/>
        <w:jc w:val="both"/>
        <w:outlineLvl w:val="0"/>
        <w:rPr/>
      </w:pPr>
      <w:r>
        <w:rPr>
          <w:sz w:val="28"/>
        </w:rPr>
        <w:t>“</w:t>
      </w:r>
      <w:r>
        <w:rPr>
          <w:sz w:val="28"/>
        </w:rPr>
        <w:t>Государственная программа перехода Рос</w:t>
        <w:softHyphen/>
        <w:t>сийской федерации на принятую в международной прак</w:t>
        <w:softHyphen/>
        <w:t>тике систему учета и статистики в соответствии с требо</w:t>
        <w:softHyphen/>
        <w:t xml:space="preserve">ваниями развития рыночной экономики”. Раздел “Развитие и применение единой системы классификации и кодирования информации”; </w:t>
      </w:r>
    </w:p>
    <w:p>
      <w:pPr>
        <w:pStyle w:val="Normal1"/>
        <w:numPr>
          <w:ilvl w:val="0"/>
          <w:numId w:val="3"/>
        </w:numPr>
        <w:ind w:left="284" w:firstLine="720"/>
        <w:jc w:val="both"/>
        <w:outlineLvl w:val="0"/>
        <w:rPr/>
      </w:pPr>
      <w:r>
        <w:rPr>
          <w:sz w:val="28"/>
        </w:rPr>
        <w:t>Государственная научно-техническая про</w:t>
        <w:softHyphen/>
        <w:t xml:space="preserve">грамма “Федеральный информационный фонд по науке и технике”. Раздел “Научно-техническая терминология”. </w:t>
      </w:r>
    </w:p>
    <w:p>
      <w:pPr>
        <w:pStyle w:val="H2"/>
        <w:ind w:firstLine="720"/>
        <w:jc w:val="both"/>
        <w:rPr>
          <w:sz w:val="28"/>
        </w:rPr>
      </w:pPr>
      <w:r>
        <w:rPr>
          <w:sz w:val="28"/>
        </w:rPr>
        <w:t xml:space="preserve">1.2. Предпосылки создания отраслевой АСУ </w:t>
      </w:r>
    </w:p>
    <w:p>
      <w:pPr>
        <w:pStyle w:val="Normal1"/>
        <w:ind w:firstLine="720"/>
        <w:jc w:val="both"/>
        <w:rPr/>
      </w:pPr>
      <w:r>
        <w:rPr>
          <w:sz w:val="28"/>
        </w:rPr>
        <w:t>Высокая потребность в определении и проведении единой технической политики в области оснащения и нормативной базы измерений в отрасли с одной стороны, и иерархичность структуры МС отрасли с другой, требует создания прямых и обратных форма</w:t>
        <w:softHyphen/>
        <w:t>лизованных информационных связей. Можно выделить по крайней мере три значимых уровня иерархии, взаимодействие между кото</w:t>
        <w:softHyphen/>
        <w:t>рыми характеризуется существенным количественным и качествен</w:t>
        <w:softHyphen/>
        <w:t>ным изменением интенсивности входящих и выходящих информа</w:t>
        <w:softHyphen/>
        <w:t>ционных потоков.</w:t>
      </w:r>
    </w:p>
    <w:p>
      <w:pPr>
        <w:pStyle w:val="Normal1"/>
        <w:ind w:firstLine="720"/>
        <w:jc w:val="both"/>
        <w:rPr/>
      </w:pPr>
      <w:r>
        <w:rPr>
          <w:sz w:val="28"/>
        </w:rPr>
        <w:t>Первый уровень соотносится со службой стандартизации и метрологии Госкомсвязи, второй - с соответствующими подразделе</w:t>
        <w:softHyphen/>
        <w:t>ниями головных и базовых организаций, третий с метрологическими службами предприятий. Очевидно, что трехуровневая система не является замкнутой, а интегрирована в общую государственную сис</w:t>
        <w:softHyphen/>
        <w:t xml:space="preserve">тему обмена метрологической информации. </w:t>
      </w:r>
    </w:p>
    <w:p>
      <w:pPr>
        <w:pStyle w:val="Normal1"/>
        <w:ind w:firstLine="720"/>
        <w:jc w:val="both"/>
        <w:rPr/>
      </w:pPr>
      <w:r>
        <w:rPr>
          <w:sz w:val="28"/>
        </w:rPr>
        <w:t>Прямые связи между уровнями определяются сложившейся схемой разработки и продвижения от центра к предприятиям руко</w:t>
        <w:softHyphen/>
        <w:t>водящих документов, норм, правил, и иной документации, призван</w:t>
        <w:softHyphen/>
        <w:t>ной координировать деятельность МС. На каждом уровне можно проследить и боковые латеральные связи, обеспечивающие циклич</w:t>
        <w:softHyphen/>
        <w:t>ность информационных потоков при итеративном подходе к разра</w:t>
        <w:softHyphen/>
        <w:t>ботке документов. Примером может служить разработка любого от</w:t>
        <w:softHyphen/>
        <w:t>раслевого ОСТа, когда разработка выполняется группой разработчи</w:t>
        <w:softHyphen/>
        <w:t>ков из различных предприятий, а ее результат многократно согласо</w:t>
        <w:softHyphen/>
        <w:t>вывается со службой главного метролога отрасли. Другой пример это система учета парка СИ, регламентных работ в метрологической службе предприятия. Использование баз данных средств измерений, нормативной документации является также примерами циркуляции информационных потоков.</w:t>
      </w:r>
    </w:p>
    <w:p>
      <w:pPr>
        <w:pStyle w:val="Normal1"/>
        <w:ind w:firstLine="720"/>
        <w:jc w:val="both"/>
        <w:rPr/>
      </w:pPr>
      <w:r>
        <w:rPr>
          <w:sz w:val="28"/>
        </w:rPr>
        <w:t>Существование стройной иерархической системы и высокий уровень стандартизации предметной области МС и МО, позволяет обеспечить информационную совместимость (унификацию пред</w:t>
        <w:softHyphen/>
        <w:t>ставлений) данных внутри отрасли, а по ключевым данным - и по стране в целом. Оснащенность предприятий отрасли ПЭВМ и под</w:t>
        <w:softHyphen/>
        <w:t>ключение множества из них к сети Интернет создает уникальные ус</w:t>
        <w:softHyphen/>
        <w:t>ловия для реализации многоуровневой автоматизированной системы управления.</w:t>
      </w:r>
    </w:p>
    <w:p>
      <w:pPr>
        <w:pStyle w:val="H2"/>
        <w:ind w:firstLine="720"/>
        <w:jc w:val="both"/>
        <w:rPr>
          <w:sz w:val="28"/>
        </w:rPr>
      </w:pPr>
      <w:r>
        <w:rPr>
          <w:sz w:val="28"/>
        </w:rPr>
        <w:t xml:space="preserve">1.3. Цели создания системы </w:t>
      </w:r>
    </w:p>
    <w:p>
      <w:pPr>
        <w:pStyle w:val="Normal1"/>
        <w:ind w:firstLine="720"/>
        <w:jc w:val="both"/>
        <w:rPr/>
      </w:pPr>
      <w:r>
        <w:rPr>
          <w:rStyle w:val="Strong"/>
          <w:sz w:val="28"/>
        </w:rPr>
        <w:t>В области управления.</w:t>
      </w:r>
      <w:r>
        <w:rPr>
          <w:sz w:val="28"/>
        </w:rPr>
        <w:t xml:space="preserve"> Оснащение отрасли типовыми авто</w:t>
        <w:softHyphen/>
        <w:t>матизированными рабочими местами (АРМ) "Метролог" позволяет установить единую систему учета, контроля и отчетности и, тем са</w:t>
        <w:softHyphen/>
        <w:t>мым, регламентировать деятельность метрологических служб пред</w:t>
        <w:softHyphen/>
        <w:t>приятий отрасли. Объединенные в единую сеть посредством инфор</w:t>
        <w:softHyphen/>
        <w:t>мационно поисковой системы (ИПС) АРМ различных уровней и АРМ внутри уровней позволяет в дальнейшем в кратчайшие сроки осуществить любое организационное или функциональное измене</w:t>
        <w:softHyphen/>
        <w:t>ние службы за счет соответствующего усовершенствования АРМ или ИПС. Кроме того, создание единого информационного про</w:t>
        <w:softHyphen/>
        <w:t>странства в предметной области МО и МС отрасли позволит в высо</w:t>
        <w:softHyphen/>
        <w:t>кой степени автоматизировать проведение анализа состояния изме</w:t>
        <w:softHyphen/>
        <w:t>рений.</w:t>
      </w:r>
    </w:p>
    <w:p>
      <w:pPr>
        <w:pStyle w:val="Normal1"/>
        <w:ind w:firstLine="720"/>
        <w:jc w:val="both"/>
        <w:rPr/>
      </w:pPr>
      <w:r>
        <w:rPr>
          <w:rStyle w:val="Strong"/>
          <w:sz w:val="28"/>
        </w:rPr>
        <w:t>В области методического руководства.</w:t>
      </w:r>
      <w:r>
        <w:rPr>
          <w:sz w:val="28"/>
        </w:rPr>
        <w:t xml:space="preserve"> Владение информа</w:t>
        <w:softHyphen/>
        <w:t>цией, формализованной и поддающейся автоматизированному ана</w:t>
        <w:softHyphen/>
        <w:t>лизу, позволит вышестоящим уровням метрологической службы эффективно решать следующие задачи:</w:t>
      </w:r>
    </w:p>
    <w:p>
      <w:pPr>
        <w:pStyle w:val="Normal1"/>
        <w:numPr>
          <w:ilvl w:val="0"/>
          <w:numId w:val="12"/>
        </w:numPr>
        <w:ind w:left="720" w:firstLine="720"/>
        <w:jc w:val="both"/>
        <w:rPr>
          <w:sz w:val="28"/>
        </w:rPr>
      </w:pPr>
      <w:r>
        <w:rPr>
          <w:sz w:val="28"/>
        </w:rPr>
        <w:t>унифицировать средства и методы измерений в от</w:t>
        <w:softHyphen/>
        <w:t xml:space="preserve">расли; </w:t>
      </w:r>
    </w:p>
    <w:p>
      <w:pPr>
        <w:pStyle w:val="Normal1"/>
        <w:numPr>
          <w:ilvl w:val="0"/>
          <w:numId w:val="12"/>
        </w:numPr>
        <w:ind w:left="720" w:firstLine="720"/>
        <w:jc w:val="both"/>
        <w:rPr>
          <w:sz w:val="28"/>
        </w:rPr>
      </w:pPr>
      <w:r>
        <w:rPr>
          <w:sz w:val="28"/>
        </w:rPr>
        <w:t>определять оптимальные средства и методы измере</w:t>
        <w:softHyphen/>
        <w:t xml:space="preserve">ний; </w:t>
      </w:r>
    </w:p>
    <w:p>
      <w:pPr>
        <w:pStyle w:val="Normal1"/>
        <w:numPr>
          <w:ilvl w:val="0"/>
          <w:numId w:val="12"/>
        </w:numPr>
        <w:ind w:left="720" w:firstLine="720"/>
        <w:jc w:val="both"/>
        <w:rPr>
          <w:sz w:val="28"/>
        </w:rPr>
      </w:pPr>
      <w:r>
        <w:rPr>
          <w:sz w:val="28"/>
        </w:rPr>
        <w:t xml:space="preserve">концентрировать интеллектуальные и финансовые ресурсы для решения приоритетных задач; </w:t>
      </w:r>
    </w:p>
    <w:p>
      <w:pPr>
        <w:pStyle w:val="Normal1"/>
        <w:numPr>
          <w:ilvl w:val="0"/>
          <w:numId w:val="12"/>
        </w:numPr>
        <w:ind w:left="720" w:firstLine="720"/>
        <w:jc w:val="both"/>
        <w:rPr/>
      </w:pPr>
      <w:r>
        <w:rPr>
          <w:sz w:val="28"/>
        </w:rPr>
        <w:t>получать максимально представительную информа</w:t>
        <w:softHyphen/>
        <w:t xml:space="preserve">цию для принятия решений общеотраслевого уровня. </w:t>
      </w:r>
    </w:p>
    <w:p>
      <w:pPr>
        <w:pStyle w:val="Normal1"/>
        <w:ind w:firstLine="720"/>
        <w:jc w:val="both"/>
        <w:rPr/>
      </w:pPr>
      <w:r>
        <w:rPr>
          <w:rStyle w:val="Strong"/>
          <w:sz w:val="28"/>
        </w:rPr>
        <w:t>В области информационного обеспечения.</w:t>
      </w:r>
      <w:r>
        <w:rPr>
          <w:sz w:val="28"/>
        </w:rPr>
        <w:t xml:space="preserve"> Уже сейчас в МТУСИ существует отраслевая ИПС "Метролог" в сети Internet (www.srd.mtuci.ru), обеспечивающая метрологов автоматизирован</w:t>
        <w:softHyphen/>
        <w:t>ными каталогами технических характеристик СИ и справочниками и базами данных по нормативной документации. В базовых организа</w:t>
        <w:softHyphen/>
        <w:t>циях создаются АРМ и ИПС хранения и подготовки нормативной документации (ЦНИИС, НИИР), функционирующие совместно с ИПС "Метролог". Следующий шаг - интегрировать нормативно-справочные данные в "технологический" АРМ "Метролог" собст</w:t>
        <w:softHyphen/>
        <w:t>венно предприятия. Это даст новое качество - возможность увидеть на одном экране и автоматически сравнить факт и возможности - ка</w:t>
        <w:softHyphen/>
        <w:t>ково метрологическое обеспечение предприятия, и каким оно может (должно) быть.</w:t>
      </w:r>
    </w:p>
    <w:p>
      <w:pPr>
        <w:pStyle w:val="Normal1"/>
        <w:ind w:firstLine="720"/>
        <w:jc w:val="both"/>
        <w:rPr/>
      </w:pPr>
      <w:r>
        <w:rPr>
          <w:sz w:val="28"/>
        </w:rPr>
        <w:t>Важнейшее следствие этих возможностей - повышение техни</w:t>
        <w:softHyphen/>
        <w:t>ческой компетентности специалистов при разработке, организации и проведении измерений в отрасли.</w:t>
      </w:r>
    </w:p>
    <w:p>
      <w:pPr>
        <w:pStyle w:val="H2"/>
        <w:ind w:firstLine="720"/>
        <w:jc w:val="both"/>
        <w:rPr>
          <w:sz w:val="28"/>
        </w:rPr>
      </w:pPr>
      <w:r>
        <w:rPr>
          <w:sz w:val="28"/>
        </w:rPr>
        <w:t>1.4. Назначение АСУ в целом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сновные функции системы состоят в следующем:</w:t>
      </w:r>
    </w:p>
    <w:p>
      <w:pPr>
        <w:pStyle w:val="Normal1"/>
        <w:numPr>
          <w:ilvl w:val="0"/>
          <w:numId w:val="12"/>
        </w:numPr>
        <w:ind w:left="0" w:firstLine="720"/>
        <w:jc w:val="both"/>
        <w:rPr/>
      </w:pPr>
      <w:r>
        <w:rPr>
          <w:sz w:val="28"/>
        </w:rPr>
        <w:t>отобразить средствами компьютерных технологий содержание и состояние обязательной к выполнению деятель</w:t>
        <w:softHyphen/>
        <w:t xml:space="preserve">ности каждого подразделения метрологической службы;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/>
      </w:pPr>
      <w:r>
        <w:rPr>
          <w:sz w:val="28"/>
        </w:rPr>
        <w:t>регламентировать состав и формы представления данных, а также структуру информационных потоков в сис</w:t>
        <w:softHyphen/>
        <w:t>теме (информационных и командных связей между субъек</w:t>
        <w:softHyphen/>
        <w:t>тами отраслевой метрологической службы), а также информа</w:t>
        <w:softHyphen/>
        <w:t>ционный обмен с внешними по отношению к отрасли органи</w:t>
        <w:softHyphen/>
        <w:t xml:space="preserve">зациями;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/>
      </w:pPr>
      <w:r>
        <w:rPr>
          <w:sz w:val="28"/>
        </w:rPr>
        <w:t>предоставить предприятиям отрасли, базовым орга</w:t>
        <w:softHyphen/>
        <w:t>низациям МС, и службе Главного метролога полную взаимо</w:t>
        <w:softHyphen/>
        <w:t xml:space="preserve">увязанную информацию по всем элементам метрологического обеспечения. </w:t>
      </w:r>
    </w:p>
    <w:p>
      <w:pPr>
        <w:pStyle w:val="H2"/>
        <w:ind w:firstLine="720"/>
        <w:jc w:val="both"/>
        <w:rPr>
          <w:sz w:val="28"/>
        </w:rPr>
      </w:pPr>
      <w:r>
        <w:rPr>
          <w:sz w:val="28"/>
        </w:rPr>
        <w:t>1.5. Состав системы и назначение подсистем</w:t>
      </w:r>
    </w:p>
    <w:p>
      <w:pPr>
        <w:pStyle w:val="Normal1"/>
        <w:ind w:firstLine="720"/>
        <w:jc w:val="both"/>
        <w:rPr/>
      </w:pPr>
      <w:r>
        <w:rPr>
          <w:sz w:val="28"/>
        </w:rPr>
        <w:t>АСУ представляет собой распределенную корпоративную сис</w:t>
        <w:softHyphen/>
        <w:t>тему, субъектами которой являются предприятия связи, базовые ор</w:t>
        <w:softHyphen/>
        <w:t>ганизации МС, служба Главного метролога отрасли. Состав и рас</w:t>
        <w:softHyphen/>
        <w:t>пределение функциональных задач в системе должны соответство</w:t>
        <w:softHyphen/>
        <w:t>вать Положению о метрологической службе в отрасли связи. Этот вопрос является предметом технического проектирования и не мо</w:t>
        <w:softHyphen/>
        <w:t xml:space="preserve">жет быть подробно рассмотрен в настоящей статье. Ниже изложены основные принципы построению АСУ МО "Связь"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соответствием с Положением о метрологической службе, АСУ должна предусматривать три уровня иерархии:</w:t>
      </w:r>
    </w:p>
    <w:p>
      <w:pPr>
        <w:pStyle w:val="Normal1"/>
        <w:numPr>
          <w:ilvl w:val="0"/>
          <w:numId w:val="12"/>
        </w:numPr>
        <w:ind w:left="0" w:firstLine="720"/>
        <w:jc w:val="both"/>
        <w:rPr>
          <w:sz w:val="28"/>
        </w:rPr>
      </w:pPr>
      <w:r>
        <w:rPr>
          <w:sz w:val="28"/>
        </w:rPr>
        <w:t>уровень службы Главного метролога отрасли (выс</w:t>
        <w:softHyphen/>
        <w:t xml:space="preserve">ший);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уровень базовых организаций МС; </w:t>
      </w:r>
    </w:p>
    <w:p>
      <w:pPr>
        <w:pStyle w:val="Normal1"/>
        <w:numPr>
          <w:ilvl w:val="0"/>
          <w:numId w:val="1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уровень МС предприятий связи.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Каждому уровню должна соответствовать своя подсистема в составе одного или нескольких АРМ. Для предприятий и базовых организаций могут использоваться типовые АРМ, с возможностью настройки в соответствии со спецификой предприятия. </w:t>
      </w:r>
    </w:p>
    <w:p>
      <w:pPr>
        <w:pStyle w:val="Normal1"/>
        <w:ind w:firstLine="720"/>
        <w:jc w:val="both"/>
        <w:rPr/>
      </w:pPr>
      <w:r>
        <w:rPr>
          <w:sz w:val="28"/>
        </w:rPr>
        <w:t>Так как МС различных уровней имеют различные функцио</w:t>
        <w:softHyphen/>
        <w:t>нальные задачи, то состав информации, структуры баз данных и программное обеспечение типовых АРМ будут отличаться, не только в силу различного содержания метрологических работ, но и вследствие различных требований к обобщению информации на ка</w:t>
        <w:softHyphen/>
        <w:t xml:space="preserve">ждом из уровней. </w:t>
      </w:r>
    </w:p>
    <w:p>
      <w:pPr>
        <w:pStyle w:val="Normal1"/>
        <w:ind w:firstLine="720"/>
        <w:jc w:val="both"/>
        <w:rPr/>
      </w:pPr>
      <w:r>
        <w:rPr>
          <w:b/>
          <w:sz w:val="28"/>
        </w:rPr>
        <w:t>Функциональным назначением АСУ</w:t>
      </w:r>
      <w:r>
        <w:rPr>
          <w:sz w:val="28"/>
        </w:rPr>
        <w:t xml:space="preserve"> в целом являются накоп</w:t>
        <w:softHyphen/>
        <w:t>ление, обобщение, обработка и анализ информации по всем аспек</w:t>
        <w:softHyphen/>
        <w:t>там метрологического обеспечения и метрологического обслужива</w:t>
        <w:softHyphen/>
        <w:t>ния отрасли. Для АРМ низших уровней приоритет имеют функции накопления и обработки, для вышестоящих уровней - функции об</w:t>
        <w:softHyphen/>
        <w:t>работки, обобщенного представления информации и анализа.</w:t>
      </w:r>
    </w:p>
    <w:p>
      <w:pPr>
        <w:pStyle w:val="Normal1"/>
        <w:ind w:firstLine="720"/>
        <w:jc w:val="both"/>
        <w:rPr/>
      </w:pPr>
      <w:r>
        <w:rPr>
          <w:sz w:val="28"/>
        </w:rPr>
        <w:t>Функции обработки информации обеспечивают получение сводных данных по отрасли по различным направлениям метроло</w:t>
        <w:softHyphen/>
        <w:t>гического обеспечения и обслуживания. Подчеркнем, что такая об</w:t>
        <w:softHyphen/>
        <w:t>работка возможна только на основе единого отраслевого информа</w:t>
        <w:softHyphen/>
        <w:t>ционного стандарта представления данных - системы кодификато</w:t>
        <w:softHyphen/>
        <w:t>ров и классификаторов основной метрологической информации.</w:t>
      </w:r>
    </w:p>
    <w:p>
      <w:pPr>
        <w:pStyle w:val="Normal1"/>
        <w:ind w:firstLine="720"/>
        <w:jc w:val="both"/>
        <w:rPr/>
      </w:pPr>
      <w:r>
        <w:rPr>
          <w:sz w:val="28"/>
        </w:rPr>
        <w:t>Функции анализа информации обеспечивают комплексное представление информации по проблеме и приведение ее к виду, наиболее удобному для принятия решений.</w:t>
      </w:r>
    </w:p>
    <w:p>
      <w:pPr>
        <w:pStyle w:val="Normal1"/>
        <w:ind w:firstLine="720"/>
        <w:jc w:val="both"/>
        <w:rPr/>
      </w:pPr>
      <w:r>
        <w:rPr>
          <w:sz w:val="28"/>
        </w:rPr>
        <w:t>Как функции обработки, так и функции анализа направлены на уменьшение объемов данных, поступающих на вышестоящие уровни, при одновременном повышении информативности данных. Наряду с этим, должна обеспечиваться возможность получения от нижестоящих уровней первичной информации по запросам.</w:t>
      </w:r>
    </w:p>
    <w:p>
      <w:pPr>
        <w:pStyle w:val="TextBody"/>
        <w:ind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TextBody"/>
        <w:numPr>
          <w:ilvl w:val="0"/>
          <w:numId w:val="8"/>
        </w:numPr>
        <w:ind w:left="360" w:hanging="0"/>
        <w:rPr>
          <w:sz w:val="36"/>
        </w:rPr>
      </w:pPr>
      <w:r>
        <w:rPr>
          <w:sz w:val="36"/>
        </w:rPr>
        <w:t>Информационное обеспечение подсистем</w:t>
      </w:r>
    </w:p>
    <w:p>
      <w:pPr>
        <w:pStyle w:val="TextBody"/>
        <w:ind w:firstLine="720"/>
        <w:jc w:val="left"/>
        <w:rPr>
          <w:sz w:val="36"/>
        </w:rPr>
      </w:pPr>
      <w:r>
        <w:rPr>
          <w:sz w:val="36"/>
        </w:rPr>
      </w:r>
    </w:p>
    <w:p>
      <w:pPr>
        <w:pStyle w:val="H2"/>
        <w:ind w:firstLine="851"/>
        <w:jc w:val="both"/>
        <w:rPr>
          <w:sz w:val="28"/>
        </w:rPr>
      </w:pPr>
      <w:r>
        <w:rPr>
          <w:sz w:val="28"/>
        </w:rPr>
        <w:t>2.1. Состав и структура информационных потоков в АСУ</w:t>
      </w:r>
    </w:p>
    <w:p>
      <w:pPr>
        <w:pStyle w:val="Normal1"/>
        <w:ind w:firstLine="720"/>
        <w:jc w:val="both"/>
        <w:rPr/>
      </w:pPr>
      <w:r>
        <w:rPr>
          <w:sz w:val="28"/>
        </w:rPr>
        <w:t>Информационные потоки, циркулирующие в системе, реали</w:t>
        <w:softHyphen/>
        <w:t>зуют прямые и латеральные одно- и двунаправленные связи между субъектами МС, различающиеся как административно-командные, оперативные и справочно-информационные.</w:t>
      </w:r>
    </w:p>
    <w:p>
      <w:pPr>
        <w:pStyle w:val="Normal1"/>
        <w:ind w:firstLine="720"/>
        <w:jc w:val="both"/>
        <w:rPr/>
      </w:pPr>
      <w:r>
        <w:rPr>
          <w:sz w:val="28"/>
        </w:rPr>
        <w:t>Административно-командные прямые однонаправленные связи включают:</w:t>
      </w:r>
    </w:p>
    <w:p>
      <w:pPr>
        <w:pStyle w:val="Normal1"/>
        <w:numPr>
          <w:ilvl w:val="0"/>
          <w:numId w:val="11"/>
        </w:numPr>
        <w:ind w:left="0" w:firstLine="720"/>
        <w:jc w:val="both"/>
        <w:rPr>
          <w:sz w:val="28"/>
        </w:rPr>
      </w:pPr>
      <w:r>
        <w:rPr>
          <w:sz w:val="28"/>
        </w:rPr>
        <w:t>директивы в области МО и МС, обязательные к ис</w:t>
        <w:softHyphen/>
        <w:t xml:space="preserve">полнению; </w:t>
      </w:r>
    </w:p>
    <w:p>
      <w:pPr>
        <w:pStyle w:val="Normal1"/>
        <w:numPr>
          <w:ilvl w:val="0"/>
          <w:numId w:val="11"/>
        </w:numPr>
        <w:ind w:left="0" w:firstLine="720"/>
        <w:jc w:val="both"/>
        <w:rPr/>
      </w:pPr>
      <w:r>
        <w:rPr>
          <w:sz w:val="28"/>
        </w:rPr>
        <w:t xml:space="preserve">запросы на проведение анализа состояния измерений по указанным направлениям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Оперативные двунаправленные прямые связи содержат:</w:t>
      </w:r>
    </w:p>
    <w:p>
      <w:pPr>
        <w:pStyle w:val="Normal1"/>
        <w:numPr>
          <w:ilvl w:val="0"/>
          <w:numId w:val="11"/>
        </w:numPr>
        <w:ind w:left="0" w:firstLine="720"/>
        <w:jc w:val="both"/>
        <w:rPr/>
      </w:pPr>
      <w:r>
        <w:rPr>
          <w:sz w:val="28"/>
        </w:rPr>
        <w:t xml:space="preserve">запросы на выдачу оперативных справок по ситуации и оперативной отчетности (сверху вниз); </w:t>
      </w:r>
    </w:p>
    <w:p>
      <w:pPr>
        <w:pStyle w:val="Normal1"/>
        <w:numPr>
          <w:ilvl w:val="0"/>
          <w:numId w:val="11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либо более полно представленной на этих уровнях (снизу вверх)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Латеральные двунаправленные оперативные и справочно-ин</w:t>
        <w:softHyphen/>
        <w:t>формационные связи содержат:</w:t>
      </w:r>
    </w:p>
    <w:p>
      <w:pPr>
        <w:pStyle w:val="Normal1"/>
        <w:numPr>
          <w:ilvl w:val="0"/>
          <w:numId w:val="11"/>
        </w:numPr>
        <w:ind w:left="0" w:firstLine="720"/>
        <w:jc w:val="both"/>
        <w:rPr>
          <w:sz w:val="28"/>
        </w:rPr>
      </w:pPr>
      <w:r>
        <w:rPr>
          <w:sz w:val="28"/>
        </w:rPr>
        <w:t>запросы на предоставление информации, имеющейся в базах данных, ввод информации в базы данных (их актуали</w:t>
        <w:softHyphen/>
        <w:t xml:space="preserve">зацию и наполнение), внутри уровневый документооборот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Справочно-информационные связи предполагают периодиче</w:t>
        <w:softHyphen/>
        <w:t>ский обмен регламентированной информацией, включая:</w:t>
      </w:r>
    </w:p>
    <w:p>
      <w:pPr>
        <w:pStyle w:val="Normal1"/>
        <w:numPr>
          <w:ilvl w:val="0"/>
          <w:numId w:val="11"/>
        </w:numPr>
        <w:ind w:left="0" w:firstLine="720"/>
        <w:jc w:val="both"/>
        <w:rPr/>
      </w:pPr>
      <w:r>
        <w:rPr>
          <w:sz w:val="28"/>
        </w:rPr>
        <w:t>актуализированную справочную нормативно-техни</w:t>
        <w:softHyphen/>
        <w:t xml:space="preserve">ческую информацию (сверху вниз); </w:t>
      </w:r>
    </w:p>
    <w:p>
      <w:pPr>
        <w:pStyle w:val="Normal1"/>
        <w:numPr>
          <w:ilvl w:val="0"/>
          <w:numId w:val="11"/>
        </w:numPr>
        <w:ind w:left="0" w:firstLine="720"/>
        <w:jc w:val="both"/>
        <w:rPr/>
      </w:pPr>
      <w:r>
        <w:rPr>
          <w:sz w:val="28"/>
        </w:rPr>
        <w:t>планы работ и регламентированную отчетность по текущему состоянию метрологического обеспечения и метро</w:t>
        <w:softHyphen/>
        <w:t xml:space="preserve">логического обслуживания (снизу вверх). </w:t>
      </w:r>
    </w:p>
    <w:p>
      <w:pPr>
        <w:pStyle w:val="Normal1"/>
        <w:ind w:firstLine="720"/>
        <w:jc w:val="both"/>
        <w:rPr/>
      </w:pPr>
      <w:r>
        <w:rPr>
          <w:sz w:val="28"/>
        </w:rPr>
        <w:t>Состав информации, поступающей от предприятий связи в ба</w:t>
        <w:softHyphen/>
        <w:t>зовые организации МС, должны отличаться в зависимости от об</w:t>
        <w:softHyphen/>
        <w:t>ласти деятельности, закрепленной за организацией.</w:t>
      </w:r>
      <w:r>
        <w:br w:type="page"/>
      </w:r>
    </w:p>
    <w:p>
      <w:pPr>
        <w:pStyle w:val="Normal1"/>
        <w:numPr>
          <w:ilvl w:val="0"/>
          <w:numId w:val="8"/>
        </w:numPr>
        <w:ind w:left="360" w:hanging="0"/>
        <w:jc w:val="center"/>
        <w:rPr>
          <w:b/>
          <w:b/>
          <w:sz w:val="36"/>
        </w:rPr>
      </w:pPr>
      <w:r>
        <w:rPr>
          <w:sz w:val="28"/>
          <w:lang w:val="en-US"/>
        </w:rPr>
        <w:t xml:space="preserve">  </w:t>
      </w:r>
      <w:r>
        <w:rPr>
          <w:b/>
          <w:sz w:val="36"/>
        </w:rPr>
        <w:t>Состав АСУ</w:t>
      </w:r>
    </w:p>
    <w:p>
      <w:pPr>
        <w:pStyle w:val="H2"/>
        <w:ind w:firstLine="851"/>
        <w:jc w:val="both"/>
        <w:rPr>
          <w:sz w:val="28"/>
        </w:rPr>
      </w:pPr>
      <w:r>
        <w:rPr>
          <w:sz w:val="28"/>
        </w:rPr>
        <w:t>3.1. ИПС "Метролог" отрасли</w:t>
      </w:r>
    </w:p>
    <w:p>
      <w:pPr>
        <w:pStyle w:val="Normal1"/>
        <w:ind w:firstLine="720"/>
        <w:jc w:val="both"/>
        <w:rPr/>
      </w:pPr>
      <w:r>
        <w:rPr>
          <w:sz w:val="28"/>
        </w:rPr>
        <w:t>Исторически ИПС “Метролог” разрабатывалась в лаборатории измерительных систем МТУСИ по заказу Министерства связи Рос</w:t>
        <w:softHyphen/>
        <w:t>сии, как оболочка для доступа к персонифицировано распростра</w:t>
        <w:softHyphen/>
        <w:t>няемым базам данных (БД) метрологической информации. ИПС требовала для своей работы компьютера с установленным на нем специальным программным обеспечением. Недостатком такого под</w:t>
        <w:softHyphen/>
        <w:t>хода являлось полное отсутствие обратной связи с потребителем, что с одной стороны приводило к недостаточному удовлетворению запросов пользователей, а с другой к сложностям в поддержке акту</w:t>
        <w:softHyphen/>
        <w:t>альности информации.</w:t>
      </w:r>
    </w:p>
    <w:p>
      <w:pPr>
        <w:pStyle w:val="Normal1"/>
        <w:ind w:firstLine="720"/>
        <w:jc w:val="both"/>
        <w:rPr/>
      </w:pPr>
      <w:r>
        <w:rPr>
          <w:sz w:val="28"/>
        </w:rPr>
        <w:t>В настоящее время ИПС "Метролог" полностью реорганизо</w:t>
        <w:softHyphen/>
        <w:t>вана и включена в глобальную компьютерную сеть Internet. Это оз</w:t>
        <w:softHyphen/>
        <w:t>начает, что пользователю, вне зависимости от его физического ме</w:t>
        <w:softHyphen/>
        <w:t>стонахождения, для получения доступа к системе “Метролог” доста</w:t>
        <w:softHyphen/>
        <w:t>точно подключиться к Internet у своего ближайшего провайдера. Кроме того любой пользователь системы может сразу организовать прямые и латеральные двунаправленные связи справочно-информа</w:t>
        <w:softHyphen/>
        <w:t>ционные.</w:t>
      </w:r>
    </w:p>
    <w:p>
      <w:pPr>
        <w:pStyle w:val="Normal1"/>
        <w:ind w:firstLine="720"/>
        <w:jc w:val="both"/>
        <w:rPr>
          <w:sz w:val="28"/>
        </w:rPr>
      </w:pPr>
      <w:r>
        <w:rPr>
          <w:b/>
          <w:sz w:val="28"/>
        </w:rPr>
        <w:t>Основные цели и задачи ИПС "Метролог":</w:t>
      </w:r>
    </w:p>
    <w:p>
      <w:pPr>
        <w:pStyle w:val="Normal1"/>
        <w:numPr>
          <w:ilvl w:val="0"/>
          <w:numId w:val="15"/>
        </w:numPr>
        <w:ind w:left="0" w:firstLine="720"/>
        <w:jc w:val="both"/>
        <w:rPr>
          <w:sz w:val="28"/>
        </w:rPr>
      </w:pPr>
      <w:r>
        <w:rPr>
          <w:sz w:val="28"/>
        </w:rPr>
        <w:t>организация прямых двунаправленных администра</w:t>
        <w:softHyphen/>
        <w:t xml:space="preserve">тивно-командных связей </w:t>
      </w:r>
    </w:p>
    <w:p>
      <w:pPr>
        <w:pStyle w:val="Normal1"/>
        <w:numPr>
          <w:ilvl w:val="0"/>
          <w:numId w:val="15"/>
        </w:numPr>
        <w:ind w:left="0" w:firstLine="720"/>
        <w:jc w:val="both"/>
        <w:rPr/>
      </w:pPr>
      <w:r>
        <w:rPr>
          <w:sz w:val="28"/>
        </w:rPr>
        <w:t xml:space="preserve">организация двунаправленных прямых и латеральных справочно- информационных связей между предприятиями отрасли; </w:t>
      </w:r>
    </w:p>
    <w:p>
      <w:pPr>
        <w:pStyle w:val="Normal1"/>
        <w:numPr>
          <w:ilvl w:val="0"/>
          <w:numId w:val="15"/>
        </w:numPr>
        <w:ind w:left="0" w:firstLine="720"/>
        <w:jc w:val="both"/>
        <w:rPr/>
      </w:pPr>
      <w:r>
        <w:rPr>
          <w:sz w:val="28"/>
        </w:rPr>
        <w:t>выработка отраслевых стандартов формирования БД и обмена информацией для внедрения системы автоматизиро</w:t>
        <w:softHyphen/>
        <w:t xml:space="preserve">ванного поиска </w:t>
      </w:r>
    </w:p>
    <w:p>
      <w:pPr>
        <w:pStyle w:val="Normal1"/>
        <w:numPr>
          <w:ilvl w:val="0"/>
          <w:numId w:val="15"/>
        </w:numPr>
        <w:ind w:left="0" w:firstLine="720"/>
        <w:jc w:val="both"/>
        <w:rPr/>
      </w:pPr>
      <w:r>
        <w:rPr>
          <w:sz w:val="28"/>
        </w:rPr>
        <w:t>управление информационными потоками путем при</w:t>
        <w:softHyphen/>
        <w:t xml:space="preserve">своения приоритетов доступа </w:t>
      </w:r>
    </w:p>
    <w:p>
      <w:pPr>
        <w:pStyle w:val="Normal1"/>
        <w:numPr>
          <w:ilvl w:val="0"/>
          <w:numId w:val="15"/>
        </w:numPr>
        <w:ind w:left="0" w:firstLine="720"/>
        <w:jc w:val="both"/>
        <w:rPr>
          <w:sz w:val="28"/>
        </w:rPr>
      </w:pPr>
      <w:r>
        <w:rPr>
          <w:sz w:val="28"/>
        </w:rPr>
        <w:t>организация электронных конференций, оповещение о мероприятиях, персональная почта руководителей метроло</w:t>
        <w:softHyphen/>
        <w:t xml:space="preserve">гической службы. 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jc w:val="both"/>
        <w:rPr/>
      </w:pPr>
      <w:r>
        <w:rPr>
          <w:b/>
          <w:sz w:val="28"/>
        </w:rPr>
        <w:t xml:space="preserve">Состав системы. </w:t>
      </w:r>
      <w:r>
        <w:rPr>
          <w:sz w:val="28"/>
        </w:rPr>
        <w:t>Система состоит из следующих функциональных элементов:</w:t>
      </w:r>
    </w:p>
    <w:p>
      <w:pPr>
        <w:pStyle w:val="Normal1"/>
        <w:numPr>
          <w:ilvl w:val="0"/>
          <w:numId w:val="18"/>
        </w:numPr>
        <w:ind w:left="720" w:firstLine="720"/>
        <w:jc w:val="both"/>
        <w:outlineLvl w:val="0"/>
        <w:rPr>
          <w:sz w:val="28"/>
        </w:rPr>
      </w:pPr>
      <w:r>
        <w:rPr>
          <w:sz w:val="28"/>
        </w:rPr>
        <w:t>центральный сервер — основное хранилище об</w:t>
        <w:softHyphen/>
        <w:t xml:space="preserve">щедоступной информации; </w:t>
      </w:r>
    </w:p>
    <w:p>
      <w:pPr>
        <w:pStyle w:val="Normal1"/>
        <w:numPr>
          <w:ilvl w:val="0"/>
          <w:numId w:val="13"/>
        </w:numPr>
        <w:ind w:left="720" w:firstLine="720"/>
        <w:jc w:val="both"/>
        <w:outlineLvl w:val="0"/>
        <w:rPr/>
      </w:pPr>
      <w:r>
        <w:rPr>
          <w:sz w:val="28"/>
        </w:rPr>
        <w:t>сервер Госкомсвязи России — содержит копию информации центрального сервера, а также другую информа</w:t>
        <w:softHyphen/>
        <w:t xml:space="preserve">цию специфичную для Государственного комитета. Доступ к серверу может быть ограничен работниками комитета; </w:t>
      </w:r>
    </w:p>
    <w:p>
      <w:pPr>
        <w:pStyle w:val="Normal1"/>
        <w:numPr>
          <w:ilvl w:val="0"/>
          <w:numId w:val="4"/>
        </w:numPr>
        <w:ind w:left="720" w:firstLine="720"/>
        <w:jc w:val="both"/>
        <w:outlineLvl w:val="0"/>
        <w:rPr/>
      </w:pPr>
      <w:r>
        <w:rPr>
          <w:sz w:val="28"/>
        </w:rPr>
        <w:t>Серверы БД нормативной документации, распо</w:t>
        <w:softHyphen/>
        <w:t xml:space="preserve">ложенные в базовых организациях </w:t>
      </w:r>
    </w:p>
    <w:p>
      <w:pPr>
        <w:pStyle w:val="Normal1"/>
        <w:numPr>
          <w:ilvl w:val="0"/>
          <w:numId w:val="4"/>
        </w:numPr>
        <w:ind w:left="720" w:firstLine="720"/>
        <w:jc w:val="both"/>
        <w:outlineLvl w:val="0"/>
        <w:rPr/>
      </w:pPr>
      <w:r>
        <w:rPr>
          <w:sz w:val="28"/>
        </w:rPr>
        <w:t>поставщики информации — научно-исследова</w:t>
        <w:softHyphen/>
        <w:t>тельские проектные, учебные организации отрасли, постав</w:t>
        <w:softHyphen/>
        <w:t>щики измерительного оборудования, предоставляющие ин</w:t>
        <w:softHyphen/>
        <w:t>формацию для помещения на серверах. Информация пред</w:t>
        <w:softHyphen/>
        <w:t xml:space="preserve">ставляется на дискетах или других физических носителях, или передается с использованием Internet; </w:t>
      </w:r>
    </w:p>
    <w:p>
      <w:pPr>
        <w:pStyle w:val="Normal1"/>
        <w:numPr>
          <w:ilvl w:val="0"/>
          <w:numId w:val="4"/>
        </w:numPr>
        <w:ind w:left="720" w:firstLine="720"/>
        <w:jc w:val="both"/>
        <w:outlineLvl w:val="0"/>
        <w:rPr>
          <w:sz w:val="28"/>
        </w:rPr>
      </w:pPr>
      <w:r>
        <w:rPr>
          <w:sz w:val="28"/>
        </w:rPr>
        <w:t>предприятия отрасли связь — потребители ин</w:t>
        <w:softHyphen/>
        <w:t xml:space="preserve">формации. 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В настоящее время ИПС отрасли содержит следующие раз</w:t>
        <w:softHyphen/>
        <w:t>делы:</w:t>
      </w:r>
    </w:p>
    <w:p>
      <w:pPr>
        <w:pStyle w:val="Normal1"/>
        <w:numPr>
          <w:ilvl w:val="0"/>
          <w:numId w:val="19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Адресные базы данных, включающие в себя: </w:t>
      </w:r>
    </w:p>
    <w:p>
      <w:pPr>
        <w:pStyle w:val="Normal1"/>
        <w:numPr>
          <w:ilvl w:val="0"/>
          <w:numId w:val="15"/>
        </w:numPr>
        <w:ind w:left="0" w:firstLine="1134"/>
        <w:jc w:val="both"/>
        <w:outlineLvl w:val="0"/>
        <w:rPr>
          <w:sz w:val="28"/>
        </w:rPr>
      </w:pPr>
      <w:r>
        <w:rPr>
          <w:sz w:val="28"/>
        </w:rPr>
        <w:t xml:space="preserve">собственную адресную базу данных; </w:t>
      </w:r>
    </w:p>
    <w:p>
      <w:pPr>
        <w:pStyle w:val="Normal1"/>
        <w:numPr>
          <w:ilvl w:val="0"/>
          <w:numId w:val="15"/>
        </w:numPr>
        <w:ind w:left="0" w:firstLine="1134"/>
        <w:jc w:val="both"/>
        <w:outlineLvl w:val="0"/>
        <w:rPr/>
      </w:pPr>
      <w:r>
        <w:rPr>
          <w:sz w:val="28"/>
        </w:rPr>
        <w:t xml:space="preserve">телефонный справочник комитета по связи и информатизации; </w:t>
      </w:r>
    </w:p>
    <w:p>
      <w:pPr>
        <w:pStyle w:val="Normal1"/>
        <w:numPr>
          <w:ilvl w:val="0"/>
          <w:numId w:val="15"/>
        </w:numPr>
        <w:ind w:left="0" w:firstLine="1134"/>
        <w:jc w:val="both"/>
        <w:outlineLvl w:val="0"/>
        <w:rPr>
          <w:sz w:val="28"/>
        </w:rPr>
      </w:pPr>
      <w:r>
        <w:rPr>
          <w:sz w:val="28"/>
        </w:rPr>
        <w:t xml:space="preserve">адресную базу данных ЦНТИ “Информсвязь”. </w:t>
      </w:r>
    </w:p>
    <w:p>
      <w:pPr>
        <w:pStyle w:val="Normal1"/>
        <w:numPr>
          <w:ilvl w:val="0"/>
          <w:numId w:val="5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Правовая база ЦНТИ "Информсвязь" </w:t>
      </w:r>
    </w:p>
    <w:p>
      <w:pPr>
        <w:pStyle w:val="Normal1"/>
        <w:numPr>
          <w:ilvl w:val="0"/>
          <w:numId w:val="15"/>
        </w:numPr>
        <w:ind w:left="0" w:firstLine="1134"/>
        <w:jc w:val="both"/>
        <w:outlineLvl w:val="0"/>
        <w:rPr>
          <w:sz w:val="28"/>
        </w:rPr>
      </w:pPr>
      <w:r>
        <w:rPr>
          <w:sz w:val="28"/>
        </w:rPr>
        <w:t xml:space="preserve">указатель нормативных документов отрасли “Связь” </w:t>
      </w:r>
    </w:p>
    <w:p>
      <w:pPr>
        <w:pStyle w:val="Normal1"/>
        <w:numPr>
          <w:ilvl w:val="0"/>
          <w:numId w:val="5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Каталоги средств измерений </w:t>
      </w:r>
    </w:p>
    <w:p>
      <w:pPr>
        <w:pStyle w:val="Normal1"/>
        <w:numPr>
          <w:ilvl w:val="0"/>
          <w:numId w:val="5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Стандарты отрасли "Связь" </w:t>
      </w:r>
    </w:p>
    <w:p>
      <w:pPr>
        <w:pStyle w:val="Normal1"/>
        <w:numPr>
          <w:ilvl w:val="0"/>
          <w:numId w:val="5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Список лицензиантов услуг в области "Связь" </w:t>
      </w:r>
    </w:p>
    <w:p>
      <w:pPr>
        <w:pStyle w:val="Normal1"/>
        <w:numPr>
          <w:ilvl w:val="0"/>
          <w:numId w:val="5"/>
        </w:numPr>
        <w:ind w:left="0" w:firstLine="720"/>
        <w:jc w:val="both"/>
        <w:outlineLvl w:val="0"/>
        <w:rPr>
          <w:sz w:val="28"/>
        </w:rPr>
      </w:pPr>
      <w:r>
        <w:rPr>
          <w:sz w:val="28"/>
        </w:rPr>
        <w:t xml:space="preserve">Новости и реклама </w:t>
      </w:r>
    </w:p>
    <w:p>
      <w:pPr>
        <w:pStyle w:val="Normal1"/>
        <w:ind w:firstLine="720"/>
        <w:jc w:val="both"/>
        <w:rPr/>
      </w:pPr>
      <w:r>
        <w:rPr>
          <w:sz w:val="28"/>
        </w:rPr>
        <w:t>Примером развития ИПС является решение Госкомсвязи о создании на базе ЦНИИС отраслевой электронной информационно-справочной системы (базы данных) стандартов и другой норматив</w:t>
        <w:softHyphen/>
        <w:t>ной документации с возможностью доступа к ней базовых организа</w:t>
        <w:softHyphen/>
        <w:t>ций по стандартизации, управлений Госкомсвязи и других заинтере</w:t>
        <w:softHyphen/>
        <w:t xml:space="preserve">сованных организаций </w:t>
      </w:r>
    </w:p>
    <w:p>
      <w:pPr>
        <w:pStyle w:val="Normal1"/>
        <w:ind w:firstLine="720"/>
        <w:jc w:val="both"/>
        <w:rPr/>
      </w:pPr>
      <w:r>
        <w:rPr>
          <w:b/>
          <w:sz w:val="28"/>
        </w:rPr>
        <w:t xml:space="preserve">Программное обеспечение. </w:t>
      </w:r>
      <w:r>
        <w:rPr>
          <w:sz w:val="28"/>
        </w:rPr>
        <w:t>В ИПС используется следующее программное обеспечение: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Windows NT Server 4.0, SQL Server 6.5, Microsoft Internet Information Server 3.0. Доступ к информационно-поисковой системе обеспечивают:</w:t>
      </w:r>
    </w:p>
    <w:p>
      <w:pPr>
        <w:pStyle w:val="Normal1"/>
        <w:numPr>
          <w:ilvl w:val="0"/>
          <w:numId w:val="20"/>
        </w:numPr>
        <w:ind w:left="720" w:firstLine="720"/>
        <w:jc w:val="both"/>
        <w:outlineLvl w:val="0"/>
        <w:rPr>
          <w:sz w:val="28"/>
        </w:rPr>
      </w:pPr>
      <w:r>
        <w:rPr>
          <w:sz w:val="28"/>
        </w:rPr>
        <w:t>программа просмотра World Wide Web Microsoft Internet Explorer версии 3.0 или выше (распространяется бес</w:t>
        <w:softHyphen/>
        <w:t>платно фирмой Microsoft по адресу www.microsoft.com/ie). Возможно также применение любых других программ про</w:t>
        <w:softHyphen/>
        <w:t xml:space="preserve">смотра World Wide Web, поддерживающих фреймы, таблицы и JavaScript (например, Netscape Navigator); </w:t>
      </w:r>
    </w:p>
    <w:p>
      <w:pPr>
        <w:pStyle w:val="Normal1"/>
        <w:numPr>
          <w:ilvl w:val="0"/>
          <w:numId w:val="14"/>
        </w:numPr>
        <w:ind w:left="720" w:firstLine="720"/>
        <w:jc w:val="both"/>
        <w:outlineLvl w:val="0"/>
        <w:rPr>
          <w:sz w:val="28"/>
        </w:rPr>
      </w:pPr>
      <w:r>
        <w:rPr>
          <w:sz w:val="28"/>
        </w:rPr>
        <w:t xml:space="preserve">разрешение монитора 800*600 точек или выше. </w:t>
      </w:r>
    </w:p>
    <w:p>
      <w:pPr>
        <w:pStyle w:val="H2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3.2. АРМ "Метролог" предприятия связи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</w:rPr>
        <w:t>Более подробно рассмотрим назначение и функциональные возможности АРМ нижнего уровня - уровня предприятия Разрабо</w:t>
        <w:softHyphen/>
        <w:t>танная коллективом фирмы "Палитра систем АРМ "Метролог" и широко внедряемая вряде отраслей, выполняет следующие основ</w:t>
        <w:softHyphen/>
        <w:t xml:space="preserve">ные функции.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Учет состава и состояния парка</w:t>
      </w:r>
      <w:r>
        <w:rPr>
          <w:color w:val="000000"/>
          <w:sz w:val="28"/>
        </w:rPr>
        <w:t xml:space="preserve"> СИ, РЭ, измерительных ка</w:t>
        <w:softHyphen/>
        <w:t>налов ведется на основе электронной картотеки и таблиц (журна</w:t>
        <w:softHyphen/>
        <w:t>лов). Электронный паспорт содержит несколько разделов, в том числе "Комплектующие" и "Драгметаллы". Предусмотрена возмож</w:t>
        <w:softHyphen/>
        <w:t>ность настройки образа электронного паспорта и журналов без уча</w:t>
        <w:softHyphen/>
        <w:t>стия программиста. Пользователь может исключить ряд реквизитов (граф) из паспорта, изменить их расположение и названия. Можно настроить журнал, указав реквизиты и последовательность их вы</w:t>
        <w:softHyphen/>
        <w:t xml:space="preserve">вода в таблицу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Учет состояния</w:t>
      </w:r>
      <w:r>
        <w:rPr>
          <w:color w:val="000000"/>
          <w:sz w:val="28"/>
        </w:rPr>
        <w:t xml:space="preserve"> метрологического обеспечения технологиче</w:t>
        <w:softHyphen/>
        <w:t xml:space="preserve">ских позиций реализован на основе паспорта позиции измерений, в нем содержатся сведения о СИ, измеряемом параметре, а также ссылка на НД (МВИ), регламентирующую проведение измерений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Ведение истории эксплуатации приборов</w:t>
      </w:r>
      <w:r>
        <w:rPr>
          <w:color w:val="000000"/>
          <w:sz w:val="28"/>
        </w:rPr>
        <w:t xml:space="preserve"> обеспечивается накоплением в электронном паспорте сведений (статистики) о собы</w:t>
        <w:softHyphen/>
        <w:t>тиях: поверках, ремонтах, отказах. Предусмотрена возможность ав</w:t>
        <w:softHyphen/>
        <w:t>томатического (без дополнительных трудозатрат для пользователя) накопления и обработки статистических данных в привязке к основ</w:t>
        <w:softHyphen/>
        <w:t>ному оборудованию и позициям измерений.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Планирование метрологического контроля</w:t>
      </w:r>
      <w:r>
        <w:rPr>
          <w:color w:val="000000"/>
          <w:sz w:val="28"/>
        </w:rPr>
        <w:t xml:space="preserve"> (поверки, ка</w:t>
        <w:softHyphen/>
        <w:t>либровки, аттестации) и ремонтов, в том числе - на основе ремонт</w:t>
        <w:softHyphen/>
        <w:t>ных циклов ведется на основе графиков МК и ремонтов. Графики рассчитываются исходя из данных электронного паспорта. Оптими</w:t>
        <w:softHyphen/>
        <w:t>зационные алгоритмы (например, обеспечение равномерности изъя</w:t>
        <w:softHyphen/>
        <w:t>тия на поверку) в существующих версиях программы не предусмот</w:t>
        <w:softHyphen/>
        <w:t>рены. Однако, возможно оперативно переформировать графики с учетом текущей технологической ситуации, например, сроков вы</w:t>
        <w:softHyphen/>
        <w:t xml:space="preserve">вода в ремонт основного оборудования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Контроль</w:t>
      </w:r>
      <w:r>
        <w:rPr>
          <w:color w:val="000000"/>
          <w:sz w:val="28"/>
        </w:rPr>
        <w:t xml:space="preserve"> за выполнением планов технического обслужива</w:t>
        <w:softHyphen/>
        <w:t>ния обеспечивается путем формирования задолженности по сдаче в поверку (ремонт).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Формирование заданий</w:t>
      </w:r>
      <w:r>
        <w:rPr>
          <w:color w:val="000000"/>
          <w:sz w:val="28"/>
        </w:rPr>
        <w:t xml:space="preserve"> поверителям, ремонтникам, кипов</w:t>
        <w:softHyphen/>
        <w:t>цам может производиться как в виде отчетов по соответствующим журналам, так и в виде выборки из месячных или годовых графиков.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Анализ состояния измерений</w:t>
      </w:r>
      <w:r>
        <w:rPr>
          <w:color w:val="000000"/>
          <w:sz w:val="28"/>
        </w:rPr>
        <w:t>, вернее - обработка информа</w:t>
        <w:softHyphen/>
        <w:t>ции для проведения анализа - предусмотренный в существующих версиях программы, касается, в основном, состояния и применения парка СИ. В отношении версии 5.0 под WINDOWS'95, вследствие введения подробного описания позиции измерений и измеряемого технологического параметра, можно говорить о возможности про</w:t>
        <w:softHyphen/>
        <w:t>стейшего анализа состояния метрологического обеспечения в целом. Обработка информации состоит в формирования любых запросов к базе данных и создания соответствующих отчетов по полученной выборке электронных паспортов. Условия могут накладываться на произвольные сочетания характеристик приборов (более 120 харак</w:t>
        <w:softHyphen/>
        <w:t xml:space="preserve">теристик)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Обработка статистики</w:t>
      </w:r>
      <w:r>
        <w:rPr>
          <w:color w:val="000000"/>
          <w:sz w:val="28"/>
        </w:rPr>
        <w:t xml:space="preserve"> по результатам метрологического контроля, ремонтам, отказам производится на основе данных по ис</w:t>
        <w:softHyphen/>
        <w:t>тории эксплуатации, накапливаемых в электронном паспорте СИ, путем сведения данных по типоразмерам приборов.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Формирование сводных данных</w:t>
      </w:r>
      <w:r>
        <w:rPr>
          <w:color w:val="000000"/>
          <w:sz w:val="28"/>
        </w:rPr>
        <w:t xml:space="preserve"> по используемым типораз</w:t>
        <w:softHyphen/>
        <w:t>мерам приборов (тип + предел + класс) позволяет оценить количест</w:t>
        <w:softHyphen/>
        <w:t>венный и возрастной составы парка, интенсивность отказов, сред</w:t>
        <w:softHyphen/>
        <w:t>нюю наработку и среднее время устранения отказов, обеспеченность поверкой, плановые и фактические объемы метрологического кон</w:t>
        <w:softHyphen/>
        <w:t xml:space="preserve">троля. </w:t>
      </w:r>
    </w:p>
    <w:p>
      <w:pPr>
        <w:pStyle w:val="Normal1"/>
        <w:ind w:firstLine="720"/>
        <w:jc w:val="both"/>
        <w:rPr>
          <w:color w:val="000000"/>
          <w:sz w:val="28"/>
        </w:rPr>
      </w:pPr>
      <w:r>
        <w:rPr>
          <w:rStyle w:val="Strong"/>
          <w:color w:val="000000"/>
          <w:sz w:val="28"/>
        </w:rPr>
        <w:t xml:space="preserve">Базы данных АРМ "Метролог":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"Типоразмеры" - содержит основные технические ха</w:t>
        <w:softHyphen/>
        <w:t>рактеристики СИ и формируется пользователем. Последнее является существенным недостатком, т.к. требует больших трудозатрат, повторяющихся от предприятия к предприятию. При проведении комплексного внедрения этого можно избе</w:t>
        <w:softHyphen/>
        <w:t>жать за счет комплектации предприятий отрасли типовыми ба</w:t>
        <w:softHyphen/>
        <w:t>зами данных. В перспективе - возможность подключения Ко</w:t>
        <w:softHyphen/>
        <w:t xml:space="preserve">дификатора типоразмеров ВНИИМС.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артотека паспортов СИ ("Экземпляры") - основная учетная база - формируется пользователем.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Картотека паспортов "Позиции измерений" формиру</w:t>
        <w:softHyphen/>
        <w:t>ется автоматически, в процессе заполнения паспортов на эк</w:t>
        <w:softHyphen/>
        <w:t>земпляры. В основе базы данных лежит Классификатор мест установки СИ и Классификатор измеряемых технологических параметров. Создание этих классификаторов не только чрез</w:t>
        <w:softHyphen/>
        <w:t>вычайно трудоемко, но для него, как правило, отсутствует от</w:t>
        <w:softHyphen/>
        <w:t>раслевая нормативная основа. Исключение составляет энерге</w:t>
        <w:softHyphen/>
        <w:t>тика, где имеется РД 34.35.101-88 “Методические указания по объему технологических измерений, сигнализации, автомати</w:t>
        <w:softHyphen/>
        <w:t xml:space="preserve">ческого регулирования на тепловых электростанциях”.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База "НД" содержит основные данные по применяе</w:t>
        <w:softHyphen/>
        <w:t>мой нормативной документации. Формируется пользователем. В перспективе - подключение баз данных, формируемых орга</w:t>
        <w:softHyphen/>
        <w:t xml:space="preserve">низациями Госстандарта.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База "Рабочие места" содержит сведения по комплек</w:t>
        <w:softHyphen/>
        <w:t xml:space="preserve">тации и загрузке рабочих мест поверителей и ремонтников. База данных информационно совместима с Кодификатором групп поверяемых СИ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Выходные формы (отчеты) АРМ "Метролог"</w:t>
      </w:r>
      <w:r>
        <w:rPr>
          <w:color w:val="000000"/>
          <w:sz w:val="28"/>
        </w:rPr>
        <w:t>. Библиотека выходных форм накапливалась и совершенствовалась постепенно, от внедрения к внедрению. До настоящего времени не удалось вы</w:t>
        <w:softHyphen/>
        <w:t>работать унифицированного перечня выходных форм, ограничен</w:t>
        <w:softHyphen/>
        <w:t>ного несколькими позициями. Последнее обусловлено как тради</w:t>
        <w:softHyphen/>
        <w:t>циями, сложившимися на предприятиях, так и отсутствием согласо</w:t>
        <w:softHyphen/>
        <w:t xml:space="preserve">ванных требований ТО Госстандарта. </w:t>
      </w:r>
    </w:p>
    <w:p>
      <w:pPr>
        <w:pStyle w:val="Normal1"/>
        <w:ind w:firstLine="720"/>
        <w:jc w:val="both"/>
        <w:rPr>
          <w:color w:val="000000"/>
          <w:sz w:val="28"/>
        </w:rPr>
      </w:pPr>
      <w:r>
        <w:rPr>
          <w:rStyle w:val="Strong"/>
          <w:color w:val="000000"/>
          <w:sz w:val="28"/>
        </w:rPr>
        <w:t>Предусмотрены следующие отчеты: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олее 30-ти разновидностей планов-графиков, отче</w:t>
        <w:softHyphen/>
        <w:t xml:space="preserve">тов, сводок и перечней;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настраиваемые выходные формы по журналам (гене</w:t>
        <w:softHyphen/>
        <w:t xml:space="preserve">ратор отчетов);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отчеты по выборке данных в соответствии с задан</w:t>
        <w:softHyphen/>
        <w:t xml:space="preserve">ным сложным условием; </w:t>
      </w:r>
    </w:p>
    <w:p>
      <w:pPr>
        <w:pStyle w:val="Normal1"/>
        <w:numPr>
          <w:ilvl w:val="0"/>
          <w:numId w:val="15"/>
        </w:numPr>
        <w:ind w:left="720" w:firstLine="720"/>
        <w:jc w:val="both"/>
        <w:rPr/>
      </w:pPr>
      <w:r>
        <w:rPr>
          <w:color w:val="000000"/>
          <w:sz w:val="28"/>
        </w:rPr>
        <w:t>используются два вида сортировки данных в отчетах: "метрологическая" - по виду измерений, наименованию, типо</w:t>
        <w:softHyphen/>
        <w:t xml:space="preserve">размеру СИ и "технологическая" - по месту, оборудованию, позиции установки СИ. 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Соответствие требованиям законодательной метрологии</w:t>
      </w:r>
      <w:r>
        <w:rPr>
          <w:color w:val="000000"/>
          <w:sz w:val="28"/>
        </w:rPr>
        <w:t xml:space="preserve"> обеспечено путем следования ГОСТ и согласованием с ВНИИМС, Москва, форм представления основной метрологической информа</w:t>
        <w:softHyphen/>
        <w:t>ции. К сожалению, государственная стандартизация информацион</w:t>
        <w:softHyphen/>
        <w:t>ных технологий в области метрологии и МС в настоящее время пол</w:t>
        <w:softHyphen/>
        <w:t>ностью отсутствует. Это, на наш взгляд, является основным тормо</w:t>
        <w:softHyphen/>
        <w:t>зом развития систем. Международные требования по содержанию информации в базах данных в основном определены в ГОСТ серии 40900 "Системы обеспечения качества". Программа им соответст</w:t>
        <w:softHyphen/>
        <w:t>вует.</w:t>
      </w:r>
    </w:p>
    <w:p>
      <w:pPr>
        <w:pStyle w:val="Normal1"/>
        <w:ind w:firstLine="720"/>
        <w:jc w:val="both"/>
        <w:rPr/>
      </w:pPr>
      <w:r>
        <w:rPr>
          <w:rStyle w:val="Strong"/>
          <w:color w:val="000000"/>
          <w:sz w:val="28"/>
        </w:rPr>
        <w:t>Технические требования к вычислительной технике</w:t>
      </w:r>
      <w:r>
        <w:rPr>
          <w:color w:val="000000"/>
          <w:sz w:val="28"/>
        </w:rPr>
        <w:t>. Сете</w:t>
        <w:softHyphen/>
        <w:t>вая версия АРМ "Метролог" под WINDOWS'95 реализуется на IBM с типом процессора - не ниже 486, RAM 16 Мбайт. Инструменталь</w:t>
        <w:softHyphen/>
        <w:t>ная среда программирования - DELPHI 3. Объем парка - до 35-ти тысяч СИ. Формат файлов - Access.</w:t>
      </w:r>
      <w:r>
        <w:br w:type="page"/>
      </w:r>
    </w:p>
    <w:p>
      <w:pPr>
        <w:pStyle w:val="Normal1"/>
        <w:ind w:hanging="0"/>
        <w:jc w:val="center"/>
        <w:rPr>
          <w:b/>
          <w:b/>
          <w:sz w:val="36"/>
        </w:rPr>
      </w:pPr>
      <w:r>
        <w:rPr>
          <w:b/>
          <w:sz w:val="36"/>
          <w:lang w:val="en-US"/>
        </w:rPr>
        <w:t xml:space="preserve">4. </w:t>
      </w:r>
      <w:r>
        <w:rPr>
          <w:b/>
          <w:sz w:val="36"/>
        </w:rPr>
        <w:t>Заключение</w:t>
      </w:r>
    </w:p>
    <w:p>
      <w:pPr>
        <w:pStyle w:val="TextBody"/>
        <w:ind w:firstLine="72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2"/>
        <w:ind w:firstLine="720"/>
        <w:jc w:val="both"/>
        <w:rPr>
          <w:sz w:val="28"/>
        </w:rPr>
      </w:pPr>
      <w:r>
        <w:rPr>
          <w:sz w:val="28"/>
        </w:rPr>
        <w:t>4.1. Роль АСУ МО "Связь" в обеспечении единства изме</w:t>
        <w:softHyphen/>
        <w:t>рений</w:t>
      </w:r>
    </w:p>
    <w:p>
      <w:pPr>
        <w:pStyle w:val="Normal1"/>
        <w:ind w:firstLine="720"/>
        <w:jc w:val="both"/>
        <w:rPr/>
      </w:pPr>
      <w:r>
        <w:rPr>
          <w:sz w:val="28"/>
        </w:rPr>
        <w:t>Обеспечение единства измерений является основной обязан</w:t>
        <w:softHyphen/>
        <w:t>ностью метрологических службы. АСУ - явление сравнительно но</w:t>
        <w:softHyphen/>
        <w:t>вое. Внедрение АСУ должно привнести новое качество выполнения этих работ. Рассмотрим примеры.</w:t>
      </w:r>
    </w:p>
    <w:p>
      <w:pPr>
        <w:pStyle w:val="Normal1"/>
        <w:ind w:firstLine="720"/>
        <w:jc w:val="both"/>
        <w:rPr/>
      </w:pPr>
      <w:r>
        <w:rPr>
          <w:sz w:val="28"/>
        </w:rPr>
        <w:t>Функции МС предприятия по обеспечению единства измере</w:t>
        <w:softHyphen/>
        <w:t>ний на предприятии сводится к установлению и поддержанию в ус</w:t>
        <w:softHyphen/>
        <w:t>тановленных пределах (ГОСТ 16263-70):</w:t>
      </w:r>
    </w:p>
    <w:p>
      <w:pPr>
        <w:pStyle w:val="Normal1"/>
        <w:numPr>
          <w:ilvl w:val="0"/>
          <w:numId w:val="1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огрешности средств измерений; </w:t>
      </w:r>
    </w:p>
    <w:p>
      <w:pPr>
        <w:pStyle w:val="Normal1"/>
        <w:numPr>
          <w:ilvl w:val="0"/>
          <w:numId w:val="1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правильности средств измерений (ГОСТ 16265-70 п.9.70); </w:t>
      </w:r>
    </w:p>
    <w:p>
      <w:pPr>
        <w:pStyle w:val="Normal1"/>
        <w:numPr>
          <w:ilvl w:val="0"/>
          <w:numId w:val="10"/>
        </w:numPr>
        <w:ind w:left="0" w:firstLine="720"/>
        <w:jc w:val="both"/>
        <w:rPr>
          <w:sz w:val="28"/>
        </w:rPr>
      </w:pPr>
      <w:r>
        <w:rPr>
          <w:sz w:val="28"/>
        </w:rPr>
        <w:t>погрешности самих измерений в условиях их прове</w:t>
        <w:softHyphen/>
        <w:t xml:space="preserve">дения. </w:t>
      </w:r>
    </w:p>
    <w:p>
      <w:pPr>
        <w:pStyle w:val="Normal1"/>
        <w:ind w:firstLine="720"/>
        <w:jc w:val="both"/>
        <w:rPr/>
      </w:pPr>
      <w:r>
        <w:rPr>
          <w:sz w:val="28"/>
        </w:rPr>
        <w:t>1) Установление погрешности средств измерений при этом сводится к периодической поверке, калибровке или аттестации. Ис</w:t>
        <w:softHyphen/>
        <w:t>пользование АРМ безусловно повышает дисциплину проведения этих работ, позволяет практически без трудозатрат оперативно пла</w:t>
        <w:softHyphen/>
        <w:t>нировать эти работы, с учетом текущих приоритетов и в условиях ограниченного ресурса. Еще одна возможность, основанная на обра</w:t>
        <w:softHyphen/>
        <w:t>ботке статистики по метрологическим отказам - оптимизация меж</w:t>
        <w:softHyphen/>
        <w:t>поверочных интервалов на основе опыта эксплуатации.</w:t>
      </w:r>
    </w:p>
    <w:p>
      <w:pPr>
        <w:pStyle w:val="Normal1"/>
        <w:ind w:firstLine="720"/>
        <w:jc w:val="both"/>
        <w:rPr/>
      </w:pPr>
      <w:r>
        <w:rPr>
          <w:sz w:val="28"/>
        </w:rPr>
        <w:t>2) Определение правильности средств измерений связано только с обоснованным установлением требуемого соотношения между рабочим эталоном и средством измерений, которое опреде</w:t>
        <w:softHyphen/>
        <w:t>лено методикой поверки. В этом плане АРМ способствует выполне</w:t>
        <w:softHyphen/>
        <w:t>нию информационных задач по подбору поверочного оборудования, если обеспечена информационная совместимость и возможность со</w:t>
        <w:softHyphen/>
        <w:t>пряжения с ИПС по поверочному оборудованию и методикам вы</w:t>
        <w:softHyphen/>
        <w:t>полнения измерений.</w:t>
      </w:r>
    </w:p>
    <w:p>
      <w:pPr>
        <w:pStyle w:val="Normal1"/>
        <w:ind w:firstLine="720"/>
        <w:jc w:val="both"/>
        <w:rPr/>
      </w:pPr>
      <w:r>
        <w:rPr>
          <w:sz w:val="28"/>
        </w:rPr>
        <w:t>Пример такой ИПС - выпущенный совместно ВНИИМС, Мо</w:t>
        <w:softHyphen/>
        <w:t>сква и фирмой "Палитра систем" программный продукт "Указатель комплектов средств поверки". ИПС позволяет для одной или не</w:t>
        <w:softHyphen/>
        <w:t>скольких групп средств измерений подобрать комплекты средств поверки, в том числе, по критерию минимизации номенклатуры по</w:t>
        <w:softHyphen/>
        <w:t>верочного оборудования. Состав данных предусматривает: Класси</w:t>
        <w:softHyphen/>
        <w:t>фикатор групп поверяемых СИ; ссылки на документы поверочных схем и методик поверки наименования, обозначения типов, характе</w:t>
        <w:softHyphen/>
        <w:t>ристики и заводы-изготовители поверочного оборудования. Выход</w:t>
        <w:softHyphen/>
        <w:t>ные формы Указателя соответствуют форме паспорта метрологиче</w:t>
        <w:softHyphen/>
        <w:t>ской службы и руководства по качеству МИ 2284-94 и Пр. 50.2.014-94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Полезно было бы вести такой Указатель для отрасли связи и снабжать им предприятия.</w:t>
      </w:r>
    </w:p>
    <w:p>
      <w:pPr>
        <w:pStyle w:val="Normal1"/>
        <w:ind w:firstLine="720"/>
        <w:jc w:val="both"/>
        <w:rPr/>
      </w:pPr>
      <w:r>
        <w:rPr>
          <w:sz w:val="28"/>
        </w:rPr>
        <w:t>3) Установление погрешности самих измерений в условиях их проведения (если оно не сводится к двум вышеперечисленным обя</w:t>
        <w:softHyphen/>
        <w:t>занностям - в случае, когда погрешность прибора значительно меньше требуемой погрешности результата измерений) требует ус</w:t>
        <w:softHyphen/>
        <w:t>тановления погрешности в конкретных условиях, с учетом влияю</w:t>
        <w:softHyphen/>
        <w:t>щих факторов и свойств объекта измерения, а также постоянного контроля за соответствием условий измерений допустимым. В этом вопросе АРМ обеспечивает возможность обзора состояния измере</w:t>
        <w:softHyphen/>
        <w:t>ний по конкретной типовой измерительной задаче, включая приме</w:t>
        <w:softHyphen/>
        <w:t>няемые МВИ и требования к проведению измерений. Проблема со</w:t>
        <w:softHyphen/>
        <w:t>стоит даже не в том, чтобы создать такую сложную взаимоувязан</w:t>
        <w:softHyphen/>
        <w:t>ную базу данных по всем элементам МО, а в том, чтобы ее запол</w:t>
        <w:softHyphen/>
        <w:t xml:space="preserve">нить. Мы полагаем что это возможно только при централизованном внедрении по отрасли, когда нормативно-справочные базы данных могут быть поставлены предприятиям уже заполненными, а также произведена классификация (типизация) основных измерительных задач. </w:t>
      </w:r>
    </w:p>
    <w:p>
      <w:pPr>
        <w:pStyle w:val="Normal1"/>
        <w:ind w:firstLine="720"/>
        <w:jc w:val="both"/>
        <w:rPr/>
      </w:pPr>
      <w:r>
        <w:rPr>
          <w:sz w:val="28"/>
        </w:rPr>
        <w:t>Как видно из вышесказанного, новое качество, привносимое АСУ в обеспечение единства измерений, включает два основных ас</w:t>
        <w:softHyphen/>
        <w:t>пекта: укрепление дисциплины метрологической службы и возмож</w:t>
        <w:softHyphen/>
        <w:t xml:space="preserve">ность автоматизированного системного анализа метрологического обеспечения как предприятия, так и отрасли в целом. </w:t>
      </w:r>
    </w:p>
    <w:p>
      <w:pPr>
        <w:pStyle w:val="H2"/>
        <w:ind w:firstLine="720"/>
        <w:jc w:val="both"/>
        <w:rPr/>
      </w:pPr>
      <w:r>
        <w:rPr>
          <w:sz w:val="28"/>
          <w:lang w:val="en-US"/>
        </w:rPr>
        <w:t>4</w:t>
      </w:r>
      <w:r>
        <w:rPr>
          <w:sz w:val="28"/>
        </w:rPr>
        <w:t>.2. Эффект от использования</w:t>
      </w:r>
    </w:p>
    <w:p>
      <w:pPr>
        <w:pStyle w:val="Normal1"/>
        <w:ind w:firstLine="720"/>
        <w:jc w:val="both"/>
        <w:rPr/>
      </w:pPr>
      <w:r>
        <w:rPr>
          <w:sz w:val="28"/>
        </w:rPr>
        <w:t>Перечислим еще раз основные результаты, которые могут быть получены от внедрения отраслевой АСУ МО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В области управления метрологической службой:</w:t>
      </w:r>
    </w:p>
    <w:p>
      <w:pPr>
        <w:pStyle w:val="Normal1"/>
        <w:numPr>
          <w:ilvl w:val="0"/>
          <w:numId w:val="10"/>
        </w:numPr>
        <w:ind w:left="0" w:firstLine="720"/>
        <w:jc w:val="both"/>
        <w:rPr/>
      </w:pPr>
      <w:r>
        <w:rPr>
          <w:sz w:val="28"/>
        </w:rPr>
        <w:t xml:space="preserve">внедрение твердого регламента учета и проведения метрологических работ службами предприятий связи; </w:t>
      </w:r>
    </w:p>
    <w:p>
      <w:pPr>
        <w:pStyle w:val="Normal1"/>
        <w:numPr>
          <w:ilvl w:val="0"/>
          <w:numId w:val="10"/>
        </w:numPr>
        <w:ind w:left="0" w:firstLine="720"/>
        <w:jc w:val="both"/>
        <w:rPr/>
      </w:pPr>
      <w:r>
        <w:rPr>
          <w:sz w:val="28"/>
        </w:rPr>
        <w:t xml:space="preserve">повышение дисциплины проведения регламентных работ по метрологическому обслуживанию; </w:t>
      </w:r>
    </w:p>
    <w:p>
      <w:pPr>
        <w:pStyle w:val="Normal1"/>
        <w:numPr>
          <w:ilvl w:val="0"/>
          <w:numId w:val="10"/>
        </w:numPr>
        <w:ind w:left="0" w:firstLine="720"/>
        <w:jc w:val="both"/>
        <w:rPr/>
      </w:pPr>
      <w:r>
        <w:rPr>
          <w:sz w:val="28"/>
        </w:rPr>
        <w:t>ускорение внедрения нормативных методов аттеста</w:t>
        <w:softHyphen/>
        <w:t>ции измерительных установок и измерительных систем, све</w:t>
        <w:softHyphen/>
        <w:t>дение к минимуму форм и количества соответствующей доку</w:t>
        <w:softHyphen/>
        <w:t xml:space="preserve">ментации; </w:t>
      </w:r>
    </w:p>
    <w:p>
      <w:pPr>
        <w:pStyle w:val="Normal1"/>
        <w:numPr>
          <w:ilvl w:val="0"/>
          <w:numId w:val="10"/>
        </w:numPr>
        <w:ind w:left="0" w:firstLine="720"/>
        <w:jc w:val="both"/>
        <w:rPr/>
      </w:pPr>
      <w:r>
        <w:rPr>
          <w:sz w:val="28"/>
        </w:rPr>
        <w:t>формализация деятельности по контролю и самокон</w:t>
        <w:softHyphen/>
        <w:t xml:space="preserve">тролю всех предусмотренных работ, а также минимизация форм и количества отчетной и прочей документации; </w:t>
      </w:r>
    </w:p>
    <w:p>
      <w:pPr>
        <w:pStyle w:val="Normal1"/>
        <w:numPr>
          <w:ilvl w:val="0"/>
          <w:numId w:val="10"/>
        </w:numPr>
        <w:ind w:left="0" w:firstLine="720"/>
        <w:jc w:val="both"/>
        <w:rPr/>
      </w:pPr>
      <w:r>
        <w:rPr>
          <w:sz w:val="28"/>
        </w:rPr>
        <w:t xml:space="preserve">формализация контроля выполняемых НИР и ОКР по совершенствованию измерений, отслеживание дублирования разработок. </w:t>
      </w:r>
    </w:p>
    <w:p>
      <w:pPr>
        <w:pStyle w:val="Normal1"/>
        <w:ind w:firstLine="720"/>
        <w:jc w:val="both"/>
        <w:rPr/>
      </w:pPr>
      <w:r>
        <w:rPr>
          <w:rStyle w:val="Strong"/>
          <w:sz w:val="28"/>
        </w:rPr>
        <w:t>В области формирования технической политики.</w:t>
      </w:r>
      <w:r>
        <w:rPr>
          <w:sz w:val="28"/>
        </w:rPr>
        <w:t xml:space="preserve"> Создание инструментария автоматизированной подготовки информации для поддержки принятия решений, в том числе определение содержания, приемов обработки и форм представления обобщенной информации.</w:t>
      </w:r>
    </w:p>
    <w:p>
      <w:pPr>
        <w:pStyle w:val="Normal1"/>
        <w:ind w:firstLine="720"/>
        <w:jc w:val="both"/>
        <w:rPr/>
      </w:pPr>
      <w:r>
        <w:rPr>
          <w:rStyle w:val="Strong"/>
          <w:sz w:val="28"/>
        </w:rPr>
        <w:t>В области информационного обеспечения.</w:t>
      </w:r>
      <w:r>
        <w:rPr>
          <w:sz w:val="28"/>
        </w:rPr>
        <w:t xml:space="preserve"> Снабжение пред</w:t>
        <w:softHyphen/>
        <w:t>приятий связи через INTERNET актуализированной нормативно-справочной информацией в виде каталогов технических характери</w:t>
        <w:softHyphen/>
        <w:t>стик СИ, баз данных по НД, справочников по изготовителям (по</w:t>
        <w:softHyphen/>
        <w:t>ставщикам) и т.д. Подчеркнем, что при поставке в рамках отрасле</w:t>
        <w:softHyphen/>
        <w:t>вой АСУ, эта информация может быть строго формализована в со</w:t>
        <w:softHyphen/>
        <w:t>ответствии с общеотраслевой системой метрологической классифи</w:t>
        <w:softHyphen/>
        <w:t>кации и кодификации.</w:t>
      </w:r>
    </w:p>
    <w:p>
      <w:pPr>
        <w:pStyle w:val="Normal1"/>
        <w:ind w:firstLine="720"/>
        <w:jc w:val="both"/>
        <w:rPr/>
      </w:pPr>
      <w:r>
        <w:rPr>
          <w:rStyle w:val="Strong"/>
          <w:sz w:val="28"/>
        </w:rPr>
        <w:t>В области стандартизации.</w:t>
      </w:r>
      <w:r>
        <w:rPr>
          <w:sz w:val="28"/>
        </w:rPr>
        <w:t xml:space="preserve"> Главное, на наш взгляд, состоит в том, что АСУ способствует унификации средств и методов измере</w:t>
        <w:softHyphen/>
        <w:t>ний в отрасли путем обоснованного выбора и с учетом опыта экс</w:t>
        <w:softHyphen/>
        <w:t>плуатации. Кроме того, становится возможным, например, унифи</w:t>
        <w:softHyphen/>
        <w:t>цировать требования к полноте представления технических и метро</w:t>
        <w:softHyphen/>
        <w:t>логических характеристик в каталогах СИ в зависимости от функ</w:t>
        <w:softHyphen/>
        <w:t>ционального назначения аппаратуры. Это обеспечит более объек</w:t>
        <w:softHyphen/>
        <w:t>тивное сравнение качества аппаратуры различных производителей.</w:t>
      </w:r>
    </w:p>
    <w:p>
      <w:pPr>
        <w:pStyle w:val="H2"/>
        <w:ind w:firstLine="720"/>
        <w:jc w:val="both"/>
        <w:rPr/>
      </w:pPr>
      <w:r>
        <w:rPr>
          <w:sz w:val="28"/>
          <w:lang w:val="en-US"/>
        </w:rPr>
        <w:t>4</w:t>
      </w:r>
      <w:r>
        <w:rPr>
          <w:sz w:val="28"/>
        </w:rPr>
        <w:t>.3. Приоритеты разработки и внедрения</w:t>
      </w:r>
    </w:p>
    <w:p>
      <w:pPr>
        <w:pStyle w:val="Normal1"/>
        <w:ind w:firstLine="720"/>
        <w:jc w:val="both"/>
        <w:rPr/>
      </w:pPr>
      <w:r>
        <w:rPr>
          <w:sz w:val="28"/>
        </w:rPr>
        <w:t>Подведем итоги. Что из предложенного выше есть уже сейчас? Что необходимо сделать в первую очередь? Как организовать ра</w:t>
        <w:softHyphen/>
        <w:t>боту?</w:t>
      </w:r>
    </w:p>
    <w:p>
      <w:pPr>
        <w:pStyle w:val="Normal1"/>
        <w:ind w:firstLine="720"/>
        <w:jc w:val="both"/>
        <w:rPr/>
      </w:pPr>
      <w:r>
        <w:rPr>
          <w:sz w:val="28"/>
        </w:rPr>
        <w:t>Успешно функционирует Отраслевая информационно поиско</w:t>
        <w:softHyphen/>
        <w:t>вая система обеспечения предприятий связи нормативной и спра</w:t>
        <w:softHyphen/>
        <w:t>вочной информацией по средствам измерений и нормативной доку</w:t>
        <w:softHyphen/>
        <w:t>ментации, разработанная и поддерживаемая Московским техниче</w:t>
        <w:softHyphen/>
        <w:t>ским Университетом связи, ЦНИИС и НИИР. Фирма "Палитра сис</w:t>
        <w:softHyphen/>
        <w:t>тем" имеет солидный опыт разработки и внедрения АРМ "Метро</w:t>
        <w:softHyphen/>
        <w:t>лог" и АСУ МС на отдельных предприятиях и в объединениях ("ЭНЕРГО", "Трансгаз", "Транснефть"). В свете вышесказанного, возникает закономерное желание:</w:t>
      </w:r>
    </w:p>
    <w:p>
      <w:pPr>
        <w:pStyle w:val="Normal1"/>
        <w:numPr>
          <w:ilvl w:val="0"/>
          <w:numId w:val="21"/>
        </w:numPr>
        <w:tabs>
          <w:tab w:val="left" w:pos="720" w:leader="none"/>
        </w:tabs>
        <w:ind w:left="720" w:firstLine="720"/>
        <w:jc w:val="both"/>
        <w:outlineLvl w:val="0"/>
        <w:rPr>
          <w:sz w:val="28"/>
        </w:rPr>
      </w:pPr>
      <w:r>
        <w:rPr>
          <w:sz w:val="28"/>
        </w:rPr>
        <w:t xml:space="preserve">интегрировать эти разработки с учетом специфики отрасли; </w:t>
      </w:r>
    </w:p>
    <w:p>
      <w:pPr>
        <w:pStyle w:val="Normal1"/>
        <w:numPr>
          <w:ilvl w:val="0"/>
          <w:numId w:val="9"/>
        </w:numPr>
        <w:tabs>
          <w:tab w:val="left" w:pos="720" w:leader="none"/>
        </w:tabs>
        <w:ind w:left="720" w:firstLine="720"/>
        <w:jc w:val="both"/>
        <w:outlineLvl w:val="0"/>
        <w:rPr/>
      </w:pPr>
      <w:r>
        <w:rPr>
          <w:sz w:val="28"/>
        </w:rPr>
        <w:t>организовать комплексную поставку предпри</w:t>
        <w:softHyphen/>
        <w:t xml:space="preserve">ятиям и базовым организациям; 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ind w:left="720" w:firstLine="720"/>
        <w:jc w:val="both"/>
        <w:outlineLvl w:val="0"/>
        <w:rPr/>
      </w:pPr>
      <w:r>
        <w:rPr>
          <w:sz w:val="28"/>
        </w:rPr>
        <w:t>в качестве необходимого условия вышеназванных процессов, организовать службу Администратора АСУ МО, одной из функций которой должно стать определение приори</w:t>
        <w:softHyphen/>
        <w:t xml:space="preserve">тетов развития АСУ; 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ind w:left="720" w:firstLine="720"/>
        <w:jc w:val="both"/>
        <w:outlineLvl w:val="0"/>
        <w:rPr/>
      </w:pPr>
      <w:r>
        <w:rPr>
          <w:sz w:val="28"/>
        </w:rPr>
        <w:t>определить организационную, договорную и фи</w:t>
        <w:softHyphen/>
        <w:t xml:space="preserve">нансовую основы проведения этих работ; 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ind w:left="720" w:firstLine="720"/>
        <w:jc w:val="both"/>
        <w:outlineLvl w:val="0"/>
        <w:rPr/>
      </w:pPr>
      <w:r>
        <w:rPr>
          <w:sz w:val="28"/>
        </w:rPr>
        <w:t xml:space="preserve">организовать подписку предприятий на поставку интегрированного комплекса. </w:t>
      </w:r>
    </w:p>
    <w:p>
      <w:pPr>
        <w:pStyle w:val="Normal1"/>
        <w:ind w:firstLine="720"/>
        <w:jc w:val="both"/>
        <w:rPr/>
      </w:pPr>
      <w:r>
        <w:rPr>
          <w:sz w:val="28"/>
        </w:rPr>
        <w:t>К настоящему времени предприняты следующие шаги. Пред</w:t>
        <w:softHyphen/>
        <w:t>ложения по созданию АСУ МО "Связь" обсуждены и получили одобрение ведущих метрологов отрасли. Московский Университет связи и фирма "Палитра систем" согласовали Технический протокол по интеграции ИПС по нормативно-справочной информации и АРМ "Метролог". Срок поставки предприятиям интегрированного про</w:t>
        <w:softHyphen/>
        <w:t xml:space="preserve">дукта - осень 1998 г.. </w:t>
      </w:r>
    </w:p>
    <w:p>
      <w:pPr>
        <w:pStyle w:val="Normal1"/>
        <w:ind w:firstLine="720"/>
        <w:jc w:val="both"/>
        <w:rPr/>
      </w:pPr>
      <w:r>
        <w:rPr>
          <w:sz w:val="28"/>
        </w:rPr>
        <w:t>Основной проблемой является организация и финансирование проведения работ. Оптимальный вариант - финансирование из цен</w:t>
        <w:softHyphen/>
        <w:t>трализованных фондов сопутствующих работ по интеграции про</w:t>
        <w:softHyphen/>
        <w:t>граммных продуктов и общеотраслевой стандартизации, необходи</w:t>
        <w:softHyphen/>
        <w:t xml:space="preserve">мой для внедрения системы, и оплата предприятиями собственно поставки программных продуктов. </w:t>
      </w:r>
    </w:p>
    <w:p>
      <w:pPr>
        <w:pStyle w:val="H2"/>
        <w:ind w:firstLine="720"/>
        <w:jc w:val="both"/>
        <w:rPr/>
      </w:pPr>
      <w:r>
        <w:rPr>
          <w:sz w:val="28"/>
          <w:lang w:val="en-US"/>
        </w:rPr>
        <w:t>4.4</w:t>
      </w:r>
      <w:r>
        <w:rPr>
          <w:sz w:val="28"/>
        </w:rPr>
        <w:t>. Об организация внедрения</w:t>
      </w:r>
    </w:p>
    <w:p>
      <w:pPr>
        <w:pStyle w:val="Normal1"/>
        <w:ind w:firstLine="720"/>
        <w:jc w:val="both"/>
        <w:rPr/>
      </w:pPr>
      <w:r>
        <w:rPr>
          <w:sz w:val="28"/>
        </w:rPr>
        <w:t>Централизация разработки и поставки программных продук</w:t>
        <w:softHyphen/>
        <w:t>тов в рамках отраслевой АСУ позволяет проводить одновременное внедрение на многих предприятиях связи при координации работ из единого методического центра. Это повышает эффективность вне</w:t>
        <w:softHyphen/>
        <w:t>дрения и обеспечивает ряд перечисленных ниже важнейших пре</w:t>
        <w:softHyphen/>
        <w:t>имуществ.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  <w:t>Для предприятий связи:</w:t>
      </w:r>
    </w:p>
    <w:p>
      <w:pPr>
        <w:pStyle w:val="Normal1"/>
        <w:numPr>
          <w:ilvl w:val="0"/>
          <w:numId w:val="10"/>
        </w:numPr>
        <w:ind w:left="720" w:firstLine="720"/>
        <w:jc w:val="both"/>
        <w:rPr/>
      </w:pPr>
      <w:r>
        <w:rPr>
          <w:sz w:val="28"/>
        </w:rPr>
        <w:t>снижения трудоемкости ввода данных за счет ком</w:t>
        <w:softHyphen/>
        <w:t>плектации АРМ типовым набором общесистемных справочни</w:t>
        <w:softHyphen/>
        <w:t xml:space="preserve">ков и методическими рекомендациями по заполнению базы данных; </w:t>
      </w:r>
    </w:p>
    <w:p>
      <w:pPr>
        <w:pStyle w:val="Normal1"/>
        <w:numPr>
          <w:ilvl w:val="0"/>
          <w:numId w:val="10"/>
        </w:numPr>
        <w:ind w:left="720" w:firstLine="720"/>
        <w:jc w:val="both"/>
        <w:rPr>
          <w:sz w:val="28"/>
        </w:rPr>
      </w:pPr>
      <w:r>
        <w:rPr>
          <w:sz w:val="28"/>
        </w:rPr>
        <w:t xml:space="preserve">методическое руководство и контроль разработчиков за вводом данных; </w:t>
      </w:r>
    </w:p>
    <w:p>
      <w:pPr>
        <w:pStyle w:val="Normal1"/>
        <w:numPr>
          <w:ilvl w:val="0"/>
          <w:numId w:val="10"/>
        </w:numPr>
        <w:ind w:left="720" w:firstLine="720"/>
        <w:jc w:val="both"/>
        <w:rPr>
          <w:sz w:val="28"/>
        </w:rPr>
      </w:pPr>
      <w:r>
        <w:rPr>
          <w:sz w:val="28"/>
        </w:rPr>
        <w:t>скорейшее выявление и устранение ошибок програм</w:t>
        <w:softHyphen/>
        <w:t xml:space="preserve">мирования и замечаний; </w:t>
      </w:r>
    </w:p>
    <w:p>
      <w:pPr>
        <w:pStyle w:val="Normal1"/>
        <w:numPr>
          <w:ilvl w:val="0"/>
          <w:numId w:val="10"/>
        </w:numPr>
        <w:ind w:left="720" w:firstLine="720"/>
        <w:jc w:val="both"/>
        <w:rPr/>
      </w:pPr>
      <w:r>
        <w:rPr>
          <w:sz w:val="28"/>
        </w:rPr>
        <w:t>модернизация и развитие АСУ в приоритетных на</w:t>
        <w:softHyphen/>
        <w:t>правлениях на основе согласованных требований предприятий отрасли, без утери информационной совместимости и универ</w:t>
        <w:softHyphen/>
        <w:t xml:space="preserve">сальности; </w:t>
      </w:r>
    </w:p>
    <w:p>
      <w:pPr>
        <w:pStyle w:val="Normal1"/>
        <w:numPr>
          <w:ilvl w:val="0"/>
          <w:numId w:val="10"/>
        </w:numPr>
        <w:ind w:left="720" w:firstLine="720"/>
        <w:jc w:val="both"/>
        <w:rPr/>
      </w:pPr>
      <w:r>
        <w:rPr>
          <w:sz w:val="28"/>
        </w:rPr>
        <w:t>централизованное проведение обучения и периодиче</w:t>
        <w:softHyphen/>
        <w:t xml:space="preserve">ских семинаров по обмену опытом внедрения; </w:t>
      </w:r>
    </w:p>
    <w:p>
      <w:pPr>
        <w:pStyle w:val="Normal1"/>
        <w:numPr>
          <w:ilvl w:val="0"/>
          <w:numId w:val="10"/>
        </w:numPr>
        <w:ind w:left="720" w:firstLine="720"/>
        <w:jc w:val="both"/>
        <w:rPr>
          <w:sz w:val="28"/>
        </w:rPr>
      </w:pPr>
      <w:r>
        <w:rPr>
          <w:sz w:val="28"/>
        </w:rPr>
        <w:t xml:space="preserve">уменьшение стоимости программных продуктов и обучения за счет скидок при тиражировании. </w:t>
      </w:r>
    </w:p>
    <w:p>
      <w:pPr>
        <w:pStyle w:val="Normal1"/>
        <w:spacing w:before="0" w:after="0"/>
        <w:ind w:firstLine="720"/>
        <w:jc w:val="both"/>
        <w:rPr/>
      </w:pPr>
      <w:r>
        <w:rPr>
          <w:sz w:val="28"/>
        </w:rPr>
        <w:t>Для службы Главного метролога отрасли обеспечивается кон</w:t>
        <w:softHyphen/>
        <w:t>троль, координация и изучение опыта внедрения.</w:t>
      </w:r>
    </w:p>
    <w:p>
      <w:pPr>
        <w:pStyle w:val="Normal1"/>
        <w:ind w:firstLine="720"/>
        <w:rPr>
          <w:sz w:val="28"/>
        </w:rPr>
      </w:pPr>
      <w:r>
        <w:rPr>
          <w:sz w:val="28"/>
        </w:rPr>
        <w:t>Мы можем предложить апробированную технологию ком</w:t>
        <w:softHyphen/>
        <w:t>плексного внедрения, включая поставку документации по вводу АСУ в действие и регламенту эксплуатации.</w:t>
      </w:r>
      <w:r>
        <w:br w:type="page"/>
      </w:r>
    </w:p>
    <w:p>
      <w:pPr>
        <w:pStyle w:val="Normal1"/>
        <w:ind w:firstLine="720"/>
        <w:jc w:val="center"/>
        <w:rPr>
          <w:sz w:val="36"/>
          <w:lang w:val="en-US"/>
        </w:rPr>
      </w:pPr>
      <w:r>
        <w:rPr>
          <w:b/>
          <w:sz w:val="36"/>
        </w:rPr>
        <w:t>Литература</w:t>
      </w:r>
    </w:p>
    <w:p>
      <w:pPr>
        <w:pStyle w:val="Normal1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1"/>
        <w:ind w:left="284" w:hanging="284"/>
        <w:rPr/>
      </w:pPr>
      <w:r>
        <w:rPr>
          <w:b w:val="false"/>
          <w:sz w:val="28"/>
          <w:lang w:val="en-US"/>
        </w:rPr>
        <w:t xml:space="preserve">1. </w:t>
      </w:r>
      <w:r>
        <w:rPr>
          <w:b w:val="false"/>
          <w:sz w:val="28"/>
        </w:rPr>
        <w:t>Селиванов В.А., Кучумов А.А., МТУСИ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Ермакова М.В., Галанин С.Ю., Панин М.П.</w:t>
      </w:r>
      <w:r>
        <w:rPr>
          <w:b w:val="false"/>
          <w:sz w:val="28"/>
          <w:lang w:val="en-US"/>
        </w:rPr>
        <w:t xml:space="preserve">   </w:t>
      </w:r>
      <w:r>
        <w:rPr>
          <w:b w:val="false"/>
          <w:sz w:val="28"/>
        </w:rPr>
        <w:t>Концепция построения автоматизированной системы управления метрологическим обеспечением отрасли</w:t>
      </w:r>
      <w:r>
        <w:rPr>
          <w:b w:val="false"/>
          <w:sz w:val="28"/>
          <w:lang w:val="en-US"/>
        </w:rPr>
        <w:t xml:space="preserve">    </w:t>
      </w:r>
      <w:r>
        <w:rPr>
          <w:b w:val="false"/>
          <w:sz w:val="28"/>
        </w:rPr>
        <w:t>Фирма "Палитра систем", Москва</w:t>
      </w:r>
      <w:r>
        <w:rPr>
          <w:b w:val="false"/>
          <w:sz w:val="28"/>
          <w:lang w:val="en-US"/>
        </w:rPr>
        <w:t>, 1998</w:t>
      </w:r>
      <w:r>
        <w:rPr>
          <w:b w:val="false"/>
          <w:sz w:val="28"/>
        </w:rPr>
        <w:t>г.</w:t>
      </w:r>
    </w:p>
    <w:p>
      <w:pPr>
        <w:pStyle w:val="Normal"/>
        <w:rPr/>
      </w:pPr>
      <w:r>
        <w:rPr>
          <w:sz w:val="28"/>
          <w:lang w:val="en-US"/>
        </w:rPr>
        <w:t xml:space="preserve">2. </w:t>
      </w:r>
      <w:r>
        <w:rPr>
          <w:sz w:val="28"/>
        </w:rPr>
        <w:t>Материалы журнала "Открытые системы" №1(21),   1997 г.</w:t>
      </w:r>
      <w:r>
        <w:br w:type="page"/>
      </w:r>
    </w:p>
    <w:p>
      <w:pPr>
        <w:pStyle w:val="Heading1"/>
        <w:jc w:val="center"/>
        <w:rPr/>
      </w:pPr>
      <w:r>
        <w:rPr/>
        <w:t>Практическая работа</w:t>
      </w:r>
    </w:p>
    <w:p>
      <w:pPr>
        <w:pStyle w:val="TextBody"/>
        <w:rPr/>
      </w:pPr>
      <w:r>
        <w:rPr/>
        <w:t xml:space="preserve">Примеры построения АСУ-связь </w:t>
      </w:r>
    </w:p>
    <w:p>
      <w:pPr>
        <w:pStyle w:val="TextBody"/>
        <w:rPr/>
      </w:pPr>
      <w:r>
        <w:rPr/>
        <w:t>обра</w:t>
        <w:softHyphen/>
        <w:t xml:space="preserve">ботки информации различного </w:t>
      </w:r>
    </w:p>
    <w:p>
      <w:pPr>
        <w:pStyle w:val="TextBody"/>
        <w:rPr>
          <w:lang w:val="en-US"/>
        </w:rPr>
      </w:pPr>
      <w:r>
        <w:rPr/>
        <w:t>назначения</w:t>
      </w:r>
    </w:p>
    <w:p>
      <w:pPr>
        <w:pStyle w:val="TextBody"/>
        <w:ind w:firstLine="720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left"/>
        <w:rPr/>
      </w:pPr>
      <w:r>
        <w:rPr>
          <w:sz w:val="32"/>
        </w:rPr>
        <w:t>Цель работы:</w:t>
      </w:r>
      <w:r>
        <w:rPr>
          <w:b w:val="false"/>
          <w:sz w:val="32"/>
        </w:rPr>
        <w:t xml:space="preserve"> Изучить выбранную АС, произвести постановку задачи и алгоритм решения, дать характери</w:t>
        <w:softHyphen/>
        <w:t>стику всем видам информации имеющимся в данной сис</w:t>
        <w:softHyphen/>
        <w:t>теме и изучить технологический процесс происходящий в данной АСУ.</w:t>
      </w:r>
    </w:p>
    <w:p>
      <w:pPr>
        <w:pStyle w:val="TextBody"/>
        <w:ind w:firstLine="720"/>
        <w:jc w:val="left"/>
        <w:rPr/>
      </w:pPr>
      <w:r>
        <w:rPr>
          <w:sz w:val="32"/>
        </w:rPr>
        <w:t>Задание:</w:t>
      </w:r>
      <w:r>
        <w:rPr>
          <w:b w:val="false"/>
          <w:sz w:val="32"/>
        </w:rPr>
        <w:t xml:space="preserve"> Описать функциональное назначение АСУ-связь и ее обеспечивающую часть.</w:t>
      </w:r>
    </w:p>
    <w:p>
      <w:pPr>
        <w:pStyle w:val="Normal1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1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TextBody"/>
        <w:ind w:firstLine="72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851" w:footer="0" w:bottom="170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841115</wp:posOffset>
              </wp:positionH>
              <wp:positionV relativeFrom="paragraph">
                <wp:posOffset>-880110</wp:posOffset>
              </wp:positionV>
              <wp:extent cx="127635" cy="880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880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69.35pt;mso-wrap-distance-left:0pt;mso-wrap-distance-right:0pt;mso-wrap-distance-top:0pt;mso-wrap-distance-bottom:0pt;margin-top:-69.3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2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rong">
    <w:name w:val="Strong"/>
    <w:qFormat/>
    <w:rPr>
      <w:b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09:41:00Z</dcterms:created>
  <dc:creator>MARI</dc:creator>
  <dc:description/>
  <dc:language>en-US</dc:language>
  <cp:lastModifiedBy>Lagova Mari</cp:lastModifiedBy>
  <cp:lastPrinted>1999-05-27T13:57:00Z</cp:lastPrinted>
  <dcterms:modified xsi:type="dcterms:W3CDTF">1999-09-21T12:25:00Z</dcterms:modified>
  <cp:revision>13</cp:revision>
  <dc:subject/>
  <dc:title>Практическая работа</dc:title>
</cp:coreProperties>
</file>