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8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ременные операционные системы.</w:t>
      </w:r>
    </w:p>
    <w:p>
      <w:pPr>
        <w:pStyle w:val="Normal"/>
        <w:ind w:left="8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истемные продукты фирмы Майкрософт.</w:t>
      </w:r>
    </w:p>
    <w:p>
      <w:pPr>
        <w:pStyle w:val="Normal"/>
        <w:ind w:left="8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чины популярности на мировом рынк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овление корпораци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емья была влиятельна в Сиэтл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прадед основал Национальный банк города и сделал из сына банкира, что позволило моло</w:t>
              <w:softHyphen/>
              <w:t>дому Гейтсу обладать состоянием в 1 миллион доллар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ец самый богатый и известный адвокат в великом штате Вашингто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ть была членом совета директоров учебного центра фактическ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BM</w:t>
            </w:r>
            <w:r>
              <w:rPr>
                <w:rFonts w:cs="Arial" w:ascii="Arial" w:hAnsi="Arial"/>
                <w:sz w:val="20"/>
                <w:szCs w:val="20"/>
              </w:rPr>
              <w:t xml:space="preserve">. Именно она позже обратила внимание Джона Опел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O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вичное разнообразие продуктов(«базовый функционал»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ENI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ядр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NI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Язык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icrosoft Basic, Microsoft Fortran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абот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PC-DOS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eattle Computer Product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даж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S-DOS IB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омное количество копий по критично низким цен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использованно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BM </w:t>
            </w:r>
            <w:r>
              <w:rPr>
                <w:rFonts w:cs="Arial" w:ascii="Arial" w:hAnsi="Arial"/>
                <w:sz w:val="20"/>
                <w:szCs w:val="20"/>
              </w:rPr>
              <w:t>требование эксклюзивности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вый успе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жиданное использование факта открытой архитектур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B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ения новичкам рынка использования программной и аппаратной частей уже существующей системы в комплекте с базовым функционалом.  (!) Таким образом постоянно удавалось поддерживать соотношение цена/качество, ещё более низкое, чем 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pple</w:t>
            </w:r>
            <w:r>
              <w:rPr>
                <w:rFonts w:cs="Arial" w:ascii="Arial" w:hAnsi="Arial"/>
                <w:sz w:val="20"/>
                <w:szCs w:val="20"/>
              </w:rPr>
              <w:t xml:space="preserve">, основного конкурента. (!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доверие микропроцессору и 16-разрядной шине со сторон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>, а не мейнфреймам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крепление на рынк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есплатное предоставление языков, приложений и лицензирова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OS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прочих более-менее совместимых платформ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ертност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BM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фер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</w:t>
            </w:r>
            <w:r>
              <w:rPr>
                <w:rFonts w:cs="Arial" w:ascii="Arial" w:hAnsi="Arial"/>
                <w:sz w:val="20"/>
                <w:szCs w:val="20"/>
              </w:rPr>
              <w:t>. Нацеленность исключительно на крупный бизнес и его требования, связанные с мейнфрейма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езение в случае не реализованного до конца плана переноса программ с мейнфреймов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eathKitPC</w:t>
            </w:r>
            <w:r>
              <w:rPr>
                <w:rFonts w:cs="Arial" w:ascii="Arial" w:hAnsi="Arial"/>
                <w:sz w:val="20"/>
                <w:szCs w:val="20"/>
              </w:rPr>
              <w:t xml:space="preserve"> фирм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данном этапе ПК воспринимался как технология и не более, поэтому о масштабировании реальных приложений и его целевой нише мир не задумывался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авление конкурент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ш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к ОС как к средству связи. Вещь может быть покупаема и без общего признания, а средство связи – н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чезаю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P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x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strument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erox</w:t>
            </w:r>
            <w:r>
              <w:rPr>
                <w:rFonts w:cs="Arial" w:ascii="Arial" w:hAnsi="Arial"/>
                <w:sz w:val="20"/>
                <w:szCs w:val="20"/>
              </w:rPr>
              <w:t>, обеспечивающие большую производительность, меньшую функциональность и совершенно недостаточную совместимос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ыно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p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urce</w:t>
            </w:r>
            <w:r>
              <w:rPr>
                <w:rFonts w:cs="Arial" w:ascii="Arial" w:hAnsi="Arial"/>
                <w:sz w:val="20"/>
                <w:szCs w:val="20"/>
              </w:rPr>
              <w:t xml:space="preserve"> не управляется централизованно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ынок ОС как рынок развивающегося базового функционал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ное укрепление позиций на рынке совместимых прилож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ый обратный ход и соответствующее увеличение стоимости продуктов. Вследствие обогащение ресурсов, повышение выносливости корпораци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упреждающее планирован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ществующее пространство при налич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eroxStar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ppleLisa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илу их стоимости, ограниченной функциональности и закрытой архитектур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а политики – не упустить возможность. Решение возникающих проблем при этом вторич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ное сотрудничество с лабораториями и рынком закрытых архитектур с целью поиска новой технологи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eroxGUInterface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местно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BM</w:t>
            </w:r>
            <w:r>
              <w:rPr>
                <w:rFonts w:cs="Arial" w:ascii="Arial" w:hAnsi="Arial"/>
                <w:sz w:val="20"/>
                <w:szCs w:val="20"/>
              </w:rPr>
              <w:t xml:space="preserve">. О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/2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интерфейса компьюте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cintosh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местно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pple</w:t>
            </w:r>
            <w:r>
              <w:rPr>
                <w:rFonts w:cs="Arial" w:ascii="Arial" w:hAnsi="Arial"/>
                <w:sz w:val="20"/>
                <w:szCs w:val="20"/>
              </w:rPr>
              <w:t xml:space="preserve"> и приложений для него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фициальный отказ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pp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от использования ОС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cintos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 компьютерах других производителей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5383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Слишком длинный мост»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B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S</w:t>
            </w:r>
            <w:r>
              <w:rPr>
                <w:rFonts w:cs="Arial" w:ascii="Arial" w:hAnsi="Arial"/>
                <w:b/>
                <w:sz w:val="20"/>
                <w:szCs w:val="20"/>
              </w:rPr>
              <w:t>/2. Закат голубого гиган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9"/>
            </w:tblGrid>
            <w:tr>
              <w:trPr/>
              <w:tc>
                <w:tcPr>
                  <w:tcW w:w="9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План уничтожения объединения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lang w:val="en-US"/>
                    </w:rPr>
                    <w:t>Wintel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за один шаг – созданием закрытой архитектуры, обладающей исключительной надёжностью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9"/>
            </w:tblGrid>
            <w:tr>
              <w:trPr/>
              <w:tc>
                <w:tcPr>
                  <w:tcW w:w="9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Разделение гиганта на технический, программный и маркетинговый отделы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9"/>
            </w:tblGrid>
            <w:tr>
              <w:trPr/>
              <w:tc>
                <w:tcPr>
                  <w:tcW w:w="9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Внутренний конфликт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Ориентировка на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lang w:val="en-US"/>
                    </w:rPr>
                    <w:t>mainframe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с соответствующим грузом совместимост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Постоянное решение практически не существующих для пользователя проблем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Бездарный маркетинг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Консервативная управленческая деятельность: лучшие программисты назначались в администрацию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9"/>
            </w:tblGrid>
            <w:tr>
              <w:trPr/>
              <w:tc>
                <w:tcPr>
                  <w:tcW w:w="9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Факт исключения из мира ПК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В 1987 году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lang w:val="en-US"/>
                    </w:rPr>
                    <w:t>IBM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реализует шину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lang w:val="en-US"/>
                    </w:rPr>
                    <w:t>Microchannel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в рамках компьютера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lang w:val="en-US"/>
                    </w:rPr>
                    <w:t>PS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/2, которая теоретически должна значительно увеличить скорость передачи данных в сравнении с существующей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lang w:val="en-US"/>
                    </w:rPr>
                    <w:t>PC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lang w:val="en-US"/>
                    </w:rPr>
                    <w:t>AT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. В реальности различие оказалось незначительным, поэтому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lang w:val="en-US"/>
                    </w:rPr>
                    <w:t>IBM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не смог ни продать, ни бесплатно внедрить эту технологию. Итого голубой гигант отказывается от собственной разработки.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9"/>
            </w:tblGrid>
            <w:tr>
              <w:trPr/>
              <w:tc>
                <w:tcPr>
                  <w:tcW w:w="9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en-US"/>
                    </w:rPr>
                    <w:t>IBM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 xml:space="preserve"> окончательно утрачивает контроль над архитектурой ПК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crosof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вынуждена создавать собственную графическую оболочк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жиданное появл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ndows</w:t>
            </w:r>
            <w:r>
              <w:rPr>
                <w:rFonts w:cs="Arial" w:ascii="Arial" w:hAnsi="Arial"/>
                <w:sz w:val="20"/>
                <w:szCs w:val="20"/>
              </w:rPr>
              <w:t xml:space="preserve"> 95, рекламная компания которого обходится в 3.5 миллиона долларов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акция мира П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жительный обратный ход. Каждое приложение увеличивает потенциал П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ct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ынок самостимулируется добровольно возникшей сетью пользователей в смысле аппаратной части ПК, драйверов поддержки и прочего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pple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зерных принтеров, сканеров, программ верстки, перифер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ple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нимается сырой систем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eOS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ntel</w:t>
            </w:r>
            <w:r>
              <w:rPr>
                <w:rFonts w:cs="Arial" w:ascii="Arial" w:hAnsi="Arial"/>
                <w:sz w:val="20"/>
                <w:szCs w:val="20"/>
              </w:rPr>
              <w:t xml:space="preserve">-платформы, покупае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 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crosoft</w:t>
            </w:r>
            <w:r>
              <w:rPr>
                <w:rFonts w:cs="Arial" w:ascii="Arial" w:hAnsi="Arial"/>
                <w:sz w:val="20"/>
                <w:szCs w:val="20"/>
              </w:rPr>
              <w:t xml:space="preserve">, в газетах появляется информация о покупке либ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ndow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 xml:space="preserve">, либ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lari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вежественная реклама продукц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pple</w:t>
            </w:r>
            <w:r>
              <w:rPr>
                <w:rFonts w:cs="Arial" w:ascii="Arial" w:hAnsi="Arial"/>
                <w:sz w:val="20"/>
                <w:szCs w:val="20"/>
              </w:rPr>
              <w:t xml:space="preserve">: стоимост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cintosh</w:t>
            </w:r>
            <w:r>
              <w:rPr>
                <w:rFonts w:cs="Arial" w:ascii="Arial" w:hAnsi="Arial"/>
                <w:sz w:val="20"/>
                <w:szCs w:val="20"/>
              </w:rPr>
              <w:t xml:space="preserve"> указывается заниженной в 7 раз. Итого пользователь не желает становиться частью нестабильности внутр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pple</w:t>
            </w:r>
            <w:r>
              <w:rPr>
                <w:rFonts w:cs="Arial" w:ascii="Arial" w:hAnsi="Arial"/>
                <w:sz w:val="20"/>
                <w:szCs w:val="20"/>
              </w:rPr>
              <w:t>, а приобретает ПК с возможностью замены компонентов у компаний с развитыми сервисными и дилерскими центрами, тем самым максимально устраняя неопределённость и вероятностный характер собственного выбора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нутрикорпоративная работа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 на нестатическое прогнозирование. Цель – формулировать исключительно нужные вопросы и решать исключительно нужные проблем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нание необходимости управления потоками информации даже как самоцели(*книга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Быстрое закрытие системы сбыта конкурентов реализацией «сырого» ПО и технологий с целью доработки собственно клиентом и разработка всевозможных альтернатив на неустойчивых рынк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дажа не товара или услуги, а общей концепции изменения ПК, формирующейся на основ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nHEC</w:t>
            </w:r>
            <w:r>
              <w:rPr>
                <w:rFonts w:cs="Arial" w:ascii="Arial" w:hAnsi="Arial"/>
                <w:sz w:val="20"/>
                <w:szCs w:val="20"/>
              </w:rPr>
              <w:t xml:space="preserve"> форумов с разработчиками, пользователями, производителями. В частности переход от индивидуальных решений к внутрикорпоративным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зрачная перекрёстная функциональность продуктов взамен простой вертикальной ориентаци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NIX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as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Дифференцированный подход к функциона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Возможности модификации кода и комплексные настройки сис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Строгая ориентированность на подготовленного пользовател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Богатые сетевые технолог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 Раздутый код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 Малая совместимость по всем направлениям, включая аппаратну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 Исторически неудачные попытки унифик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- Недостаточный контроль над изменениями системного кода, недостаточная ответственность разработчика за конкретный продукт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еакция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crosof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уровня интеграции приложени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ынок браузеров захватывается бесплатны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 с нарочито изменённы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script</w:t>
            </w:r>
            <w:r>
              <w:rPr>
                <w:rFonts w:cs="Arial" w:ascii="Arial" w:hAnsi="Arial"/>
                <w:sz w:val="20"/>
                <w:szCs w:val="20"/>
              </w:rPr>
              <w:t>. Прогадав с долей «информационных магистралей», корпорация пытается максимально заполнить данную нишу. В планах имеется технология 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T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S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T</w:t>
            </w:r>
            <w:r>
              <w:rPr>
                <w:rFonts w:cs="Arial" w:ascii="Arial" w:hAnsi="Arial"/>
                <w:sz w:val="20"/>
                <w:szCs w:val="20"/>
              </w:rPr>
              <w:t xml:space="preserve"> в частности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ная агрессивная система накопления скидок на продукты с включением зависимости от приобретённых приложени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ование разработчиков к использованию встроенных компонентов взаимодействия ОС и програм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на рынках управления предприятием, контроля над информационными потоками, игровых приставок, мобильных телефонов и КПК.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crosoft P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лючение договоров с крупными поставщиками ПК о безраздельном контроле над спецификациями на основе хотя бы того факта, что именн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нимается исследованиями в этой области. Таким образом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mpaq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ll</w:t>
            </w:r>
            <w:r>
              <w:rPr>
                <w:rFonts w:cs="Arial" w:ascii="Arial" w:hAnsi="Arial"/>
                <w:sz w:val="20"/>
                <w:szCs w:val="20"/>
              </w:rPr>
              <w:t xml:space="preserve"> заявили о давлении на них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о препятствовании распространению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ava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счёт скрытых код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crosoft</w:t>
            </w:r>
            <w:r>
              <w:rPr>
                <w:rFonts w:cs="Arial" w:ascii="Arial" w:hAnsi="Arial"/>
                <w:sz w:val="20"/>
                <w:szCs w:val="20"/>
              </w:rPr>
              <w:t xml:space="preserve">, открыв дорогой ресторан, не желает, чтобы в нём продавали хот-доги какие-то лавочники,» - сказал Стив Балмер. Таким образом, в конкуренц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NIX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рпорация желает в разумной мере закрыть платформу, обязуясь превратиться из агрессивного монополиста в ответственного лидера рынк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3:41:00Z</dcterms:created>
  <dc:creator>Grigory</dc:creator>
  <dc:description/>
  <dc:language>en-US</dc:language>
  <cp:lastModifiedBy>Grigory</cp:lastModifiedBy>
  <cp:lastPrinted>2001-12-28T11:58:00Z</cp:lastPrinted>
  <dcterms:modified xsi:type="dcterms:W3CDTF">2001-12-29T04:45:00Z</dcterms:modified>
  <cp:revision>42</cp:revision>
  <dc:subject/>
  <dc:title>Семья была влиятельна в Сиэтле</dc:title>
</cp:coreProperties>
</file>