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4. Составить программу, которая упорядочивает элементы чётных строк матрицы по возрастанию, а нечётных – по убыванию.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8"/>
          <w:szCs w:val="28"/>
        </w:rPr>
        <w:t>17. Задан массив {</w:t>
      </w:r>
      <w:r>
        <w:rPr>
          <w:rFonts w:cs="Arial" w:ascii="Arial" w:hAnsi="Arial"/>
          <w:sz w:val="28"/>
          <w:szCs w:val="28"/>
          <w:lang w:val="en-US"/>
        </w:rPr>
        <w:t>Ai</w:t>
      </w:r>
      <w:r>
        <w:rPr>
          <w:rFonts w:cs="Arial" w:ascii="Arial" w:hAnsi="Arial"/>
          <w:sz w:val="28"/>
          <w:szCs w:val="28"/>
        </w:rPr>
        <w:t>}: 2; 0,4; 3,14; -1,57; 11; 7,34; -2,6; 0; 5; -1. Вычислить массив {</w:t>
      </w:r>
      <w:r>
        <w:rPr>
          <w:rFonts w:cs="Arial" w:ascii="Arial" w:hAnsi="Arial"/>
          <w:sz w:val="28"/>
          <w:szCs w:val="28"/>
          <w:lang w:val="en-US"/>
        </w:rPr>
        <w:t>Yi</w:t>
      </w:r>
      <w:r>
        <w:rPr>
          <w:rFonts w:cs="Arial" w:ascii="Arial" w:hAnsi="Arial"/>
          <w:sz w:val="28"/>
          <w:szCs w:val="28"/>
        </w:rPr>
        <w:t xml:space="preserve">}, каждый элемент которого вычисляется по формуле </w:t>
      </w:r>
      <w:r>
        <w:rPr>
          <w:rFonts w:cs="Arial" w:ascii="Arial" w:hAnsi="Arial"/>
          <w:sz w:val="28"/>
          <w:szCs w:val="28"/>
          <w:lang w:val="en-US"/>
        </w:rPr>
        <w:t>cos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), и подсчитать количество элементов 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 xml:space="preserve"> из массива {</w:t>
      </w:r>
      <w:r>
        <w:rPr>
          <w:rFonts w:cs="Arial" w:ascii="Arial" w:hAnsi="Arial"/>
          <w:sz w:val="28"/>
          <w:szCs w:val="28"/>
          <w:lang w:val="en-US"/>
        </w:rPr>
        <w:t>Yi</w:t>
      </w:r>
      <w:r>
        <w:rPr>
          <w:rFonts w:cs="Arial" w:ascii="Arial" w:hAnsi="Arial"/>
          <w:sz w:val="28"/>
          <w:szCs w:val="28"/>
        </w:rPr>
        <w:t xml:space="preserve">}, попадающих в интервал [0;1]. Вывести на печать </w:t>
      </w:r>
      <w:r>
        <w:rPr>
          <w:rFonts w:cs="Arial" w:ascii="Arial" w:hAnsi="Arial"/>
          <w:sz w:val="28"/>
          <w:szCs w:val="28"/>
          <w:lang w:val="en-US"/>
        </w:rPr>
        <w:t xml:space="preserve">L </w:t>
      </w:r>
      <w:r>
        <w:rPr>
          <w:rFonts w:cs="Arial" w:ascii="Arial" w:hAnsi="Arial"/>
          <w:sz w:val="28"/>
          <w:szCs w:val="28"/>
        </w:rPr>
        <w:t xml:space="preserve">и массивы </w:t>
      </w:r>
      <w:r>
        <w:rPr>
          <w:rFonts w:cs="Arial" w:ascii="Arial" w:hAnsi="Arial"/>
          <w:sz w:val="28"/>
          <w:szCs w:val="28"/>
          <w:lang w:val="en-US"/>
        </w:rPr>
        <w:t xml:space="preserve">{Ai}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sz w:val="28"/>
          <w:szCs w:val="28"/>
          <w:lang w:val="en-US"/>
        </w:rPr>
        <w:t>{Yi}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а №2.24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l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"Введём массив A(4,3):"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" "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im a(4,3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or x=1 to 4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or y=1 to 3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print "A(";x;",";y;") = "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nput a(x,y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ext y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ext x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im b(4,3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1,1)&gt;a(1,2) and a(1,1)&gt;a(1,3) then b(1,1)=a(1,1) else if a(1,1)&lt;a(1,2) and a(1,1)&lt;a(1,3) then b(1,3)=a(1,1) else b(1,2)=a(1,1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1,2)&gt;a(1,1) and a(1,2)&gt;a(1,3) then b(1,1)=a(1,2) else if a(1,2)&lt;a(1,1) and a(1,3)&lt;a(1,3) then b(1,3)=a(1,2) else b(1,2)=a(1,2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1,3)&gt;a(1,2) and a(1,3)&gt;a(1,1) then b(1,1)=a(1,3) else if a(1,3)&lt;a(1,2) and a(1,1)&lt;a(1,3) then b(1,3)=a(1,3) else b(1,2)=a(1,3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3,1)&gt;a(3,2) and a(3,1)&gt;a(3,3) then b(3,1)=a(3,1) else if a(3,1)&lt;a(3,2) and a(3,1)&lt;a(3,3) then b(3,3)=a(3,1) else b(3,2)=a(3,1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3,2)&gt;a(3,1) and a(3,2)&gt;a(3,3) then b(3,1)=a(3,2) else if a(3,2)&lt;a(3,1) and a(3,3)&lt;a(3,3) then b(3,3)=a(3,2) else b(3,2)=a(3,2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3,3)&gt;a(3,2) and a(3,3)&gt;a(3,1) then b(3,1)=a(3,3) else if a(3,3)&lt;a(3,2) and a(3,1)&lt;a(3,3) then b(3,3)=a(3,3) else b(3,2)=a(3,3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2,1)&gt;a(2,2) and a(2,1)&gt;a(2,3) then b(2,3)=a(2,1) else if a(2,1)&lt;a(2,2) and a(2,1)&lt;a(2,3) then b(2,1)=a(2,1) else b(2,2)=a(2,1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2,2)&gt;a(2,1) and a(2,2)&gt;a(2,3) then b(2,3)=a(2,2) else if a(2,2)&lt;a(2,1) and a(2,3)&lt;a(2,3) then b(2,1)=a(2,2) else b(2,2)=a(2,2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2,3)&gt;a(2,2) and a(2,3)&gt;a(2,1) then b(2,3)=a(2,3) else if a(2,3)&lt;a(2,2) and a(2,1)&lt;a(2,3) then b(2,1)=a(2,3) else b(2,2)=a(2,3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4,1)&gt;a(4,2) and a(4,1)&gt;a(4,3) then b(4,3)=a(4,1) else if a(4,1)&lt;a(4,2) and a(4,1)&lt;a(4,3) then b(4,1)=a(4,1) else b(4,2)=a(4,1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a(4,2)&gt;a(4,1) and a(4,2)&gt;a(4,3) then b(4,3)=a(4,2) else if a(4,2)&lt;a(4,1) and a(4,3)&lt;a(4,3) then b(4,1)=a(4,2) else b(4,2)=a(4,2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if a(4,3)&gt;a(4,2) and a(4,3)&gt;a(4,1) then b(4,3)=a(4,3) else if a(4,3)&lt;a(4,2) and a(4,1)&lt;a(4,3) then b(4,1)=a(4,3) else b(4,2)=a(4,3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cls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print</w:t>
      </w:r>
      <w:r>
        <w:rPr>
          <w:rFonts w:cs="Arial" w:ascii="Arial" w:hAnsi="Arial"/>
          <w:sz w:val="28"/>
          <w:szCs w:val="28"/>
        </w:rPr>
        <w:t xml:space="preserve"> "Отсортированная по элементам матрица:"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"   "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or x=1 to 4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or y=1 to 3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b(x,y);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ext 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" "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ext x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а №1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l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=0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dim y(10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im a(10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1)=2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2)=0.4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3)=3.13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4)=-1.57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5)=11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6)=7.34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7)=-2.6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8)=0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9)=5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(10)=-1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or x=1 to 10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y(x)=cos(a(x)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y(x)&gt;=0 and y(x)=&lt;1 then L=L+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xt x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rint "        Исходный массив:    !     Конечный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массив</w:t>
      </w:r>
      <w:r>
        <w:rPr>
          <w:rFonts w:cs="Arial" w:ascii="Arial" w:hAnsi="Arial"/>
          <w:sz w:val="28"/>
          <w:szCs w:val="28"/>
          <w:lang w:val="en-US"/>
        </w:rPr>
        <w:t>:"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" "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or x=1 to 10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print "       ";a(x)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ocate (x+2),29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"!     ";y(x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ext x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"____________________________________________________"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" "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 "L =";L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5:56:00Z</dcterms:created>
  <dc:creator>Константин А В</dc:creator>
  <dc:description/>
  <dc:language>en-US</dc:language>
  <cp:lastModifiedBy>Константин А В</cp:lastModifiedBy>
  <dcterms:modified xsi:type="dcterms:W3CDTF">2003-03-04T12:02:00Z</dcterms:modified>
  <cp:revision>2</cp:revision>
  <dc:subject/>
  <dc:title>2</dc:title>
</cp:coreProperties>
</file>