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16"/>
        <w:gridCol w:w="671"/>
        <w:gridCol w:w="3913"/>
        <w:gridCol w:w="2679"/>
        <w:gridCol w:w="521"/>
        <w:gridCol w:w="1322"/>
      </w:tblGrid>
      <w:tr>
        <w:trPr>
          <w:trHeight w:val="113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Обознач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рим</w:t>
            </w:r>
          </w:p>
        </w:tc>
      </w:tr>
      <w:tr>
        <w:trPr>
          <w:trHeight w:val="5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Интегральные микросхе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R90S85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49</w:t>
            </w:r>
            <w:r>
              <w:rPr>
                <w:sz w:val="28"/>
              </w:rPr>
              <w:t>ЛП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3,DD4,DD5,DD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514ИД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Индикато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G1,HG2,HG3,HG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C3224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ио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1,VD2,VD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езисто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,R2,R3,R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C2-29B-4,7K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  <w:lang w:val="en-US"/>
              </w:rPr>
              <w:t>0.005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,….,R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C2-29B-180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  <w:lang w:val="en-US"/>
              </w:rPr>
              <w:t>0.005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нденсато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,C2,C3,C4,C5,C6,C7,C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50-25-0,1</w:t>
            </w:r>
            <w:r>
              <w:rPr>
                <w:sz w:val="28"/>
              </w:rPr>
              <w:t>мкФ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варцевый резонато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Q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А406       </w:t>
            </w:r>
            <w:r>
              <w:rPr>
                <w:sz w:val="28"/>
                <w:lang w:val="en-US"/>
              </w:rPr>
              <w:t>Fbq=8</w:t>
            </w:r>
            <w:r>
              <w:rPr>
                <w:sz w:val="28"/>
              </w:rPr>
              <w:t>МГ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зъе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6-27T12:17:00Z</dcterms:created>
  <dc:creator>Profi</dc:creator>
  <dc:description/>
  <dc:language>en-US</dc:language>
  <cp:lastModifiedBy>Profi</cp:lastModifiedBy>
  <dcterms:modified xsi:type="dcterms:W3CDTF">2096-06-27T12:45:00Z</dcterms:modified>
  <cp:revision>1</cp:revision>
  <dc:subject/>
  <dc:title>Обозначение</dc:title>
</cp:coreProperties>
</file>