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  <w:u w:val="single"/>
        </w:rPr>
        <w:t>Малоизвестные страницы из жизни промышленных компьютеров</w:t>
      </w:r>
    </w:p>
    <w:p>
      <w:pPr>
        <w:pStyle w:val="Normal"/>
        <w:spacing w:lineRule="auto" w:line="240" w:before="160" w:after="0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численные публикации, посвященные промыш</w:t>
        <w:softHyphen/>
        <w:t>ленным компьютерам, уже познакомили читателя с этими замечательными устройствами и их удивительными каче</w:t>
        <w:softHyphen/>
        <w:t>ствами, позволяющими работать там, где обычные системы оказываются просто бессильны. И хотя даже сегодня на многих предприятиях отечественной промышленности и транспорта вместо «индустриальных крепышей» частень</w:t>
        <w:softHyphen/>
        <w:t>ко можно встретить многострадальные «офисные машин</w:t>
        <w:softHyphen/>
        <w:t>ки», завернутые в тонкую целлофановую пленку, якобы за</w:t>
        <w:softHyphen/>
        <w:t>щищающую их от пыли и влаги (в это трудно поверить, но автор имел несчастье увидеть это собственными глазами), хочется верить, что уже в ближайшем будущем хотя бы в наиболее ответственных промышленных приложениях будут использоваться современные специализированные вычислительные системы. Однако не будем о грустн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ала пора раскрыть еще несколько малоизвестных страниц из «личной» жизни промышленных компьюте</w:t>
        <w:softHyphen/>
        <w:t>ров, которые, возможно, помогут им занять должное место и в нашей «околопромышленной» жизни.</w:t>
      </w:r>
    </w:p>
    <w:p>
      <w:pPr>
        <w:pStyle w:val="Normal"/>
        <w:spacing w:lineRule="auto" w:line="240"/>
        <w:ind w:firstLine="2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никальные функциональные возможности промышлен</w:t>
        <w:softHyphen/>
        <w:t>ных компьютеров успешно находят применение в областях, весьма далеких от производства и не характеризующихся сложными условиями эксплуатации. Поскольку любой про</w:t>
        <w:softHyphen/>
        <w:t>мышленный компьютер обладает более высокой надежно</w:t>
        <w:softHyphen/>
        <w:t>стью по сравнению со своим офисным собратом, многие го</w:t>
        <w:softHyphen/>
        <w:t>сударственные и частные организации предпочитают ис</w:t>
        <w:softHyphen/>
        <w:t>пользовать именно их для решения наиболее ответственных задач. требующих круглосуточной ра</w:t>
        <w:softHyphen/>
        <w:t>боты. Например, национальные банки Швейцарии и Франции, а также некоторые биржи в США на протяжении ряда лет эксплуати</w:t>
        <w:softHyphen/>
        <w:t>руют промышленные компьюте</w:t>
        <w:softHyphen/>
        <w:t>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stem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модели 5014 и 8514). Высокая надеж</w:t>
        <w:softHyphen/>
        <w:t>ность наряду с ремонтопригод</w:t>
        <w:softHyphen/>
        <w:t>ностью и неприхотливостью по</w:t>
        <w:softHyphen/>
        <w:t>зволяют снижать простои, смер</w:t>
        <w:softHyphen/>
        <w:t>тельно опасные для банковской и финансовой деятельности,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этом достаточно продол</w:t>
        <w:softHyphen/>
        <w:t>жительные сроки средней наработки на отказ, заложенные в на протяжении многих лет,  в промышленные компьютеры и технические средства с восстановлением их работоспособ</w:t>
        <w:softHyphen/>
        <w:t>ности. Сроки восстановления промышленных компьюте</w:t>
        <w:softHyphen/>
        <w:t>ров, определяемые их архитектурой, существенно ниже по сравнению с обычными и составляют менее 30 минут</w:t>
      </w:r>
      <w:r>
        <w:rPr>
          <w:smallCap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также сокращает время простоя информационной систе</w:t>
        <w:softHyphen/>
        <w:t>мы в случае поломок техники. Поскольку подавляюща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казистый на вид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ервер 50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используемый в банках и биржах для обработки информации, а также в качестве телефонных систем, позволяет существенно уменьшить финансовые затраты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1</w:t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811"/>
        <w:gridCol w:w="2111"/>
        <w:gridCol w:w="1291"/>
      </w:tblGrid>
      <w:tr>
        <w:trPr>
          <w:trHeight w:val="390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Характеристика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4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</w:rPr>
              <w:t>013</w:t>
            </w:r>
            <w:r>
              <w:rPr>
                <w:b/>
                <w:bCs/>
                <w:sz w:val="28"/>
                <w:szCs w:val="28"/>
                <w:lang w:val="en-US"/>
              </w:rPr>
              <w:t>P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п корпус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шн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шня</w:t>
            </w:r>
          </w:p>
        </w:tc>
      </w:tr>
      <w:tr>
        <w:trPr>
          <w:trHeight w:val="12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Количество и тип слотов расширения (модель 5014 позволяет монтировать два компьютера в одном корпусе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 / ISA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 ISA/PC!</w:t>
            </w:r>
          </w:p>
        </w:tc>
      </w:tr>
      <w:tr>
        <w:trPr>
          <w:trHeight w:val="43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бочая температура, С"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5</w:t>
            </w:r>
          </w:p>
        </w:tc>
      </w:tr>
      <w:tr>
        <w:trPr>
          <w:trHeight w:val="422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лажность, %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5</w:t>
            </w:r>
          </w:p>
        </w:tc>
      </w:tr>
      <w:tr>
        <w:trPr>
          <w:trHeight w:val="427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а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(продолжительность 10 мс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брац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(в диапазоне 5-100 Гц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40" w:after="0"/>
        <w:ind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Модель 8514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ин из наиболее защищенных компьютеров фи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ется на биржах США благодаря своей высокой надежности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кольку подавляющая часть компьютеров на процессорах </w:t>
      </w:r>
      <w:r>
        <w:rPr>
          <w:sz w:val="28"/>
          <w:szCs w:val="28"/>
        </w:rPr>
        <w:t>____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существенная часть компьютеров на RISC-процессорах использует архи</w:t>
        <w:softHyphen/>
        <w:t>тектуру пассивной объединительной платы, кстати, разра</w:t>
        <w:softHyphen/>
        <w:t>ботанную уже упоминавшейся выше фир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выходе из строя, например, платы ЦПУ для ее замены достаточно открыть крышку и. открутив всего один винт. извлечь плату (для замены материнской платы в обычном офисном компьютере его иногда приходится почти полностью разбирать). То же касается и модерниза</w:t>
        <w:softHyphen/>
        <w:t>ции современных промышленных компьютеров — хотя остается общая для всех систем проблема совместимости с вновь выпускаемыми процессорами, процесс модерни</w:t>
        <w:softHyphen/>
        <w:t>зации промышленных компьютеров обычно проходит менее болезненно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соконадежные компьютеры незаменимы в космосе. но не менее важную роль они играют и на Земле в процессе обеспечения космических полетов. Высокая стоимость,  плотный, расписанный на многие годы вперед, график про</w:t>
        <w:softHyphen/>
        <w:t>ведения научных экспериментов в космосе предъявляют исключительно высокие требования ко всем техническим средствам, применяемым в ходе этих экспериментов. В свя</w:t>
        <w:softHyphen/>
        <w:t>зи с этим дополнительные затраты на приобретение и ис</w:t>
        <w:softHyphen/>
        <w:t>пользование компьютеров, удовлетворяющих промышлен</w:t>
        <w:softHyphen/>
        <w:t>ным стандартам, выглядят не только обоснованными, но и необходимыми. Так, в ходе серии экспериментов по выра</w:t>
        <w:softHyphen/>
        <w:t>щиванию растений в условиях невесомости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одив</w:t>
        <w:softHyphen/>
        <w:t>шихся в лаборатории «Спейслэб», установленной на бор</w:t>
        <w:softHyphen/>
        <w:t xml:space="preserve">ту американского космического корабля «Шаттл». для сбора и обработки на Земле данных применялись компьютеры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55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пьютер этой моде</w:t>
        <w:softHyphen/>
        <w:t>ли представляет собой промышленный сервер для ответственных приложений, предназначенный для работы под управлением основных операционных систем. Сервер имеет до 4 процесс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ЗУ с коррекцией ошибки емкостью до 768 Мбайт и 20 слотов расширения. В связи с таким назначе</w:t>
        <w:softHyphen/>
        <w:t>нием компьютера при его разработке был реализован целый ряд технических решений, повышающих телеотказоустойчивос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 МСН_202 имеет 14 слотов расширения. Разработчики постарались оптимизировать систему охлаждения основ</w:t>
        <w:softHyphen/>
        <w:t>ных блоков компьютера за счет управления внутренними потоками воздуха. Корпус компьютера разделен на два от</w:t>
        <w:softHyphen/>
        <w:t>сека горизонтальной перегородкой. В нижнем отсеке раз</w:t>
        <w:softHyphen/>
        <w:t>мещаются блоки питания (до двух, избыточной мощнос</w:t>
        <w:softHyphen/>
        <w:t>ти с автоматическим распределением нагрузки), два съем</w:t>
        <w:softHyphen/>
        <w:t>ных блока вентиляторов (по три вентилятора производи</w:t>
        <w:softHyphen/>
        <w:t>тельностью 18 куб. футов воздуха в минуту в блоке), а так</w:t>
        <w:softHyphen/>
        <w:t>же накопители: три размером 5,25" (НЖМД, оптический на</w:t>
        <w:softHyphen/>
        <w:t>копитель CD-ROM, магнитооптический накопитель, стри</w:t>
        <w:softHyphen/>
        <w:t>мер и т.д.), один размером 3,5" (НГМД), размещаемые гори</w:t>
        <w:softHyphen/>
        <w:t>зонтально, и шесть вертикально расположенных съемных НЖМД. Блоки питания, вентиляторы и НЖМД могут заме</w:t>
        <w:softHyphen/>
        <w:t>няться в горячем режиме без выключения компьютера. В верхнем отсеке устанавливается пассивная объе</w:t>
        <w:softHyphen/>
        <w:t>динительная плата, платы ЦПУ и расширения, плата конт</w:t>
        <w:softHyphen/>
        <w:t>роля, индикатор состояния основных подсистем и два мощ</w:t>
        <w:softHyphen/>
        <w:t>ных вентилятора производительностью 105 куб. футов воздуха в минуту. Поток внешнего воздуха осуществляется че</w:t>
        <w:softHyphen/>
        <w:t>рез защищенные фильтрами отверстия всасывающих вен</w:t>
        <w:softHyphen/>
        <w:t>тиляторов. что наряду с эффективным обдувом основных компонентов обеспечивает поддержание избыточного да</w:t>
        <w:softHyphen/>
        <w:t>вления внутри корпуса и исключает возможность попада</w:t>
        <w:softHyphen/>
        <w:t>ния внутрь пыли и влаги. Температура внутри корпуса, па</w:t>
        <w:softHyphen/>
        <w:t>раметры работы вентиляторов и блоков питания компью</w:t>
        <w:softHyphen/>
        <w:t>тера контролируются встроенными средствами диагнос</w:t>
        <w:softHyphen/>
        <w:t>тики. которые и управляют работой вентиляторов, повы</w:t>
        <w:softHyphen/>
        <w:t>шая или понижая скорость их вращения в зависимости от реальной температуры.</w:t>
      </w:r>
    </w:p>
    <w:p>
      <w:pPr>
        <w:pStyle w:val="Normal"/>
        <w:spacing w:lineRule="auto" w:line="240"/>
        <w:ind w:firstLine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оки питания имеют мощность 400 Вт каждый, а рас</w:t>
        <w:softHyphen/>
        <w:t>пределение нагрузки на каждый блок производится ав</w:t>
        <w:softHyphen/>
        <w:t>томатически. В случае выхода из строя одного из блоков второй берет на себя всю нагрузку.</w:t>
      </w:r>
    </w:p>
    <w:p>
      <w:pPr>
        <w:pStyle w:val="Normal"/>
        <w:spacing w:lineRule="auto" w:line="240"/>
        <w:ind w:firstLine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сковая подсистема представляет собой встроенный отсек с разъемами, в который могут устанавливаться до 6 НЖМД стандарта L'SCSI или LAVSCSI емкостью до 4 Гбайт каждый, позволяющих создавать матричную дисковую подсистему типа RAID с возможной заменой отдельных дисков в «горячем» режиме.</w:t>
      </w:r>
    </w:p>
    <w:p>
      <w:pPr>
        <w:pStyle w:val="Normal"/>
        <w:spacing w:lineRule="auto" w:line="240"/>
        <w:ind w:left="40" w:firstLine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е о состоянии компьютера и отдельных его под</w:t>
        <w:softHyphen/>
        <w:t>систем выводятся на ЖКД или флуоресцентный экран на передней пане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 предназначен для монтажа в стандартный 19-дюймовый шкаф и первоначально создавался для ис</w:t>
        <w:softHyphen/>
        <w:t>пользования в составе цифровых АТС и систем компью</w:t>
        <w:softHyphen/>
        <w:t>терной телефонии. Данная область применения уже дав</w:t>
        <w:softHyphen/>
        <w:t>но освоена и надежно удерживается промышленными компьютерами. Связано это в первую очередь с необходимостью установки в та</w:t>
        <w:softHyphen/>
        <w:t>кой компьютер большого количества специализиро</w:t>
        <w:softHyphen/>
        <w:t>ванных телефонных плат, расширяющих функциональные возможности цифровых АТ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мериканские фирмы AT&amp;T и Dialogic, на протяжении ряда лет используют компьютеры Texas Microsystems модели 3220 с 20 слотами расширения в составе своих систем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е качество промышленных компьютеров, как наличие большого количества слотов расширения, делает их незаме</w:t>
        <w:softHyphen/>
        <w:t>нимыми в приложениях, требующих установки в компьютер большого количества функциональных плат либо монтажа в одном корпусе нескольких (обычно до 4) компьютеров. Вы</w:t>
        <w:softHyphen/>
        <w:t>пуск полупроводников и оптических дисков для накопителей CD-ROM может быть смело отнесен к высокоточному про</w:t>
        <w:softHyphen/>
        <w:t>изводству, не допускающему сильных вибраций или колеба</w:t>
        <w:softHyphen/>
        <w:t>ний температур, характерных для «привычных» условии эк</w:t>
        <w:softHyphen/>
        <w:t>сплуатации промышленных компьютеров. Тем не менее имен</w:t>
        <w:softHyphen/>
        <w:t>но это производство является крупным потребителем про</w:t>
        <w:softHyphen/>
        <w:t>мышленных компьютеров. На их базе строятся системы уп</w:t>
        <w:softHyphen/>
        <w:t>равления технологическим процессом 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я качества. Примером такого использования могут быть подсистемы управления установками по производству полупроводников, созданные на базе оборудования, выпускаемого фирмой Keithley Metrabyte (США)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оследнее время все более широкое распространение получают так называемые smart-карты, которые служат средством электронных платежей, обеспечивают доступ в помещения или к компьютер</w:t>
        <w:softHyphen/>
        <w:t>ным системам, используются в качестве носителей информа</w:t>
        <w:softHyphen/>
        <w:t>ции и помогают решать многие другие задачи. Например, в ходе выполнения программы модер</w:t>
        <w:softHyphen/>
        <w:t>низации телефонной сети Тай</w:t>
        <w:softHyphen/>
        <w:t>ваня было принято решение о выпуске smart-карт для оплаты населением страны всех теле</w:t>
        <w:softHyphen/>
        <w:t>фонных переговоров. При этом на каждой карточке запи</w:t>
        <w:softHyphen/>
        <w:t>сывается ее уникальный номер и пароль доступа. Процесс выпуска таких карт связан с необходимостью организации ввода и вывода многочисленных потоков данных. Задача была решена за счет использования промышленного ком</w:t>
        <w:softHyphen/>
        <w:t>пьютера МСН-202 производства фирмы Mitac (Тайвань). Ус</w:t>
        <w:softHyphen/>
        <w:t>тановленные в компьютер, имеющий 14 слотов расшире</w:t>
        <w:softHyphen/>
        <w:t>ния, платы сбора и обработки данных обеспечили выпуск smart-карт с темпом 3000 единиц в час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уж совершенной неожиданностью стало применение промышленн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ов в индустрии развлечений. Те, кто бывал в кегельбанах Японии, наверняка обратили внимание на установленные там компьютерные мониторы, на которых можно «понаблюдать со стороны» за собственным броском или поточнее узнать о ходе игры, а на широкофо</w:t>
        <w:softHyphen/>
        <w:t>рматном мониторе получить видеопоздравление после удачного броска (ни одного одинакового в течение дня!) или «слова утешения» в случае неудачи. Управление все</w:t>
        <w:softHyphen/>
        <w:t>ми мониторами (по одному малому и одному широко</w:t>
        <w:softHyphen/>
        <w:t>форматному на каждые две дорожки) производится с помощью компьютеров MSC-242 производства фирмы Mitac (по одному компьютеру на каждые четыре мони</w:t>
        <w:softHyphen/>
        <w:t>тора). При этом компьютеру приходится ежедневно вы</w:t>
        <w:softHyphen/>
        <w:t>держивать вибрацию, возникающую при каждом броске, что является не таким уж простым испытанием даже для промышленного компьютера (хотя японские игроки бу</w:t>
        <w:softHyphen/>
        <w:t>дут, пожалуй, «помельче» наших). В общей сложности в японских кегельбанах таким образом оборудованы 450 дорожек, на которых ежедневно пробуют свои силы не одна тысяча игроков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комство с представленной выше информацией по</w:t>
        <w:softHyphen/>
        <w:t>зволяет смело утверждать, что промышленный компью</w:t>
        <w:softHyphen/>
        <w:t xml:space="preserve">тер является средством применения в разных областях науки, техники и повседневной жизни землян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  <w:u w:val="single"/>
        </w:rPr>
        <w:t>Индустриальные компьютеры Advantech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рма Advantech является одним из крупнейших производителей индустриальных компьютеров. В данной статье рассмотрены производимые ею шас</w:t>
        <w:softHyphen/>
        <w:t>си (корпус системного блока с кросс-платой и источ</w:t>
        <w:softHyphen/>
        <w:t>ником питания), а также системные платы и видеомо</w:t>
        <w:softHyphen/>
        <w:t>ниторы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ьзователь обладает широким выбором базовых вариантов изделий и их модификаций. В табл. </w:t>
      </w:r>
      <w:r>
        <w:rPr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казаны ос</w:t>
        <w:softHyphen/>
        <w:t>новные технические характеристики шасси индустриальных компьютеров IPC-622, IPC-620, IPC-615, IPC-614, IPC-610, IPC-6806, MBPC-641, IPC-6006, про</w:t>
        <w:softHyphen/>
        <w:t>изводимых фирмой Advantech. Рас</w:t>
        <w:softHyphen/>
        <w:t>смотрим особенности конкретных тех</w:t>
        <w:softHyphen/>
        <w:t>нических средств подробне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асси IPC-620 (Industrial PC Chassis) специально разработано для приложе</w:t>
        <w:softHyphen/>
        <w:t>ний, требующих большего количества слотов расширения и накопителей на магнитных дисках или для интеграции множества вычислительных систем в одном корпусе, На его передней пане</w:t>
        <w:softHyphen/>
        <w:t>ли расположена запирающаяся на ключ пыленепро</w:t>
        <w:softHyphen/>
        <w:t>ницаемая дверца. Она предотвращает несанкциони</w:t>
        <w:softHyphen/>
        <w:t>рованный доступ к расположенным за ней выключа</w:t>
        <w:softHyphen/>
        <w:t>телю питания, блоку накопителей на магнитных дис</w:t>
        <w:softHyphen/>
        <w:t>ках и четырем наборам органов управления (кнопкам сброса, индикаторам питания). Кроме того, на перед</w:t>
        <w:softHyphen/>
        <w:t>ней панели корпуса размещаются четыре 5-пиновых разъема типа DIN для подключения нескольких (до четырех) клавиатур и легко убирающиеся ручки. Шас</w:t>
        <w:softHyphen/>
        <w:t>си также включает кросс-плату РСА-6120М (размеры 418х 200 мм) с индикаторами питания (2 набора светодиодов для +5В, —5В, +12В, —12В), содержащую 20 слотов шины ISA для размещения полноразмерных плат (338 мм х 122 мм). Кросс-плата имеет 4 слоя с отдельными слоями для питания и земли. Данная кросс-плата допускает гибкую модернизацию с воз</w:t>
        <w:softHyphen/>
        <w:t>можностью конфигурации одной вы</w:t>
        <w:softHyphen/>
        <w:t>числительной системы (имеющей 20 слотов), двух систем (по 10 слотов е каждой), трех (5, 5 и 10 слотов) или че</w:t>
        <w:softHyphen/>
        <w:t>тырех независимых вычислительны? систем (по 5 слотов в каждой). Размещаемый внутри корпуса блок НМД может включать до восьми накопителе! на гибких или жестких дисках размером 3х» (НЖМД или НПМД), доступ которым осуществляется после открытия дверцы на передней панели. В состав IPC-620 также входят:</w:t>
      </w:r>
    </w:p>
    <w:p>
      <w:pPr>
        <w:pStyle w:val="Normal"/>
        <w:spacing w:lineRule="auto" w:line="240"/>
        <w:ind w:firstLine="1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точник питания мощностью 350 В</w:t>
      </w:r>
    </w:p>
    <w:p>
      <w:pPr>
        <w:pStyle w:val="Normal"/>
        <w:spacing w:lineRule="auto" w:line="240"/>
        <w:ind w:firstLine="1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 высокоскоростных охлаждающих вентилятора 86 CFM;</w:t>
      </w:r>
    </w:p>
    <w:p>
      <w:pPr>
        <w:pStyle w:val="Normal"/>
        <w:spacing w:lineRule="auto" w:line="240"/>
        <w:ind w:firstLine="1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а заменяемых воздушных фильтра, размещаемые за передней панель! Возможно комплектование шасси IPC-620 двумя кросс платами с 8 слотами ISA/PCI и двумя источниками питания, каждый из которых имеет мощное' 250В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гой тип шасси — IPC-622 — одна из последних разработок фирмы Advantech. Так же как IPC-620, данное шасси предназначено для приложений, требующих большего количества слотов расширения с возможностью размещения полноразмерных плат. Основными особенностями шасси данного типа являются повышенная надежность, средства обнаружения неисправностей и аварийной сигнализации. Для ис</w:t>
        <w:softHyphen/>
        <w:t>пользования совместно с IPC-622 разработаны четыре варианта кросс-плат. Кросс-плата РСА-6120 предназ</w:t>
        <w:softHyphen/>
        <w:t>начена для создания вычислительной системы с 20 слотами расширения с шиной ISA. Другой вариант кросс-платы — РСА-6120D — позволяет образовать две независимые вычислительные системы в одном корпусе (по 10 слотов ISA в каждой). Кросс-плата РСА-6120Q образует 4 системы по 5 слотов, а РСА-6120Р4 — одну с пятнадцатью слотами ISA. четырьмя PCI и одним слотом для системной платы. В корпусе может размещаться до шести НМД, в том числе четыре доступных с передней панели накопителя размером до 5.25» половинной высоты, а также два НЖМД 3,5»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2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9"/>
        <w:gridCol w:w="964"/>
        <w:gridCol w:w="944"/>
        <w:gridCol w:w="944"/>
        <w:gridCol w:w="891"/>
        <w:gridCol w:w="851"/>
        <w:gridCol w:w="992"/>
        <w:gridCol w:w="992"/>
        <w:gridCol w:w="992"/>
      </w:tblGrid>
      <w:tr>
        <w:trPr>
          <w:trHeight w:val="440" w:hRule="exact"/>
        </w:trPr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720" w:right="20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ие</w:t>
            </w:r>
          </w:p>
          <w:p>
            <w:pPr>
              <w:pStyle w:val="Normal"/>
              <w:spacing w:lineRule="auto" w:line="240" w:before="40" w:after="0"/>
              <w:ind w:left="600" w:right="20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1яврй&lt;!1М*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РС-в2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/>
              </w:rPr>
              <w:t>tPC</w:t>
            </w:r>
            <w:r>
              <w:rPr/>
              <w:t>-62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PC-61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PC-6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PC-S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PC-68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BPC-6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>РОв</w:t>
            </w:r>
            <w:r>
              <w:rPr>
                <w:lang w:val="en-US"/>
              </w:rPr>
              <w:t>006</w:t>
            </w:r>
          </w:p>
        </w:tc>
      </w:tr>
      <w:tr>
        <w:trPr>
          <w:trHeight w:val="240" w:hRule="exact"/>
        </w:trPr>
        <w:tc>
          <w:tcPr>
            <w:tcW w:w="206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исло слотов</w:t>
            </w:r>
            <w:r>
              <w:rPr/>
              <w:t xml:space="preserve"> </w:t>
            </w:r>
            <w:r>
              <w:rPr>
                <w:lang w:val="en-US"/>
              </w:rPr>
              <w:t>ISA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2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щность источника питания, В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исло НМД</w:t>
            </w:r>
            <w:r>
              <w:rPr/>
              <w:t xml:space="preserve"> (3</w:t>
            </w:r>
            <w:r>
              <w:rPr>
                <w:lang w:val="en-US"/>
              </w:rPr>
              <w:t>S</w:t>
            </w:r>
            <w:r>
              <w:rPr/>
              <w:t>"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НМД (5)"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0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ы (ширина, высота, длина)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82х267х4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82х177х6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82х177х47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82х177х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82х177х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66х170х</w:t>
            </w:r>
            <w:r>
              <w:rPr>
                <w:b/>
                <w:bCs/>
              </w:rPr>
              <w:t>3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4х197х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68х186х1</w:t>
            </w:r>
          </w:p>
        </w:tc>
      </w:tr>
      <w:tr>
        <w:trPr>
          <w:trHeight w:val="24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с,к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26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ойка 19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ойка 19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ойка 19"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ойка 19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ойка 19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верх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верх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верхность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асси IPC-622 имеет большую высоту по сравне</w:t>
        <w:softHyphen/>
        <w:t>нию с IPC-620, но значительно меньшую длину, что достигнуто за счет размещения конструктивных элементов на двух уровнях: на ниж</w:t>
        <w:softHyphen/>
        <w:t>нем — НМД и источники питания, на верхнем — отсек для размеще</w:t>
        <w:softHyphen/>
        <w:t>ния плат. Корпус оборудован че</w:t>
        <w:softHyphen/>
        <w:t>тырьмя высокоскоростными ох</w:t>
        <w:softHyphen/>
        <w:t>лаждающими    вентиляторами 49CFM с воздушными фильтрами. Разъемы для подключения клавиа</w:t>
        <w:softHyphen/>
        <w:t>тур располагаются на передней и задней панелях (по 4 на каждой). За дверцей находится выключатель питания, кнопка сброса аварийной сигнализации, четыре НМД, четы</w:t>
        <w:softHyphen/>
        <w:t>ре кнопки броса системных плат и разъемы подключения клавиату</w:t>
        <w:softHyphen/>
        <w:t>ры. На самой крышке размещают</w:t>
        <w:softHyphen/>
        <w:t>ся светодиодные индикаторы на</w:t>
        <w:softHyphen/>
        <w:t>пряжений питания +5В,+12В, -5В, -12В, индикаторы работы НМД и аварийного состояния источника питания, вентилятора, повышенной температуры. Система обнаруже</w:t>
        <w:softHyphen/>
        <w:t>ния неисправностей постоянно контролирует работоспособность шасси. Если выйдет из строя источник питания или один из вентиляторов, либо температура воздуха внут</w:t>
        <w:softHyphen/>
        <w:t>ри шасси превысит 65°С, то соответствующий свето</w:t>
        <w:softHyphen/>
        <w:t>диодный индикатор поменяет цвет с зеленого на крас</w:t>
        <w:softHyphen/>
        <w:t>ный и включится звуковой сигнал. После нажатия на кнопку сброса аварийной сигнализации звуковой сигнал прекратится, но соответствующий светодиод останется красным до устранения неисправ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чник питания шасси IPC-622 мощностью 300 Вт обладает избыточностью, повышающей надеж</w:t>
        <w:softHyphen/>
        <w:t>ность системы и продлевающей ее жизнь. Он состо</w:t>
        <w:softHyphen/>
        <w:t>ит из двух одинаковых 300-ваттных независимых мо</w:t>
        <w:softHyphen/>
        <w:t>дулей, которые во время нормальной работы систе</w:t>
        <w:softHyphen/>
        <w:t>мы совместно несут всю нагрузку. Если один из мо</w:t>
        <w:softHyphen/>
        <w:t>дулей выйдет из строя, другой автоматически начнет работать с полной нагрузкой без остановки системы. Звуковой сигнал и индикатор аварийного состояния источника питания известят пользователя об аварии. После этого неисправный модуль может быть вынут со стороны задней панели корпуса и заменен исправ</w:t>
        <w:softHyphen/>
        <w:t>ным без выключения системы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иложений, требующих меньшие габаритные размеры и вес системного блока и допускающих мень</w:t>
        <w:softHyphen/>
        <w:t>шее число свободных слотов кросс-платы и НМД, раз</w:t>
        <w:softHyphen/>
        <w:t>работано шасси IPC-614. На передней панели его стального корпуса расположены разъем для подклю</w:t>
        <w:softHyphen/>
        <w:t>чения клавиатуры и защитная дверца, закрывающая выключатель питания и НМД. а также 2 высокоскоро</w:t>
        <w:softHyphen/>
        <w:t>стных охлаждающих вентилятора 86 CFM со сменны</w:t>
        <w:softHyphen/>
        <w:t>ми воздушными фильтрами. Воздушный поток созда</w:t>
        <w:softHyphen/>
        <w:t>ет дополнительное давление внутри корпуса, не допускающее проникно</w:t>
        <w:softHyphen/>
        <w:t>вения в нег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ыли и грязи. IPC-614 имеет кросс-плату РСА-6114 или РСА-6114D с 14 слотами шины ISA с возможностью размещения в кор</w:t>
        <w:softHyphen/>
        <w:t>пусе 10 полноразмерных и 4 плат половинного размера. Кросс-плата имеет размеры 315х 1"'5 мм, содер</w:t>
        <w:softHyphen/>
        <w:t>жит светодиодные индикаторы пи</w:t>
        <w:softHyphen/>
        <w:t>тания (+5В,-5В.+12В.-12В). Кросс-плата РСА-6114D отличается от РСА-6114 тем, что она предназначе</w:t>
        <w:softHyphen/>
        <w:t>на для поддержки двух независи</w:t>
        <w:softHyphen/>
        <w:t>мых вычислительных систем в од</w:t>
        <w:softHyphen/>
        <w:t>ном корпусе с 8 и 6 слотами. Для размещения НМД в корпусе имеет</w:t>
        <w:softHyphen/>
        <w:t>ся металлическая коробка с ударо-поглощающей резиновой подклад</w:t>
        <w:softHyphen/>
        <w:t>кой, вмещающая до 3 доступных с передней панели 5-дюймовых нако</w:t>
        <w:softHyphen/>
        <w:t>пителей на сменных магнитных дисках и один постоянный НЖМД размером ЗУ,». Шасси включает так</w:t>
        <w:softHyphen/>
        <w:t>же источник питания мощностью 250 Вт и динамик.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ические характеристики шасси IPC-610 близки соответствующим параметрам IPC-614, но в их конструкциях имеются небольшие различия. На передней панели шасси IPC-610 разме</w:t>
        <w:softHyphen/>
        <w:t>щается запирающаяся на ключ дверца, которая защи</w:t>
        <w:softHyphen/>
        <w:t>щает НМД и переключатели от несанкционированно</w:t>
        <w:softHyphen/>
        <w:t>го доступа и попадания инородных частиц. Под ней находится выключатель питания, кнопка сброса и кнопка, позволяющая блокировать клавиатуру, а также светодиодные индикаторы питания, работы НЖМД и блокировки клавиатуры. Разъемы типа DIN для под</w:t>
        <w:softHyphen/>
        <w:t>ключения клавиатуры расположены на передней и задней панелях корпуса. Кросс-плата РСА-6114, уста</w:t>
        <w:softHyphen/>
        <w:t>навливаемая в данное шасси, содержит 14 слотов ISA. это позволяет разместить в корпусе IPC-610 10 пол</w:t>
        <w:softHyphen/>
        <w:t>норазмерных плат и 4 платы половинного размера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асси следующего типа IPC-615. также как и IPC-622, является одной из последних разработок фирмы Advantech и отличается повышен</w:t>
        <w:softHyphen/>
        <w:t>ной надежностью и наличием средств контроля неисправностей и аварийной сигнализации. Шасси позволяет размещать до 15 полно</w:t>
        <w:softHyphen/>
        <w:t>размерных плат. Его габаритные размеры близки соответствующим размерам шасси IPC-614 иIPC-610. Шасси IPC-615 оборудуется кросс-платой РСА-6115, имеющей 15 сло</w:t>
        <w:softHyphen/>
        <w:t>тов с шиной ISA. или кросс-платой РСА-6114Р4, содер</w:t>
        <w:softHyphen/>
        <w:t>жащей 9 слотов ISA, 4 слота PCI и один слот для раз</w:t>
        <w:softHyphen/>
        <w:t>мещения системной платы (PI</w:t>
      </w:r>
      <w:r>
        <w:rPr>
          <w:sz w:val="28"/>
          <w:szCs w:val="28"/>
        </w:rPr>
        <w:t>C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). В корпусе могут быть установлены два НМД половинной высоты и один размером 3.5». Ко всем НМД обеспечивается до</w:t>
        <w:softHyphen/>
        <w:t>ступ с передней панели.</w:t>
      </w:r>
    </w:p>
    <w:p>
      <w:pPr>
        <w:pStyle w:val="Normal"/>
        <w:spacing w:lineRule="auto" w:line="240"/>
        <w:ind w:firstLine="17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пус оборудован запирающейся на ключ двер</w:t>
        <w:softHyphen/>
        <w:t>цей, которая закрывает доступ к НМД, выключателю питания, кнопкам сброса процессора, сброса аварий</w:t>
        <w:softHyphen/>
        <w:t>ной сигнализации, блокировки клавиатуры и контро</w:t>
        <w:softHyphen/>
        <w:t>ля динамика. На самой дверце размещаются светоди</w:t>
        <w:softHyphen/>
        <w:t>одные индикаторы питания (+5В, +12В.-5В,-12В</w:t>
      </w:r>
      <w:r>
        <w:rPr/>
        <w:t>).</w:t>
      </w:r>
    </w:p>
    <w:p>
      <w:pPr>
        <w:pStyle w:val="FR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FR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FR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FR1"/>
        <w:jc w:val="center"/>
        <w:rPr>
          <w:rFonts w:ascii="Arial Cyr" w:hAnsi="Arial Cyr" w:eastAsia="Arial Cyr" w:cs="Arial Cyr"/>
          <w:sz w:val="40"/>
          <w:szCs w:val="40"/>
          <w:u w:val="single"/>
        </w:rPr>
      </w:pPr>
      <w:r>
        <w:rPr>
          <w:rFonts w:eastAsia="Arial Cyr" w:cs="Arial Cyr" w:ascii="Arial Cyr" w:hAnsi="Arial Cyr"/>
          <w:sz w:val="40"/>
          <w:szCs w:val="40"/>
          <w:u w:val="single"/>
        </w:rPr>
        <w:t>Системные платы Advantech</w:t>
      </w:r>
    </w:p>
    <w:p>
      <w:pPr>
        <w:pStyle w:val="Normal"/>
        <w:spacing w:lineRule="auto" w:line="240" w:before="160" w:after="0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 индустриальных компьютеров, постро</w:t>
        <w:softHyphen/>
        <w:t>енных на базе рассмотренных выше шасси, во мно</w:t>
        <w:softHyphen/>
        <w:t>гом определяются используемыми системными пла</w:t>
        <w:softHyphen/>
        <w:t>тами. Существует множество разновидностей основ</w:t>
        <w:softHyphen/>
        <w:t>ных вариантов системных плат, производимых фир</w:t>
        <w:softHyphen/>
        <w:t>мой Advantech, и в табл. 2 и 3 приведены их основ</w:t>
        <w:softHyphen/>
        <w:t>ные характеристики. Рассмотрим характерные черты индустриальных системных плат на примере платы РСА-615".</w:t>
      </w:r>
    </w:p>
    <w:p>
      <w:pPr>
        <w:pStyle w:val="Normal"/>
        <w:spacing w:lineRule="auto" w:line="240"/>
        <w:ind w:left="120" w:firstLine="2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сновных чертах системная плата РСА-6157 иден</w:t>
        <w:softHyphen/>
        <w:t>тична системным платам обычных бытовых персо</w:t>
        <w:softHyphen/>
        <w:t>нальных компьютеров, за исключением того. что она не содержит слотов для размещения в них дополни</w:t>
        <w:softHyphen/>
        <w:t>тельных плат, а сама вставляется в слот кросс-платы индустриального компьютера (что позволяет ее быст</w:t>
        <w:softHyphen/>
        <w:t>ро заменить в случае выхода из строя), имеет мень</w:t>
        <w:softHyphen/>
        <w:t>шие размеры, вес, более устойчива к неблагоприят</w:t>
        <w:softHyphen/>
        <w:t>ным факторам внешней среды (температура, влаж</w:t>
        <w:softHyphen/>
        <w:t>ность. механические воздействия и т.д.)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стемная плата РСА-6157 является полноразмер</w:t>
        <w:softHyphen/>
        <w:t>ной и содержит процессор Intel Pentium с тактовой частотой 75, 90, 100, 120, 133, 150 или 166 МГц. РСА-6157 вставляется в свободный слот кросс-платы ин</w:t>
        <w:softHyphen/>
        <w:t>дустриального компьютера со стандартной шиной ISA или ISA/PCI. Кроме внутренней кэш-памяти процес</w:t>
        <w:softHyphen/>
        <w:t>сора Pentium (16 Кбайт) плата РСА-6157 может допол</w:t>
        <w:softHyphen/>
        <w:t>нительно содержать 256 или 512 Кбайт кэш-памяти второго уровня. На ней размещается от 8 до 128 Мбайт ОЗУ на нескольких (до четырех) 72-пиновых модулях типа SIMM (Single In-line Memory Module), каждый из которых может содержать 4. 8, 16 или 32 ' Мбайт памяти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Таблица 3</w:t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5"/>
        <w:gridCol w:w="1382"/>
        <w:gridCol w:w="1424"/>
        <w:gridCol w:w="1424"/>
        <w:gridCol w:w="1465"/>
        <w:gridCol w:w="1341"/>
      </w:tblGrid>
      <w:tr>
        <w:trPr>
          <w:trHeight w:val="260" w:hRule="exact"/>
        </w:trPr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ие характеристики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СА-6153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СА-6151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СА-614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PCA</w:t>
            </w:r>
            <w:r>
              <w:rPr/>
              <w:t>-6144</w:t>
            </w:r>
            <w:r>
              <w:rPr>
                <w:lang w:val="en-US"/>
              </w:rPr>
              <w:t>V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СА-6143Р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на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SA</w:t>
            </w:r>
          </w:p>
        </w:tc>
        <w:tc>
          <w:tcPr>
            <w:tcW w:w="14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SA</w:t>
            </w:r>
          </w:p>
        </w:tc>
        <w:tc>
          <w:tcPr>
            <w:tcW w:w="14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SA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SA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SA</w:t>
            </w:r>
          </w:p>
        </w:tc>
      </w:tr>
      <w:tr>
        <w:trPr>
          <w:trHeight w:val="4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процессор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entium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entium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0486 DX/DX2/DX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0486 SX/ DX/DX2/DX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0486 SX/ DX/DX2/DX4</w:t>
            </w:r>
          </w:p>
        </w:tc>
      </w:tr>
      <w:tr>
        <w:trPr>
          <w:trHeight w:val="42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ктовая частота процессора, МГц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75..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75..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33/50/66/1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25/33/50/66/ 75/100/12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25/33/50/66/100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эш-памя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/512 Кбай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/512 Кбай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Кбайт(доп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 Кбай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З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.64Мбай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.64 Мбай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.32 Мбай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.64 Мбай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.32 Мбайт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IO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ward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ward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war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ward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MI</w:t>
            </w:r>
          </w:p>
        </w:tc>
      </w:tr>
      <w:tr>
        <w:trPr>
          <w:trHeight w:val="26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аймер</w:t>
            </w:r>
            <w:r>
              <w:rPr>
                <w:lang w:val="en-US"/>
              </w:rPr>
              <w:t xml:space="preserve"> Watchdog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процессо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роен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роен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роенны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роенны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роенный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довательный порт СОМ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S-23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S-23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S-23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RS-232</w:t>
            </w:r>
          </w:p>
        </w:tc>
      </w:tr>
      <w:tr>
        <w:trPr>
          <w:trHeight w:val="42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довательный порт COM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</w:t>
            </w:r>
            <w:r>
              <w:rPr>
                <w:lang w:val="en-US"/>
              </w:rPr>
              <w:t>RS</w:t>
            </w:r>
            <w:r>
              <w:rPr/>
              <w:t>-422/48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S-232 или RS-422/48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S-232 или RS-422/48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RS-232 или </w:t>
            </w:r>
            <w:r>
              <w:rPr>
                <w:lang w:val="en-US"/>
              </w:rPr>
              <w:t>RS</w:t>
            </w:r>
            <w:r>
              <w:rPr/>
              <w:t>-422/48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S-232 или RS-422/485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ллельный пор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SPP</w:t>
            </w:r>
            <w:r>
              <w:rPr/>
              <w:t>/</w:t>
            </w:r>
            <w:r>
              <w:rPr>
                <w:lang w:val="en-US"/>
              </w:rPr>
              <w:t>EPP</w:t>
            </w:r>
            <w:r>
              <w:rPr/>
              <w:t>/</w:t>
            </w:r>
            <w:r>
              <w:rPr>
                <w:lang w:val="en-US"/>
              </w:rPr>
              <w:t>ECP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p/EPP/ECP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Р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ЕР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P/EPP/ECP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Р/ЕРР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лер НЖМ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xEID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xBD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xEIDE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xEIDE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xlDE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лер НГМ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троллер</w:t>
            </w:r>
            <w:r>
              <w:rPr/>
              <w:t xml:space="preserve"> </w:t>
            </w:r>
            <w:r>
              <w:rPr>
                <w:lang w:val="en-US"/>
              </w:rPr>
              <w:t>SCSI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гностические светоди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яжение пит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5 В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5В.±12В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5 В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5 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5 В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 РС/1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</w:tr>
      <w:tr>
        <w:trPr>
          <w:trHeight w:val="96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троллер</w:t>
            </w:r>
            <w:r>
              <w:rPr/>
              <w:t xml:space="preserve"> </w:t>
            </w:r>
            <w:r>
              <w:rPr>
                <w:lang w:val="en-US"/>
              </w:rPr>
              <w:t>VG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 (с возможностью работы с панельными дисплеями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 (с возможностью работы с панельными дисплеями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lash-дис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2Кбай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,44 Мбайт</w:t>
            </w:r>
          </w:p>
        </w:tc>
      </w:tr>
      <w:tr>
        <w:trPr>
          <w:trHeight w:val="240" w:hRule="exact"/>
        </w:trPr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троллер</w:t>
            </w:r>
            <w:r>
              <w:rPr/>
              <w:t xml:space="preserve"> </w:t>
            </w:r>
            <w:r>
              <w:rPr>
                <w:lang w:val="en-US"/>
              </w:rPr>
              <w:t>Etherne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FR1"/>
        <w:jc w:val="center"/>
        <w:rPr>
          <w:rFonts w:ascii="Arial Cyr" w:hAnsi="Arial Cyr" w:eastAsia="Arial Cyr" w:cs="Arial Cyr"/>
          <w:sz w:val="40"/>
          <w:szCs w:val="40"/>
          <w:u w:val="single"/>
        </w:rPr>
      </w:pPr>
      <w:r>
        <w:rPr>
          <w:rFonts w:eastAsia="Arial Cyr" w:cs="Arial Cyr" w:ascii="Arial Cyr" w:hAnsi="Arial Cyr"/>
          <w:sz w:val="40"/>
          <w:szCs w:val="40"/>
          <w:u w:val="single"/>
        </w:rPr>
        <w:t>Промышленные монитор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аботы в составе индустриальных компьютере разрабатываются специальные видеомониторы. Они, как правило, отличаются от традиционны офисных мониторов высокой надежностью, малыми размерами, легким весом и низким энергопотреблением. Для использования с индустриальным ПК фир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van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лагает серию плоских панельных монит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PM</w:t>
      </w:r>
      <w:r>
        <w:rPr>
          <w:sz w:val="28"/>
          <w:szCs w:val="28"/>
        </w:rPr>
        <w:t>-30 (</w:t>
      </w:r>
      <w:r>
        <w:rPr>
          <w:sz w:val="28"/>
          <w:szCs w:val="28"/>
          <w:lang w:val="en-US"/>
        </w:rPr>
        <w:t>Fl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itors</w:t>
      </w:r>
      <w:r>
        <w:rPr>
          <w:sz w:val="28"/>
          <w:szCs w:val="28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ладающих всеми вышеперечисленными свойствами. Данные технические средства выполняются в прочных корпусах, сделанных из алюминия и стали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PM-30 имеют толщину всего 58 мм что оправдывает слово «плоский» в их названии. Весит такой мо-1тор 3,5 кг. Компл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M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ключает стандартную видеокарту и плоский панельный жидкокристаллический четной или монохромный дисплей, соединяемые помощью достаточно длинного кабеля (1,8 м). Малые размеры FPM-30, его конструктивные особенности и длинный кабель позволяют легко монтировать его в стенд, панель или на стену. Дополнительно может быть реализована функция сенсорного экрана (touchscreen), предоставляющая широ</w:t>
        <w:softHyphen/>
        <w:t>кие возможности по созданию дружественных ин</w:t>
        <w:softHyphen/>
        <w:t>терфейсов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center"/>
        <w:rPr>
          <w:rFonts w:ascii="Arial Cyr" w:hAnsi="Arial Cyr" w:eastAsia="Arial Cyr" w:cs="Arial Cyr"/>
          <w:sz w:val="40"/>
          <w:szCs w:val="40"/>
          <w:u w:val="single"/>
        </w:rPr>
      </w:pPr>
      <w:r>
        <w:rPr>
          <w:rFonts w:eastAsia="Arial Cyr" w:cs="Arial Cyr" w:ascii="Arial Cyr" w:hAnsi="Arial Cyr"/>
          <w:sz w:val="40"/>
          <w:szCs w:val="40"/>
          <w:u w:val="single"/>
        </w:rPr>
        <w:t>Компьютеры в Космосе</w:t>
      </w:r>
    </w:p>
    <w:p>
      <w:pPr>
        <w:pStyle w:val="FR1"/>
        <w:jc w:val="center"/>
        <w:rPr>
          <w:rFonts w:ascii="Arial Cyr" w:hAnsi="Arial Cyr" w:eastAsia="Arial Cyr" w:cs="Arial Cyr"/>
          <w:sz w:val="40"/>
          <w:szCs w:val="40"/>
          <w:u w:val="single"/>
        </w:rPr>
      </w:pPr>
      <w:r>
        <w:rPr>
          <w:rFonts w:eastAsia="Arial Cyr" w:cs="Arial Cyr" w:ascii="Arial Cyr" w:hAnsi="Arial Cyr"/>
          <w:sz w:val="40"/>
          <w:szCs w:val="40"/>
          <w:u w:val="singl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восочетание «космические технологии» впол</w:t>
        <w:softHyphen/>
        <w:t>не заслуженно является синонимом самых передовых и высококачественных решений. Не случайно многие компьютерные компании используют в своей рекламе образы расправившей солнечные батареи станции или рвущегося ввысь «Спейс Шаттла». К сожалению. в последнее время российские СМИ уделяют внима</w:t>
        <w:softHyphen/>
        <w:t>ние космической тематике в основном в связи с пе</w:t>
        <w:softHyphen/>
        <w:t>чальными происшествиями на борту, связанными с техническими неполадками. Само словосочетание «бортовой компьютер» стало восприниматься как название источника необъяснимой угрозы. Действи</w:t>
        <w:softHyphen/>
        <w:t>тельно, за последнее время он отказывал не менее восьми раз. Порой кажется, что начинают оправды</w:t>
        <w:softHyphen/>
        <w:t>ваться невеселые прогнозы, сделанные великим фу</w:t>
        <w:softHyphen/>
        <w:t>турологом Артуром Кларком. Но нельзя забывать, что, нагнетая обстановку вокруг отечественных космичес</w:t>
        <w:softHyphen/>
        <w:t>ких программ, мы рубим сук, на котором сидим: сни</w:t>
        <w:softHyphen/>
        <w:t>жаем конкурентоспособность и инвестиционную привлекательность отрасли, которая имеет реальные шансы стать локомотивом нашей экономик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нно поэтому моей задачей стало описание точ</w:t>
        <w:softHyphen/>
        <w:t>ки зрения специалистов, непосредственно работаю</w:t>
        <w:softHyphen/>
        <w:t>щих над «компьютерными вопросами» в российской космической индустрии: О.Волкова, специалиста Центра управления полетами, который занимается кругом вопросов, связанных с персональными компьютерами для космических станций, и В.Бранеца, руководителя отделения систем управления, ориентации и навигации ракетно-космической корпорации «Энергия». Вот что они рассказали.</w:t>
      </w:r>
    </w:p>
    <w:p>
      <w:pPr>
        <w:pStyle w:val="Normal"/>
        <w:spacing w:lineRule="auto" w:line="240"/>
        <w:ind w:firstLine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ы, используемые в космосе, подразделяются на два типа: служебные и персональные. К первым относятся специализированные ЭВМ, ответственные за системы ориентации и управления движением. На борту есть два таких компьютера. «Салют-ЗБ непосредственно управляет гиродинами. Эти устройства, которые по сути являются наборами гироскопа обеспечивают оптимальное позиционирование станции. например по отношению к Солнцу. Это важно для эффективного функционирования солнечны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тарей. Гиродины, в свою очередь, приводятся в движение электричеством, что позволяет не расходовав дефицитное топливо. Второй компьютер, «Аргон» используется как резервный и управляет ориентацией на двигателях, если выходит из строя первая машина . Собственно, «Аргон» и управлял базовым блоком станции «Мир», когда она была запущена в 1986 году, после того как к ней пристыковался модуль дооснащения, появились гиродины, и был интегрирован новый компьютер системы управления движением. Естественно, что бортовой компьютер «Салют-5Б» не имеет никакого сходства с современными компьютерами: это тяжелая троированная машина со своим языком и кодами. Он был изготовлен в 70-х годах специально для станции «Мир». «Салют» производился по бескорпусной технологии (то есть полупроводники в буквальном смысле не оснащались корпусами, 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жками, что позволяло добиться более «плотного их расположения). По словам В.Бранеца, он производит операцию сложения за две микросекунды (что конечно, очень много), но у него очень быстры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ерации обмена.  Второй, более приземленной группой машин, используемых на орбите, являются пять блокнотных ПК: д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mniBook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cr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д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Pac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и, по словам О.Волкова, выполняют функции информационной и сервисной поддержки экипажа: на два поста управления, интегрированные с «космическими» IBM ThinkP</w:t>
      </w:r>
      <w:r>
        <w:rPr>
          <w:sz w:val="28"/>
          <w:szCs w:val="28"/>
        </w:rPr>
        <w:t xml:space="preserve">ad.                                                                                       </w:t>
      </w:r>
    </w:p>
    <w:p>
      <w:pPr>
        <w:pStyle w:val="Normal"/>
        <w:spacing w:lineRule="auto" w:line="240"/>
        <w:ind w:left="320" w:right="200" w:firstLine="2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ind w:left="320" w:right="200" w:firstLine="220"/>
        <w:jc w:val="center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Троированные отказоустойчивые контрольный и терминальный компьютеры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имер, задействуют баллистико-навигационные программы, используя которые экипаж может опре</w:t>
        <w:softHyphen/>
        <w:t>делить, в какой точке он находится, может делать грансфокацию, смотреть укрупненный масштаб кар</w:t>
        <w:softHyphen/>
        <w:t>ты той точки, над которой он пролетает в настоящий момент, или определить точку, над которой он будет находиться через час. Три из пяти компьютеров, рас</w:t>
        <w:softHyphen/>
        <w:t>положенных в разных модулях станции, объединены в одно-ранговую локальную сеть под управлением операционной 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95. Космонавты пишут отчеты, используя милые сердцу приложения </w:t>
      </w:r>
      <w:r>
        <w:rPr>
          <w:sz w:val="28"/>
          <w:szCs w:val="28"/>
          <w:lang w:val="en-US"/>
        </w:rPr>
        <w:t>Wo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«экзотики» на борту присутствует мультимедийный ноутб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r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33 МГц, 3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D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 Гбайт), который позволяет наслаждаться музыкой и фильмами. Кстати, пока это самый мощный ПК на борту. На персональных ком</w:t>
        <w:softHyphen/>
        <w:t>пьютерах установлены также и тренажерные про</w:t>
        <w:softHyphen/>
        <w:t>граммы. Интеграция ноутбуков с научной аппарату</w:t>
        <w:softHyphen/>
        <w:t>рой дает новый подход к проведению экспериментов и исследований (на дисплее, к примеру, можно наблю</w:t>
        <w:softHyphen/>
        <w:t>дать процесс роста кристаллов). С помощью ноутбу</w:t>
        <w:softHyphen/>
        <w:t>ков космонавты получают радиограммы, работают с электронной почтой. Полученные с Земли инструк</w:t>
        <w:softHyphen/>
        <w:t>ции и другие материалы распечатываются на струй</w:t>
        <w:softHyphen/>
        <w:t>ном принт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Je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40. Примеча</w:t>
        <w:softHyphen/>
        <w:t>тельно, что через инфракрасный порт этого принтера работать нельзя (срабатывают различные чувстви</w:t>
        <w:softHyphen/>
        <w:t>тельные датчики), поэтому он остается заклеенным. Стоит отметить, что все блокнотные ПК — это обыч</w:t>
        <w:softHyphen/>
        <w:t>ные коммерческие машины, которые не адаптирова</w:t>
        <w:softHyphen/>
        <w:t>лись специально для работы в космосе. Другими сло</w:t>
        <w:softHyphen/>
        <w:t>вами, на борту есть компьютеры для работы, образо</w:t>
        <w:softHyphen/>
        <w:t>вания и развлечений — этакий небольшой уютный до</w:t>
        <w:softHyphen/>
        <w:t>машний офис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ть ли на бор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полученным мною сведениям, о полноц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борту «Мира» говорить еще рано, но такой проект имеется. «По элек</w:t>
        <w:softHyphen/>
        <w:t>тронной почте мы и сейчас общаемся. — рассказывае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. Волков. — Hewlett-Packard OmniBook подсоединен через пакетный контроллер к любительской радио</w:t>
        <w:softHyphen/>
        <w:t>станции, и через него осуществляется почтовый об</w:t>
        <w:softHyphen/>
        <w:t>мен. Ноутбук также подсоединен к штатному каналу связи». Электронная связь с «Миром» есть не посто</w:t>
        <w:softHyphen/>
        <w:t>янно: лишь когда станция пролетает над Россией (се</w:t>
        <w:softHyphen/>
        <w:t>анс связи происходит каждые полтора часа в течение 15-20 минут) или при работе через спутник-ретран</w:t>
        <w:softHyphen/>
        <w:t>слятор, то есть тогда, когда есть канал, Кстати, амери</w:t>
        <w:softHyphen/>
        <w:t>канцы на «Шаттле» работают через сеть спутников. связь есть постоянно, и такого понятия, как сеанс свя</w:t>
        <w:softHyphen/>
        <w:t>зи, у них нет. В будущем на Международной косми</w:t>
        <w:softHyphen/>
        <w:t>ческой станции (МКС) связь будет, видимо, осуществ</w:t>
        <w:softHyphen/>
        <w:t>ляться через американский спутник. У России тоже есть спутник-ретранслятор. «Но у нас другая логика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нужно постоянно быть на связи с экипажем, это отвлекает его от работы, — поясняет О.Волк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</w:t>
        <w:softHyphen/>
        <w:t>статочно того, что мы каждые полтора часа общаем</w:t>
        <w:softHyphen/>
        <w:t>ся с ними 10-15 минут, оговариваем все вопросы, и космонавты продолжают работать». В случае экстрен</w:t>
        <w:softHyphen/>
        <w:t>ной ситуации можно воспользоваться УКВ-связью с сетью наземных станций. Но это, по словам специа</w:t>
        <w:softHyphen/>
        <w:t>листов. не очень хороший кана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чество канала пока является серьезным сдержи</w:t>
        <w:softHyphen/>
        <w:t>вающим фактором. Но грядут перемены. Для обеспе</w:t>
        <w:softHyphen/>
        <w:t>чения нормальной двухмегабитной связи (сейчас реализован цифровой канал лишь на 1200 bps) пла</w:t>
        <w:softHyphen/>
        <w:t>нируется задействовать бортовую телевизионную систему. В настоящее время на станции «Мир» уста</w:t>
        <w:softHyphen/>
        <w:t>новлена узконаправленная антенна; геостационарный спутник-ретранслятор «Луч» принимает сигнал и пе</w:t>
        <w:softHyphen/>
        <w:t>редает его на Землю. Скоро на борт будет доставле</w:t>
        <w:softHyphen/>
        <w:t>на специальная видеокарта, устанавливаемая в ком</w:t>
        <w:softHyphen/>
        <w:t>пьютер, которая позволит интегрировать компьютер</w:t>
        <w:softHyphen/>
        <w:t>ный сигнал в полосу телевизионного сигнала и далее осуществлять связь через обычный TCP/IP-протокол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гда вновь возникнет вопрос об Internet, который «нужен хотя бы для того, чтобы спускать на Землю данные не на дискетах, а по нормальному цифрово</w:t>
        <w:softHyphen/>
        <w:t>му каналу». Сам по себе этот проект достаточно до</w:t>
        <w:softHyphen/>
        <w:t>рог. Точнее, дорого обходится не аппаратная часть, а задействование средств (вывод на орбиту и обслу</w:t>
        <w:softHyphen/>
        <w:t>живание спутников). Сейчас российская сто</w:t>
        <w:softHyphen/>
        <w:t>рона ищет партнера для осуществления такого проекта. Можно предпо</w:t>
        <w:softHyphen/>
        <w:t>ложить, что им станет Microsoft, которая про</w:t>
        <w:softHyphen/>
        <w:t>являет явный интерес к отечественным косми</w:t>
        <w:softHyphen/>
        <w:t>ческим технологиям. Казалось бы, зачем на «Мире», где всего пять модулей и три члена эки</w:t>
        <w:softHyphen/>
        <w:t>пажа, создавать локаль</w:t>
        <w:softHyphen/>
        <w:t>ную сеть, обеспечивать доступ в Internet? Может быть, стоит сконцентри</w:t>
        <w:softHyphen/>
        <w:t>ровать все усилия на со</w:t>
        <w:softHyphen/>
        <w:t>здании МКС? Оказыва</w:t>
        <w:softHyphen/>
        <w:t>ется, «Мир» оценивается специалистами отнюдь не как «тупиковая ветвь», а рассматривается в каче</w:t>
        <w:softHyphen/>
        <w:t>стве полигона для отра</w:t>
        <w:softHyphen/>
        <w:t>ботки технологий для Международной косми</w:t>
        <w:softHyphen/>
        <w:t>ческой станции. Ведь на ней будет трудиться го</w:t>
        <w:softHyphen/>
        <w:t>раздо больше представи</w:t>
        <w:softHyphen/>
        <w:t>телей разных стран, и нужны будут современ</w:t>
        <w:softHyphen/>
        <w:t>ные коммуникации. «За</w:t>
        <w:softHyphen/>
        <w:t>казчики экспериментов, которые будут проводиться на МКС, — рассказыва</w:t>
        <w:softHyphen/>
        <w:t>ет О.Волков. — могут нахо</w:t>
        <w:softHyphen/>
        <w:t>диться в любых странах и дол</w:t>
        <w:softHyphen/>
        <w:t>жны иметь возможность по</w:t>
        <w:softHyphen/>
        <w:t>сылать управляющ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анды находящемуся на борту обору</w:t>
        <w:softHyphen/>
        <w:t>дованию, сидя у себя в офисе». С другой стороны, после уста</w:t>
        <w:softHyphen/>
        <w:t>новки цифрового канала мож</w:t>
        <w:softHyphen/>
        <w:t>но будет находить заказчика экспериментов на борту того же «Мира». Грубо говоря, рос</w:t>
        <w:softHyphen/>
        <w:t>сийская сторона может дос</w:t>
        <w:softHyphen/>
        <w:t>тавлять «черный ящик» с обо</w:t>
        <w:softHyphen/>
        <w:t>рудованием заказчика, с ним будет интегрирован цифро</w:t>
        <w:softHyphen/>
        <w:t>вой канал, а дальше заказчик из своего офиса сможет управлять аппаратурой и по</w:t>
        <w:softHyphen/>
        <w:t>лучать с нее информацию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перспективы дальнейшей компью</w:t>
        <w:softHyphen/>
        <w:t>теризации космических станций следующие: созда</w:t>
        <w:softHyphen/>
        <w:t>ние высокопроизводительного цифрового канала, осуществление Internet-проекта и интеграция ПК с научным оборудованием, что позволит «наземным» заказчикам оказывать управляющее воздействие на свою аппаратуру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ми же компьютерами будет оснащаться меж</w:t>
        <w:softHyphen/>
        <w:t>дународная космическая станция «Альфа», которую начнут «собирать» в космосе через полгода? Прежде всего, Европейское космическое агентство (ЕКА) по заказу российской стороны разработало Систему обработки данных, в состав которой входят два отка</w:t>
        <w:softHyphen/>
        <w:t>зоустойчивых компьютера (контрольный и терми</w:t>
        <w:softHyphen/>
        <w:t>нальный) и два поста управления. В его создании при</w:t>
        <w:softHyphen/>
        <w:t>няли участие Германия (74%), Франция, Бельгия и Нидерланды. Главным подрядчиком выступил кон</w:t>
        <w:softHyphen/>
        <w:t>церн Dai</w:t>
      </w:r>
      <w:r>
        <w:rPr>
          <w:sz w:val="28"/>
          <w:szCs w:val="28"/>
        </w:rPr>
        <w:t>mler-Benz Aero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space, а субподрядчиками — Matra Marconi Space, Alcatel Bell Telecom и RST. В част</w:t>
        <w:softHyphen/>
        <w:t>ности, Matra сделала процессорную плату и уникаль</w:t>
        <w:softHyphen/>
        <w:t>ный радиационно-устойчивый SPARC-процессор. Этот 32-разрядный процессор обладает средней скоростью 10 миллионов операций в секунду». Радиационная устойчивость этих процессоров важна для использования, напри</w:t>
        <w:softHyphen/>
        <w:t>мер, в геостационарных спутниках, испытывающих жесткие лучевые воздействия. Кстати, запуск и обслу</w:t>
        <w:softHyphen/>
        <w:t>живание геостационарных спутников — это одно из немногих направлений, которые окупают себя и при</w:t>
        <w:softHyphen/>
        <w:t>носят прибыль. Сам компьютер содержит три слоя:</w:t>
      </w:r>
    </w:p>
    <w:p>
      <w:pPr>
        <w:pStyle w:val="Normal"/>
        <w:spacing w:lineRule="auto" w:line="240"/>
        <w:ind w:firstLine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й авионики, программного восстановления и го</w:t>
        <w:softHyphen/>
        <w:t>лосования, а также плату прикладной математики. При этом вся функциональная математика этой платы разрабатывается российской стороной.</w:t>
      </w:r>
    </w:p>
    <w:p>
      <w:pPr>
        <w:pStyle w:val="Normal"/>
        <w:spacing w:lineRule="auto" w:line="240"/>
        <w:ind w:firstLine="2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овведения коснулись и персональных компьютеров (которые нередко давали сбои не борту). Американская сторона заказала ноутбуки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P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755, которые будут специально аттестованы для работы в космосе.</w:t>
      </w:r>
    </w:p>
    <w:p>
      <w:pPr>
        <w:pStyle w:val="Normal"/>
        <w:spacing w:lineRule="auto" w:line="240"/>
        <w:ind w:firstLine="2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борту станции «Альфа» будет расположена американская бортовая система. При этом наш и американский компьютеры будут работать параллельно в системе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slav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резервируя друг друга, что обеспечит более высокую надежность и позволит, например, вывести любую из этих ЭВМ на профилактику. Уникальность ситуации состоит в том, что обе машины разной конструкции с разным программным обеспечением выполняют одни и те же функции, подстраховывая друг друга на случай каких-либо ситуаций, неисправностей.</w:t>
      </w:r>
    </w:p>
    <w:p>
      <w:pPr>
        <w:pStyle w:val="Normal"/>
        <w:spacing w:lineRule="auto" w:line="240"/>
        <w:ind w:firstLine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единственная существующая в настоящий момент орбитальная станция «Мир», где столкнулись компьютерные технологии разных поколений, служит полигоном для обработки информационных систем международной космической станции «Альфа», которая в перспективе сосредоточит на своем борту самые передовые технические и компьютерные решения.</w:t>
      </w:r>
    </w:p>
    <w:p>
      <w:pPr>
        <w:pStyle w:val="Normal"/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00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FR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40"/>
        <w:ind w:firstLine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20"/>
      <w:pgMar w:left="1160" w:right="1160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Arial" w:cs="Arial"/>
      <w:b/>
      <w:bCs/>
      <w:color w:val="auto"/>
      <w:sz w:val="72"/>
      <w:szCs w:val="7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21:39:00Z</dcterms:created>
  <dc:creator>Alexandre Katalov</dc:creator>
  <dc:description/>
  <dc:language>en-US</dc:language>
  <cp:lastModifiedBy>Mitryasov</cp:lastModifiedBy>
  <cp:lastPrinted>1998-10-18T22:33:00Z</cp:lastPrinted>
  <dcterms:modified xsi:type="dcterms:W3CDTF">2001-01-17T11:50:00Z</dcterms:modified>
  <cp:revision>4</cp:revision>
  <dc:subject/>
  <dc:title>Малоизвестные страницы из жизни промышленных компьютеров</dc:title>
</cp:coreProperties>
</file>