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b/>
          <w:bCs/>
          <w:sz w:val="144"/>
          <w:szCs w:val="144"/>
        </w:rPr>
        <w:t>O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D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Clipboard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дисциплине "Теория проектирования трансляторов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 тему Протоколы и стандарты объектно-ориентированного программир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полнен студентом группы АП-1-91 Маслюковым А.О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редисловие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MS Windows и новый метод разработки программ      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инамический обмен данными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OLE-технология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аключение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писок литературы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риложение 1.Пример использования OLE-технологии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ислов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распространенным языком программирования  послед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десятилетия безусловно является С. Этому способствовали  так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 особенности,  как  лаконичность,  мощность,  гибкость,  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льность. Вместе с тем, стремительное усложнение приложений,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изации которых применяются традиционные процедурно-ориенти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нные языки программирования и, в частности С, заставляют го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ть об определенном кризисе в их использовании, связанном  преж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 всего с недостаточной надежностью и выразительной способност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обных недостатков во многом лишены языки  объектно-орие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рованнго программирования (ООП), в сонове которыхлежит идея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ирования объектов посредством иерархически связанных  клас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о взятый класс рассматривается как совакупность  множе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 и операций над ними,  причем  доступ  к  элементам  да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а возможен только посредством операций этого  класса.  Уст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ление четкой взаимозависимости между данными и операциями 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 к большой целостности данных и  значительно  повышает  надеж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ь программ по сравнению с традиционными языками  программи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ия. Кроме того, идея программирования  с  помощью  классов  в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м использует тот же подход, который позволяет людям форми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 модели объектов реального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ервые идеи ООП были реализованы в середине  60-х  годов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ке программирования Симула-67. Последний, однако, не  нашел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время широкого распространения как в силу  своей  относи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ьшей производительности по сравнению с  традиционными  язы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па FORTRAN, ALGOL, PL/1 так и, возможно, неадекватности пред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емых средств решаемым в то время задачи. Еще одним важным ог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нием для распространеия Симулы-67 стали трудности, с  котор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 пришлось столкнуться большинству программистов при его  изу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и. Дело в том, что наряду с целым рядом безусловных достоинст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и ООП обладают и одним существенным недостатком -  они  далек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росты для понимания и особенно для освоения с  целью  практ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ого использ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++ - развитие 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++ - это объектно-ориентированыый язык, то есть язык,  п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яющий  программисту  оперировать  объектами  некоторых  тип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варительно им определенным.  Название  языка  "С++"  отраж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онный характер изменения языка С (запись "++", в языке  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значает, что к какой-то  переменной  прибавляется  единица).  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ет еще более мощные и гибкие средства для написания  эффекти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программ, чем С, от которого он произошел. Человек,  програ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ующий на традиционных языках, может просто потерять голову 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 возможностей, которые предоставляет С++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не менее важным является то, что такой распространенный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версальный язык, как С, сохранен в качестве основы.  С  про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ен, переносим. Чего только нет в языке С: строковых  д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нет, матриц нет, средств параллельного  программирования  то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. Нет даже ввода-выв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ы, операции и операторы С очень близки к тому, с  чем  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ем дело в Ассемблере,- числа, адреса, арифметические  и  лог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ие действия, циклы... Кроме того, многие особенности  С  не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смысленно намекаю компилятору, как сократить код и время исп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ния программы. Эти характерные черты языка  С  позволяют  нап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ь эффективно работающий и не слишком сложный компилятор. И х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 в машинных кодах на разных компьютерах  элементарные  опе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значаютс по-разному, вряд ли разработчику компилятора придет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у интерпретировать простейшие выражения каким-нибудь  ориг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ьным способом. Именно поэтому язык С "идет везде и  на  всем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ы, написанные на нем, работают эффективно, и их можно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осить с одного компьютера на друг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 языков программирования созданы для решения  о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еленного круга задач. В них не только не хватает  определ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пов данных и функций, но и много лишнего с точки зрения чело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, далекого от области, на которую ориентирован язык.  Специа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рованные типы данных  или  операторы,  требующие  нетривиаль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держки, затрудняют изучение языка и мешают вашей работе,  ес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ими не собираетесь пользоваться. Поэтому С, в котором нет  н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лишнего, популярен среди широкого круга программистов. Со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ствующие библиотеки могут добавить к средствам языка специа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рованные функции для работы со строками, файлами, списками, у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йствами ввода-вывода, математическими объектами и т.д. Остае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 только выбрать то, что нужно лично вам. Заголовочные файлы 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чают использование библиотек, предоставляют полезные типы д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, глобальные переменные, макроопределения... Они во многом у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няют противоречие между эффективностью программы  и  удобств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я библиотечных функций. Они также позволяют не пов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тся и не писать по нескольку раз одно и тоже в различных  про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ммах. Поскольку С был создан специально для системного програ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вания, он имеет возможности низкого уровня, позволяющие  "и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ть без правил". В зависимости от устройства и операционной с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ы вашей машины вы можете "влезть" в видеопамять или  использ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 системные программы, находящиеся в оперативной памя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юбом случае вы можете рассматривать код собственной про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ммы как данные, а массив данных  как  код  функции,  квадратн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рицу как вектор, а текст как бинарное дерево. Что бы ни  нах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лось в памяти - это всего лишь последовательная цепочка  чис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ы не боитесь риска - можете делать все, что вам вздум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е прграммисты выбирают С не только из-за его пре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ществ. В настоящее время мы имеем дело с цепной  реакцией:  ч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написано на С, тем больше на нем напишут еще. Это одна  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чин, почему язык С++ сохраняет С в качестве подмнож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мнению автора С++,  Бьерна  Страуструпа,  различие  меж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ологией С и С++ заключается примерно в следующем: программ 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тражает "способ мышления" процессора, а С++ - способ  мыш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иста. Отвечая требованиям современного  программирова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++ делает акцент на разработке новых типов данных, наиболее п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оответствующих концепциям выбранной области знаний и  задач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я. На С пишут библиотеки функций, С++  позволяет  созд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 библиотеки классов. Класс является  ключевым  понятием  С++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сание класса содержит описание данных, требующихся  для  пре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ления объектов этого типа, и набор операций для работы с 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ными объект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традиционных структур С  или  Паскаля,  член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а являются не только данные,  но  и  функции.  Функции-чле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а имеют привилегированный доступ к  данным  внутри  объе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го класса и обеспечивают интерфейс между этими объектами и 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льной программой. При дальнейшей работе  совершенно  не  обя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о помнить о внутренней структуре класса и  мехагизме  раб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строенных функций". В этом смысле класс подобен  электрическо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ору - мало кто знает о его устройстве, но все знают,  как  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ов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о в целях повышения эффективности и упрощения  структу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ы приходится заставлять ее работать с разнородными объе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и так, как если бы они имели один и тотже тип.  Например,  о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жность и квадрат естественно рассматривать как варианты геоме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ческой фигуры. Полезно составлять списки фигур, нарисов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ране, или функций, которые их размножают, двигают и т.д. О точ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типе объекта приходится порой забывать.  Список  геометрич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х фигур "не знает", что в нем находится - отрезки или  звездоч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. Не знает этого и компилятор. Но все время,  пока  вы  рисуе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объекты, неизбежно приходится  "помнить",  что  они  из  себ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ют. Конечно, возможности низкого уровня позволяют  "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ть" и "вспоминать" когда и как нам заблагорассудится, но  п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м компилятор теряет контроль над осмысленностью действ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производных классов и виртуальных функций п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яет избежать рискованной техники и не заботится о том,  в 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й форме объект типа "геометрическая фигура" хранит информацию 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, круг он или квадрат. (Кроме возможностей ООП,  создание  т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 данных "треугольник" или "квадрат" как производные от базо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класса "геометрическая фигура" отражает логическую связь пон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й). Виртуальные функции, по существу,  определяют,  что  имен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делать с объектом, а не то, как это делать. Создавая  клас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еометрическая фигура", мы можем  включить  в  него  виртуаль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и рисования, увеличения, поворота.  С  использованием  эт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й можно создать еще один член кла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тем можно разработать  библиотеку  программ  интерактив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фики, снабдив ее средствами диалого, функциями вроде  допол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некоторой области экрана одинаковыми геометрическими  фигу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 и т.д. Библиотечные функции будут вызывать функции-члены кл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 "геометрическая фигура": рисования, движения,  поворота,уве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ния. А после того, как мы все это напишем, откомпилируем, спр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текст функций, которые считаем  своей  интеллектуальной  с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венностью, начинается самое интересное. Теперь  мы  можем  оп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ь сколько угодно новых типов фигур - многоугольников,  звезд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к, эллипсов - производных от класса "геометрическая  фигура"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снить, как их рисовать, увеличивать и поворачивать. Как  д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ть - объяснять не надо. Это уже есть в базовом классе. 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й библиотеки могут работать собъектами вновь созданных тип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их это варианты геометричесой фигуры. Следует отметить,  ч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изводных классах могут (и, как  правило,  должны)  появля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и функции, которых нет в базовом классе. Однако ни одна 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й, обрабатывающих "геометрические фигуры", никогда  не  у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ет о специфических свойствах многоугольника или эллипса,  кро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о, что они по-своему рисуются, увеличиваются и поворачиваю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ный класс сам может быть базовым для  других  классов, 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ние версии С++ позволяют сделать один  класс  производным 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их друг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написании программы часто допускаются досадные оплошн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, обнаруживающиеся только на стадии выполнения и, увы,  слиш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но. Например, если переменная по смыслу - знаменатель  дроб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елось бы получить сообщение об ошиюке тогда, когда ей присва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ется ноль, а не тогда, когда на этот ноль  что-нибудь  дел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, скажем, функция рисования точки.  Невозможно  удержаться 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лазна вызвать ее хотя бы раз без проверки  выхода  за  грани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рана. В то же время , если мы пишем программу рисования  лини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язательно нужна функция, которая тупо ставит точку - и как мож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быстрее. Существует много ситуаций,  когда  функции  и  да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ет разрешить использовать только привилегированным функция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которыми ва "хорошо подумали". В С++  этого  можно  доби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елав "опасные" данные и функции защищенными членами  какого-н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класса. К ним имеют доступ  только  функции-члены  этого  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а, а так же друзья класса. Напротив, если  данные  или  фу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ции-члены объявлены public, они являются общедоступ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++ предоставляет в распоряжение программиста  сложные  тип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. Однако ни аппарат  классов,  ни  перегрузка  операций 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ияют на эффективность. То, что  класс  -  это  класс,  извес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компилятору. Если функции-члены классов объявлены  inlin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их вызов не требуется время. Фактически это не функции, а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ки. Лишь виртуальные  функции  оставляют  относительно 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й след в оперативной памя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всего выше сказанного вытекает логичный вывод: С++ наиб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е удобный, универсальный и необходимый язык. Но все  же  возн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ет вопрос, что же было написано на этом языке, используя  при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пы ООП, что можно было бы "потрогать" любому  программисту  и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ователю. Ответ очевиден - это Microsoft Windows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MS Windows и новый метод разработки програм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м из наиболее важных механизмов взаимодействия програм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обмен данными. В MS Windows существует несколько способ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имодействия приложений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чтовый ящик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инамический обмен данными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страивание объе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ый почтовый  ящик  (clipboard)  Windows  позволя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ователю переносить информацию из одного приложения в друго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ботясь об ее форматах и представлен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профессиональных  операциональных  операцио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, где механизм обмена данными  между  программами  доступ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программисту, в Windows это делается очень просто  и  на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дно для пользовател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ханизм обмена данных между приложениями - жизненно  важ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о многозадачной среды. И в настоящее  время  производите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ного обеспечения пришли уже к выводу,  что  для  перено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 из одного приложения в другое почтового ящика уже недост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но. Появился новый,  более  универсальный  механизм  -  OLE  (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bject Linking and Embedding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строенная объектная связь, который позволяет 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осить из одного приложения в другое разнородные данные. На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, с помощью этого механизма данные, подготовленные  в  систе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евого планирования Time Line for Windows ( Symantec  ),  мож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носить в текстовый процессор Just Write ( Symantec ),  а 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, скажем, в  генератор  приложений  Object  Vision  (Borland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да, это уже нестандартное средство Microsoft Windows, но  т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енее реализация OLE стала возможной именно в Windows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ме механизма почтового ящика, предназначенного, в  осно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, для  пользователя,  программисту  в  Windows  доступны  с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альные средства обмена данными между приложения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ным путем можно установить прямую связь между  зад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ми, например, принимая данные из последовательного порта, ав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ически помещать  их,  скажем,  в  ячейки  электронной  табли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xcel, средствами которой можно тут же отображать сложные зави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ти в виде графиков или осуществлять их  обработку  в  реаль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жиме времени (этот механизм носит название динамического  обм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анными - Dynamic Data Exchange, DDE 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терм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ское приложение DDE - приложение, которому  необход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 установить диалог с сервером и получить данные  от  сервера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се ди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-диалог - взаимосвязь между клиентским и серверным  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ния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рвер-приложение - DDE приложение, которое  передает  д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е клиенту в процессе ди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-Транзакция -обмен сообщениями или данными между  клие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 и серве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tem имя  - строка,  идентифицирующая  некоторое  множеств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, которое сервер в состоянии передать  клиенту  в  процесс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rvice имя -  строка, генерируемая сервером  и  использу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я клиентом для установления ди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оковый указатель - двойное  слово,  генерируемое  опе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онной системой, идентифицирующее строку, передающуюся в проц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 динамического обмена дан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opic  имя - строка,  которая  идентифицирует  тип  данн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ых клиентскому приложению при динамическом обмене данн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ьтр транзакции -  флаг,  который  препятствует  перед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елательных типов транзакций в функцию обратного вызо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Microsoft Windows динамический обмен данных является ф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связи, которая использует общие  области  памяти  для  обм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ми между приложениями. Приложение может использовать  DDE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й момент времени для передачи и получения новых данных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ве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ханизм DDE схож с механизмом почтового ящика, который я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ется частью операционной системы WINDOWS. Существует лишь  не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тельная разница в том, что почтовый ящик, в большинстве  с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е, используется как буфер временного хранения  информации.  DD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быть инициализирован пользователем и в большинстве  случа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ть работать без его вмешатель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иблиотека DDEML обеспечивает пользователя набором средст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е упрощают использование механизма DDE в  WINDOWS  прилож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х. Вместо того, чтобы обрабатывать, получать и передавать  DD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бщения напрямую, приложения используют функции DDEML библио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. Библиотека DDEML также обеспечивает работу со строками и ра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емыми данными, генерируемыми DDE приложениями.  Вместо  то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использовать указатели на общие области памяти, DDE  прил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ия создают  и  обмениваются  строковыми  указателями,  котор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нтифицируют строки и дан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е существующие приложения, использующие протокол DDE, 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нный на сообщениях полностью совместимы с теми,  которые  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уют библиотеку DDEML. Вот  почему  приложение,  использующ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-протокол могут установить диалог  и  выполнять  транзакции  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ями, использующими библиотеку DDEML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аимосвязь между клиентом и серве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 возникает всегда между клиентским приложением и серв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м. Клиентское приложение инициализирует обмен данными путем у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овления диалога с сервером и передачи  транзакции.  Транзакц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а для данных и обслуживания. Сервер отвечает на транза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ю и обеспечивает клиента данными. Сервер может иметь сразу н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ко клиентов в одно и тоже время, в свою очередь,  клиент 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т получать данные сразу от нескольких серверов. Некоторое  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ние одновременно может быть и клиентом и сервером. В  добав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ышесказанному, клиент и сервер могут оборвать диалог  в  люб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обное для них врем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 сервер использует три зарезервированных типа имен,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ных иерархично: service, topic item - уникально  идентиф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руют некоторое множество данных, которое сервер может  перед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енту в процессе ди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rvice имя  -  это строка, которую генерирует сервер в  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межутки времени, в которые клиент может  установить  диалог  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ве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opic имя   -   это строка, которая идентифицирует логич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й контекст данных. Для сервера, который  манипулирует  файл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pic имена это просто названия файлов; для других серверов - э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фические имена конкретного  приложения.  Клиент  обяза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ен указывать topic имя вместе с service именем, когда он  х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 установить диалог с серве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tem имя   -   это строка, которая  идентифицирует  неко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е множество данных, которое сервер  может  передать  клиенту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се транзакции. Например, item  имя  может  идентифициров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ОЕ ( int, integer ), СТРОКУ ( string, char * ), несколько  п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графов текста, или BITMAP обр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вышеуказанные имена позволяют клиенту  установить  ди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 с сервером и получить от него дан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ный реж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ный режим работы обеспечивает клиента всей  необход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информцией о сервер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того, чтобы определить, какие серверы доступны  в  д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й момент времени, а также какой информацией они  могут  обес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ь клиента, последний, находясь в начальном режиме работы, д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 установить имя устройства, равное NULL. Такой шаблон  диа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 увеличивает эффективность работы, а  также  работу  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вером в системном режиме. Сервер, в свою очередь, должен 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ивать нижеописанные item имена, а  также  другие,  часто  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уемые клиентом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DDESYS ITEM TOPICS - список item имен, с  которыми  мож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ть сервер в данный момент времени. Этот список может  изм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ться время от вре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DDESYS ITEM SYSITEMS - список item имен, с  которыми 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т работать сервер в системном режи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DDDESYS ITEM STATUS - запросить текущий  статус  серве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чно, данный запрос поддерживается только в формате  CF_TEXT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ит строку типа Готов/Зан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DDE ITEM ITEMLIST - список item имен, поддерживаемых с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ом в несистемном режиме работы.  Этот  список  может  менять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от вре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DDESYS ITEM FORMATS - список строк, представляющий  соб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 всех форматов почтового ящика, поддерживаемых  сервером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ом диалоге. Например, CF_TEXT формат представлен строкой TEX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ое назначение и работа функции обратного вызо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, которое использует DDEML, должно содержать фу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цию обратного вызова, которая обрабатывает  события,  получ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м. DDEML уведомляет приложение о таких  событиях  пут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ылки транзакций в функцию обратного вызова данного прило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флага фильтра транзакции,  сформирован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ызове функции DdeInitialize, функция обратного вызова  по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ет отсортированные транзакции вне зависимости от того,  являе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 ли данное приложение клиентом, сервером или тем и  другим  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ременно. Следующий пример демонстрирует наиболее типичное  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ование функции обратного вызо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DDEDATA CALLBACK DdeCallback( uType,  uFmt,  hconv,  hsz1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sz2, hdata, dwData1, dwData2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INT uType;       // Тип транза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INT uFmt;        // Формат почтого ящ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 hconv;      // Идентификатор диа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1;         // Идентификатор строки #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2;         // Идентификатор строки #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DDEDATA hdata; // Идентификатор глобального объе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 памя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dwData1; // Данные текущей транзакции #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dwData2;    // Данные текущей транзакции #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witch (uType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REGISTER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UNREGISTER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HDDEDATA)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ADVDATA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HDDEDATA) DDE_FAC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XACT_COMPLETE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HDDEDATA)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DISCONNECT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HDDEDATA)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fault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HDDEDATA)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раметр uType идентифицирует тип  посланной  транзакции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ю обратного вызова при помощи  DDEML.  Значения  оставших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метров зависят от типов транзакции. Типы транзакций будут 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ждены нами в разделе "Обработка Транзакций"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лог между приложени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лог между клиентом и сервером всегда устанавливается  п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ю клиента. Когда диалог установлен, оба  партнера  по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ют идентификатор, который описывает данный диал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ртнеры используют этот идентификатор в  большинстве  фу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ций DDEML для посылки транзакций и для их обработки. Клиенту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т потребоваться диалог как с одним сервером, так и с нескольк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одробно как приложение устанавливает  диалог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ает информацию о уже существующих каналах связ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той Диал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ское приложение устанавливает простой диалог с сер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 путем вызова функции DdeConnect и  определяет  идентифик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к, которые содержат всю необходимую информацию о service им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текущего сервера и интересущем клиента в данный  момент  topic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ML отвечает на вызов этой функции посылкой соответствую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й транзакции XTYP_CONNECT в функцию  обратного  вызова  кажд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упного в данный момент  времени  сервера,  зарегистрирован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я которого совпадает с именем, переданным  при  помощи 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Connect при условии, что сервер  не  отключал  фильтр  servic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и вызовом функции DdeServiceName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рвер может также установить фильтр на XTYP_CONNECT  тр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цию заданием соответствующего флага  CBF_FAIL_CONNECTIONS  п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зове функции DdeInitialize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обработки транзакции типа XTYP_CONNECT DDEML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ает полученные от клиента service и topic имена серверу.  С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 должен проверить эти имена и возвратить TRUE, если он в  с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янии работать с такими именами, и  FALSE  в  противном  случа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ни один из существующих серверов не отвечает на CONNECT-за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 клиента, функция DDeConnect возвращает ему  NULL  с  инфор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ей о том, что в данный момент времени  НЕ  возможно  установ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, если сервер возвратил TRUE, то диалог  был  успеш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 и клиент получает идентификатор диа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двойное слово, посредством которого  и  вед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н данными с серве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тем сервер получает транзакцию вида  XTYP_CONNECT_CONFIRM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 случае, если он НЕ описывал флаг фильтра CBF_FAIL_CONFIRMS п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зове соответствующей функции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ижеприведенном примере производится  попытка  установ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с сервером, который в состоянии работать с service  имен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'My  Server'  в  системном  режиме.  Считаем,    что    парамет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szSysTopic и hszServName уже предварительно созданы нами ране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 hConv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WND hwndParen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ServNam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SysTopic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 = DdeConnect(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dInst,               // Копия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ServName,          // Идентифика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rvice-име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andle    hszSysTopic,// Идентифика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ystem-topic-име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PCONVCONTEXT) NULL); // Используем  контек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умолчан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( hConv == NULL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ssageBox( hwndParent, "MyServer НЕ доступен!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LPSTR) NULL, MB_OK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FALS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ом примере функция DdeConnect  заставляет  DDEML  пос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ь транзакцию вида XTYP_CONNECT в функцию обратного вызова с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а MyServer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еперь приведем пример функции обратного вызова  серве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обрабатывает транзакцию XTYP_CONNECT  и  сравнивает  св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егистрированное имя с именем, полученным от клиента.  Как  у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отмечено ранее, если они совпадают, то  сервер  в  состоян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ить диалог с клиен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#define CTOPICS 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1;                  // Идентификатор стро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енный от DDEML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ahszTopics[CTOPICS]; // Массив поддреживаем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opic им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i;                   // Счетчик цик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// Для обработки транзакций используем стандартн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NSI C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// конструкцию switch --&gt; case --&gt; defaul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CONNECT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or (i = 0; i &lt; CTOPICS; i++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hsz1 == ahszTopics[i]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TRUE;   // Установка диа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FALSE; // Topic имя НЕ поддержива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лог запреще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// Обработка других типов транза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 сервер  возвращает  TRUE  в  ответ   на    транзакц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TYP_CONNECT, DDEML посылает транзакцию вида XTYP_CONNECT_CONFIRM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функцию обратного вызова данного сервера. Обработав  эту  тр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цию, сервер может получить идендификатор ди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место конкретного имени сервера  клиент  может  установ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блон диалога путем установки идентификаторов  service  и  topic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 в NULL при вызове функции DdeConnec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хотя бы один из вышеперечисленных идентификаторов  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 NULL, DDEML посылает транзакцию типа XTYP_WILDCONNECT в  фу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цию обратного вызова всех активных в данный момент  DDE-прилож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й (исключения составляют лишь те, кто при вызове  соответствую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й функции указал флаг фильтрации XTYP_WILDCONNECT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ое сервер-приложение должно ответить на  данную  транза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ю и возвратить указатель на массив структур типа HSZPAIR, ок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вающийся нул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сервер-приложение НЕ  вызывает  функцию  DDeNameServic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гистрации собственного service имени в системе и фильтр 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ки транзакций включен, то сервер НЕ получит транзакцию  ви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TYP_WILDCONNEC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шеописанный массив должен  содержать  одну  структуру 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ого service и topic имен. DDEML выбирает одну пару из  мас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для установления диалога и возвращает его идентификатор клие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.   Затем    DDEML    посылает    серверу    транзакцию    ви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TYP_CONNECT_CONFIRM (исключения составляют лишь те серверы,  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ые при инициализации установили фильтр обработки транзакций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емонстируем использование транзакции вида XTYP_CONNEC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#define CTOPICS 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INT uTyp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PAIR ahszp[(CTOPICS + 1)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ahszTopicList[CTOPICS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Serv, hszTopic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ORD i, j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uType == XTYP_WILDCONNECT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Сканируем список topic имен и создаем м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в структур типа HSZPAIR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j = 0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or (i = 0; i &lt; CTOPICS; i++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hszTopic == (HSZ) NULL ||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Topic == ahszTopicList[i]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hszp[j].hszSvc = hszServ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hszp[j++].hszTopic = ahszTopicList[i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Последний элемент массива всегда NULL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hszp[j].hszSvc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hszp[j++].hszTopic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Возвращаем дискриптор глобального объек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памяти,содержащий структуры типа HSZPAIR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DdeCreateDataHandle(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dInst,          // Копия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LPBYTE) &amp;ahszp, // Указатель на масси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HSZPAIR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izeof(HSZ) * j, // Длина масси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               // Начальное смещ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HSZ) NULL,      // item-имя не существ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               // формат item-имени так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не существ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);              // Возлагаем все рабо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с массивом на систе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ой сервер или клиент может оборвать диалог в любое  в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 путем вызова функции DdeDisconnect. Это означает, что  партн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бмену данными получает транзакцию типа XTYP_DISCONNECT в фу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ции обратного вызова (если, конечно, партнер не установил фильт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ботки транзакций вида CBF_SKIP_DISCONNECTIONS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ычно приложение реагирует на  транзакцию  XTYP_DISCONNECT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зовом функции DdeQueryInfo для получения информации  о  прек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нном диалоге. После того, как функция обратного вызова  обраб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ла  транзакцию  типа  XTYP_DISCONNECT,  идентификатор   диа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не существ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ское приложение,  которое  получает  транзакцию  тип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TYP_DISCONNECT в своей  функции  обратного  вызова  может  поп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ься  возобновить  диалог   при    промощи    вызова   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Reconnect. Клиентское приложение может  вызывать  эту  функц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находясь внутри своей собственной функции обратного вызо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жный диал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ское   приложение    может    использовать    функц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ConnectList для того, чтобы определить  какие  сервер-прилож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существуют в системе в данный момент вре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 обязательно должен описывать service и topic  име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н вызывает эту функцию; это  означает,  что  DDEML  долж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ть транзакцию вида XTYP_CONNECT все функции обратного  выз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всех имеющихся в данный момент сервер-приложений, чьи зарег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рованные имена совпадают с именами, указанными  клиентом  (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ние составляют лишь те серверы, которые  фильтруют  получа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е транзакции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обавление к вышесказанному, можно отметить, что  клиен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ызове функции DdeConnectList, может указать NULL в  качеств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rvice или topic имени, либо же сразу для обоих. Все доступные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е серверы, чьи зарегистрированные имена совпадают с  име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, указанными клиентом, отвечают на его запрос. Диалог  устана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ается со всеми такими серверами, даже если в системе  запуще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 и тоже сервер-приложение несколько р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  может  использовать  функции  DdeQueryNextServer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QueryConvInfo для того, чтобы понять, какой сервер находится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ке,  полученный   при    вызове    функции    DdeConnectLis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QueryNextServer возвращает идентификатор диалога для следующ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сервера, находящегося  в  списке;  DdeQueryConvInfo  заполня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у CONVINFO информацией о диалог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 может сохранить полученные идентификаторы диалогов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азаться от просмотра оставшихся серверов в спис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дем пример использования  функции  DdeConnectList 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ия диалога со всеми серверами, которые поддерживают им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'system topic', затем будем использовать функции DdeQueryConvInfo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DdeQueryNextServer для  получения  их  идентификаторов  servic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, одновременно не забывая сохранить  последние  во  времен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фер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LIST hconvList; // Список диалог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idInst;        // Дискриптор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System;       // System topic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 hconv = NULL;  // Идентификатор диа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ONVINFO ci;         // Информация о диалог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INT cConv = 0;      // Количество идентификато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лог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*pHsz, *aHsz;    // Указатель на идентифика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о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Присоединяемся ко всем серверам, поддерживающ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System topic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List = DdeConnectList(idInst, NULL, hszSystem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ULL, NULL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Вычисляем количество серверов в спис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hile((hconv = DdeQueryNextServer(hconvList,hconv)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!= NULL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Conv++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Выделяем буфер для сохранения идентификаторов стр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Hsz = (HSZ *) LocalAlloc(LMEM_FIXED, cConv * sizeof(HSZ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Копируем идентификатор строки в буфе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Hsz = aHsz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le((hconv = DdeQueryNextServer(hconvList,hconv)) != NULL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QueryConvInfo(hconv, QID_SYNC, (PCONVINFO) &amp;ci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KeepStringHandle(idInst, ci.hszSvcPartner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pHsz++ = ci.hszSvcPartner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// Используем идентификатор: 'общаемся' с серве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Освобождаем память и прекращаем диал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ocalFree((HANDLE) aHsz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DisconnectList(hconvList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может оборвать индивидуальный диалог, находящи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 в списке диалогов путем вызова функции DdeDisconnect; прилож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 может оборвать все диалоги, находящиеся в списке путем  выз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функции DdeDisconnectList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е вышеуказанные функции указывают DDEML  о  необходи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ылки транзакции вида XTYP_DISCONNECT во все функции  партне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иалогу данного приложения  (в  случае  использования 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DisconnectList будет посылаться транзакция XTYP_DISCONNECT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ого элемента в списке диалогов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мен данными между приложени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DDE использует области памяти для  передачи  да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одного приложения в другое, DDEML обеспечивает конечного про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ммиста функциями, при помощи которых DDE-приложения могут  с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ть и обрабатывать DDE-объек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ь спектр транзакций,  который  вызывает  обмен  данны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ует от приложения, экспортирующего  их,  создания  некотор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фера,  содержащего  эти  данные,  а  затем    вызова   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CreateDataHandle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функция создает DDE-объект, копирует данные из буфера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объект и возвращает идентификатор данных для данного  прил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ентификатор данных-это двойное слово, которое  использ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ML для обеспечения доступа к данным в DDE-объек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того, чтобы разделять данные в DDE-объекте,  прилож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ает идентификатор данных DDEML, а затем DDEML передает его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ю обратного вызова приложения, получающего дан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ижеприведенном примере показано, как создать  DDE-объек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лучить его идентификатор. В процессе обработки транзакции т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 XTYP_ADVREQ, функция  обратного  вызова  конвертирует  текущ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в ASCII строку, копирует строку в вспомогательный буфер, 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ем создает DDE-объект, содержащий вышеуказанную  строку.  Фу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ция обратного вызова возвращает идентификатор DDE-объекта DDEML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передает этот идентификатор клиентскому прило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ypedef struct tagTIM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    hour;   // 0 - 11 формат времени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    hour12; // 12-ой форм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    hour24; // 24-ой форм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    minut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    secon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T     ampm;   // 0 --&gt; AM , 1 --&gt; PM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 TIM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DDEDATA EXPENTRY DdeCallback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uType, uFmt, hconv, hsz1, hsz2, hdata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Data1, dwData2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INT uTyp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INT uFm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CONV hconv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1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 hsz2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DDEDATA hdata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dwData1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dwData2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AR szBuf[32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witch (uType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ADVREQ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REQUEST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(hsz1 == hszTime &amp;&amp; hsz2 == hszNow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&amp; (uFmt == CF_TEXT)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Копируем строку в буфе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toa(tmTime.hour, szBuf, 10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at(szBuf, ":"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tmTime.minute &lt; 10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at(szBuf, "0"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toa(tmTime.minut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szBuf[lstrlen(szBuf)], 10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at(szBuf, ":"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tmTime.second &lt; 10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rcat(szBuf, "0"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toa(tmTime.second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szBuf[lstrlen(szBuf)], 10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Buf[lstrlen(szBuf)] = '\0'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Создаем глобальный объект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возвращаем его идентифика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DdeCreateDataHandle(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dInst,             // коп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LPBYTE) szBuf,     // исход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ф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len(szBuf) + 1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                  // смещ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его нача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szNow,             // item-им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F_TEXT,            // форма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того ящ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lse   return (HDDEDATA)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// Обработка других типов транза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ентское приложение получает указатель на DDE-объект  п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передачи идентификатора данных функции DdeAccessData.  Ука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, возвращаемый этой функцией, обеспечивает доступ к данным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те 'ТОЛЬКО НА ЧТЕНИЕ'. Клиент должен просмотреть  получ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 при  помощи  этого   указателя    и    вызвать    функц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UnaccessData для его уничтожения. Клиент может скопировать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енные данные в заранее приготовленный буфер посредством  выз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функции DdeGetData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ледующем примере мы  получим  указатель  на  DDE-объек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раним его в параметре hData, скопируем содержимое  во  време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й буфер и уничтожим указатель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DDEDATA hdata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BYTE lpszAdviseData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cbDataLen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WORD i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ar szData[32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XTYP_ADVDATA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szAdviseData = DdeAccessData(hdata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cbDataLen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or (i = 0; i &lt; cbDataLen; i++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zData[i] = *lpszAdviseData++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deUnaccessData(hdata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HDDEDATA) TRU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.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ычно, когда приложение, создающее  идентификатор  данн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ает его DDEML, этот идентификатор портится  внутри  вышеу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ного приложения. В этом нет ничего страшного, если сервер д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 разделять данные только с одним клиентом. Если же сервер д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 разделять данные сразу с несколькими клиентами  одновремен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придется указывать флаг  HDATA_APPOWNED  при  вызове 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CreateDataHandle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 делает  возможным  получение  прав  собственности  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-объект сервер-приложения и предотвращает порчу  идентифика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 данных DDEML. Приложение может передавать DDEML  идентифика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х  любое  количество   раз,    однако    вызывать    функц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CreateDataHandle можно лишь однаж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приложение указывает флаг HDATA_APPOWNED  в  парамет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tCmd при вызове  функции  DdeCreateDataHandle,  оно  обяза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но вызывать функцию DdeFreeDataHandle для очистки памяти  в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симости от того, передавался ли  идентификатор  данных  DDEML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нет. Перед тем как оборвать диалог, приложение  должно  выз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 функцию DdeFreeDataHandle для очистки всех созданных идент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каторов, но которые так и не были переданы DDEML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приложение еще не передало  идентификатор  DDE-объек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DEML, то оно может добавить данные к уже  существующему  объек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полностью заменить их в нем. Все эти сервисные функции обс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аются функцией DdeAddData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ычно приложение использует эту функцию для новой  иници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зации старых не уничтоженных DDE-объектов. После того, как 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ние передает идентификатор данных DDEML, DDE-объект,  идент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цирующий этот идентификатор НЕ может быть  изменен,  однако  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быть уничтожен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OLE-технолог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видно из  описанного  выше  протокола  DDE, 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ны обязательно знать типы передаваемых данных, уметь их о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тывать, а в основном даже могут работать только  с  символь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ками. Это, конечно, не очень удобно, когда необходимо, на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, создать небольшой текст с различными картинками,  пиктогра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и и другими наглядными или не очень иллюстрациями. В этом с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е на помощь программисту проиходит OLE - встраивание  объе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данными мы получаем машинный код, который эти данные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т обрабаты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особы упорядочивания, источники и целевые доку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использовании OLE-технологии пользователь всегда  име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с одним ведущим приложением (главным) и одним ведомым  (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ненным), а точнее, содним ведом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, с помощью которого получен объект для встраи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всегда играет роль подчиненного. Это особенно характерно 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ев передачи объектов при встраивании и связывании через  б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р промежуточного обме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о используемые  термины  Приложение-источник  и  Целев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касаются не подчинения приложений, а определяют гене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ию объе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Windows-приложения могут выступать только  в  ро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чиненных,  а  некоторые  только  в  роли  ведущих.   Наприме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intbrush в OLE технологии может играть только роль  подчинен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приложения, служащего для  создания  и  модификации  отдель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ов. Другие приложения, например, Write или  Cardfile  мож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итать оправданным с точки зрения, что гораздо  чаще  приходи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авлять иллюстрации в сложные по структуре текст, чем  текст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люстрации. Новые приложения,такие как Word, могут  выполнять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мках OLE обе эти функ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отребление термина объект считается  престижным  в  кру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истов, хотя часто он употрябляется и не к  месту.  Всяк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чик почитает своим долгом применить в своем продукте  ОО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особой на то необходимости. В среде Windows в  термин  объек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ладывается несколько специфический смысл. Пользователя не при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шают постигать азы ООП, или заняться конструированием  объе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++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об объектах говорят в рамках Windows, то имеют в  ви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сть встраивания в некоторый документ фрагмента, порожде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о другим приложением. Вот это "инородное  тело"  и  назыв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аком подходе нет ничего нового. Когда в текст,  подгота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аемый Write, вставляется  рисунок  из  Paintbrush  посредств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lipboard или таблиц Exсel, в документ, подготавливаемый в  Word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результатом действия будет как раз появления объек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ые объекты всегда представляют собой копии.  Раб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с ними основывается на том, что все Windows приложения подд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ают не только свой собственный формат , но и  некоторый  об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нный, стандартный, играющий роль общеизвестного  международ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ка. Если, например, в текстовый документ  вставляется  табли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табличного процессора, то буффер промежуточного обмена  пре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ует ее в формат  к  стандартному,  и  тем  самым  обеспечив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авку. Такая копия в текстовом редакторе по виду не  отлич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оригиналу, но она недоступна для внесения изменений. Невозмож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вставив таким способом копию из Paintbrush в Write  докумен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ть цвет, толщину линий или масшта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ые объекты, доступные в рамках Windows 3.1  очень  похож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радиционные, но они не являются копиями - это оригиналы.  О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ются в единственном экземпляре и находятся непостредственно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евых документах. Там они существуют одновременно в двух фор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х - в стандартном и в формате приложения-источни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я стандартному формату объект может идицироваться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ранять в рамках целевого документа. Имеется возможность  о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тки объекта также, как и любого файла оригинала. Ситуация  выг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дит так, словно внутри объекта встроен  другой.  Это  обеспеч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ет доступ к средствам обработки нового объекта  (приложению-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нику) посредством простого двойного щелчка на объек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оенные объек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я,  вставленныя  в  документ  целевого  приложе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 собой объект. Такой объект встраивается в  докумен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батываемый ведущим приложением. Это значит, что он рассмат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ется как составная часть данного  документа,  может  распечат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ся и сохраняться вместе с ним. Такие объекты могут  содерж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ю любого типа: текст, таблицы, графики 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оенные объекты существуют только в  единственном  экзе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яре и тлько там, где они встроены - в целевом документе.  О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тываются они своими  "родительскими"  программами,  вызываем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ма эффективным спосбом, в отличае от традиционно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язывание с родительским приложе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дующей весьма удобной  особенностью  встроенных  объе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то, что они остаются связанными с породившим их прилож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ми. Благодаря этому пользователь избавляется от  необходи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ть имена и директории файлов-источников. Достаточно  двой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щелчка на объекте - и родительская программа запуск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ым достоинством подобного связывания  встроенных  объе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 является мобильность документов. Можно легко перенести  та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 с одной машины на другую (необходимо только чтобы на н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их была установлена оболочка и были необходимые приложения и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намические библиотеки от них). Для обработки встроенных  объе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 достаточно будет щелкнуть по ней дважды и  на  другой  маш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ойдет тоже самое, что и на вашей:  вызовется  соответсвующ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. В этом случае необходимым условием переноса  явля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ие на другой машине текстового редактора Write и графичес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редактора Paintbrush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работе в рамках DDE такой перенос не возможен, точнее 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т включать в себя не только перенос  самого  файла-докумен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и связанных с данным файлом файлов-источников и  целевых  фа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 - всей структу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спективы развития OL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OLE делает только первые шаги. Пока только  не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ые Windows приложения являются OLE совместимыми. Среди  утил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ы Accessories версии 3.1 такими на сегоднешний день  являю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 только Write, Paintbrush и Cardfile. Но даже они "в своем кр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" не допускают вставки в произвольном направлении (т.е. из  лю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 в любую другую). В настаящее время речь идет о поддержке на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е  оправданного  с  практической  точки  зрения   "напр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аивания" - из Paintbrush в Write и Сardfile докумен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определить какие из приложений поддерживаю OLE  инт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йс, необходимо из OLE-совместимого приложения выполнить  дире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ву "ВСТАВИТЬ ОБЪЕКТ" в меню "Edit".  В  отрывшемся  окне  буд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емонстрирован список доступных встраиваемых объе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ий момент многие компиляторы  уже  ввели  поодерж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LE в свои библиотеки: Borland C++ ver4.5. Пример использования OL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и приведен в приложении 1. Данная программа использует с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й рисунок Paintbrush в виде файла или копирует его из Clipboard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ключении хотелось бы отметить, что существующие спосо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на информации возникали вместе с развитием Windows. Как са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ть Windows, они являются продолжением заложенной в нее цель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пособность работать с файлами любых форматов, на любом оборудов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стандартного решения, когда фирма-производитель об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чки (типа Windows) пыталась сама написать различные драйве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оддержки устройств и различные библиотеки для поддерж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тов многочисленных файлов других пакетов, фирма Microsoft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ложила эту обязанность на производителей оборудования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ного обеспечения. Таким образом, последовательное раз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е Clipboard--&gt;DDE--&gt;OLE является продолжением воплощ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и "сам изобрел - сам внедряй". Естесственно, наибольшие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жды сейчас возлагаются на OLE (ее новый стандарт OLE.2), так к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стандарт позволяет включать в себя очень мощные средства, так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Multimedia. В одном файле может находится не только тек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, а и даже целый фильм, полностью озвученный и готов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оказу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ЛИТЕРАТУ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Гладков С.А. Фролов Г.В. Программирование в Microsoft Windows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2-х частях. М.:"ДИАЛОГ-МИФИ", 199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Фойц С. Windows 3.1 для пользователя. Пер. с немец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ев:BHV, 199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Microsoft   Windows   Software  Development  Kit.  Version  3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ogrammer's Reference, Programming Tools, Windows Extensions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 Charles Petzold. Programming Windows. Microsoft Press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 Библия Windows 3.X. М.: И.В.К. - Софт, 199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 Borland C++. Usres manual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е 1. Пример использования OLE технолог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ObjectWindows - (C) Copyright 1992 by Borland International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oleclnt.cpp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Пример Ole Client программы, испльзующей OWL.  Она  показыв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пример использования   Ole functions, и C++ классов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Основное  окно  позволяет  пользователю  создать  paint  brush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object, или  копировать его из clipboard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owl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listbox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string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edit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bwcc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filedial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ole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&lt;shellapi.h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pragma hdrstop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"oleclnte.h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"oleclntr.h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include "oleclnt.h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статические данные клас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ECLIENTVTBL TOwlClient::lpClientVtbl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             TOleDocWindow::nNextObjectNum = 0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App::InitInstance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Application::InitInstance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cfLink = RegisterClipboardFormat( "ObjectLink"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cfNative = RegisterClipboardFormat( "Native"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cfOwnerLink = RegisterClipboardFormat( "OwnerLink"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comments in owlole.h mention these ole clipboard formats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описание функций  OWL Object, котор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позволяют хранить описание Ole Object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 FAR PASCAL _export StdCallBack(LPOLECLIENT lpClien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LE_NOTIFICATION notification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LEOBJECT lpObjec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( PTOwlClient )lpClient)-&gt;TOleDocWindowThis-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llBack( lpClient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otification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wlClient::TOwlClient( PTOleDocWindow owner , HINSTANCE hIns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OleDocWindowThis = owner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!lpClientVtbl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ClientVtbl = new OLECLIENTVTB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 hInst == 0 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ClientVtbl-&gt;CallBack = StdCallBac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 else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ClientVtbl-&gt;CallBack = (TCallBack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keProcInstance( (FARPROC)StdCallBack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Ins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vtbl = lpClientVtb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WMURedraw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bjectLoaded = TRU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validateRect( HWindow, NULL, TRU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pdateWindow( HWindow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#pragma argsused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 TOleDocWindow::CallBack( LPOLECLIENT      lpOleClient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LE_NOTIFICATION oleNo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EOBJECT lpOleObjec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witch ( oleNot 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OLE_CHANGED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OLE_SAVED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stMessage( HWindow , WM_U_REDRAW, 0, 0L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rea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OLE_CLOSED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rea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OLE_QUERY_PAINT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rea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OLE_RELEASE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rea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se OLE_RENAMED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rea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fault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rea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TRU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About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ssageBox( HWindow , "OLE Client Program\n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ritten using ObjectWindows\nCopyright (c) 1992 Borland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Application()-&gt;Name, MB_OK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создание новой paint brush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PBrush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ackupObject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bjectLoaded = FALS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py( lpszObjectName, GetNextObjectName()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Create( "StdFileEditing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LPOLECLIENT)pOwlClien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PBRUSH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hClientDoc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Application()-&gt;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lpObjec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lerender_draw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Создание Ole Object - асинхронная операц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Необходимо ожидать его создание, ин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могут возникнуть ошибки при обработ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сообщений этого объек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 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OleSetHostNames устанавливает имя в сервере OLE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SetHostNames( lpObject, GetApplication()-&gt;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szObjectNam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 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Undo( RTMessage msg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lpUndoObjec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lpUndoObject != lpObjec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LEOBJECT lpObjectToDelete = lpObjec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bject = lpUndoObjec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UndoObject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Delete( lpObjectToDelet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 , lpObjectToDelet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bjectLoaded = bUndoObjectLoade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MURedraw( msg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Cut( RTMessage msg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MCopy( msg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seCurrentOle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Copy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OpenClipboard( HWindow ) &amp;&amp; EmptyClipboard()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CopyToClipboard(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eck( re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seClipboard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BackupObject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lpObjec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Clone( lpObject, (LPOLECLIENT)pOwlClien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hClientDoc, GetApplication()-&gt;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lpUndo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py( lpszLastObjectName, lpszObjectNam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py( lpszObjectName , GetNextObjectName()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UndoObjectLoaded = bObjectLoade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Paste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OpenClipboard( HWindow )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ackupObject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py( lpszObjectName, GetNextObjectName()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CreateFromClip( "StdFileEditing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LPOLECLIENT)pOwlClien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hClientDoc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szObject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lpObjec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lerender_draw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eck( re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SetHostNames( lpObjec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Application()-&gt;Name, lpszObjectNam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 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bjectLoaded = TRU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seClipboard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stMessage( HWindow , WM_U_REDRAW, 0, 0L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STR TOleDocWindow::GetNextObjectName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atic char buffer[ MAXPATH 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sprintf( buffer, "object #%03d", nNextObjectNum++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buffer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Paint( HDC hdc, PAINTSTRUCT _FAR &amp;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LEOBJECT lpObjectToDraw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bObjectLoaded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bjectToDraw = lpObjec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lse if ( lpUndoObject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bjectToDraw = lpUndoObjec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lpObjectToDraw 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CT rec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ClientRect( HWindow, &amp;r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Замечание по OleDraw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OleDraw должен возвращать OLE_ERROR_OBJECT, ес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// object был нарисован невер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Draw( lpObjectToDraw , hdc, &amp;rect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ULL, 0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, lpObjectToDraw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leDocWindow::TOleDocWindow( PTWindowsObject parent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STR titl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TWindow( parent, titl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_OK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hClientDoc = 0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bjectLoaded = FALS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UndoObjectLoaded = FALS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UndoObjectLoaded = FALS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wlClient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bject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UndoObject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rcpy( lpszDocName , "noname.ole"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lpszLastObjectName = 0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lpszObjectName = 0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DefDocName = TRU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SetupWindow(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Window::SetupWindow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gisterClientDoc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wlClient = new TOwlClient( this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RegisterClientDoc(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RegisterClientDoc(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Application()-&gt;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szDoc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lhClientDoc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eck( re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ShutDownWindow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seCurrentOle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pOwlClient ) delete pOwlClien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Window::ShutDownWindow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RegFileName( LPSTR FileNam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strcpy( lpszDocName , FileNam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RegisterClientDoc( GetApplication()-&gt;Nam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szDocName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&amp;lhClientDoc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eck ( re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Activate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ackupObject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CT rec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ClientRect( HWindow, &amp;r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Activate( lpObject , OLEVERB_PRIMARY, TRU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RUE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Window , &amp;r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 ( ret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stMessage( HWindow , WM_U_REDRAW, 0, 0L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WMInitMenu( RTMessage msg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MENU hMenu = (HMENU)msg.WParam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ORD wEnableUndo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(lpObject != lpUndoObject) &amp;&amp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 lpUndoObject != NULL )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EnableUndo = MF_ENABLE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lse wEnableUndo = MF_GRAYE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ableMenuItem( hMenu, CM_UNDO    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EnableUndo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ableMenuItem( hMenu, CM_COPY    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 bObjectLoaded ? MF_ENABLED : MF_GRAYED 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ableMenuItem( hMenu, CM_CUT     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 bObjectLoaded ? MF_ENABLED : MF_GRAYED 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QueryCreateFromClip( "StdFileEditing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lerender_draw, 0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ableMenuItem( hMenu, CM_PASTE   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( ret == OLE_OK ) ? MF_ENABLED : MF_GRAYED 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ableMenuItem( hMenu, CM_ACTIVATE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 bObjectLoaded ? MF_ENABLED : MF_GRAYED 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ableMenuItem( hMenu, CM_CLEAR   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 bObjectLoaded ? MF_ENABLED : MF_GRAYED )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rawMenuBar( HWindow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STR TOleDocWindow::GetClassName() { return "OLEDOCWINDOW"; 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GetWindowClass(WNDCLASS _FAR &amp;wc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Window::GetWindowClass( wc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c.lpszMenuName = "MENU_DOCWINDOW"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MClear( RTMessage 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seCurrentOle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DocWindow::CloseCurrentOle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 окончательное сохран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lpObject 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Delete(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 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( lpUndoObject ) 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 = OleDelete( lpUndo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ait( ret , lpObject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Object = lpUndoObject = NULL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bjectLoaded = FALSE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validateRect( HWindow , NULL, TRUE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pdateWindow( HWindow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id TOleApp::InitMainWindow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ainWindow = new TOleDocWindow(NULL, "OWL OLE Application" 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 PASCAL WinMain(HINSTANCE hInstance, HINSTANCE hPrevInstanc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STR lpCmd, int nCmdShow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OleApp OleApp ("OleApp", hInstance, hPrevInstance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pCmd, nCmdShow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leApp.Run(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turn (OleApp.Status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03:46:00Z</dcterms:created>
  <dc:creator>Galashkin Alexander</dc:creator>
  <dc:description/>
  <dc:language>en-US</dc:language>
  <cp:lastModifiedBy>Aleksey O. Maslyukoff</cp:lastModifiedBy>
  <cp:lastPrinted>1995-05-11T16:20:00Z</cp:lastPrinted>
  <dcterms:modified xsi:type="dcterms:W3CDTF">1995-05-11T16:22:00Z</dcterms:modified>
  <cp:revision>3</cp:revision>
  <dc:subject/>
  <dc:title/>
</cp:coreProperties>
</file>