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608913460"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425634300"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310068392"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388281489"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