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4320" w:hanging="432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"/>
        <w:rPr>
          <w:sz w:val="36"/>
          <w:lang w:val="uk-UA"/>
        </w:rPr>
      </w:pPr>
      <w:r>
        <w:rPr>
          <w:sz w:val="36"/>
          <w:lang w:val="uk-UA"/>
        </w:rPr>
        <w:t>Робота з текстовим редактором</w:t>
      </w:r>
    </w:p>
    <w:p>
      <w:pPr>
        <w:pStyle w:val="Subtitle"/>
        <w:rPr>
          <w:sz w:val="36"/>
          <w:lang w:val="uk-UA"/>
        </w:rPr>
      </w:pPr>
      <w:r>
        <w:rPr>
          <w:sz w:val="36"/>
          <w:lang w:val="uk-UA"/>
        </w:rPr>
        <w:t>Microsoft Word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Розглянемо основні можливості при роботі з Word і рекомендації по їхньому застосуванню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зація виконання задач і отримання допомоги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є широкий вибір засобів автоматизації, що спрощують виконання типових задач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заміна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ижче перераховані деякі типи помилок, що можуть бути виправлені автоматичні при введенні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слідку випадкового натиску клавіші CAPS LOCK (вперше з'явилася в Word 95). Наприклад, в початку пропозиції слово Этот автоматично замінюється на Цей, а режим введення великих літер (відповідний натиснутій клавіші CAPS LOCK) автоматично відключається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Типові опечатки в словосполученнях. Наприклад, слова “поштовий адрес» автоматичні замінюються словами поштова адрес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раматичні не сумісні пари слів. Наприклад, слова «это слово» автоматичні замінюються словами це слово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формат при введенні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передбачена можливість автоматичного форматування тексту при введенні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створення і маркованых списків ,що нумерувалися (вперше з'явилося в Word 95). Наприклад, якщо в початку першого елементу списку ввести зірочку, буде створений маркованый список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створення меж (вперше з'явилося в Word 95). Наприклад, якщо ввести три і більше число дефісів (-) або знаків рівності (=) підряд, а після цього натиснути клавішу ENTER, буде автоматичні створена одинарна або подвійна меж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привласнення тексту вбудованих стилів (вперше з'явилося в Word 95). Наприклад, якщо завершити рядок тексту не знаком перепинання, а подвійним натиском клавіші ENTER, їй буде автоматичні присвоєний стиль «Заголовок 1»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форматування порядкових номерів і дробів (вперше з'явилося в Word 95; вживано тільки до англійського тексту). Наприклад, поєднання «1st» автоматичні замінюється поєднанням, а дріб «1/4» — символом ј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оформлення мережевих шляхів і адрес Интернета (наприклад,\\Reports\May\Week1. doc і http://www. microsoft. com/) як гіперссилок. При виборі гіперссилки на адресу Интернета автоматичні запускається наявний засіб перегляду Web і відкривається означена Web-сторінка. При виборі гіперссилки на мережевий шлях автоматичні запускається програма, необхідна для відкриття файлу призначення, і відкривається означений файл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застосування форматування, що використається для оформлення почала першого елементу списку, до початку наступних елементів цього списку. Наприклад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1. Word 97 виконає всю роботу за вас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2. Word 97 зробить ваші документи вродливим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а модифікація обрису символів. Наприклад, текст Жирний автоматичні переходить в Жирний, а _Курсив_ — в Курсив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перетворення послідовності плюсів і дефісів (+- - --+ - - --+) в таблицю. Кожній парі плюсів (+) відповідає один стовпчик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а заміна пробілів в початку елементу маркованогоабо списку ,що нумерувався відповідним відступом ліворуч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заповне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а пропозиція повного варіанту слова або фрази після введення декількох перших літер. Щоб прийняти запропонований варіант, натисніть клавішу ENTER. Нижче перераховані деякі елементи, до яких вживано автозаповнення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оточна дата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ні тижд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зви місяців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Ім'я автора і назва організації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Елементи списку автотекст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реферат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з'явилася можливість виконання статистичного і лінгвістичного аналізу документа з метою виділення його ключових положень. На основі цього аналізу складається реферат. Таким Чином можна виділити ключові положення в електронному документі і продивлятись його з різним ступенем деталізації або помістити автоматичні складений реферат в окремий документ. Розмір реферату встановлюється користувачем і може варіюватися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ри укладанні рефератів необхідно дотримуватися законів про авторське право. Відповідальність За точність реферату покладається не на програму, а на користувач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створення і попередній перегляд стилів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ри роботі зі стилями в Word 97 використайте наступні нові можливості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випадку застосування нового форматування до тексту автоматичні створюється новий стиль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випадку модифікації форматування тексту відповідні модифікації автоматичні вносяться в визначення стиля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Список стилів на панелі форматування містить зразки стилів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йстер листів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йстер листів дозволяє легко і швидко створити потрібний листа шляхом вибору готових елементів листа. Крім Того, раз введені відомості про адресата (ім'я, прізвище, адреса, посада і т. П.) автоматичні зберігаються. При створенні наступного листа цьому адресату достатньо буде вибрати його ім'я з списку; всі інші дані будуть додані автоматичні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омічник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овий засіб Office 97 — помічник — використає технологію IntelliSense™. Його основне призначення — автоматичне надання рад і довідкових відомостей, що можуть знадобитися по ходу виконання задачі. Наприклад, якщо помічник вирішить, що ви збираєтеся розпочати створення листа, те запропонує запустити майстра листів. Помічник є основним засобом отримання довідкових відомостей про роботу в Word 97, а також рад по підвищенню ефективності роботи, наочних прикладів і покрокових інструкцій по виконанню конкретних задач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вірка правопису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ижче перераховані основні засоби перевірки правопису і правки тексту, що використаються в Word 97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ab/>
        <w:tab/>
        <w:tab/>
        <w:tab/>
        <w:t>Опис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вірка орфографії при введенні</w:t>
        <w:tab/>
        <w:t>Перевірка на наявність орфографічних помилок по ходу введення тексту і виділення можливих помилок прямо в документі (вперше з'явилося в Word 95)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вірка граматики при введенні</w:t>
        <w:tab/>
        <w:t>Перевірка на наявність граматичних помилок по ходу введення тексту і виділення можливих помилок прямо в документі. Як і при автоматичній перевірці орфографії, при перевірці граматики автоматичні пропонуються можливі варіанти правильного написання. Для висновку списку варіантів слідує клацнути виділений текст правою кнопкою миші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ропуск певних елементів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Тексту при перевірці правопису</w:t>
        <w:tab/>
        <w:t>- По бажанню користувача при перевірці орфографії пропускаються слова, складатися з великих літер і/або цифри ,що містять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- Пропуск імен файлів і адрес Интернет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вірка граматики</w:t>
        <w:tab/>
        <w:t>Виділення помилок і автоматична пропозиція варіантів правильного написання дозволяє істотно скоротити час правки. У Порівнянні З попередніми версіями покращений синтаксичний аналіз, більш точними стали варіанти ,що пропонуються правильного написання, а також поширений набір граматичних і стилістичних правив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Спільна перевірка орфографії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І граматики</w:t>
        <w:tab/>
        <w:t>В тексті водночас виконується пошук і орфографічних, і граматичних помилок. Всі помилки усуваються за один сеанс перевірк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Таблиці, межі і заливка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з'явилися наступні засоби, що спрощують роботу з таблицями, межами і заливкою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Таблиці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Опис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i w:val="false"/>
          <w:sz w:val="28"/>
          <w:lang w:val="uk-UA"/>
        </w:rPr>
        <w:t>Малювання</w:t>
      </w:r>
      <w:r>
        <w:rPr>
          <w:b w:val="false"/>
          <w:i w:val="false"/>
          <w:sz w:val="28"/>
          <w:lang w:val="uk-UA"/>
        </w:rPr>
        <w:fldChar w:fldCharType="begin"/>
      </w:r>
      <w:r>
        <w:rPr>
          <w:sz w:val="28"/>
          <w:i w:val="false"/>
          <w:b w:val="false"/>
          <w:lang w:val="uk-UA"/>
        </w:rPr>
        <w:instrText xml:space="preserve"> MACROBUTTON TrVarМалювання|Рисування *</w:instrText>
      </w:r>
      <w:r>
        <w:rPr>
          <w:sz w:val="28"/>
          <w:i w:val="false"/>
          <w:b w:val="false"/>
          <w:lang w:val="uk-UA"/>
        </w:rPr>
        <w:fldChar w:fldCharType="separate"/>
      </w:r>
      <w:r>
        <w:rPr>
          <w:sz w:val="28"/>
          <w:i w:val="false"/>
          <w:b w:val="false"/>
          <w:lang w:val="uk-UA"/>
        </w:rPr>
        <w:t>*</w:t>
      </w:r>
      <w:r>
        <w:rPr>
          <w:sz w:val="28"/>
          <w:i w:val="false"/>
          <w:b w:val="false"/>
          <w:lang w:val="uk-UA"/>
        </w:rPr>
        <w:fldChar w:fldCharType="end"/>
      </w:r>
      <w:r>
        <w:rPr>
          <w:b w:val="false"/>
          <w:i w:val="false"/>
          <w:sz w:val="28"/>
          <w:lang w:val="uk-UA"/>
        </w:rPr>
        <w:t xml:space="preserve"> таблиць</w:t>
      </w:r>
      <w:r>
        <w:object w:dxaOrig="2894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4.75pt;height:2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2918460" r:id="rId2"/>
        </w:object>
      </w:r>
      <w:r>
        <w:rPr>
          <w:b w:val="false"/>
          <w:i w:val="false"/>
          <w:sz w:val="28"/>
          <w:lang w:val="uk-UA"/>
        </w:rPr>
        <w:tab/>
        <w:t>Дозволяє створювати таблиці — стовбчики, рядка і осередка, — малюючи їх з допомогою миші, як олівцем. Тепер окремі осередки таблиці можуть мати будь-яку ширину і висот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Ластик</w:t>
        <w:tab/>
        <w:t>Дозволяє легко усунути межу будь-який осередка, рядка або стовбчика таблиці, що дасть той же ефект, що і об'єднання осередків. В попередніх версіях Word можна було об'єднувати тільки осередки, що знаходяться в одному рядку. В Word 97 можна об'єднувати будь-які сусідні осередки — як по вертикалі, так і по горизонталі.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i w:val="false"/>
          <w:sz w:val="28"/>
          <w:lang w:val="uk-UA"/>
        </w:rPr>
        <w:t>Вирівнювання по вертикалі</w:t>
      </w:r>
      <w:r>
        <w:object w:dxaOrig="5339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67pt;height: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596495" r:id="rId4"/>
        </w:object>
      </w:r>
      <w:r>
        <w:rPr>
          <w:b w:val="false"/>
          <w:i w:val="false"/>
          <w:sz w:val="28"/>
          <w:lang w:val="uk-UA"/>
        </w:rPr>
        <w:tab/>
        <w:t>Дозволяє швидко вирівняти вміст виділених осередків таблиці по верхньому або нижньому краю або по середині осередка, використовуючи кнопки вирівнювання, розташовані на панелі інструментів. Якщо текст в осередках орієнтований вертикально, призначення цих кнопок міняється автоматичні: використайте їх для вирівнювання по верхньому або нижньому краю або по центру осередки.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i w:val="false"/>
          <w:sz w:val="28"/>
          <w:lang w:val="uk-UA"/>
        </w:rPr>
        <w:t>Вертикальна орієнтація тексту</w:t>
      </w:r>
      <w:r>
        <w:object w:dxaOrig="2445" w:dyaOrig="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22.25pt;height:2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648705" r:id="rId6"/>
        </w:object>
      </w:r>
      <w:r>
        <w:rPr>
          <w:b w:val="false"/>
          <w:i w:val="false"/>
          <w:sz w:val="28"/>
          <w:lang w:val="uk-UA"/>
        </w:rPr>
        <w:tab/>
        <w:t>Дозволяє розмістити вертикально (з поворотом на 90 градусів) текст в осередках таблиць, написах і рамках. Цей засіб може виявитися дуже корисним при створенні наклеек, а також друкованих документів, що містять відомості про авторські права і т. П., розташовані вертикально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одифікація розміру рядка таблиці</w:t>
        <w:tab/>
        <w:t>Дозволяє регулювати висоту будь-який рядка безпосередньо в таблиці шляхом пересування межі рядка вверх або вниз подібно тому, якомога змінити ширину стовбчика Якщо при пересуванні утримувати нажатой клавішу ALT, на вертикальній линійці буде показана фактична висота рядк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ежі і заливка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Опис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ові типи меж</w:t>
        <w:tab/>
        <w:t>Для оформлення документів пропонується більш 150 різноманітних типів меж, в тому числі объемные межі і межі, складатися з декількох ліній, що особливо популярні в професійних документах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ежі сторінок</w:t>
        <w:tab/>
        <w:t>Дозволяє створити межу навколо кожної сторінки. В доповнення до 150 нових типів меж пропонуються більш 160 типів графічних меж сторінки. Також існує можливість настройки меж сторінок. Наприклад, можна: і</w:t>
        <w:tab/>
        <w:t>Задати свій тип межі для кожного краю сторінки; і</w:t>
        <w:tab/>
        <w:t>Помістити колонтитули всередину межі; і</w:t>
        <w:tab/>
        <w:t>Оформити першу сторінку не так, як інші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ежі тексту</w:t>
        <w:tab/>
        <w:t>Дозволяє застосувати межі до окремих слів і символів всередині абзаца. При Цьому можна використати будь-які наявні типи меж. Наприклад, це істотно спрощує створення меж навколо заголовків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ливка тексту</w:t>
        <w:tab/>
        <w:t>Дозволяє виділити найбільш важливі фрагменти документа, до яких слідує привернути увагу інших користувачів. В Word 97 заливку можна застосувати не тільки до всього абзаца, але і до окремих слів і символів всередині абзаца. При Цьому можна використати будь-які наявні типи заливк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лю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пропонується новий набір графічних засобів, з допомогою яких можна легко прикрасити текст і малюнки шляхом додання обсягу, тіні, текстурных і прозорих заливок, а також автофігур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Опис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рафічний редактор Office</w:t>
        <w:tab/>
        <w:t>Надає велике число різноманітних інструментів малювання, розташованих на панелі інструментів Малювання. Для прикраси тексту і малюнків пропонуються 100 що настроюються автофігур,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object w:dxaOrig="3630" w:dyaOrig="25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8.7pt;margin-top:3pt;width:181.5pt;height:12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0506524" r:id="rId8"/>
        </w:objec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object w:dxaOrig="675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7.1pt;margin-top:50.05pt;width:33.75pt;height:1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21092186" r:id="rId10"/>
        </w:object>
      </w:r>
      <w:r>
        <w:rPr>
          <w:b w:val="false"/>
          <w:i w:val="false"/>
          <w:sz w:val="28"/>
          <w:lang w:val="uk-UA"/>
        </w:rPr>
        <w:t>4 виду заливки (миттєва градієнтна, узорная, прозора і малюнком), а також додання тіні і обсяг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рафічний редактор Office володіє потужними і різноманітними можливостями, він замінив графічний редактор Word і застосовується в усіх додатках Microsoft Office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люнки</w:t>
        <w:tab/>
        <w:t>Графічний редактор Office забезпечує всю гнучкість, необхідну для успішної роботи з малюнками, наприклад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Розміщення малюнків в будь-якому місці документа, в тому числі вбудова їх в рядок тексту, шляхом звичайного пере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одифікація відносного розташування тексту і малюнків, в тому числі створення подложек і фоновых малюнків з допомогою команди Помістити за тексто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object w:dxaOrig="1019" w:dyaOrig="7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1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23839709" r:id="rId12"/>
        </w:object>
      </w:r>
      <w:r>
        <w:rPr>
          <w:b w:val="false"/>
          <w:i w:val="false"/>
          <w:sz w:val="28"/>
          <w:lang w:val="uk-UA"/>
        </w:rPr>
        <w:t>Написи</w:t>
        <w:tab/>
        <w:t>Написи використовуються замість рамок; до них применимы всі можливості графічного редактора Office, в тому числі додання обсягу, заливки і тла, а також обертання, модифікація розмірів і обрезк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в'язані написи</w:t>
        <w:tab/>
        <w:t>Для організації перетекания тексту між декількома позиціями в документі слідує розмістити написи, а після цього встановити між ними зв'язки. При доданні рядків в зв'язаний напис текст автоматичні перетекает в наступний напис. При вилученні рядків з напису в неї перетекает текст з наступного напису. Документ може містити декілька складених ланцюжків написів. Зв'язки не обов'язково повинні бути розставлені в прямому направленні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Обтекание текстом 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будь-яких об'єктів</w:t>
        <w:tab/>
        <w:t>Існує можливість обтекания текстом об'єктів будь-який форми і розмірів. Текст може обтекать об'єкт безпосередньо по його контур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Web і Интернет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є набір різноманітних засобів, призначених для роботи з Web і Интернето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в'язок з Web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Ця функція, загальна для всіх програм Microsoft Office, служить для створення і перегляду гипертекстовых документів в мережі интранет і Web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Засто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иперссылки</w:t>
        <w:tab/>
        <w:t>Настанова зв'язку з будь-яким файлом — файлом Microsoft Office, файлом в форматі HTML або іншим файлом, — розташованим на будь-якому внутрішньому або зовнішньому Web-вузлі або файловом сервере. Щоб перейти до місця призначення, достатньо щелкнуть гиперссылку. Word автоматичні розпізнає мережеві шляхи, а також адреси електронної пошти і Интернета, і форматирует їхн як гиперссылк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анель Web</w:t>
        <w:tab/>
        <w:t>Служить для швидкого відкриття, пошуку і перегляду будь-яких документів, в тому числі Web-сторінок. Панель надає можливість переходу від одного документа або вузла до іншого, переміщення вперед і назад по відкритим документам, а також приміщення важливих документів, виявлених в Web, в папку «Избранное», що дозволяє швидко повернутися до них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Стиск малюнків</w:t>
        <w:tab/>
        <w:t>Автоматичний стиск малюнків і ілюстрацій, вставлених в документ. Малюнки в форматі JPEG не преобразуются, а всі растровые малюнки преобразуются в новий формат стислих изображений PNG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Редагування Web-сторінок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Засто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йстер Web-сторінок</w:t>
        <w:tab/>
        <w:t>Автоматизація створення Web-сторінок. Майстер надає вже налаштовані шаблони Web - сторінок, що можна легко змінити в відповідності з задачею. На вибір пропонуються різноманітні шаблони, відповідні найбільш часто видам ,що використаються Web-сторінок, наприклад, зразки початкових сторінок. Крім Того, для створюваних сторінок можна вибрати найбільш підхожі стилі оформлення, кожний з яких включає в себе кольори тла, маркери, горизонтальні лінії і інші елемент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вукове оформлення</w:t>
        <w:tab/>
        <w:t>Розміщення файлів звукозапису на Web-сторінках. Для цього необхідно мати засіб перегляду Web, що передбачається обробку файлів звукозапису. В документі можна вказати місце розташування файлу звукозапису, а також число повторень запис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ідеозапис</w:t>
        <w:tab/>
        <w:t>Розміщення файлів відеозапису на Web-сторінках. При вставленні в документ файлу відеозапису слідує вказати потрібний файл, режим відтворення — «при відкритті» і/або «при настанові покажчика» — і, як і для звукозапису, число повторень запису. Для тих засобів перегляду, що не дозволяють продивлятися файли відеозапису, в документ можна ввести що замінить її текст з ілюстраціям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люнок</w:t>
        <w:tab/>
        <w:t>Розміщення малюнків на Web-сторінках, як в звичайному документі Word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Бігучий рядок</w:t>
        <w:tab/>
        <w:t>Розміщення бігучого рядка на Web-сторінках. Введіть текст бігучого рядка, а після цього задайте потрібні параметри: ефект анімації, направлення і швидкість руху, колір тла і розмір текст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ркери</w:t>
        <w:tab/>
        <w:t>Дозволяють урізноманітнювати графічне оформлення Web-сторінок. В Word є набір багатокольорових графічних зображень, що можна використати в якості маркерів на Web-сторінках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оризонтальні лінії</w:t>
        <w:tab/>
        <w:t>Розміщення на Web-сторінках різнокольорових графічних горизонтальних ліній, що покращують оформлення Web-сторінок. Ці лінії є доповненням функцій вбудованих меж і заливки в Word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Форми HTML</w:t>
        <w:tab/>
        <w:t>Створення однакових форм в документах Word і на Web-сторінках. HTML надає повний набір елементів управління Visual Basic, доповнений спеціальними елементами управління кодами HTML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Коди HTML</w:t>
        <w:tab/>
        <w:t>Спрощують створення Web-сторінок. Word забезпечує точне відображення (в режимі WYSIWYG) найбільш часто кодів ,що використаються HTML (більш 80): таблиць, шрифтів, фонових звуків і т. П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Електронні засоби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 Web-вузлі Word є великий вибір різноманітних засобів редагування Web-сторінок в Word 97. Цей набір засобів регулярно оновлюється згідно останнім технологічним і стилістичним тенденція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Розділ</w:t>
        <w:tab/>
        <w:t>Засто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ClipArt Collection Online</w:t>
        <w:tab/>
        <w:t>Містить останні, найсвіжіші графічні елементи для Web-сторінок. Clip Gallery Live, електронна колекція файлів для Word, включає різноманітні легко зразки елементів оформлення Web-сторінок: фони, маркери ,що завантажуються, кнопки, значки, горизонтальні лінії, файли відеозапису і звук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Templates Online</w:t>
        <w:tab/>
        <w:t>Містить нові шаблони Web-сторінок з звичайними для Web-сторінок стилями оформлення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AutoUpdate Web Tools</w:t>
        <w:tab/>
        <w:t>Містить останню версію засобів редагування Web-сторінок в Word. Відновлення вашої системи може бути виконане автоматичні або вручн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гляд електронних документів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є набір різноманітних засобів, що спрощують перегляд електронних документа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object w:dxaOrig="2534" w:dyaOrig="45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26.75pt;height:22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77760792" r:id="rId14"/>
        </w:objec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Засто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object w:dxaOrig="2340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17pt;height:1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26746865" r:id="rId16"/>
        </w:objec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Режим електронного документа</w:t>
        <w:tab/>
        <w:t>Оптимальний режим для перегляду електронних документів на екрані. Для зображення тексту документа використовується більш великий шрифт, а слова переносяться по межі вікн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object w:dxaOrig="2039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102pt;height:17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19257397" r:id="rId18"/>
        </w:objec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Схема документа</w:t>
        <w:tab/>
        <w:t>Дозволяє миттєво отримати доступ до будь-якої частини документа. Вікно документа поділяється на дві області: в лівій частині відображається схема документа, а в правій частині — текст документа. Схема документа являє собою зображення структури документа, складеної по заголовкам. Вона дозволяє швидко продивитись структуру документа, перейти до потрібної частини документа однім натискомом мыші і визначити своє положення в документі. Поточне положення в документі виділене на схемі документа контрастным кольоре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іперссилки</w:t>
        <w:tab/>
        <w:t>Настанова зв'язку з будь-яким файлом — файлом Microsoft Office, файлом в форматі HTML або іншим файлом, — розташованим на будь-якому внутрішньому або зовнішньому Web-вузлі або файловом сервере. Щоб перейти до місця призначення, достатньо щелкнуть гиперссылку. Word автоматичні розпізнає мережеві шляхи, а також адреси електронної пошти і Интернета, і форматирует їхн як гиперссылк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хресні гиперссылки</w:t>
        <w:tab/>
        <w:t>Створення в документі, призначеному для перегляду на екрані, «живих» перехресних заслань шляхом перетворення перехресних заслань в гиперссылки. Щоб перейти до тексту, на що вказує гиперссылка, не потрібне прокручивать весь документ. Тепер для цього достатньо щелкнуть перехресне заслання і переміщатися вперед і назад по зв'язаним абзацам з допомогою панелі Web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Тло документа</w:t>
        <w:tab/>
        <w:t>Щоб зробити документи Word і Web-сторінки більш привабливими, використайте різноманітні види тла, в тому числі текстурную заливку. Тло, добавлене з допомогою команди Тло (меню Формат), відображається тільки в режимі електронного документа і не виводиться на печатк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нимация тексту</w:t>
        <w:tab/>
        <w:t>Додання ефектів анимации до текст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хід по об'єктам</w:t>
        <w:tab/>
        <w:t>Переміщення по об'єктам, розташованим в документі, за допомогою смуги прокрутки. При Цьому можна вибрати тип об'єктів, по яким слідує здійснювати переміщення: сторінки, розділи, примітки, звичайні і концевые сноски, поля, таблиці, малюнки, заголовки і виправлення. Наприклад, щоб просмотреть всі таблиці в документі, слідує вибрати режим Перехід по таблиця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лаштування Microsoft IntelliMouse</w:t>
        <w:tab/>
        <w:t>Microsoft IntelliMouse — це влаштування типу «мышь», що дозволить виконувати прокрутку і модифікацію масштабу документа. Крім Того, з його допомогою можна змінювати ступінь деталізації при перегляді документа в режимі структури або автореферат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Редагування повідомлень електронної пошти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Існує можливість використати Word 97 для створення і редагування повідомлень електронної пошти в Exchange і Outlook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Засто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створення гиперссылок</w:t>
        <w:tab/>
        <w:t>Автоматичне форматирование мережевих шляхів, а також адрес електронної пошти і Интернета — наприклад, http://www. microsoft. com/— як гиперссылок при введенні. Щелкнув гиперссылку, можна перейти до означеного місця призначення — в даному прикладі, до основної Web-сторінки Microsoft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ри повідомлень на схемі документа</w:t>
        <w:tab/>
        <w:t>Автоматичне виявлення довгих повідомлень, що містять репліки декількох авторів, і вказівка імені автора кожної частини повідомлення на схемі документа. Щелкнув ім'я автора, можна миттєво перейти до відповідної частини документ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ступ до даних адресной книги,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Стосовним до означеного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повідомленні імені</w:t>
        <w:tab/>
        <w:t>Пошук в адресной книзі відомостей про будь-який відправника або одержувача повідомлення при читанні або написанні повідомлення. Щелкните ім'я правой кнопкою мыши і виберіть команду Відомості про адресу в контекстному меню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форматирование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еформатированных повідомлень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WordMail</w:t>
        <w:tab/>
        <w:t>Автоматичне форматирование неформатированных повідомлень ,що входять електронної пошти при першому відкритті. Це упрощает наступний обмін повідомленнями: для оформлення заголовків використовуються певні стилі, до реплік додаються отступы, повідомлення різних авторів виділяються різними кольорами і т. П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Шаблони WordMail</w:t>
        <w:tab/>
        <w:t>Швидке укладання повідомлення електронної пошти. Пропонується 10 шаблонів повідомлень з різноманітними стилями оформлення. Наприклад, з допомогою шаблону термінового повідомлення можна скласти термінове повідомлення електронної пошти.</w:t>
      </w:r>
    </w:p>
    <w:p>
      <w:pPr>
        <w:pStyle w:val="Subtitle"/>
        <w:ind w:left="4320" w:hanging="432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9:11:00Z</dcterms:created>
  <dc:creator>Рожков Андрей</dc:creator>
  <dc:description/>
  <dc:language>en-US</dc:language>
  <cp:lastModifiedBy>Elizabeth</cp:lastModifiedBy>
  <dcterms:modified xsi:type="dcterms:W3CDTF">2000-10-23T09:11:00Z</dcterms:modified>
  <cp:revision>2</cp:revision>
  <dc:subject/>
  <dc:title>Работа с текстовым редактором</dc:title>
</cp:coreProperties>
</file>