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 xml:space="preserve">Отзыв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дипломный проект студента МГУС Володченко Е. 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уководитель ктн, Князев И.И.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едставляемый к защите дипломный проект на тему: «Разработка АРМ научно-технической библиотеки университета» посвящён одному из актуальных вопросов из области приложений информационных и компьютерных технологий в различных сферах деятельности человека. </w:t>
      </w:r>
    </w:p>
    <w:p>
      <w:pPr>
        <w:pStyle w:val="Normal"/>
        <w:ind w:firstLine="709"/>
        <w:jc w:val="both"/>
        <w:rPr/>
      </w:pPr>
      <w:r>
        <w:rPr>
          <w:sz w:val="28"/>
        </w:rPr>
        <w:t>Библиотечная деятельность является формой предоставления услуг, т.е. – это одна из форм сервиса, таким образом (перефразируя известную поговорку), данная работа удовлетворяет сразу двум «зайцам» - обеспечение сервиса, как такового, так и компьютерного.</w:t>
      </w:r>
    </w:p>
    <w:p>
      <w:pPr>
        <w:pStyle w:val="Normal"/>
        <w:ind w:firstLine="709"/>
        <w:jc w:val="both"/>
        <w:rPr/>
      </w:pPr>
      <w:r>
        <w:rPr>
          <w:sz w:val="28"/>
        </w:rPr>
        <w:t>Новизна и целесообразность данной работы определяется  её направленностью к информационным потребностям «пользователей» (библиотечных работников, студентов, преподавательского состава, вообще читателей) библиотеки.</w:t>
      </w:r>
    </w:p>
    <w:p>
      <w:pPr>
        <w:pStyle w:val="Normal"/>
        <w:ind w:firstLine="709"/>
        <w:jc w:val="both"/>
        <w:rPr/>
      </w:pPr>
      <w:r>
        <w:rPr>
          <w:sz w:val="28"/>
        </w:rPr>
        <w:t>Объём и содержание разделов пояснительной записки, полнота разработки основных положений, касающихся проектирования логической структуры базы данных, форм и запросов пользователей соответствуют заданию на дипломную работу.</w:t>
      </w:r>
    </w:p>
    <w:p>
      <w:pPr>
        <w:pStyle w:val="TextBodyIndent"/>
        <w:rPr/>
      </w:pPr>
      <w:r>
        <w:rPr/>
        <w:t xml:space="preserve">Проведенные анализ и сравнение с существующими аналогами, показывают правильность и обоснованность выбранных решений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авильно и рационально выбраны подходы к построению таблиц, хранящих информацию о печатных изданиях, являющихся содержанием библиотеки.</w:t>
      </w:r>
    </w:p>
    <w:p>
      <w:pPr>
        <w:pStyle w:val="Normal"/>
        <w:ind w:firstLine="709"/>
        <w:jc w:val="both"/>
        <w:rPr/>
      </w:pPr>
      <w:r>
        <w:rPr>
          <w:sz w:val="28"/>
        </w:rPr>
        <w:t>Положительной стороной дипломного проекта является тот факт, что автор не ограничился теоретическими построениями, а проверил их в машинном эксперименте. В этом заключается несомненная эффективность работы и ценность полученных результатов.</w:t>
      </w:r>
    </w:p>
    <w:p>
      <w:pPr>
        <w:pStyle w:val="TextBodyIndent"/>
        <w:rPr/>
      </w:pPr>
      <w:r>
        <w:rPr/>
        <w:t>Дипломная работа имеет и практическую ценность, поскольку те таблицы, формы и запросы, которые были разработаны в ходе машинного эксперимента, отражают не выдуманные, а фактически существующие реалии. Это обстоятельство позволяет автоматизировать повседневную деятельность библиотечных работников и, в значительной мере, повысить эффективность поиска необходимой литературы читателями библиотек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процессе выполнения дипломной работы автор проявил исключительную инициативу (порой приходилось немного сдерживать, ограничивая временными и функциональными рамками). Вне всякого сомнения, при наличии большего времени, чем это определено стандартами на дипломное проектирование, данная работа имела бы свой логический конец – законченную, коммерчески конкурентно-способную продукцию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этому, на основании изложенного, считаю, ч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8"/>
        </w:rPr>
      </w:pPr>
      <w:r>
        <w:rPr>
          <w:sz w:val="28"/>
        </w:rPr>
        <w:t>Дипломная работа может быть оценена отметкой «</w:t>
      </w:r>
      <w:r>
        <w:rPr>
          <w:b/>
          <w:sz w:val="32"/>
        </w:rPr>
        <w:t>Отлично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8"/>
        </w:rPr>
      </w:pPr>
      <w:r>
        <w:rPr>
          <w:b/>
          <w:sz w:val="32"/>
        </w:rPr>
        <w:t xml:space="preserve">Володченко Е. В. </w:t>
      </w:r>
      <w:r>
        <w:rPr>
          <w:sz w:val="28"/>
        </w:rPr>
        <w:t>заслуживает присвоения ему квалификации</w:t>
      </w:r>
      <w:r>
        <w:rPr>
          <w:b/>
          <w:sz w:val="32"/>
        </w:rPr>
        <w:t xml:space="preserve"> инженера-менедже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уководитель 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06   июня  2000г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6:15:00Z</dcterms:created>
  <dc:creator>Князев</dc:creator>
  <dc:description/>
  <dc:language>en-US</dc:language>
  <cp:lastModifiedBy>Orbie</cp:lastModifiedBy>
  <dcterms:modified xsi:type="dcterms:W3CDTF">2000-06-10T18:37:00Z</dcterms:modified>
  <cp:revision>17</cp:revision>
  <dc:subject/>
  <dc:title>Рецензия</dc:title>
</cp:coreProperties>
</file>