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ецензия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На дипломный проект студента МГУС Володченко Е.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ецензент: ст. научн. сотр. 4 ЦНИИ МО РФ ктн, снс Уваров А.В.</w:t>
      </w:r>
    </w:p>
    <w:p>
      <w:pPr>
        <w:pStyle w:val="Normal"/>
        <w:ind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едставленный на рассмотрение дипломный проект на тему: «Разработка АРМ научно-технической библиотеки университета» посвящён актуальному вопросу из области информационных и компьютерных технологий или, точнее, их приложений в различных сферах деятельности человека. </w:t>
      </w:r>
    </w:p>
    <w:p>
      <w:pPr>
        <w:pStyle w:val="Normal"/>
        <w:ind w:firstLine="709"/>
        <w:jc w:val="both"/>
        <w:rPr/>
      </w:pPr>
      <w:r>
        <w:rPr>
          <w:sz w:val="28"/>
        </w:rPr>
        <w:t>Новизна и целесообразность такой работы определяется  её направленностью к информационным потребностям «пользователей» (библиотечных работников, студентов, преподавательского состава, вообще читателей) библиотеки.</w:t>
      </w:r>
    </w:p>
    <w:p>
      <w:pPr>
        <w:pStyle w:val="Normal"/>
        <w:ind w:firstLine="709"/>
        <w:jc w:val="both"/>
        <w:rPr/>
      </w:pPr>
      <w:r>
        <w:rPr>
          <w:sz w:val="28"/>
        </w:rPr>
        <w:t>Объём и содержание разделов пояснительной записки, полнота разработки основных положений, касающихся проектирования логической структуры базы данных, форм и запросов пользователей соответствуют заданию на дипломную работу.</w:t>
      </w:r>
    </w:p>
    <w:p>
      <w:pPr>
        <w:pStyle w:val="TextBodyIndent"/>
        <w:rPr/>
      </w:pPr>
      <w:r>
        <w:rPr/>
        <w:t xml:space="preserve">Проведенные анализ и сравнение с существующими аналогами, показывают правильность и обоснованность выбранных решений. В частности, обоснован выбор инструментария для разработки базы данных, </w:t>
      </w:r>
      <w:r>
        <w:rPr>
          <w:lang w:val="en-US"/>
        </w:rPr>
        <w:t>FoxPro</w:t>
      </w:r>
      <w:r>
        <w:rPr/>
        <w:t>. Это обстоятельство позволяет положительно судить о научно-техническом уровне данной работ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авильно и рационально выбраны подходы к построению таблиц, хранящих значительный объём информации о номенклатуре и характеристиках печатных изданий, являющихся содержанием библиотеки.</w:t>
      </w:r>
    </w:p>
    <w:p>
      <w:pPr>
        <w:pStyle w:val="Normal"/>
        <w:ind w:firstLine="709"/>
        <w:jc w:val="both"/>
        <w:rPr/>
      </w:pPr>
      <w:r>
        <w:rPr>
          <w:sz w:val="28"/>
        </w:rPr>
        <w:t>Положительной стороной дипломного проекта является тот факт, что автор не ограничился теоретическими построениями, а проверил их в машинном эксперименте. Проведенные эксперименты позволили уточнить некоторые неточности, а также предложить конкретные рекомендации, учитывающие реальную вычислительную техни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этом заключается несомненная эффективность выполненных экспериментов и ценность полученных результатов.</w:t>
      </w:r>
    </w:p>
    <w:p>
      <w:pPr>
        <w:pStyle w:val="TextBodyIndent"/>
        <w:rPr/>
      </w:pPr>
      <w:r>
        <w:rPr/>
        <w:t>Дипломная работа имеет и практическую ценность, поскольку те таблицы, формы и запросы, которые были разработаны в ходе машинного эксперимента, наполнены реальной информацией, почерпнутой из конкретных источников. Это обстоятельство позволяет произвести соответствующую репликацию данных для использования их в системах, призванных автоматизировать повседневную деятельность библиотечных работников и, в значительной мере, повысить эффективность поиска необходимой литературы читателями библиотеки.</w:t>
      </w:r>
    </w:p>
    <w:p>
      <w:pPr>
        <w:pStyle w:val="Normal"/>
        <w:ind w:firstLine="709"/>
        <w:jc w:val="both"/>
        <w:rPr/>
      </w:pPr>
      <w:r>
        <w:rPr>
          <w:sz w:val="28"/>
        </w:rPr>
        <w:t>В то же время, работа не свободна и от недостатков, в частности, не предусмотрены формы работы со всяческого рода сборниками (альманахи, труды конференций и т.д.), в которых присутствует не авторский коллектив, а набор независимых авторов. Имеется ряд терминологических неточност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днако отмеченные недостатки не снижают положительного впечатления от работы и не умаляют её достоинст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этому, на основании изложенного, считаю, ч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8"/>
        </w:rPr>
      </w:pPr>
      <w:r>
        <w:rPr>
          <w:sz w:val="28"/>
        </w:rPr>
        <w:t>Дипломная работа может быть оценена отметкой «</w:t>
      </w:r>
      <w:r>
        <w:rPr>
          <w:b/>
          <w:sz w:val="32"/>
        </w:rPr>
        <w:t>Отлично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8"/>
        </w:rPr>
      </w:pPr>
      <w:r>
        <w:rPr>
          <w:b/>
          <w:sz w:val="32"/>
        </w:rPr>
        <w:t xml:space="preserve">Володченко Е. В. </w:t>
      </w:r>
      <w:r>
        <w:rPr>
          <w:sz w:val="28"/>
        </w:rPr>
        <w:t>заслуживает присвоения ему квалификации</w:t>
      </w:r>
      <w:r>
        <w:rPr>
          <w:b/>
          <w:sz w:val="32"/>
        </w:rPr>
        <w:t xml:space="preserve"> инженера-менедже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ецензент 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08   июня  2000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14:01:00Z</dcterms:created>
  <dc:creator>Князев</dc:creator>
  <dc:description/>
  <dc:language>en-US</dc:language>
  <cp:lastModifiedBy>Orbie</cp:lastModifiedBy>
  <dcterms:modified xsi:type="dcterms:W3CDTF">2000-06-10T18:36:00Z</dcterms:modified>
  <cp:revision>23</cp:revision>
  <dc:subject/>
  <dc:title>Рецензия</dc:title>
</cp:coreProperties>
</file>