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3. ПОЖАРНАЯ БЕЗОПАСНОСТЬ В ВЫЧИСЛИТЕЛЬНЫХ  ЦЕНТРАХ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1. Опасные и вредные производственные факторы в вычислительных центра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вычислительных центрах (ВЦ) операторы ЭВМ, операторы по подготовке данных, программисты и другие работники сталкиваются с воздействием таких физических опасных и вредных производственных факторов, как повышенный уровень шума, повышенная температура внешней среды, отсутствие или недостаток  естественного света, недостаточная освещенность рабочей зоны, опасность поражения  электрическим током, статическое электричество и др. Многие сотрудники ВЦ связаны с воздействием таких психофизиологических  факторов, как  умственное перенапряжение, перенапряжение зрительных и слуховых анализаторов, монотонность труда, эмоциональные перегруз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здействие указанных неблагоприятных факторов приводит к снижению работоспособности, вызываемое развивающимся утомлением. Появление и развитие утомления связано с изменениями, возникающими в процессе работы в центральной нервной системе, с тормозными процессами в коре головного мозга. Например, сильный шум вызывает трудности в распозновании цветовых сигналов, снижает быстроту восприятия цвета, остроту зрения, зрительную адаптацию, нарушает восприятие визуальной информации, снижает способность быстро и точно выполнять координированные движения, уменьшает на 5-12% производительность труда. Длительное воздействие шума с уровнем звукового давления 90 дБ снижает производительность труда на 30-60%. [11]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создания нормальных условий для персонала ВЦ установлены нормы производственного микроклимата (ГОСТ 12.1.005-88). Действующие санитарные нормы для ВЦ  СН 512-78 устанавливают следующие оптимальные и допустимые значения: температура воздуха должна быть 20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 xml:space="preserve">2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, относительная влажность воздуха в зале рекомендуется 55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>5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беспечения установленных норм микроклиматических параметров и чистоты воздуха в администрации Владимирской области применяют водяную систему центрального отопления, центральные и местные кондиционе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действующим строительным нормам и правилам СНиП II-4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>79 для искусственного освещения регламентирована наименьшая допустимая освещенность рабочих мест.  Рекомендуемая освещенность для работы с экраном дисплея составляет 200 лк,   а   при   работе   с   экраном   в   сочетании   с   работой   над   документами   -  400 лк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ГОСТ 12.1.003-83 ССБТ “Шум. Общие требования безопасности” нормируемой шумовой характеристикой рабочих мест при постоянном шуме являются уровни звуковых давлений в децибелах в октавных полосах. Совокупность таких уровней называется предельным спектром (ПС), номер которого численно равен уровню звукового давления в октавной полосе со среднегеометрической  частотой  1000  Гц.  Допустимые  уровни звукового давления при ПС 45 - 50 Дб (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личные реакции организма на действие электрического тока позволили установить три критерия электробезопасности и соответствующие им уровни допустимых токов (ГОСТ 12.1.038-82</w:t>
      </w:r>
      <w:r>
        <w:rPr>
          <w:rFonts w:eastAsia="Times New Roman Cyr" w:cs="Times New Roman Cyr"/>
          <w:sz w:val="24"/>
          <w:szCs w:val="24"/>
        </w:rPr>
        <w:t>*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ый критерий - неощутимый ток, который не вызывает нарушений деятельности организма  и допускается для длительного (не более 10 мин в сутки) протекания через тело человека при обслуживании электрооборудования. Для переменного тока частотой 50 Гц он составляет 0,3 мА, для постоянного - 1 мА. В качестве второго критерия принимают неотпускающий ток. Действие такого тока на человека допустимо, если длительность его протекания не превышает 30 с. Сила неотпускающего тока: для переменного тока - 6 мА, для постоянного - 15 мА (неболевое значение). Третьим критерием является фибрилляционный ток, не превосходящий пороговый фибрилляционный ток и действующий кратковременно до 1 с. Длительность  воздействия  переменного  тока  промышленной  частоты  в  течении  смены  -   до 10 мин.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2. Характеристика пожарной опасност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жары в ВЦ представляют особую опасность, так как сопряжены с большими материальными потерями. Характерная особенность ВЦ - небольшие площади помещений. Как известно, пожар может возникнуть при взаимодействии горючих веществ, окислителя и источников зажигания. В помещениях ВЦ присутствуют все три основных фактора,  необходимых для возникновения пож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рючими  компонентами на ВЦ являются: строительные материалы для акустической  и эстетической отделки помещения, двери, полы, изоляция силовых, сигнальных кабелей, обмотки радиотехнических деталей, шкаф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ВМ питается от сети переменного тока напряжением 220 В. Электропитание к установкам ВЦ подается по кабельным линиям. Они являются наиболее пожароопасным местом ВЦ. Кабельные линии проложены под технологическими съемными полами. Для администрации Владимирской области  установлена категория пожарной опасности В - пожароопасна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роектировании новых и реконструкции зданий ВЦ необходимо соблюдать мероприятия пожарной профилактики, руководствуясь при этом СН 512-78 “Инструкции по проектированию  зданий  и  помещений  для  электронно-вычислительных  машин”  и СНиП  2.01.02-85 “Противопожарные нормы проектирования зданий и сооружений”, в которых изложены основные требования к огнестойкости зданий и сооружений, противопожарным преградам, эвакуации людей из зданий и помещений.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сокой стоимости электронного оборудования ВЦ, а также категории их пожарой опасности бюро САПР относится к 1 степени огнестойкости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</w:t>
      </w:r>
    </w:p>
    <w:p>
      <w:pPr>
        <w:pStyle w:val="Normal"/>
        <w:ind w:firstLine="709"/>
        <w:jc w:val="both"/>
        <w:rPr/>
      </w:pPr>
      <w:r>
        <w:rPr/>
        <w:t>Минимальные пределы огнестойкости строительных конструкций для 1 степени огнестойкости зданий, ч</w:t>
      </w:r>
    </w:p>
    <w:tbl>
      <w:tblPr>
        <w:tblW w:w="941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02"/>
        <w:gridCol w:w="610"/>
      </w:tblGrid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есущих и лестничных клеток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самонесущи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аружные ненесущие (в том числе из навесных панелей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внутренние ненесущие (перегородки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е площадки , косоуры, ступени, балки и марши лестничных клеток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иты, настилы (в том числе с утеплителем) и другие несущие конструкции перекрыти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плиты, настилы (в том числе с утеплителем) и прого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балки, фермы, арки, рам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укрупненных ВЦ, размещенных в высотных зданиях, с большим штатом работающих придает особое значение вопросам вынужденной эвакуации из них людей при пожаре. Процесс вынужденной эвакуации начинается одновременно из всех помещений ВЦ и протекает в одном направлении - в сторону выходов.</w:t>
      </w:r>
    </w:p>
    <w:p>
      <w:pPr>
        <w:pStyle w:val="Normal"/>
        <w:spacing w:before="120" w:after="12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3. Расчет времени эвак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атковременность процесса вынужденной эвакуации достигается устройством эвакуационных путей и выходов, число, размеры и конструктивно-планировочные решения которых регламентированы строительными  нормами СНиП 2.01.02-85. Методика расчета времени Tp, а также установленные значения времени  Тнб для зданий различного назначения даны в ГОСТ 12.1.004-91. В общественных зданиях I степени огнестойкости необходимое время эвакуацции людей Тнб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 коридорам 1 мин от дверей наиболее удаленных помещений, расположенных между двумя лестничными клетками или наружными выходами, и 0,5 мин от помещений с выходом в тупиковый коридо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лестницам 5 мин для зданий высотой до пяти этажей включительно и 10 мин для зданий высотой свыше пяти до девяти эта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даниях I и II степени огнестойкости при категории пожарной опасности производства В СНиП I-90-81 установленны обязательные размеры эвакуационных путей и выходов из помещений, размеры коридоров  и выходов из коридоров наружу или на лестничную клетку. Эвакуационные выходы располагаются рассредоточенно так, чтобы минимальные расстояния между ними составляли: l</w:t>
      </w:r>
      <w:r>
        <w:rPr>
          <w:rFonts w:eastAsia="Symbol" w:cs="Symbol" w:ascii="Symbol" w:hAnsi="Symbol"/>
          <w:sz w:val="24"/>
          <w:szCs w:val="24"/>
        </w:rPr>
        <w:t>³1,5Ö</w:t>
      </w:r>
      <w:r>
        <w:rPr>
          <w:sz w:val="24"/>
          <w:szCs w:val="24"/>
        </w:rPr>
        <w:t>П, где П - периметр помещения. С каждого этажа из зданию существует два эвакуационных вых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время эвакуации людей из информационно-компьютерного отдела  при пожаре в соответствии с методикой изложенной в ГОСТ 12.1.004-9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онно-компьютерный отдел расположен на втором этаже шестиэтажного здания (план эвакуации людей представлен на рис 3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эвакуации людей  t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следует определять как сумму времени движения людского потока по отдельным участкам пути  t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t</w:t>
      </w:r>
      <w:r>
        <w:rPr>
          <w:sz w:val="16"/>
          <w:szCs w:val="16"/>
        </w:rPr>
        <w:t xml:space="preserve">p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16"/>
          <w:szCs w:val="16"/>
        </w:rPr>
        <w:t xml:space="preserve">  + 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                                                                            (3.1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е  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24"/>
          <w:szCs w:val="24"/>
        </w:rPr>
        <w:t xml:space="preserve"> - время движения людского потока на начальном участке пути (из помещения и по коридору), мин; 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- время движения людского потока на втором участке пути (по  лестничной клетке к выходу из здания),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движения людского потока по  участку пути вычис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l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t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 </w:t>
      </w:r>
      <w:r>
        <w:rPr>
          <w:rFonts w:eastAsia="Times New Roman Cyr" w:cs="Times New Roman Cyr"/>
          <w:sz w:val="24"/>
          <w:szCs w:val="24"/>
        </w:rPr>
        <w:t>=</w:t>
      </w:r>
      <w:r>
        <w:rPr>
          <w:sz w:val="24"/>
          <w:szCs w:val="24"/>
        </w:rPr>
        <w:t xml:space="preserve">   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l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-   длина i-го участка пути, м; v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- cкорость движения людского потока на i-том участке пути , м/м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людского потока на первом учатке пути определяется по таб. 2[3] в зависимости от плотности людского потока D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413385</wp:posOffset>
                </wp:positionV>
                <wp:extent cx="6326505" cy="4556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2" w:dyaOrig="6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8.1pt;height:310.5pt" filled="f" o:ole="">
                                  <v:imagedata r:id="rId3" o:title=""/>
                                </v:shape>
                                <o:OLEObject Type="Embed" ProgID="" ShapeID="ole_rId2" DrawAspect="Content" ObjectID="_4386098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 3.1. План эвакуации людей из помещения И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358.8pt;mso-wrap-distance-left:7.05pt;mso-wrap-distance-right:7.05pt;mso-wrap-distance-top:0pt;mso-wrap-distance-bottom:0pt;margin-top:32.5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2" w:dyaOrig="6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8.1pt;height:310.5pt" filled="f" o:ole="">
                            <v:imagedata r:id="rId5" o:title=""/>
                          </v:shape>
                          <o:OLEObject Type="Embed" ProgID="" ShapeID="ole_rId4" DrawAspect="Content" ObjectID="_1253488855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ис 3.1. План эвакуации людей из помещения ИК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f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D =   </w:t>
      </w:r>
      <w:r>
        <w:rPr>
          <w:rFonts w:eastAsia="Symbol" w:cs="Symbol" w:ascii="Symbol" w:hAnsi="Symbol"/>
          <w:sz w:val="28"/>
          <w:szCs w:val="28"/>
        </w:rPr>
        <w:t>¾¾</w:t>
      </w:r>
      <w:r>
        <w:rPr>
          <w:sz w:val="28"/>
          <w:szCs w:val="28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d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N- число людей на участке пути; f - средняя площадь горизонтальной проекции человека , принимается равной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взрослого в летней одежде      -   0,1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= 0,82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м - ширина первых участков пути (дверных проемов)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10 м - ширина зал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=1,2 -  ширина коридора;</w:t>
      </w:r>
    </w:p>
    <w:p>
      <w:pPr>
        <w:pStyle w:val="Normal"/>
        <w:jc w:val="both"/>
        <w:rPr/>
      </w:pPr>
      <w:r>
        <w:rPr>
          <w:sz w:val="24"/>
          <w:szCs w:val="24"/>
        </w:rPr>
        <w:t>l</w:t>
      </w:r>
      <w:r>
        <w:rPr>
          <w:rFonts w:eastAsia="Symbol" w:cs="Symbol" w:ascii="Symbol" w:hAnsi="Symbol"/>
          <w:sz w:val="16"/>
          <w:szCs w:val="16"/>
        </w:rPr>
        <w:t>1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l=1 м - длина  участков пути(выход из комнат сквозь дверные проемы);l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=10 м;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6 м;l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=4 м;l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=7,5 м;l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 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5 м;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4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имеет следующие значения:</w:t>
      </w:r>
    </w:p>
    <w:p>
      <w:pPr>
        <w:pStyle w:val="Normal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7 чел;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2 чел;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3 чел;N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5 чел;N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5 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1,2,3,4,5,8,9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7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8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2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12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ab/>
        <w:tab/>
        <w:t>1 * 0,83</w:t>
      </w:r>
    </w:p>
    <w:p>
      <w:pPr>
        <w:pStyle w:val="Normal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аб. 2 [3] находим значения интенсивности движения людского потока 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по каждому из участков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3,3 м/мин;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4,8 м/мин; q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 xml:space="preserve">9 </w:t>
      </w:r>
      <w:r>
        <w:rPr>
          <w:sz w:val="24"/>
          <w:szCs w:val="24"/>
        </w:rPr>
        <w:t xml:space="preserve">=9,7 м/мин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значения интенсивности движения людского потока от ИКО по коридору к лестничной площадке, которое вычисля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q</w:t>
      </w:r>
      <w:r>
        <w:rPr>
          <w:sz w:val="16"/>
          <w:szCs w:val="16"/>
        </w:rPr>
        <w:t xml:space="preserve">i-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-1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16"/>
          <w:szCs w:val="16"/>
        </w:rPr>
        <w:t xml:space="preserve">i   </w:t>
      </w:r>
      <w:r>
        <w:rPr>
          <w:sz w:val="28"/>
          <w:szCs w:val="28"/>
        </w:rPr>
        <w:t xml:space="preserve">=   </w:t>
      </w:r>
      <w:r>
        <w:rPr>
          <w:rFonts w:eastAsia="Symbol" w:cs="Symbol" w:ascii="Symbol" w:hAnsi="Symbol"/>
          <w:sz w:val="28"/>
          <w:szCs w:val="28"/>
        </w:rPr>
        <w:t>¾¾¾¾</w:t>
      </w:r>
      <w:r>
        <w:rPr>
          <w:sz w:val="28"/>
          <w:szCs w:val="28"/>
        </w:rPr>
        <w:t xml:space="preserve"> 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q</w:t>
      </w:r>
      <w:r>
        <w:rPr>
          <w:sz w:val="16"/>
          <w:szCs w:val="16"/>
        </w:rPr>
        <w:t xml:space="preserve">i-1 </w:t>
      </w:r>
      <w:r>
        <w:rPr>
          <w:sz w:val="24"/>
          <w:szCs w:val="24"/>
        </w:rPr>
        <w:t xml:space="preserve">-  интенсивность людских потоков, сливающихся в начале участка, м/мин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-1</w:t>
      </w:r>
      <w:r>
        <w:rPr>
          <w:sz w:val="24"/>
          <w:szCs w:val="24"/>
        </w:rPr>
        <w:t xml:space="preserve"> - ширина участков пути слияния, м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- ширина рассматриваемого участка пути,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&gt;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то ширину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данного участка пути следует увеличить на такое значение, чтобы соблюдалось условие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q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                                                                      (3.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евозможности выполнения условия (3.1) интенсивность и скорость движения людского потока по участку пути i определяется по таб. 2 [3] при значании D=0,9 и более. При этом должно учитываться время задержки движения людей из-за образовавшегося скопления. Значения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следует принимать равными, м/мин: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горизонтальных путей     -  16,5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дверных проемов              -  19,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верх                  -  1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низ                    - 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итаем интенсивность на 11,12 и 13 участках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5,5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20,9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8,8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я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= 16,5 м/мин  , следовательно принимаем значения, равные 13,5 м/мин.По табл.2[3] определим скорсть движения потока людей по горизонтальному участку пути: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 21 м/мин; V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15 м/мин; V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=15м/мин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ем найти 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 xml:space="preserve">11           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  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V</w:t>
      </w:r>
      <w:r>
        <w:rPr>
          <w:sz w:val="24"/>
          <w:szCs w:val="24"/>
          <w:vertAlign w:val="subscript"/>
        </w:rPr>
        <w:t xml:space="preserve">12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6/21+4/15+7,5/15=1,05 ми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читаем время 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6 и 7 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  <w:tab/>
        <w:t xml:space="preserve"> 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4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 xml:space="preserve"> 5 * 10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>3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6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q</w:t>
      </w:r>
      <w:r>
        <w:rPr>
          <w:sz w:val="24"/>
          <w:szCs w:val="24"/>
          <w:vertAlign w:val="subscript"/>
        </w:rPr>
        <w:t xml:space="preserve">7 </w:t>
      </w:r>
      <w:r>
        <w:rPr>
          <w:sz w:val="24"/>
          <w:szCs w:val="24"/>
        </w:rPr>
        <w:t>соответственно табл.2 [3] будут равны 1 м/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рассчитывается по следующей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left="1416"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0,7 м/мин,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есть все необходимые данные для расчета интенсивности движения потока по лестнице q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¾¾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47,3 м/мин,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=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47,3 м/мин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 = 16 м/мин и мы не можем увеличить ширину этого участка пути, то по табл. 2 находим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 8 м/мин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но найти  время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время задержки примем равной 1 мин; коэффициент 2 означает 2 лестничных проем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( 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/ 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)+t</w:t>
      </w:r>
      <w:r>
        <w:rPr>
          <w:sz w:val="24"/>
          <w:szCs w:val="24"/>
          <w:vertAlign w:val="subscript"/>
        </w:rPr>
        <w:t>зад</w:t>
      </w:r>
      <w:r>
        <w:rPr>
          <w:sz w:val="24"/>
          <w:szCs w:val="24"/>
        </w:rPr>
        <w:t>=2(4/8)+1= 2 мин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 время эвакуации людей из здания по формуле (3.1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</w:t>
      </w:r>
      <w:r>
        <w:rPr>
          <w:sz w:val="18"/>
          <w:szCs w:val="18"/>
        </w:rPr>
        <w:t>р</w:t>
      </w:r>
      <w:r>
        <w:rPr>
          <w:sz w:val="24"/>
          <w:szCs w:val="24"/>
        </w:rPr>
        <w:t xml:space="preserve"> =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+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2</w:t>
      </w:r>
      <w:r>
        <w:rPr>
          <w:sz w:val="24"/>
          <w:szCs w:val="24"/>
        </w:rPr>
        <w:t xml:space="preserve"> =  1,05 +  4 = 4,05 мин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найденные значения времени эвакуации удовлетворяют требуемым нормативам, представленным выш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ществует противодымная защита здания. Для ликвидации пожара в начальной стадии применяют углекислотные огнетушители , если  очаг находится под напряжением. В любом случае все электроустановки следует обесточ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ройства пожарной автоматики предназначены для обнаружения, оповещения и ликвидации пожаров , а также для защиты людей от воздействия опасных факторов. В соответстви с “Типовыми правилими пожарной безопасности для промышленных предприятий” залы ЭВМ, помещения для программистов и графопостроителей оборудованы дымовыми  пожарными извещателями.</w:t>
      </w:r>
    </w:p>
    <w:p>
      <w:pPr>
        <w:pStyle w:val="Normal"/>
        <w:rPr/>
      </w:pPr>
      <w:r>
        <w:rPr>
          <w:sz w:val="24"/>
          <w:szCs w:val="24"/>
        </w:rPr>
        <w:t>В данном разделе были приведены и сравнины с нормами опасные вредные факторы в ВЦ,  подробно рассмотрена пожарная опасность ВЦ, также было расчитано время эвакуации людей из информационно-компьютерного отдала администрации Владимирской области.</w:t>
      </w:r>
    </w:p>
    <w:sectPr>
      <w:footerReference w:type="default" r:id="rId6"/>
      <w:footerReference w:type="first" r:id="rId7"/>
      <w:type w:val="nextPage"/>
      <w:pgSz w:w="11906" w:h="16838"/>
      <w:pgMar w:left="1531" w:right="1021" w:gutter="0" w:header="0" w:top="85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0:08:00Z</dcterms:created>
  <dc:creator>��������� ��������� ���� �����������</dc:creator>
  <dc:description/>
  <dc:language>en-US</dc:language>
  <cp:lastModifiedBy>vvv</cp:lastModifiedBy>
  <cp:lastPrinted>1997-05-14T12:00:00Z</cp:lastPrinted>
  <dcterms:modified xsi:type="dcterms:W3CDTF">1997-05-16T10:12:00Z</dcterms:modified>
  <cp:revision>31</cp:revision>
  <dc:subject/>
  <dc:title>                                </dc:title>
</cp:coreProperties>
</file>