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4. ЭКОНОМИЧЕСКАЯ ЧАСТЬ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кономической части дипломного  проекта  предлогаеться рассмотреть  следующие вопросы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НИР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чет единоразовых затрат при реализации проект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4.1. Затраты на НИР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бщая  сумма затрат на НИР определяется по смете затрат,    в  которую включаются следующие статьи расходов[13]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2407" w:hanging="283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исполнителя ( основная и дополнительная )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2407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числения на заработную плату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2407" w:hanging="283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комплектующие изделия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2407" w:hanging="283"/>
        <w:jc w:val="both"/>
        <w:rPr>
          <w:sz w:val="24"/>
          <w:szCs w:val="24"/>
        </w:rPr>
      </w:pPr>
      <w:r>
        <w:rPr>
          <w:sz w:val="24"/>
          <w:szCs w:val="24"/>
        </w:rPr>
        <w:t>услуги сторонних организаций и предприятий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2407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мандировочные расходы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240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чие прямые расходы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2407" w:hanging="283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пецоборудование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2407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кладные расходы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240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быль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количество исполнителей НИР  -  2  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 xml:space="preserve">штат: </w:t>
      </w:r>
    </w:p>
    <w:p>
      <w:pPr>
        <w:pStyle w:val="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главный специалист ( оклад 670 000 рублей ),</w:t>
      </w:r>
    </w:p>
    <w:p>
      <w:pPr>
        <w:pStyle w:val="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ведущий специалист ( оклад 550 000 рублей )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рок выполнения НИР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для ведущего специалиста—  4 месяца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для главного специалиста — 2 месяца.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1.1 Расчет прямых расходов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4.1.1.1 Расчет заработной платы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заработную плату ( прямую и дополнительную ) рассчитываются  на  основе  численности работников, их квалификации,  месячных должностных окладов,  часовых тарифных ставок и трудоемкости  работ. Фонд  заработной  платы рассчитываются по формуле (3.1)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</w:t>
      </w:r>
    </w:p>
    <w:p>
      <w:pPr>
        <w:pStyle w:val="4"/>
        <w:ind w:left="0" w:firstLine="709"/>
        <w:jc w:val="right"/>
        <w:rPr/>
      </w:pPr>
      <w:r>
        <w:rPr>
          <w:sz w:val="24"/>
          <w:szCs w:val="24"/>
        </w:rPr>
        <w:t>ФЗП =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sz w:val="24"/>
          <w:szCs w:val="24"/>
        </w:rPr>
        <w:t xml:space="preserve"> ( Дi + Дi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Кр/100 )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Тi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n,      </w:t>
        <w:tab/>
        <w:tab/>
        <w:tab/>
        <w:t>(3.1)</w:t>
      </w:r>
    </w:p>
    <w:p>
      <w:pPr>
        <w:pStyle w:val="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1</w:t>
        <w:tab/>
      </w:r>
    </w:p>
    <w:p>
      <w:pPr>
        <w:pStyle w:val="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 Дi - должностной оклад работника, руб.;</w:t>
      </w:r>
    </w:p>
    <w:p>
      <w:pPr>
        <w:pStyle w:val="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Kp - процент премии, Кр = 40 %;</w:t>
      </w:r>
    </w:p>
    <w:p>
      <w:pPr>
        <w:pStyle w:val="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Ti - общее время работы за срок исполнения НИР, месяц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Ti = 2 и 4 месяца)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 - число категорий,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  - количество работников данной категории, %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n = 1 человек)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так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онд основной заработной платы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ЗП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= ( 670 000 +268 000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2 + (550 000 +220 000)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4  = 4 956 000  (руб.)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дополнительной заработной платы берется на уровне 10  %  от основной заработной платы.  С  учетом  дополнительной  заработной платы фонд заработной платы рассчитывается по формуле (3.2).</w:t>
      </w:r>
    </w:p>
    <w:p>
      <w:pPr>
        <w:pStyle w:val="4"/>
        <w:ind w:left="0" w:firstLine="709"/>
        <w:jc w:val="right"/>
        <w:rPr/>
      </w:pPr>
      <w:r>
        <w:rPr>
          <w:sz w:val="24"/>
          <w:szCs w:val="24"/>
        </w:rPr>
        <w:t xml:space="preserve">ФЗПд = ФЗП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К </w:t>
        <w:tab/>
        <w:tab/>
        <w:tab/>
        <w:tab/>
        <w:tab/>
        <w:t xml:space="preserve">   (3.2)</w:t>
      </w:r>
    </w:p>
    <w:p>
      <w:pPr>
        <w:pStyle w:val="4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- коэффициент равен 1.1,</w:t>
      </w:r>
    </w:p>
    <w:p>
      <w:pPr>
        <w:pStyle w:val="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ind w:left="0" w:firstLine="709"/>
        <w:jc w:val="center"/>
        <w:rPr/>
      </w:pPr>
      <w:r>
        <w:rPr>
          <w:sz w:val="24"/>
          <w:szCs w:val="24"/>
        </w:rPr>
        <w:t xml:space="preserve">ФЗПд = 4 956 000 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1.1 = 5 451 600  (руб.)</w:t>
      </w:r>
    </w:p>
    <w:p>
      <w:pPr>
        <w:pStyle w:val="4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4.1.1.2. Начисления на заработную плату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сления на заработную плату ( отчисления на социальные нужды ) составляют 39 %  от фонда заработной платы ( ФЗПд )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center"/>
        <w:rPr/>
      </w:pPr>
      <w:r>
        <w:rPr>
          <w:sz w:val="24"/>
          <w:szCs w:val="24"/>
        </w:rPr>
        <w:t xml:space="preserve">НФЗП =  5 451 600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0.39 = 2 126 124   (руб.)</w:t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: общий фонд заработной платы с начислениями составляет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ФЗПо = ФЗПд + НФЗП = 5 541 600 + 2 126 124 = 7 577 724  (руб.)</w:t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4.1.1.3. Затраты на материалы и комплектующие изделия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раты  на  материалы  и  комплектующие  изделия   связаны    с изготовлением макета или опытного образца.  В процессе выполнения НИР не предусмотрено подобного изготовления  поэтому  затраты  в этой области отсутствуют. </w:t>
      </w:r>
    </w:p>
    <w:p>
      <w:pPr>
        <w:pStyle w:val="Normal"/>
        <w:spacing w:before="120" w:after="120"/>
        <w:jc w:val="center"/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>4.1.1.4. Услуги сторонних организаций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sz w:val="24"/>
          <w:szCs w:val="24"/>
        </w:rPr>
        <w:t>К услугам сторонних организаций и предприятий  относятся  работы, выполняемые  на  основе  договорных  условий  с  предприятиями  и организациями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этих работ рассчитывается в  соответствие со сметой,    которая  является  приложением  к  договору.    При выполнении НИР услугами сторонних  организаций  не  пользовались, таким образом затраты по этой статье отсутствуют.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4.1.1.5. Командировочные расходы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ы расходов на  командировки  рассчитываются  по  нормативам  в зависимости от общей суммы средств, выделяемых на НИР,  которая, в свою очередь,  определяется  на  основе  договорных  условий  или экспертных оценок.  Расходы по этой статье  можно  считать  двумя путями: первый —  использование нормативных показателей,  второй -  прямым счетом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итаем сумму расходов на командировки из расчета 4 поездки в течении срока исплнения работсо стоимостью билета 25 000 руб. (командировки однодневные)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center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4 * 25 000 = 100 000  (руб.)</w:t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аем сумму расходов на 2-х дневную командировку в Москву на одного человека. Стоимость билета в один конец 30 000 руб., суточные расходы 50 000 руб., расходы на гостиницу 100 000 руб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center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30 000 * 2 + 50 000 * 2 + 100 000 * 2 =360 000 (руб.)</w:t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олучаем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center"/>
        <w:rPr/>
      </w:pPr>
      <w:r>
        <w:rPr>
          <w:sz w:val="24"/>
          <w:szCs w:val="24"/>
        </w:rPr>
        <w:t>К=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К</w:t>
      </w:r>
      <w:r>
        <w:rPr>
          <w:sz w:val="24"/>
          <w:szCs w:val="24"/>
          <w:vertAlign w:val="subscript"/>
        </w:rPr>
        <w:t>2</w:t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= 100 000 + 360 000 = 460 000  (руб.)</w:t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4.1.1.6. Прочие прямые расх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зработки городской  ИВС  к  прочим  прямым  расходам можно отнести затраты на литературу, бумагу для печати,  дискеты, порошок  для  копировальной  техники,    лента  и  катриджи   для принтеров. Сумма прочих прямых расходов определяется на уровне  1 % от общего фонда заработной платы (ФЗПо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Ппр = ФЗПо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0.01 =7 577 000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0.01 = 75 777 (руб.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center"/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>4.1.1.7. Расходы на спецоборудование</w:t>
      </w:r>
      <w:r>
        <w:rPr>
          <w:sz w:val="24"/>
          <w:szCs w:val="24"/>
        </w:rPr>
        <w:t xml:space="preserve">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пецоборудование определяются  в  зависимости  от  его видов, количества, оптовых цен, стоимости транспортных расходов и установки. Расходы по этой статье отсутствуют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Таким образо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ямые затраты  на  НИР  состоят  из  общего  фонда заработной платы и прочих прямых расходов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З = ФЗПо + Ппр = 7 577 724 + 460 000 + 75 777 = 8 113 501 (руб.)</w:t>
      </w:r>
    </w:p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4.1.2. Расчет накладных расходов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кладные расходы определяются по нормативам,  устанавливаемым  к предыдущим статьям калькуляции по НИР.  Уровень накладных расходов составляет 20 % от суммы прямых  расходов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9"/>
        <w:jc w:val="center"/>
        <w:rPr/>
      </w:pPr>
      <w:r>
        <w:rPr>
          <w:sz w:val="24"/>
          <w:szCs w:val="24"/>
        </w:rPr>
        <w:t xml:space="preserve">НР = ПЗ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0.2 =8 113 501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0.2 = 1 622 700 (руб.)</w:t>
      </w:r>
    </w:p>
    <w:p>
      <w:pPr>
        <w:pStyle w:val="List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,    себестоимость разработки составляет:</w:t>
      </w:r>
    </w:p>
    <w:p>
      <w:pPr>
        <w:pStyle w:val="Lis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 = ПЗ + НР = 8 113 501 + 1 622 700 = 9 736 201 (руб.)</w:t>
      </w:r>
    </w:p>
    <w:p>
      <w:pPr>
        <w:pStyle w:val="List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1.3. Расчет прибы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прибыли  производится  на   основе    рентабельности разработки. Нормативных показатель рентабельности - 25 %.   Тогда согласно  формуле  рентабельности  (3.3)  прибыль  находится   по формуле (3.4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= П / С   </w:t>
        <w:tab/>
        <w:tab/>
        <w:tab/>
        <w:tab/>
        <w:tab/>
        <w:t xml:space="preserve">  (3.3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П = С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Р  </w:t>
        <w:tab/>
        <w:tab/>
        <w:tab/>
        <w:tab/>
        <w:tab/>
        <w:t xml:space="preserve">   (3.4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Р - рентабельность;</w:t>
      </w:r>
    </w:p>
    <w:p>
      <w:pPr>
        <w:pStyle w:val="Lis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- себестоимость разработки, то есть затраты на разработку;</w:t>
      </w:r>
    </w:p>
    <w:p>
      <w:pPr>
        <w:pStyle w:val="Lis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 - прибыль.</w:t>
      </w:r>
    </w:p>
    <w:p>
      <w:pPr>
        <w:pStyle w:val="Lis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9"/>
        <w:jc w:val="center"/>
        <w:rPr/>
      </w:pPr>
      <w:r>
        <w:rPr>
          <w:sz w:val="24"/>
          <w:szCs w:val="24"/>
        </w:rPr>
        <w:t xml:space="preserve">П = 9 736 201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0.25 = 2 434 050   (руб.)</w:t>
      </w:r>
    </w:p>
    <w:p>
      <w:pPr>
        <w:pStyle w:val="List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и указанных затратах и рентабельности равной 25% прибыль составит: 2 434 050 руб.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В таблице ( “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86350274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1.  Смета затрат на НИР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”) приведена смета затрат на НИР.</w:t>
      </w:r>
    </w:p>
    <w:p>
      <w:pPr>
        <w:pStyle w:val="Style14"/>
        <w:spacing w:before="0" w:after="0"/>
        <w:jc w:val="right"/>
        <w:rPr/>
      </w:pPr>
      <w:r>
        <w:rPr/>
        <w:tab/>
      </w:r>
      <w:bookmarkStart w:id="0" w:name="_Ref386968826"/>
      <w:r>
        <w:rPr/>
        <w:t>Таб</w:t>
      </w:r>
      <w:bookmarkStart w:id="1" w:name="_Ref386350268"/>
      <w:r>
        <w:rPr/>
        <w:t xml:space="preserve">лица </w:t>
      </w:r>
      <w:bookmarkStart w:id="2" w:name="_Ref386350274"/>
      <w:bookmarkEnd w:id="0"/>
      <w:bookmarkEnd w:id="1"/>
      <w:r>
        <w:rPr/>
        <w:t>4.1.  Смета затрат на НИР.</w:t>
      </w:r>
      <w:bookmarkEnd w:id="2"/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Статьи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Сумма затрат, руб.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992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 Фонд основной заработной пл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6 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Фонд основной и дополнительной заработной пл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1 6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 Начисления на заработную пла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 12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й фонд заработной платы с начислениями (фонд оплаты труд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7 72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Затраты на материалы и комплектующие издел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Услуги сторонних организаций и пред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Командировоч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0 000 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рочие прям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77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Затраты на спецобору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прямые затраты на НИ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3 50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клад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22 700 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бы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4 050</w:t>
            </w:r>
          </w:p>
        </w:tc>
      </w:tr>
      <w:tr>
        <w:trPr/>
        <w:tc>
          <w:tcPr>
            <w:tcW w:w="68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   Затраты на НИР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53 22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4.2. Единовременные затраты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sz w:val="24"/>
          <w:szCs w:val="24"/>
        </w:rPr>
        <w:t>Единовременные затраты включают в себя затраты, связанные с подписанием контракта с общедоступной сетью передачи данных Global Х.25 и затраты, вызванные необходимостью приобретения аппаратного и программного обеспечения.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2.1. Затраты, связанные с подписанием контракт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эти затраты входит стоимость подключения абонента к сети Global X.25 и затраты на инсталляцию Unix-серв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одключения к сети составляет 1000  $ . Если принять 1 $ равным    5 800 руб.(так же примем и в дальнейшем), то получим следующее: стоимость подключения одной точки 5 800 000 руб. В нашей ситуации 25 удаленных пользователя, то есть 25 точек  входа и 2 точки входа имеет А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получае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ПА=27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5 800 000 = 156 600 000  (руб.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алляция Unix - сервера составляет  2 000 $  или 10 600 0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затраты , связанные с подписанием контракта составя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ПК=156 600 00 + 10 600 000 = 167 200 000 (руб.)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2.2. Затраты на приобретение аппаратного и программного обеспечени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се необходимое аппаратное и программное обеспечение описывалось в 1 главе. Затраты, вызванные приобретением обрудования и ПО сведем в таблицу 4.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4.2 </w:t>
      </w:r>
    </w:p>
    <w:p>
      <w:pPr>
        <w:pStyle w:val="Normal"/>
        <w:ind w:firstLine="709"/>
        <w:jc w:val="center"/>
        <w:rPr/>
      </w:pPr>
      <w:r>
        <w:rPr/>
        <w:t xml:space="preserve">Затраты на приобретение аппаратного и программного обеспечения. 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8"/>
        <w:gridCol w:w="3280"/>
        <w:gridCol w:w="1580"/>
        <w:gridCol w:w="1012"/>
        <w:gridCol w:w="1399"/>
        <w:gridCol w:w="1443"/>
      </w:tblGrid>
      <w:tr>
        <w:trPr/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 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,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$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, тыс.руб.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онный адп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con Card/PC 1 Mb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</w:t>
            </w:r>
          </w:p>
        </w:tc>
        <w:tc>
          <w:tcPr>
            <w:tcW w:w="13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0,0</w:t>
            </w:r>
          </w:p>
        </w:tc>
        <w:tc>
          <w:tcPr>
            <w:tcW w:w="14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0,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isco 2509(вместе с ПО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00,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00,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M-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2,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2,4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SIMM 4Mb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5,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ное обеспече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 LAN Gatew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etWare Server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0,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6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are Connec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1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818,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ю единоразовых затрат представим в сводной таблице.</w:t>
      </w:r>
    </w:p>
    <w:p>
      <w:pPr>
        <w:pStyle w:val="Normal"/>
        <w:ind w:firstLine="709"/>
        <w:jc w:val="both"/>
        <w:rPr/>
      </w:pPr>
      <w:r>
        <w:rPr/>
        <w:tab/>
        <w:tab/>
        <w:t>Единоразовые затраты.                                    Таблица 4.3.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2906"/>
      </w:tblGrid>
      <w:tr>
        <w:trPr/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и расходов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 руб.</w:t>
            </w:r>
          </w:p>
        </w:tc>
      </w:tr>
      <w:tr>
        <w:trPr/>
        <w:tc>
          <w:tcPr>
            <w:tcW w:w="652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контракта</w:t>
            </w:r>
          </w:p>
        </w:tc>
        <w:tc>
          <w:tcPr>
            <w:tcW w:w="2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 200,0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ппаратного и программного обеспечени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818,4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 018,4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ажно отметить тот факт, что в зависимости от поставщика оборудования при проектировании частной корпоративной сети единоразовые затраты составляют от 400 000 </w:t>
      </w:r>
      <w:r>
        <w:rPr>
          <w:rFonts w:eastAsia="Arial CE" w:cs="Arial CE" w:ascii="Arial CE" w:hAnsi="Arial CE"/>
          <w:sz w:val="24"/>
          <w:szCs w:val="24"/>
        </w:rPr>
        <w:t>$</w:t>
      </w:r>
      <w:r>
        <w:rPr>
          <w:sz w:val="24"/>
          <w:szCs w:val="24"/>
        </w:rPr>
        <w:t xml:space="preserve"> до 1 000 000 </w:t>
      </w:r>
      <w:r>
        <w:rPr>
          <w:rFonts w:eastAsia="Arial CE" w:cs="Arial CE" w:ascii="Arial CE" w:hAnsi="Arial CE"/>
          <w:sz w:val="24"/>
          <w:szCs w:val="24"/>
        </w:rPr>
        <w:t>$</w:t>
      </w:r>
      <w:r>
        <w:rPr>
          <w:sz w:val="24"/>
          <w:szCs w:val="24"/>
        </w:rPr>
        <w:t xml:space="preserve">. Нам , используя общедоступную сеть передачи данных , предстоят расходы порядка 35 000 </w:t>
      </w:r>
      <w:r>
        <w:rPr>
          <w:rFonts w:eastAsia="Arial CE" w:cs="Arial CE" w:ascii="Arial CE" w:hAnsi="Arial CE"/>
          <w:sz w:val="24"/>
          <w:szCs w:val="24"/>
        </w:rPr>
        <w:t>$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 Cyr" w:hAnsi="Arial Cyr" w:eastAsia="Arial Cyr" w:cs="Arial Cyr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Cyr" w:hAnsi="Arial Cyr" w:eastAsia="Arial Cyr" w:cs="Arial Cyr"/>
      <w:b/>
      <w:bCs/>
      <w:sz w:val="36"/>
      <w:szCs w:val="36"/>
    </w:rPr>
  </w:style>
  <w:style w:type="character" w:styleId="Style12">
    <w:name w:val="Øðèôò àáçàöà ïî óìîë÷àíèþ"/>
    <w:qFormat/>
    <w:rPr/>
  </w:style>
  <w:style w:type="character" w:styleId="EndnoteCharacters">
    <w:name w:val="Endnote Characters"/>
    <w:basedOn w:val="Style12"/>
    <w:qFormat/>
    <w:rPr>
      <w:rFonts w:ascii="Arial Cyr" w:hAnsi="Arial Cyr" w:eastAsia="Arial Cyr" w:cs="Arial Cyr"/>
      <w:b/>
      <w:bCs/>
      <w:position w:val="0"/>
      <w:sz w:val="28"/>
      <w:sz w:val="28"/>
      <w:szCs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31">
    <w:name w:val="Ñïèñîê ïðîäîëæ. 3"/>
    <w:basedOn w:val="Normal"/>
    <w:qFormat/>
    <w:pPr>
      <w:spacing w:before="0" w:after="120"/>
      <w:ind w:left="849" w:hanging="0"/>
    </w:pPr>
    <w:rPr/>
  </w:style>
  <w:style w:type="paragraph" w:styleId="4">
    <w:name w:val="Ñïèñîê 4"/>
    <w:basedOn w:val="Normal"/>
    <w:qFormat/>
    <w:pPr>
      <w:ind w:left="1132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Íàçâàíèå"/>
    <w:basedOn w:val="Normal"/>
    <w:next w:val="Normal"/>
    <w:qFormat/>
    <w:pPr>
      <w:spacing w:before="120" w:after="120"/>
      <w:ind w:firstLine="709"/>
    </w:pPr>
    <w:rPr>
      <w:b/>
      <w:bCs/>
      <w:sz w:val="28"/>
      <w:szCs w:val="28"/>
    </w:rPr>
  </w:style>
  <w:style w:type="paragraph" w:styleId="Endnote">
    <w:name w:val="Endnote Text"/>
    <w:basedOn w:val="Normal"/>
    <w:pPr>
      <w:numPr>
        <w:ilvl w:val="0"/>
        <w:numId w:val="3"/>
      </w:numPr>
      <w:spacing w:before="120" w:after="120"/>
      <w:ind w:left="992" w:hanging="283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7:05:00Z</dcterms:created>
  <dc:creator>vvv</dc:creator>
  <dc:description/>
  <dc:language>en-US</dc:language>
  <cp:lastModifiedBy>vvv</cp:lastModifiedBy>
  <cp:lastPrinted>1997-05-16T11:22:00Z</cp:lastPrinted>
  <dcterms:modified xsi:type="dcterms:W3CDTF">1997-05-16T12:38:00Z</dcterms:modified>
  <cp:revision>10</cp:revision>
  <dc:subject/>
  <dc:title>������������� �����</dc:title>
</cp:coreProperties>
</file>