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1: Листинг программы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Заголовочный файл основной формы (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h</w:t>
      </w:r>
      <w:r>
        <w:rPr/>
        <w:t>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fndef Unit1H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define Unit1H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Classe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Contro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Ctr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Form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cdiroutl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FileCtrl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Grid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Outline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ExtCtr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ComCtr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ass TForm1 : public TForm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published:</w:t>
        <w:tab/>
        <w:t>// IDE-managed Component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CDirectoryOutline *CDirectoryOutline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FileListBox *FileListBox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DriveComboBox *DriveComboBox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Label *Label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3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4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5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6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7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Timer *Timer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Animate *Animate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ControlBar *ControlBar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8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TButton *Button9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7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5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3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6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1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DriveComboBox1Change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2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4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Timer1Timer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8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Button9Click(TObject *Send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ivate:</w:t>
        <w:tab/>
        <w:t>// User declaration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oid __fastcall OnClose(TWMClose&amp; Messag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blic:</w:t>
        <w:tab/>
        <w:tab/>
        <w:t>// User declaration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__fastcall TForm1(TComponent* Owner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BEGIN_MESSAGE_MA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MESSAGE_HANDLER(WM_CLOSE, TWMClose, OnClo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ND_MESSAGE_MAP(TComponen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tern PACKAGE TForm1 *Form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endif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</w:t>
      </w:r>
      <w:r>
        <w:rPr/>
        <w:t>++ файл основной формы (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hare.h&gt;     //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io.h&gt;        //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\stat.h&gt;  //</w:t>
      </w:r>
    </w:p>
    <w:p>
      <w:pPr>
        <w:pStyle w:val="Normal"/>
        <w:jc w:val="both"/>
        <w:rPr/>
      </w:pPr>
      <w:r>
        <w:rPr>
          <w:sz w:val="18"/>
          <w:szCs w:val="18"/>
        </w:rPr>
        <w:t>#</w:t>
      </w:r>
      <w:r>
        <w:rPr>
          <w:sz w:val="18"/>
          <w:szCs w:val="18"/>
          <w:lang w:val="en-US"/>
        </w:rPr>
        <w:t>include</w:t>
      </w:r>
      <w:r>
        <w:rPr>
          <w:sz w:val="18"/>
          <w:szCs w:val="18"/>
        </w:rPr>
        <w:t xml:space="preserve"> &lt;</w:t>
      </w:r>
      <w:r>
        <w:rPr>
          <w:sz w:val="18"/>
          <w:szCs w:val="18"/>
          <w:lang w:val="en-US"/>
        </w:rPr>
        <w:t>fcnt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&gt;     //для эксклюзивного доступ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Uti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io.h&gt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#include &lt;dir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2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3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4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5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6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link "cdiroutl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1 *Form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thDi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thToTraps=ExtractFileDir(GetCommandLine()).c_str()+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Scan *SecondProces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trapshnd[3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hndsys[3]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in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</w:t>
      </w:r>
      <w:r>
        <w:rPr>
          <w:sz w:val="18"/>
          <w:szCs w:val="18"/>
        </w:rPr>
        <w:t>[2000];  //ограничение числа открываемых .</w:t>
      </w:r>
      <w:r>
        <w:rPr>
          <w:sz w:val="18"/>
          <w:szCs w:val="18"/>
          <w:lang w:val="en-US"/>
        </w:rPr>
        <w:t>EXE</w:t>
      </w:r>
      <w:r>
        <w:rPr>
          <w:sz w:val="18"/>
          <w:szCs w:val="18"/>
        </w:rPr>
        <w:t xml:space="preserve"> файлов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glob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ZashDrive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ZashFile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ZashFolder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ExeFile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ComFiles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mirovanie(String Strok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Gamma[5]={'G','A','M','M','A'}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gjVvoda="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har simvol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1;s&lt;Stroka.Length()+1; 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&lt;=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imvol=Stroka[s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 (((int)Gamma[s-1]+(int)simvol)&gt;=25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imvol=((char)((int)simvol+(int)Gamma[s-1]-255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Gamma[s-1]+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SodegjVvod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OpenAndReadFile(String FNam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rjDisk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=fopen(FName.c_str(), "r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FileExists(FName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or(int s=0;!feof(F)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rjDiska=pa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pas=pas+(char)(getc(F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SoderjDisk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OpenAndWriteFile(String FName, String WordInFil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rjDisk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=fopen(FName.c_str(), "w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FileExists(FName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puts(WordInFile.c_str(),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Dat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char far * addr = (unsigned char far *) 0xffff5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0;s&lt;8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togData=ItogData+(char)*addr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*addr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ItogDat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telsProgram(void) //обеспечивает скрытость процесса от регистрации Windows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ypedef DWORD (CALLBACK* LPFNDLLFUNC1)(DWORD,DWORD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HINSTANCE hdll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PFNDLLFUNC1 f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dll = LoadLibrary("Kernel32.dll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1 = (LPFNDLLFUNC1)GetProcAddress(hdll,"RegisterServiceProcess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f1)(0,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loseTraps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trapshnd[0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trapshnd[1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trapshnd[2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PathTrapsDir(String T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athDir = PathToTraps+"\\Traps\\"+T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PathDi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OpenTraps 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pshnd[0]=FileOpen(PathTrapsDir("Trap1.exe"), 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pshnd[1]=FileOpen(PathTrapsDir("Trap2.exe"), 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rapshnd[2]=FileOpen(PathTrapsDir("Trap3.exe"), 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ExclusiveOpenAllExeAndComFilesOnDrive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ose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j=1; j&lt;=Form1-&gt;CDirectoryOutline1-&gt;Lines-&gt;Count; 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orm1-&gt;CDirectoryOutline1-&gt;Items[j]-&gt;Expanded==fal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Items[j]-&gt;Expand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Folder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Folder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FileListBox1-&gt;Directory=Form1-&gt;CDirectoryOutline1-&gt;Items[j]-&gt;FullPath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vrem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Form1-&gt;FileListBox1-&gt;Count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rem=Form1-&gt;FileListBox1-&gt;Items-&gt;Strings[i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vrem!="Trap1.exe")if(vrem!="Trap2.exe")if(vrem!="Trap3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tring Rassh=AnsiLowerCase(ExtractFileExt(Form1-&gt;FileListBox1-&gt;Items-&gt;Strings[i]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(Rassh=="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glob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ExeFile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ileSetAttr(Form1-&gt;FileListBox1-&gt;Items-&gt;Strings[i], NULL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 if(Rassh==".com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glob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ComFiles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ileSetAttr(Form1-&gt;FileListBox1-&gt;Items-&gt;Strings[i], NULL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 if(Rassh==".bat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glob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ileSetAttr(Form1-&gt;FileListBox1-&gt;Items-&gt;Strings[i], NULL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Refresh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1::TForm1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inExec("Creator.exe",SW_MAXIMIZ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eleteFile("Creator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FileName="dbpg.ini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ileExists(DataBiosFileName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=OpenAndReadFile(DataBiosFileNam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1=Gammirovanie(DataBios(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Itog1!=Itog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pplication-&gt;MessageBoxA("Нелегальная копия программы!!!","Защит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m1-&gt;CDirectoryOutline1-&gt;Items[1]-&gt;Collap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sopen(DataBiosFileName.c_str(),O_RDONLY,SH_DENYRW); //обеспечивает экскл. доступ к файлу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pplication-&gt;MessageBoxA("Нарушение целостности программы!!!","Защит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elsProgram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DirectoryOutline1-&gt;Items[1]-&gt;Collap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SecuritySystemsBootFiles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CmdCom="C:/Windows/Command.com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CmdComOsn="C:/Command.com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AutoExecBat="C:/AutoExec.bat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ndsys[0]=FileOpen(CmdCom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ndsys[1]=FileOpen(CmdComOsn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ndsys[2]=FileOpen(AutoExecBat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7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5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3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3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2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6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Hid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Drives=ZashDrives+" "+DriveComboBox1-&gt;Driv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8-&gt;Caption=ZashDriv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clusiveOpenAllExeAndComFilesOnDriv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pen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ZashFiles=ComFiles+Exe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9-&gt;Caption=ZashFolder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10-&gt;Caption=Zash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11-&gt;Caption=Exe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4-&gt;Label12-&gt;Caption=ComFiles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DriveComboBox1Change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DirectoryOutline1-&gt;Drive=DriveComboBox1-&gt;Driv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DirectoryOutline1-&gt;Items[1]-&gt;Collap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CDirectoryOutline1-&gt;Items[1]-&gt;Expand();        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2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0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1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2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curitySystemsBootFile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4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0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1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Close(hndsys[2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OnClose(TWMClose&amp; 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2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CloseTimer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Timer1-&gt;Enabled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OpenTimer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Timer1-&gt;Enabled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Timer1Timer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condProcess = new TFScan(tru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econdProcess-&gt;Resum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8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j=1; j&lt;=Form1-&gt;CDirectoryOutline1-&gt;Lines-&gt;Count; 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orm1-&gt;CDirectoryOutline1-&gt;Items[j]-&gt;Expanded==fal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Items[j]-&gt;Expand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FileListBox1-&gt;Directory=Form1-&gt;CDirectoryOutline1-&gt;Items[j]-&gt;FullPath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vrem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Form1-&gt;FileListBox1-&gt;Count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rem=Form1-&gt;FileListBox1-&gt;Items-&gt;Strings[i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vrem!="Trap1.exe")if(vrem!="Trap2.exe")if(vrem!="Trap3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M[glob]=FileOpen(Form1-&gt;FileListBox1-&gt;Items-&gt;Strings[i] ,fmShareDenyWrit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Refresh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9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tru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j=1; j&lt;=Form1-&gt;CDirectoryOutline1-&gt;Lines-&gt;Count; 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orm1-&gt;CDirectoryOutline1-&gt;Items[j]-&gt;Expanded==false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Items[j]-&gt;Expand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FileListBox1-&gt;Directory=Form1-&gt;CDirectoryOutline1-&gt;Items[j]-&gt;FullPath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vrem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Form1-&gt;FileListBox1-&gt;Count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vrem=Form1-&gt;FileListBox1-&gt;Items-&gt;Strings[i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vrem!="Trap1.exe")if(vrem!="Trap2.exe")if(vrem!="Trap3.exe"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M[glob]=FileOpen(Form1-&gt;FileListBox1-&gt;Items-&gt;Strings[i] ,fmShareExclusive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1-&gt;CDirectoryOutline1-&gt;Refresh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5-&gt;Visible=fals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++ файл формы парольного окна (</w:t>
      </w:r>
      <w:r>
        <w:rPr>
          <w:lang w:val="en-US"/>
        </w:rPr>
        <w:t>Unit</w:t>
      </w:r>
      <w:r>
        <w:rPr/>
        <w:t>2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cpp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2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2 *Form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2::TForm2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2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1=Gammirovanie(Edit1-&gt;Text)+"m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String Itog=OpenAndReadFile("A:/</w:t>
      </w:r>
      <w:r>
        <w:rPr>
          <w:sz w:val="18"/>
          <w:szCs w:val="18"/>
        </w:rPr>
        <w:t>Прога</w:t>
      </w:r>
      <w:r>
        <w:rPr>
          <w:sz w:val="18"/>
          <w:szCs w:val="18"/>
          <w:lang w:val="en-US"/>
        </w:rPr>
        <w:t>/pif.ini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dit1-&gt;Text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Itog!=Itog1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оль</w:t>
      </w:r>
      <w:r>
        <w:rPr>
          <w:sz w:val="18"/>
          <w:szCs w:val="18"/>
          <w:lang w:val="en-US"/>
        </w:rPr>
        <w:t>!!!","</w:t>
      </w:r>
      <w:r>
        <w:rPr>
          <w:sz w:val="18"/>
          <w:szCs w:val="18"/>
        </w:rPr>
        <w:t>Защита</w:t>
      </w:r>
      <w:r>
        <w:rPr>
          <w:sz w:val="18"/>
          <w:szCs w:val="18"/>
          <w:lang w:val="en-US"/>
        </w:rPr>
        <w:t>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m2-&gt;Clo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i=0; i&lt;glob; i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ileClose(M[glob]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2::Button2Click(TObject *Sender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orm2-&gt;Close(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++ файл формы окна изменения пароля (</w:t>
      </w:r>
      <w:r>
        <w:rPr>
          <w:lang w:val="en-US"/>
        </w:rPr>
        <w:t>Unit</w:t>
      </w:r>
      <w:r>
        <w:rPr/>
        <w:t>3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cpp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3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3 *Form3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OldPas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NuwPas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aveGamPas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3::TForm3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3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amOldPass=Gammirovanie(Edit1-&gt;Text)+"m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SaveGamPass=OpenAndReadFile("A:/</w:t>
      </w:r>
      <w:r>
        <w:rPr>
          <w:sz w:val="18"/>
          <w:szCs w:val="18"/>
        </w:rPr>
        <w:t>Прога</w:t>
      </w:r>
      <w:r>
        <w:rPr>
          <w:sz w:val="18"/>
          <w:szCs w:val="18"/>
          <w:lang w:val="en-US"/>
        </w:rPr>
        <w:t>/pif.ini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GamOldPass==SaveGamPass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Edit2-&gt;Text==Edit3-&gt;Tex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GamNuwPass=Gammirovanie(Edit2-&gt;Text)+"m"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OpenAndWriteFile("A:/</w:t>
      </w:r>
      <w:r>
        <w:rPr>
          <w:sz w:val="18"/>
          <w:szCs w:val="18"/>
        </w:rPr>
        <w:t>Прога</w:t>
      </w:r>
      <w:r>
        <w:rPr>
          <w:sz w:val="18"/>
          <w:szCs w:val="18"/>
          <w:lang w:val="en-US"/>
        </w:rPr>
        <w:t>/pif.ini",GamNuwPass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m3-&gt;Clos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веде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ны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оли</w:t>
      </w:r>
      <w:r>
        <w:rPr>
          <w:sz w:val="18"/>
          <w:szCs w:val="18"/>
          <w:lang w:val="en-US"/>
        </w:rPr>
        <w:t>!!!","</w:t>
      </w:r>
      <w:r>
        <w:rPr>
          <w:sz w:val="18"/>
          <w:szCs w:val="18"/>
        </w:rPr>
        <w:t>Отмен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ерации</w:t>
      </w:r>
      <w:r>
        <w:rPr>
          <w:sz w:val="18"/>
          <w:szCs w:val="18"/>
          <w:lang w:val="en-US"/>
        </w:rPr>
        <w:t>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ведё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рн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йствующи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оль</w:t>
      </w:r>
      <w:r>
        <w:rPr>
          <w:sz w:val="18"/>
          <w:szCs w:val="18"/>
          <w:lang w:val="en-US"/>
        </w:rPr>
        <w:t>!!!","</w:t>
      </w:r>
      <w:r>
        <w:rPr>
          <w:sz w:val="18"/>
          <w:szCs w:val="18"/>
        </w:rPr>
        <w:t>Защита</w:t>
      </w:r>
      <w:r>
        <w:rPr>
          <w:sz w:val="18"/>
          <w:szCs w:val="18"/>
          <w:lang w:val="en-US"/>
        </w:rPr>
        <w:t>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3::Button2Click(TObject *Sender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orm3-&gt;Close(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/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++ файл параллельной нити (</w:t>
      </w:r>
      <w:r>
        <w:rPr>
          <w:lang w:val="en-US"/>
        </w:rPr>
        <w:t>Unit</w:t>
      </w:r>
      <w:r>
        <w:rPr/>
        <w:t>6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/>
      </w:pPr>
      <w:r>
        <w:rPr>
          <w:sz w:val="18"/>
          <w:szCs w:val="18"/>
        </w:rPr>
        <w:t>#</w:t>
      </w:r>
      <w:r>
        <w:rPr>
          <w:sz w:val="18"/>
          <w:szCs w:val="18"/>
          <w:lang w:val="en-US"/>
        </w:rPr>
        <w:t>include</w:t>
      </w:r>
      <w:r>
        <w:rPr>
          <w:sz w:val="18"/>
          <w:szCs w:val="18"/>
        </w:rPr>
        <w:t xml:space="preserve"> &lt;</w:t>
      </w:r>
      <w:r>
        <w:rPr>
          <w:sz w:val="18"/>
          <w:szCs w:val="18"/>
          <w:lang w:val="en-US"/>
        </w:rPr>
        <w:t>vc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cpp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6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void Zapolnenie(String FName1,String FName2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2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1=fopen(FName1.c_str(), "r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2=fopen(FName2.c_str(), "w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or(int s=0;s&lt;filelength(_fileno(F1))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utc(getc(F1),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Proverka(String FName1,String FName2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if(!FileExists(FName2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{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//Application-&gt;MessageBoxA("</w:t>
      </w:r>
      <w:r>
        <w:rPr>
          <w:sz w:val="18"/>
          <w:szCs w:val="18"/>
        </w:rPr>
        <w:t>Н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г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ложи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кладки</w:t>
      </w:r>
      <w:r>
        <w:rPr>
          <w:sz w:val="18"/>
          <w:szCs w:val="18"/>
          <w:lang w:val="en-US"/>
        </w:rPr>
        <w:t xml:space="preserve">!!! </w:t>
      </w:r>
      <w:r>
        <w:rPr>
          <w:sz w:val="18"/>
          <w:szCs w:val="18"/>
        </w:rPr>
        <w:t>Диск С: отсутствует или защищён от записи!!!","Ошибка",MB_ICONSTOP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if(!FileExists(FName1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Application-&gt;MessageBoxA("Программный файл не найден!!!","Ошибк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2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F1=fopen(FName1.c_str(), "r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2=fopen(FName2.c_str(), "rb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1!=NULL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(F2!=NULL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LengthTrap1=filelength(_fileno(F1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nt LengthTrap2=filelength(_fileno(F1)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</w:rPr>
        <w:t>if(LengthTrap1!=LengthTrap2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Application-&gt;MessageBoxA("Внимание!!! Произошла перезапись .EXE или .COM файла!","Извещение!",MB_ICONSTOP)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Zapolnenie(FName1,FName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or(int j=0;j&lt;LengthTrap1;j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if(getc(F1)!=getc(F2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Zapolnenie(FName1,FName2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Application-&gt;MessageBoxA("</w:t>
      </w:r>
      <w:r>
        <w:rPr>
          <w:sz w:val="18"/>
          <w:szCs w:val="18"/>
        </w:rPr>
        <w:t>Внимание</w:t>
      </w:r>
      <w:r>
        <w:rPr>
          <w:sz w:val="18"/>
          <w:szCs w:val="18"/>
          <w:lang w:val="en-US"/>
        </w:rPr>
        <w:t xml:space="preserve">!!! </w:t>
      </w:r>
      <w:r>
        <w:rPr>
          <w:sz w:val="18"/>
          <w:szCs w:val="18"/>
        </w:rPr>
        <w:t>Произошл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пис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.EXE </w:t>
      </w:r>
      <w:r>
        <w:rPr>
          <w:sz w:val="18"/>
          <w:szCs w:val="18"/>
        </w:rPr>
        <w:t>или</w:t>
      </w:r>
      <w:r>
        <w:rPr>
          <w:sz w:val="18"/>
          <w:szCs w:val="18"/>
          <w:lang w:val="en-US"/>
        </w:rPr>
        <w:t xml:space="preserve"> .COM </w:t>
      </w:r>
      <w:r>
        <w:rPr>
          <w:sz w:val="18"/>
          <w:szCs w:val="18"/>
        </w:rPr>
        <w:t>файл</w:t>
      </w:r>
      <w:r>
        <w:rPr>
          <w:sz w:val="18"/>
          <w:szCs w:val="18"/>
          <w:lang w:val="en-US"/>
        </w:rPr>
        <w:t>!","</w:t>
      </w:r>
      <w:r>
        <w:rPr>
          <w:sz w:val="18"/>
          <w:szCs w:val="18"/>
        </w:rPr>
        <w:t>Извещение</w:t>
      </w:r>
      <w:r>
        <w:rPr>
          <w:sz w:val="18"/>
          <w:szCs w:val="18"/>
          <w:lang w:val="en-US"/>
        </w:rPr>
        <w:t>!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j=LengthTrap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(!FileExists(FName2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nt DelFileHnd=0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DelFileHnd=FileCreate(FName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ileClose(DelFileHnd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Zapolnenie(FName1,FName2);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</w:rPr>
        <w:t>Application-&gt;MessageBoxA("Внимание!!! Была предпринята попытка удалить файл!!!","Извещение!",MB_ICONSTOP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s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plication-&gt;MessageBoxA("Не удаётся открыть программный файл!!!","Ошибка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xit(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1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2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Scan::TFScan(bool CreateSuspende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Thread(CreateSuspende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Scan::Execute(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oseTimer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loseTraps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verka(PathTrapsDir("Trap1.exe"),"C:\\Windows\\Trap1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verka(PathTrapsDir("Trap2.exe"),"C:\\Windows\\Trap2.exe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roverka(PathTrapsDir("Trap3.exe"),"C:\\Trap3.exe"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penTraps(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penTimer(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++ файл тестирующего приложения (Вирус.</w:t>
      </w:r>
      <w:r>
        <w:rPr>
          <w:lang w:val="en-US"/>
        </w:rPr>
        <w:t>cpp</w:t>
      </w:r>
      <w:r>
        <w:rPr/>
        <w:t>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Uti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io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resource "*.dfm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Form1 *Form1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fastcall TForm1::TForm1(TComponent* 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: TForm(Own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1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(F=fopen(Edit1-&gt;Text.c_str(), "w+b")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printf(F,"\t This is virus!!!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t="Нет доступа к файлу "+ExtractFileName(Edit1-&gt;Text)+"!!!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pplication-&gt;MessageBoxA(t.c_str(),"***Ошибка***",MB_ICONSTOP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void __fastcall TForm1::Button2Click(TObject *Sender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OpenDialog1-&gt;Execute(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dit1-&gt;Text=OpenDialog1-&gt;FileName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Creator</w:t>
      </w:r>
      <w:r>
        <w:rPr/>
        <w:t>.</w:t>
      </w:r>
      <w:r>
        <w:rPr>
          <w:lang w:val="en-US"/>
        </w:rPr>
        <w:t>cp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"Unit1.h"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package(smart_init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vcl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pragma hdrstop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ysUtils.hpp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stdio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#include &lt;dir.h&gt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Gammirovanie(String Stroka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Gamma[5]={'G','A','M','M','A'}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SodegjVvoda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har simvol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1;s&lt;Stroka.Length()+1; 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if (s&lt;=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simvol=Stroka[s]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if (((int)Gamma[s-1]+(int)simvol)&gt;=255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imvol=((char)((int)simvol+(int)Gamma[s-1]-255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else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SodegjVvoda=SodegjVvoda+String((char)((int)Gamma[s-1]+(int)simvol)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turn SodegjVvoda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//---------------------------------------------------------------------------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nt main (void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="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nsigned char far * addr = (unsigned char far *) 0xffff5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for(int s=0;s&lt;8;s++)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{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DataBios=DataBios+(char)*addr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*addr++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Itog=Gammirovanie(DataBios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ring DataBiosFileName="dbpg.ini"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ILE *F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=fopen(DataBiosFileName.c_str(), "w"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puts(Itog.c_str(),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close(F);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}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23:00Z</dcterms:created>
  <dc:creator>Женя</dc:creator>
  <dc:description/>
  <dc:language>en-US</dc:language>
  <cp:lastModifiedBy>Женя</cp:lastModifiedBy>
  <dcterms:modified xsi:type="dcterms:W3CDTF">2003-12-09T17:23:00Z</dcterms:modified>
  <cp:revision>2</cp:revision>
  <dc:subject/>
  <dc:title/>
</cp:coreProperties>
</file>