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7145</wp:posOffset>
                </wp:positionV>
                <wp:extent cx="9509760" cy="52578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760" cy="5257800"/>
                          <a:chOff x="0" y="0"/>
                          <a:chExt cx="9509760" cy="525780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9487080" cy="4800600"/>
                          </a:xfrm>
                        </wpg:grpSpPr>
                        <wps:wsp>
                          <wps:cNvSpPr/>
                          <wps:spPr>
                            <a:xfrm>
                              <a:off x="7658280" y="142920"/>
                              <a:ext cx="1828800" cy="362916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ип сооб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 объ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тевое им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о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сутств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ая сум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орит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ро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рес источн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46960" cy="4800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86040" y="914400"/>
                                <a:ext cx="39996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46760" y="389196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ной буфе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388620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ходной буфе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3400" y="445788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В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57800" y="4229280"/>
                                <a:ext cx="32004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360">
                                    <a:moveTo>
                                      <a:pt x="2700" y="0"/>
                                    </a:moveTo>
                                    <a:lnTo>
                                      <a:pt x="270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4229280"/>
                                <a:ext cx="3543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540">
                                    <a:moveTo>
                                      <a:pt x="2520" y="54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828800" cy="28576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кс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орит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евое 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шиб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работающие устрой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рисут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рес приемн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2280" y="331488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еремещения данных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ata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3280" y="297180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еремещения данных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ata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ow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86080" y="365760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14680" y="251460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72480" y="3543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72480" y="388620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72280" y="343080"/>
                                <a:ext cx="16358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ен массив объявл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29400" y="1486080"/>
                                <a:ext cx="817920" cy="57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34308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72080" y="1600200"/>
                                <a:ext cx="1658160" cy="137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цедура взаимодействия с удаленным клиентом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nteractio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0" y="240048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0" y="182880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0" y="91440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4800" y="6858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4680" y="228600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228600"/>
                                <a:ext cx="148608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Обработки объявлений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Processin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58200" y="42292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4572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0"/>
                                <a:ext cx="33148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540">
                                    <a:moveTo>
                                      <a:pt x="0" y="3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220" y="0"/>
                                    </a:lnTo>
                                    <a:lnTo>
                                      <a:pt x="522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66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0680" y="3886200"/>
                                <a:ext cx="12574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рыв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57800" y="36576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3657600"/>
                                <a:ext cx="800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360">
                                    <a:moveTo>
                                      <a:pt x="0" y="3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411480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857680" y="37720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4320" y="0"/>
                            <a:ext cx="9235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СХЕМА СЕРВЕР. ПОДСИСТЕМА ВЗАИМОДЕЙСТВИЯ С КЛИЕН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1.35pt;width:748.8pt;height:414.05pt" coordorigin="-414,27" coordsize="14976,8281">
                <v:group id="shape_0" style="position:absolute;left:-414;top:747;width:14940;height:7561">
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<v:stroke joinstyle="miter"/>
                    <v:formulas>
                      <v:f eqn="val 3675"/>
                      <v:f eqn="val 20782"/>
                      <v:f eqn="val 9298"/>
                      <v:f eqn="val 12286"/>
                      <v:f eqn="val 18595"/>
                    </v:formulas>
                    <v:path gradientshapeok="t" o:connecttype="rect" textboxrect="0,@0,@4,@1"/>
                  </v:shapetype>
                  <v:shape id="shape_0" fillcolor="white" stroked="t" o:allowincell="f" style="position:absolute;left:11646;top:972;width:2879;height:5714;mso-wrap-style:square;v-text-anchor:top" type="_x0000_t11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ип сооб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 объ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тевое им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ол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сутстви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ая сумм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орите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ро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рес источн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414;top:747;width:14562;height:7561">
                    <v:line id="shape_0" from="2556,2187" to="3185,255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1628;top:6876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ной буфер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34;top:6867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ной буфер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26;top:7767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В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700,360" path="m2700,0l2700,360l0,360e" stroked="t" o:allowincell="f" style="position:absolute;left:7866;top:7407;width:50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20,540" path="m2520,540l0,540l0,0e" stroked="t" o:allowincell="f" style="position:absolute;left:846;top:7407;width:557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-414;top:2187;width:2879;height:4499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р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евое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работающие 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сут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 прием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8046;top:5967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еремещения данных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p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646;top:5427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еремещения данных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ow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926,6507" to="2645,686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86,4707" to="3005,542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566,6327" to="11645,63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566,6867" to="11645,704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046;top:1287;width:2575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ен массив объявл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10026;top:3087;width:1287;height:89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06;top:1287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5526;top:3267;width:2610;height:21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дура взаимодействия с удаленным клиентом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actio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8226,4527" to="11645,45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226,3627" to="10025,398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226,2187" to="9305,36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66,1827" to="6066,32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86,4347" to="5525,434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3186;top:1107;width:2339;height:14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Обработки объявлений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rocessing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2906,7407" to="12906,77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06,7947" to="6425,79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5220,540" path="m0,360l0,0l5220,0l5220,540e" stroked="t" o:allowincell="f" style="position:absolute;left:4266;top:747;width:521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9486,927" to="9486,12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886;top:6867;width:1979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рыв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66,6507" to="8045,650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60,360" path="m0,360l0,0l1260,0e" stroked="t" o:allowincell="f" style="position:absolute;left:6786;top:6507;width:1259;height:3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3726;top:7227;width:719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086,6687" to="4086,7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8;top:27;width:145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СХЕМА СЕРВЕР. ПОДСИСТЕМА ВЗАИМОДЕЙСТВИЯ С КЛИЕН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72550</wp:posOffset>
                </wp:positionH>
                <wp:positionV relativeFrom="paragraph">
                  <wp:posOffset>113030</wp:posOffset>
                </wp:positionV>
                <wp:extent cx="35623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</w:tblGrid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55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5pt;mso-wrap-distance-left:9.05pt;mso-wrap-distance-right:9.05pt;mso-wrap-distance-top:0pt;mso-wrap-distance-bottom:0pt;margin-top:8.9pt;mso-position-vertical-relative:text;margin-left:70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</w:tblGrid>
                      <w:tr>
                        <w:trPr>
                          <w:trHeight w:val="2689" w:hRule="atLeast"/>
                        </w:trPr>
                        <w:tc>
                          <w:tcPr>
                            <w:tcW w:w="558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pacing w:val="8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pacing w:val="8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2:24:00Z</dcterms:created>
  <dc:creator>Шилов Ромка</dc:creator>
  <dc:description/>
  <cp:keywords>Жадинюка</cp:keywords>
  <dc:language>en-US</dc:language>
  <cp:lastModifiedBy>Цепляева </cp:lastModifiedBy>
  <cp:lastPrinted>2000-06-08T13:23:00Z</cp:lastPrinted>
  <dcterms:modified xsi:type="dcterms:W3CDTF">2000-06-08T02:24:00Z</dcterms:modified>
  <cp:revision>2</cp:revision>
  <dc:subject/>
  <dc:title/>
</cp:coreProperties>
</file>