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</wp:posOffset>
                </wp:positionH>
                <wp:positionV relativeFrom="paragraph">
                  <wp:posOffset>5715</wp:posOffset>
                </wp:positionV>
                <wp:extent cx="9601200" cy="685101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6851160"/>
                          <a:chOff x="0" y="0"/>
                          <a:chExt cx="9601200" cy="6851160"/>
                        </a:xfrm>
                      </wpg:grpSpPr>
                      <wpg:grpSp>
                        <wpg:cNvGrpSpPr/>
                        <wpg:grpSpPr>
                          <a:xfrm>
                            <a:off x="0" y="483120"/>
                            <a:ext cx="9052560" cy="6367680"/>
                          </a:xfrm>
                        </wpg:grpSpPr>
                        <wps:wsp>
                          <wps:cNvSpPr/>
                          <wps:spPr>
                            <a:xfrm>
                              <a:off x="4298400" y="1575000"/>
                              <a:ext cx="1669320" cy="958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pacing w:val="0"/>
                                    <w:szCs w:val="20"/>
                                    <w:smallCaps w:val="false"/>
                                    <w:cap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окальная сеть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" y="1066320"/>
                              <a:ext cx="868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3412440"/>
                              <a:ext cx="1097280" cy="91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ижний уровен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02440"/>
                              <a:ext cx="1102320" cy="91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етевой уровен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5255280"/>
                              <a:ext cx="1280160" cy="111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бъекты управл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720" y="240840"/>
                              <a:ext cx="1236240" cy="89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ерхний уровен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9560" y="0"/>
                              <a:ext cx="1593720" cy="91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Центральный компьютер (Сервер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22840" y="1652400"/>
                              <a:ext cx="1015920" cy="91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Сетевой контролле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9680" y="3532680"/>
                              <a:ext cx="1114560" cy="1231200"/>
                            </a:xfrm>
                            <a:prstGeom prst="rect">
                              <a:avLst/>
                            </a:prstGeom>
                            <a:noFill/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ω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1480" y="3455640"/>
                              <a:ext cx="1114560" cy="1231200"/>
                            </a:xfrm>
                            <a:prstGeom prst="rect">
                              <a:avLst/>
                            </a:prstGeom>
                            <a:noFill/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ω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5400" y="5167800"/>
                              <a:ext cx="1031760" cy="120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Устройство Бегущая стро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5400" y="3841200"/>
                              <a:ext cx="1031760" cy="60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Контролле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96840" y="4449600"/>
                              <a:ext cx="0" cy="71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3840" y="4448880"/>
                              <a:ext cx="0" cy="71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3600" y="5244120"/>
                              <a:ext cx="1031760" cy="112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Устройство Монито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3600" y="3918240"/>
                              <a:ext cx="1031760" cy="60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Контролле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95040" y="4526280"/>
                              <a:ext cx="0" cy="71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2760" y="4525920"/>
                              <a:ext cx="0" cy="71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08840" y="132120"/>
                              <a:ext cx="1031760" cy="78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2520" y="1382400"/>
                              <a:ext cx="1015920" cy="91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Сетевой контролле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33960" y="1382400"/>
                              <a:ext cx="1015920" cy="91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Сетевой контролле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2200" y="2341440"/>
                              <a:ext cx="3241080" cy="57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6" h="426">
                                  <a:moveTo>
                                    <a:pt x="0" y="142"/>
                                  </a:moveTo>
                                  <a:lnTo>
                                    <a:pt x="0" y="426"/>
                                  </a:lnTo>
                                  <a:lnTo>
                                    <a:pt x="4686" y="426"/>
                                  </a:lnTo>
                                  <a:lnTo>
                                    <a:pt x="468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33240" y="97200"/>
                              <a:ext cx="1031760" cy="78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71520" y="2341440"/>
                              <a:ext cx="88380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8" h="142">
                                  <a:moveTo>
                                    <a:pt x="0" y="0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1278" y="142"/>
                                  </a:lnTo>
                                  <a:lnTo>
                                    <a:pt x="127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7040" y="2341440"/>
                              <a:ext cx="2062440" cy="38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2" h="284">
                                  <a:moveTo>
                                    <a:pt x="0" y="142"/>
                                  </a:moveTo>
                                  <a:lnTo>
                                    <a:pt x="0" y="284"/>
                                  </a:lnTo>
                                  <a:lnTo>
                                    <a:pt x="2982" y="284"/>
                                  </a:lnTo>
                                  <a:lnTo>
                                    <a:pt x="298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71280" y="428760"/>
                              <a:ext cx="98280" cy="1918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38320" y="424440"/>
                              <a:ext cx="97920" cy="1911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09680" y="424440"/>
                              <a:ext cx="97920" cy="1911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5320" y="999720"/>
                              <a:ext cx="0" cy="38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5000" y="807840"/>
                              <a:ext cx="0" cy="57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0" y="2052360"/>
                              <a:ext cx="373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67120" y="1458720"/>
                              <a:ext cx="1513800" cy="115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Контроллер взаимодействия с нижним уровне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7440" y="973080"/>
                              <a:ext cx="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4960" y="973080"/>
                              <a:ext cx="622800" cy="72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540">
                                  <a:moveTo>
                                    <a:pt x="0" y="0"/>
                                  </a:moveTo>
                                  <a:lnTo>
                                    <a:pt x="0" y="360"/>
                                  </a:lnTo>
                                  <a:lnTo>
                                    <a:pt x="900" y="360"/>
                                  </a:lnTo>
                                  <a:lnTo>
                                    <a:pt x="900" y="5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53800" y="3532680"/>
                              <a:ext cx="1114560" cy="1231200"/>
                            </a:xfrm>
                            <a:prstGeom prst="rect">
                              <a:avLst/>
                            </a:prstGeom>
                            <a:noFill/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ω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51440" y="3513600"/>
                              <a:ext cx="1114560" cy="1231200"/>
                            </a:xfrm>
                            <a:prstGeom prst="rect">
                              <a:avLst/>
                            </a:prstGeom>
                            <a:noFill/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ω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95360" y="5225040"/>
                              <a:ext cx="1031760" cy="114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Графическое табл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95360" y="3899160"/>
                              <a:ext cx="1031760" cy="60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Контролле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46800" y="4507200"/>
                              <a:ext cx="0" cy="71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53800" y="4506840"/>
                              <a:ext cx="0" cy="71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97360" y="5244120"/>
                              <a:ext cx="1031760" cy="112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Текстовый экра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97360" y="3918240"/>
                              <a:ext cx="1031760" cy="60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Контролле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48800" y="4526280"/>
                              <a:ext cx="0" cy="71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56520" y="4525920"/>
                              <a:ext cx="0" cy="71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013200"/>
                              <a:ext cx="868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905000"/>
                              <a:ext cx="868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65520" y="1878480"/>
                              <a:ext cx="98280" cy="1918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32560" y="1874160"/>
                              <a:ext cx="97920" cy="1911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04280" y="1874160"/>
                              <a:ext cx="97920" cy="1911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4280" y="2610720"/>
                              <a:ext cx="720" cy="89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407">
                                  <a:moveTo>
                                    <a:pt x="0" y="0"/>
                                  </a:moveTo>
                                  <a:cubicBezTo>
                                    <a:pt x="0" y="469"/>
                                    <a:pt x="0" y="938"/>
                                    <a:pt x="0" y="140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2619000"/>
                              <a:ext cx="164592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1440">
                                  <a:moveTo>
                                    <a:pt x="0" y="0"/>
                                  </a:moveTo>
                                  <a:lnTo>
                                    <a:pt x="0" y="1152"/>
                                  </a:lnTo>
                                  <a:lnTo>
                                    <a:pt x="2592" y="1152"/>
                                  </a:lnTo>
                                  <a:lnTo>
                                    <a:pt x="2592" y="14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2619000"/>
                              <a:ext cx="2834640" cy="118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4" h="1872">
                                  <a:moveTo>
                                    <a:pt x="0" y="0"/>
                                  </a:moveTo>
                                  <a:lnTo>
                                    <a:pt x="0" y="1008"/>
                                  </a:lnTo>
                                  <a:lnTo>
                                    <a:pt x="4464" y="1008"/>
                                  </a:lnTo>
                                  <a:lnTo>
                                    <a:pt x="4464" y="18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2619000"/>
                              <a:ext cx="4114800" cy="82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0" h="1296">
                                  <a:moveTo>
                                    <a:pt x="0" y="0"/>
                                  </a:moveTo>
                                  <a:lnTo>
                                    <a:pt x="0" y="864"/>
                                  </a:lnTo>
                                  <a:lnTo>
                                    <a:pt x="6480" y="864"/>
                                  </a:lnTo>
                                  <a:lnTo>
                                    <a:pt x="6480" y="12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2619000"/>
                              <a:ext cx="557784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4" h="1440">
                                  <a:moveTo>
                                    <a:pt x="0" y="0"/>
                                  </a:moveTo>
                                  <a:lnTo>
                                    <a:pt x="0" y="720"/>
                                  </a:lnTo>
                                  <a:lnTo>
                                    <a:pt x="8784" y="720"/>
                                  </a:lnTo>
                                  <a:lnTo>
                                    <a:pt x="8784" y="14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3440" y="408204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7760" y="408204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080" y="408204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12480" y="0"/>
                            <a:ext cx="1188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ЛАКАТ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0.45pt;width:756pt;height:539.45pt" coordorigin="585,9" coordsize="15120,10789">
                <v:group id="shape_0" style="position:absolute;left:585;top:770;width:14255;height:10028">
                  <v:oval id="shape_0" fillcolor="white" stroked="t" o:allowincell="f" style="position:absolute;left:7354;top:3250;width:2628;height:150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pacing w:val="0"/>
                              <w:szCs w:val="20"/>
                              <w:smallCaps w:val="false"/>
                              <w:caps w:val="false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окальная се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61,2449" to="14840,244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29;top:6144;width:1727;height:1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ижний уровен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;top:3451;width:1735;height:1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етевой уровен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9;top:9046;width:2015;height:17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бъекты управл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8;top:1149;width:1946;height:1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ерхний уровен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403;top:770;width:2509;height:1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Центральный компьютер (Сервер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88;top:3372;width:1599;height:1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Сетевой контролле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5624;top:6333;width:1754;height:19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ω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12600" dashstyle="shortdot" joinstyle="miter" endcap="round"/>
                    <w10:wrap type="none"/>
                  </v:shape>
                  <v:shape id="shape_0" stroked="t" o:allowincell="f" style="position:absolute;left:2792;top:6212;width:1754;height:19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ω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12600" dashstyle="shortdot" joinstyle="miter" endcap="round"/>
                    <w10:wrap type="none"/>
                  </v:shape>
                  <v:shape id="shape_0" fillcolor="white" stroked="t" o:allowincell="f" style="position:absolute;left:2861;top:8908;width:1624;height:18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Устройство Бегущая стро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61;top:6819;width:1624;height:9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Контролле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72,7777" to="3572,89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98,7776" to="3898,890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693;top:9028;width:1624;height:1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Устройство Монито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93;top:6940;width:1624;height:9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Контролле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404,7898" to="6404,902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31,7897" to="6731,902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05;top:978;width:1624;height:1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227;top:2947;width:1599;height:1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Сетевой контролле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922;top:2947;width:1599;height:1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Сетевой контролле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4686,426" path="m0,142l0,426l4686,426l4686,0e" stroked="t" o:allowincell="f" style="position:absolute;left:8746;top:4457;width:5103;height:9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12921;top:923;width:1624;height:1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1278,142" path="m0,0l0,142l1278,142l1278,0e" stroked="t" o:allowincell="f" style="position:absolute;left:9674;top:4457;width:1391;height:3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982,284" path="m0,142l0,284l2982,284l2982,0e" stroked="t" o:allowincell="f" style="position:absolute;left:9210;top:4457;width:3247;height:6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black" stroked="t" o:allowincell="f" style="position:absolute;left:12036;top:1445;width:154;height:301;flip:xy;mso-wrap-style:none;v-text-anchor:middle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2299;top:1438;width:153;height:300;flip:xy;mso-wrap-style:none;v-text-anchor:middle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2569;top:1438;width:153;height:300;flip:xy;mso-wrap-style:none;v-text-anchor:middle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11066,2344" to="11066,2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95,2042" to="13695,2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36,4002" to="7323,40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423;top:3067;width:2383;height:18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Контроллер взаимодействия с нижним уровне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187,2302" to="4187,3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00,540" path="m0,0l0,360l900,360l900,540e" stroked="t" o:allowincell="f" style="position:absolute;left:4971;top:2302;width:980;height:11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t" o:allowincell="f" style="position:absolute;left:12323;top:6333;width:1754;height:19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ω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black" weight="12600" dashstyle="shortdot" joinstyle="miter" endcap="round"/>
                    <w10:wrap type="none"/>
                  </v:shape>
                  <v:shape id="shape_0" stroked="t" o:allowincell="f" style="position:absolute;left:9800;top:6303;width:1754;height:19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ω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black" weight="12600" dashstyle="shortdot" joinstyle="miter" endcap="round"/>
                    <w10:wrap type="none"/>
                  </v:shape>
                  <v:shape id="shape_0" fillcolor="white" stroked="t" o:allowincell="f" style="position:absolute;left:9869;top:8998;width:1624;height:17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Графическое табл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869;top:6910;width:1624;height:9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Контролле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580,7868" to="10580,899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906,7867" to="10906,899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392;top:9028;width:1624;height:17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Текстовый экра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392;top:6940;width:1624;height:9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Контролле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3103,7898" to="13103,902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430,7897" to="13430,902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61,5515" to="14840,5515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161,8494" to="14840,849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12027;top:3728;width:154;height:301;flip:xy;mso-wrap-style:none;v-text-anchor:middle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2290;top:3721;width:153;height:300;flip:xy;mso-wrap-style:none;v-text-anchor:middle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2560;top:3721;width:153;height:300;flip:xy;mso-wrap-style:none;v-text-anchor:middle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coordsize="1,1407" path="m0,0c0,469,0,938,0,1407e" stroked="t" o:allowincell="f" style="position:absolute;left:3773;top:4881;width:0;height:140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92,1440" path="m0,0l0,1152l2592,1152l2592,1440e" stroked="t" o:allowincell="f" style="position:absolute;left:3897;top:4894;width:2591;height:14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464,1872" path="m0,0l0,1008l4464,1008l4464,1872e" stroked="t" o:allowincell="f" style="position:absolute;left:4041;top:4894;width:4463;height:18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480,1296" path="m0,0l0,864l6480,864l6480,1296e" stroked="t" o:allowincell="f" style="position:absolute;left:4185;top:4894;width:6479;height:12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784,1440" path="m0,0l0,720l8784,720l8784,1440e" stroked="t" o:allowincell="f" style="position:absolute;left:4329;top:4894;width:8783;height:14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black" stroked="t" o:allowincell="f" style="position:absolute;left:7929;top:7198;width:287;height:28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361;top:7198;width:287;height:28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793;top:7198;width:287;height:28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3833;top:9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ЛАКАТ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5095</wp:posOffset>
                </wp:positionH>
                <wp:positionV relativeFrom="paragraph">
                  <wp:posOffset>5715</wp:posOffset>
                </wp:positionV>
                <wp:extent cx="4937760" cy="1280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/>
                              <w:t xml:space="preserve">Информационная Система  Университета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lang w:val="ru-RU"/>
                              </w:rPr>
                              <w:t>(Схема взаимодейств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40"/>
                                <w:lang w:val="ru-RU"/>
                              </w:rPr>
                            </w:pPr>
                            <w:r>
                              <w:rPr>
                                <w:sz w:val="40"/>
                                <w:lang w:val="ru-RU"/>
                              </w:rPr>
                              <w:t>основных частей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100.8pt;mso-wrap-distance-left:9.05pt;mso-wrap-distance-right:9.05pt;mso-wrap-distance-top:0pt;mso-wrap-distance-bottom:0pt;margin-top:0.45pt;mso-position-vertical-relative:text;margin-left:20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/>
                        <w:t xml:space="preserve">Информационная Система  Университета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40"/>
                          <w:lang w:val="ru-RU"/>
                        </w:rPr>
                        <w:t>(Схема взаимодействи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40"/>
                          <w:lang w:val="ru-RU"/>
                        </w:rPr>
                      </w:pPr>
                      <w:r>
                        <w:rPr>
                          <w:sz w:val="40"/>
                          <w:lang w:val="ru-RU"/>
                        </w:rPr>
                        <w:t>основных част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rop BT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97"/>
        </w:tabs>
        <w:ind w:left="0" w:firstLine="737"/>
      </w:pPr>
      <w:rPr>
        <w:rFonts w:ascii="SymbolProp BT" w:hAnsi="SymbolProp BT" w:cs="SymbolProp BT" w:hint="default"/>
        <w:smallCaps w:val="false"/>
        <w:caps w:val="false"/>
        <w:sz w:val="28"/>
        <w:i w:val="false"/>
        <w:b/>
        <w:vanish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40"/>
        </w:tabs>
        <w:ind w:left="0" w:firstLine="680"/>
      </w:pPr>
      <w:rPr>
        <w:rFonts w:ascii="SymbolProp BT" w:hAnsi="SymbolProp BT" w:cs="SymbolProp BT" w:hint="default"/>
        <w:smallCaps w:val="false"/>
        <w:caps w:val="false"/>
        <w:sz w:val="28"/>
        <w:i w:val="false"/>
        <w:b/>
        <w:vanish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4"/>
        </w:tabs>
        <w:ind w:left="1084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240"/>
      <w:jc w:val="center"/>
      <w:outlineLvl w:val="0"/>
    </w:pPr>
    <w:rPr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jc w:val="left"/>
      <w:outlineLvl w:val="1"/>
    </w:pPr>
    <w:rPr>
      <w:spacing w:val="9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firstLine="851"/>
      <w:jc w:val="left"/>
      <w:outlineLvl w:val="2"/>
    </w:pPr>
    <w:rPr>
      <w:spacing w:val="9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sz w:val="40"/>
      <w:lang w:val="ru-RU"/>
    </w:rPr>
  </w:style>
  <w:style w:type="character" w:styleId="WW8Num1z0">
    <w:name w:val="WW8Num1z0"/>
    <w:qFormat/>
    <w:rPr>
      <w:rFonts w:ascii="SymbolProp BT;Symbol" w:hAnsi="SymbolProp BT;Symbol" w:cs="SymbolProp BT;Symbol"/>
      <w:b/>
      <w:i w:val="false"/>
      <w:caps w:val="false"/>
      <w:smallCaps w:val="false"/>
      <w:vanish w:val="false"/>
      <w:sz w:val="28"/>
    </w:rPr>
  </w:style>
  <w:style w:type="character" w:styleId="WW8Num3z0">
    <w:name w:val="WW8Num3z0"/>
    <w:qFormat/>
    <w:rPr>
      <w:rFonts w:ascii="SymbolProp BT;Symbol" w:hAnsi="SymbolProp BT;Symbol" w:cs="SymbolProp BT;Symbol"/>
      <w:b/>
      <w:i w:val="false"/>
      <w:caps w:val="false"/>
      <w:smallCaps w:val="false"/>
      <w:vanish w:val="false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none"/>
      </w:tabs>
      <w:spacing w:lineRule="auto" w:line="264"/>
      <w:ind w:left="1247" w:right="227" w:hanging="567"/>
      <w:jc w:val="left"/>
    </w:pPr>
    <w:rPr>
      <w:lang w:val="en-US"/>
    </w:rPr>
  </w:style>
  <w:style w:type="paragraph" w:styleId="Style11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Style12">
    <w:name w:val="Нумерованный список"/>
    <w:basedOn w:val="Style11"/>
    <w:qFormat/>
    <w:pPr>
      <w:numPr>
        <w:ilvl w:val="0"/>
        <w:numId w:val="6"/>
      </w:numPr>
    </w:pPr>
    <w:rPr>
      <w:lang w:val="ru-RU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</w:pPr>
    <w:rPr/>
  </w:style>
  <w:style w:type="paragraph" w:styleId="5">
    <w:name w:val="Нумерованный список 5"/>
    <w:basedOn w:val="Normal"/>
    <w:qFormat/>
    <w:pPr>
      <w:numPr>
        <w:ilvl w:val="0"/>
        <w:numId w:val="2"/>
      </w:numPr>
    </w:pPr>
    <w:rPr>
      <w:lang w:val="ru-RU"/>
    </w:rPr>
  </w:style>
  <w:style w:type="paragraph" w:styleId="51">
    <w:name w:val="Маркированный список 5"/>
    <w:basedOn w:val="Normal"/>
    <w:qFormat/>
    <w:pPr>
      <w:numPr>
        <w:ilvl w:val="0"/>
        <w:numId w:val="4"/>
      </w:numPr>
    </w:pPr>
    <w:rPr/>
  </w:style>
  <w:style w:type="paragraph" w:styleId="21">
    <w:name w:val="Основной текст 2"/>
    <w:basedOn w:val="Normal"/>
    <w:qFormat/>
    <w:pPr>
      <w:spacing w:before="240" w:after="240"/>
      <w:ind w:hanging="0"/>
      <w:jc w:val="center"/>
    </w:pPr>
    <w:rPr>
      <w:caps/>
      <w:spacing w:val="98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none"/>
      </w:tabs>
      <w:spacing w:lineRule="auto" w:line="264"/>
      <w:ind w:left="284" w:right="284" w:hanging="284"/>
      <w:jc w:val="left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none"/>
      </w:tabs>
      <w:spacing w:lineRule="auto" w:line="264"/>
      <w:ind w:left="1956" w:right="227" w:hanging="709"/>
      <w:jc w:val="left"/>
    </w:pPr>
    <w:rPr>
      <w:lang w:val="en-US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3:04:00Z</dcterms:created>
  <dc:creator>Шилов Ромка</dc:creator>
  <dc:description/>
  <cp:keywords>Жадинюка</cp:keywords>
  <dc:language>en-US</dc:language>
  <cp:lastModifiedBy>Цепляева </cp:lastModifiedBy>
  <cp:lastPrinted>2000-06-08T13:52:00Z</cp:lastPrinted>
  <dcterms:modified xsi:type="dcterms:W3CDTF">2000-06-08T03:04:00Z</dcterms:modified>
  <cp:revision>2</cp:revision>
  <dc:subject/>
  <dc:title> </dc:title>
</cp:coreProperties>
</file>