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lang w:val="en-US"/>
        </w:rPr>
        <w:t xml:space="preserve">VI. </w:t>
      </w:r>
      <w:r>
        <w:rPr/>
        <w:t>ПРИЛОЖЕНИЕ</w:t>
      </w:r>
    </w:p>
    <w:p>
      <w:pPr>
        <w:pStyle w:val="Heading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Листинг файла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</w:p>
    <w:p>
      <w:pPr>
        <w:pStyle w:val="Heading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HTML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HEAD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LINK href="favicon.ico" rel="SHORTCUT ICON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&lt;</w:t>
      </w:r>
      <w:r>
        <w:rPr>
          <w:b w:val="false"/>
          <w:bCs/>
          <w:sz w:val="24"/>
          <w:lang w:val="en-US"/>
        </w:rPr>
        <w:t>TITLE</w:t>
      </w:r>
      <w:r>
        <w:rPr>
          <w:b w:val="false"/>
          <w:bCs/>
          <w:sz w:val="24"/>
        </w:rPr>
        <w:t>&gt;Туймазинский государственный юридический колледж&lt;/</w:t>
      </w:r>
      <w:r>
        <w:rPr>
          <w:b w:val="false"/>
          <w:bCs/>
          <w:sz w:val="24"/>
          <w:lang w:val="en-US"/>
        </w:rPr>
        <w:t>TITLE</w:t>
      </w:r>
      <w:r>
        <w:rPr>
          <w:b w:val="false"/>
          <w:bCs/>
          <w:sz w:val="24"/>
        </w:rPr>
        <w:t>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META content="text/html; Charset=Windows-1251" http-equiv=Content-Type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META content="tguk-tuimazy.narod.ru,</w:t>
      </w:r>
      <w:r>
        <w:rPr>
          <w:b w:val="false"/>
          <w:bCs/>
          <w:sz w:val="24"/>
        </w:rPr>
        <w:t>ТГЮК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Туймазинский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Государственный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Юридический</w:t>
      </w:r>
      <w:r>
        <w:rPr>
          <w:b w:val="false"/>
          <w:bCs/>
          <w:sz w:val="24"/>
          <w:lang w:val="en-US"/>
        </w:rPr>
        <w:t xml:space="preserve">,  </w:t>
      </w:r>
      <w:r>
        <w:rPr>
          <w:b w:val="false"/>
          <w:bCs/>
          <w:sz w:val="24"/>
        </w:rPr>
        <w:t>колледж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Образование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наука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Туймазы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РБ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</w:rPr>
        <w:t>Республика</w:t>
      </w:r>
      <w:r>
        <w:rPr>
          <w:b w:val="false"/>
          <w:bCs/>
          <w:sz w:val="24"/>
          <w:lang w:val="en-US"/>
        </w:rPr>
        <w:t xml:space="preserve"> </w:t>
      </w:r>
      <w:r>
        <w:rPr>
          <w:b w:val="false"/>
          <w:bCs/>
          <w:sz w:val="24"/>
        </w:rPr>
        <w:t>Башкортостан</w:t>
      </w:r>
      <w:r>
        <w:rPr>
          <w:b w:val="false"/>
          <w:bCs/>
          <w:sz w:val="24"/>
          <w:lang w:val="en-US"/>
        </w:rPr>
        <w:t>," name=KeyWords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&lt;</w:t>
      </w:r>
      <w:r>
        <w:rPr>
          <w:b w:val="false"/>
          <w:bCs/>
          <w:sz w:val="24"/>
          <w:lang w:val="en-US"/>
        </w:rPr>
        <w:t>META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en-US"/>
        </w:rPr>
        <w:t>content</w:t>
      </w:r>
      <w:r>
        <w:rPr>
          <w:b w:val="false"/>
          <w:bCs/>
          <w:sz w:val="24"/>
        </w:rPr>
        <w:t xml:space="preserve">="Туймазинский государственный гридический колледж" </w:t>
      </w:r>
      <w:r>
        <w:rPr>
          <w:b w:val="false"/>
          <w:bCs/>
          <w:sz w:val="24"/>
          <w:lang w:val="en-US"/>
        </w:rPr>
        <w:t>name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en-US"/>
        </w:rPr>
        <w:t>Description</w:t>
      </w:r>
      <w:r>
        <w:rPr>
          <w:b w:val="false"/>
          <w:bCs/>
          <w:sz w:val="24"/>
        </w:rPr>
        <w:t>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/HEAD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body bgcolor="White" leftmargin="0" topmargin="0" marginwidth=0 marginheight=0 style="background-repeat: repeat-y; background-attachment: scroll; background-image: url('fon.jpg'); background-position: left top"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1.jpg" width="779" height="29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2.jpg" width="779" height="19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3.jpg" width="779" height="23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4.jpg" width="779" height="25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5.jpg" width="779" height="33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style="word-spacing: 0; margin: 0"&gt;&lt;img border="0" src="baner/ban_6.jpg" width="779" height="37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SCRIPT language=JavaScript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glav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glav1.src="img/knop/kn_glav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glav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glav2.src="img/knop/kn2_glav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bitur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bitur1.src="img/knop/kn_abitur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bitur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bitur2.src="img/knop/kn2_abitur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zaochnik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zaochnik1.src="img/knop/kn_zaoch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zaochnik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zaochnik2.src="img/knop/kn2_zaoch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kafed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kafed1.src="img/knop/kn_kafed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kafed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kafed2.src="img/knop/kn2_kafed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nov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nov1.src="img/knop/kn_nov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nov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nov2.src="img/knop/kn2_nov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hist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hist1.src="img/knop/kn_hist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hist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hist2.src="img/knop/kn2_hist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dres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dres1.src="img/knop/kn_adres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dres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adres2.src="img/knop/kn2_adres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uim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uim1.src="img/knop/kn_tuim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uim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uim2.src="img/knop/kn2_tuim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web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web1.src="img/knop/kn_web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web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web2.src="img/knop/kn2_web.gif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strel_21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strel_21.src="img/knop/strel_2.jpg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strel_22=new Image()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strel_22.src="img/knop/strel_20.jpg"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function graph(graphName, pict){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</w:t>
      </w:r>
      <w:r>
        <w:rPr>
          <w:b w:val="false"/>
          <w:bCs/>
          <w:sz w:val="24"/>
          <w:lang w:val="en-US"/>
        </w:rPr>
        <w:t>document.images[graphName].src=pict.src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}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/SCRIPT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table border="0" width="775" height="96"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</w:t>
      </w:r>
      <w:r>
        <w:rPr>
          <w:b w:val="false"/>
          <w:bCs/>
          <w:sz w:val="24"/>
          <w:lang w:val="en-US"/>
        </w:rPr>
        <w:t>&lt;tr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</w:t>
      </w:r>
      <w:r>
        <w:rPr>
          <w:b w:val="false"/>
          <w:bCs/>
          <w:sz w:val="24"/>
          <w:lang w:val="en-US"/>
        </w:rPr>
        <w:t>&lt;td width="193" height="352"  background-repeat: repeat-y; background-attachment: fixed; background-position: left top" valign="top" style="background-repeat: repeat-y; background-attachment: fixed; background-position: left top"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    </w:t>
      </w:r>
      <w:r>
        <w:rPr>
          <w:b w:val="false"/>
          <w:bCs/>
          <w:sz w:val="24"/>
          <w:lang w:val="en-US"/>
        </w:rPr>
        <w:t>&lt;p align="justify" style="margin-left: 48; margin-right: 0; margin-top: 5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img border="0"  name=glav src="img/knop/kn_glav.gif" width="139" height="25" alt="Главная" style="color: #FFFFFF; font-family: Times New Roman; font-size: 12pt" 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&lt;A href="abitur.htm" onmouseout="graph('abitur', abitur1)" onmouseover="graph('abitur', abitur2)"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arget=_parent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img border="0" name=abitur src="img/knop/kn_abitur.gif" width="139" height="25" alt="Абитуриентам" style="color: #FFFFFF; font-family: Times New Roman; font-size: 12pt"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A href="zaochnik_let.htm" onmouseout="graph('zaochnik', zaochnik1)" onmouseover="graph('zaochnik', zaochnik2)" target=_parent&gt;&lt;img border="0" name=zaochnik src="img/knop/kn_zaoch.gif" width="139" height="25" alt="Заочникам" style="color: #FFFFFF; font-family: Times New Roman; font-size: 12pt"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A href="kafedra.htm" onmouseout="graph('kafed', kafed1)" onmouseover="graph('kafed', kafed2)" target=_parent&gt;&lt;img border="0" name=kafed src="img/knop/kn_kafed.gif" width="139" height="25" alt="Кафедры" style="color: #FFFFFF; font-family: Times New Roman; font-size: 12pt"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A href="homostud/novosty.htm" onmouseout="graph('nov', nov1)" onmouseover="graph('nov', nov2)" target=_parent&gt;&lt;img border="0" name=nov src="img/knop/kn_nov.gif" width="139" height="25" alt="Новости" style="color: #FFFFFF; font-family: Times New Roman; font-size: 12pt"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A href="histor.htm" onmouseout="graph('hist', hist1)" onmouseover="graph('hist', hist2)" target=_parent&gt;&lt;img border="0" name=hist src="img/knop/kn_hist.gif" width="139" height="25" alt="История" style="color: #FFFFFF; font-family: Times New Roman; font-size: 12pt"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&lt;A href="adress.htm" onmouseout="graph('adres', adres1)" onmouseover="graph('adres', adres2)" target=_parent&gt;&lt;img border="0" name=adres src="img/knop/kn_adres.gif" width="139" height="25" alt="Наш адрес" style="color: #FFFFFF; font-family: Times New Roman; font-size: 12pt"&gt;&lt;/a&gt;&lt;/p&gt;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&lt;A href="tuimazy.htm" onmouseout="graph('tuim', tuim1)" onmouseover="graph('tuim', tuim2)" target=_parent&gt;&lt;img border="0" name=tuim src="img/knop/kn_tuim.gif" width="139" height="25" alt="г.Туймазы" style="color: #FFFFFF; font-family: Times New Roman; font-size: 12pt"&gt;&lt;/a&gt;&lt;/p&gt;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p align="justify" style="margin-left: 48; margin-right: 0; margin-top: 10; margin-bottom: 8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&lt;A href="web_master.htm" onmouseout="graph('web', web1)" onmouseover="graph('web', web2)" target=_parent&gt;&lt;img border="0" name=web src="img/knop/kn_web.gif" width="139" height="25" alt="Web-мастер" style="color: #FFFFFF; font-family: Times New Roman; font-size: 12pt"&gt;&lt;/a&gt;&lt;/p&gt;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p align="justify" style="margin-left: 49; margin-right: 0; margin-top: 15; margin-bottom: 8"&gt;&lt;img border="0" src="img/knop/strel_1.jpg" width="55" height="29"&gt;&lt;img border="0" src="img/knop/strel_000.jpg" width="27" height="29"&gt;&lt;A href="abitur.htm" onmouseout="graph('strel_2', strel_21)" onmouseover="graph('strel_2', strel_22)" target=_parent&gt;&lt;img border="0" name=strel_2 src="img/knop/strel_2.jpg" alt="Следующая" width="55" height="29"&gt;&lt;/a&gt;&lt;/p&gt; &lt;/td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    </w:t>
      </w:r>
      <w:r>
        <w:rPr>
          <w:b w:val="false"/>
          <w:bCs/>
          <w:sz w:val="24"/>
          <w:lang w:val="en-US"/>
        </w:rPr>
        <w:t>&lt;td width="546" height="352" bgcolor="#FFFFFF" bordercolor="#FFFFFF" bordercolorlight="#FFFFFF" bordercolordark="#FFFFFF" style="background-color: #FFFFFF; background-repeat: repeat-y; background-attachment: fixed; color: #FFFFFF; background-position: left top" valign="top"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   </w:t>
      </w:r>
      <w:r>
        <w:rPr>
          <w:b w:val="false"/>
          <w:bCs/>
          <w:sz w:val="24"/>
          <w:lang w:val="en-US"/>
        </w:rPr>
        <w:t xml:space="preserve">&lt;p style="margin-left: 5; margin-top: 5; margin-bottom: 10"&gt;&lt;a href="0201_pravoved.htm"&gt;&lt;font size="3" color="#3333CC" face="Times New Roman"&gt;&lt;b&gt;0201 «Правоведение»&lt;/b&gt;&lt;/font&gt;&lt;/a&gt;&lt;/p&gt;  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 xml:space="preserve">      </w:t>
      </w:r>
      <w:r>
        <w:rPr>
          <w:b w:val="false"/>
          <w:bCs/>
          <w:sz w:val="24"/>
          <w:lang w:val="en-US"/>
        </w:rPr>
        <w:t>&lt;p style="margin-left: 5; margin-top: 20; margin-bottom: 10"&gt;&lt;a href="0202_sociolog.htm"&gt;&lt;font size="3" color="#3333CC" face="Times New Roman"&gt;&lt;b&gt;0202 «Право и организация социального обеспечения»&lt;/b&gt; &lt;/font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  </w:t>
      </w:r>
      <w:r>
        <w:rPr>
          <w:b w:val="false"/>
          <w:bCs/>
          <w:sz w:val="24"/>
          <w:lang w:val="en-US"/>
        </w:rPr>
        <w:t>&lt;p style="margin-left: 5; margin-top: 20; margin-bottom: 10"&gt;&lt;a href="0205_sociolog.htm"&gt;&lt;font size="3" color="#3333CC" face="Times New Roman"&gt;&lt;b&gt;0603 «Финансы»&lt;/b&gt;&lt;/font&gt;&lt;/a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</w:t>
      </w:r>
      <w:r>
        <w:rPr>
          <w:b w:val="false"/>
          <w:bCs/>
          <w:sz w:val="24"/>
          <w:lang w:val="en-US"/>
        </w:rPr>
        <w:t xml:space="preserve">&lt;p style="margin-left: 5; margin-top: 20; margin-bottom: 10"&gt;&lt;a href="2203_po.htm"&gt;&lt;font size="3" color="#3333CC" face="Times New Roman"&gt;&lt;b&gt;2203 «Программное обеспечение вычислительной техники и автоматизированных систем»&lt;/b&gt;&lt;/font&gt;&lt;/a&gt;&lt;/p&gt;         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</w:t>
      </w:r>
      <w:r>
        <w:rPr>
          <w:b w:val="false"/>
          <w:bCs/>
          <w:sz w:val="24"/>
          <w:lang w:val="en-US"/>
        </w:rPr>
        <w:t xml:space="preserve">&lt;p style="margin-left: 5; margin-top: 20; margin-bottom: 10"&gt;&lt;a href="dopoln_obr.htm"&gt;&lt;font face="Times New Roman" size="3" color="#3333CC"&gt;&lt;b&gt;Дополнительное образование&lt;/b&gt; &lt;/font&gt;&lt;/a&gt;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</w:t>
      </w:r>
      <w:r>
        <w:rPr>
          <w:b w:val="false"/>
          <w:bCs/>
          <w:sz w:val="24"/>
          <w:lang w:val="en-US"/>
        </w:rPr>
        <w:t xml:space="preserve">&lt;p style="margin-left: 10 margin-top: 50"&gt;&amp;nbsp;&lt;/p&gt;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 xml:space="preserve">    </w:t>
      </w:r>
      <w:r>
        <w:rPr>
          <w:b w:val="false"/>
          <w:bCs/>
          <w:sz w:val="24"/>
          <w:lang w:val="en-US"/>
        </w:rPr>
        <w:t>&lt;/td&gt; &lt;/tr&gt;&lt;/table&gt;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  <w:lang w:val="en-US"/>
        </w:rPr>
        <w:t>&lt;p style="margin-left: 0; margin-top: 50; margin-bottom: 0"&gt;&lt;/p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/body&gt;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&lt;/html&gt;</w:t>
      </w:r>
    </w:p>
    <w:p>
      <w:pPr>
        <w:pStyle w:val="Normal"/>
        <w:spacing w:lineRule="auto" w:line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Листинг</w:t>
      </w:r>
      <w:r>
        <w:rPr>
          <w:sz w:val="24"/>
          <w:lang w:val="en-US"/>
        </w:rPr>
        <w:t xml:space="preserve"> </w:t>
      </w:r>
      <w:r>
        <w:rPr>
          <w:sz w:val="24"/>
        </w:rPr>
        <w:t>файла</w:t>
      </w:r>
      <w:r>
        <w:rPr>
          <w:sz w:val="24"/>
          <w:lang w:val="en-US"/>
        </w:rPr>
        <w:t xml:space="preserve"> 1kurs.htm </w:t>
      </w:r>
      <w:r>
        <w:rPr>
          <w:b w:val="false"/>
          <w:bCs/>
          <w:sz w:val="24"/>
          <w:lang w:val="en-US"/>
        </w:rPr>
        <w:t>(</w:t>
      </w:r>
      <w:r>
        <w:rPr>
          <w:b w:val="false"/>
          <w:bCs/>
          <w:sz w:val="24"/>
        </w:rPr>
        <w:t>похожая</w:t>
      </w:r>
      <w:r>
        <w:rPr>
          <w:b w:val="false"/>
          <w:bCs/>
          <w:sz w:val="24"/>
          <w:lang w:val="en-US"/>
        </w:rPr>
        <w:t xml:space="preserve"> </w:t>
      </w:r>
      <w:r>
        <w:rPr>
          <w:b w:val="false"/>
          <w:bCs/>
          <w:sz w:val="24"/>
        </w:rPr>
        <w:t>структура</w:t>
      </w:r>
      <w:r>
        <w:rPr>
          <w:b w:val="false"/>
          <w:bCs/>
          <w:sz w:val="24"/>
          <w:lang w:val="en-US"/>
        </w:rPr>
        <w:t xml:space="preserve"> </w:t>
      </w:r>
      <w:r>
        <w:rPr>
          <w:b w:val="false"/>
          <w:bCs/>
          <w:sz w:val="24"/>
        </w:rPr>
        <w:t>у</w:t>
      </w:r>
      <w:r>
        <w:rPr>
          <w:b w:val="false"/>
          <w:bCs/>
          <w:sz w:val="24"/>
          <w:lang w:val="en-US"/>
        </w:rPr>
        <w:t xml:space="preserve"> </w:t>
      </w:r>
      <w:r>
        <w:rPr>
          <w:b w:val="false"/>
          <w:bCs/>
          <w:sz w:val="24"/>
        </w:rPr>
        <w:t>файлов</w:t>
      </w:r>
      <w:r>
        <w:rPr>
          <w:b w:val="false"/>
          <w:bCs/>
          <w:sz w:val="24"/>
          <w:lang w:val="en-US"/>
        </w:rPr>
        <w:t xml:space="preserve"> 2kurs.htm, 3kurs.htm)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html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hea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title&gt;1-</w:t>
      </w:r>
      <w:r>
        <w:rPr>
          <w:bCs/>
        </w:rPr>
        <w:t>й</w:t>
      </w:r>
      <w:r>
        <w:rPr>
          <w:bCs/>
          <w:lang w:val="en-US"/>
        </w:rPr>
        <w:t xml:space="preserve"> </w:t>
      </w:r>
      <w:r>
        <w:rPr>
          <w:bCs/>
        </w:rPr>
        <w:t>курс</w:t>
      </w:r>
      <w:r>
        <w:rPr>
          <w:bCs/>
          <w:lang w:val="en-US"/>
        </w:rPr>
        <w:t>&lt;/title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&lt;MET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ontent="tguk.narod.ru,ТГЮК, Туймазинский, Государственный, Юридический,  колледж, Образование, наука, Туймазы, РБ, Республика Башкортостан," name=KeyWords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&lt;META content="Туймазинский Государственный Юридический колледж" ame=Description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/hea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body bgcolor="White" leftmargin="0" topmargin="0" marginwidth=0 marginheight=0 style="background-repeat: repeat-y; background-attachment: scroll; background-image: url('../../fon.jpg'); background-position: left top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1.jpg" width="779" height="29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2.jpg" width="779" height="19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3.jpg" width="779" height="23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4.jpg" width="779" height="25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5.jpg" width="779" height="33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style="word-spacing: 0; margin: 0"&gt;&lt;img border="0" src="../../baner/ban_6.jpg" width="779" height="37"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SCRIPT language=JavaScript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glav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glav1.src="../../img/knop/kn_glav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glav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glav2.src="../../img/knop/kn2_glav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bitur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bitur1.src="../../img/knop/kn_abitur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bitur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bitur2.src="../../img/knop/kn2_abitur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zaochnik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zaochnik1.src="../../img/knop/kn_zaoch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zaochnik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zaochnik2.src="../../img/knop/kn2_zaoch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kafed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kafed1.src="../../img/knop/kn_kafed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kafed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kafed2.src="../../img/knop/kn2_kafed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nov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nov1.src="../../img/knop/kn_nov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nov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nov2.src="../../img/knop/kn2_nov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hist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hist1.src="../../img/knop/kn_hist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hist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hist2.src="../../img/knop/kn2_hist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1.src="../../img/knop/kn_adres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2.src="../../img/knop/kn2_adres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uim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uim1.src="../../img/knop/kn_tuim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uim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uim2.src="../../img/knop/kn2_tuim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eb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eb1.src="../../img/knop/kn_web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eb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eb2.src="../../img/knop/kn2_web.gif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1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11.src="../../img/knop/strel_1.jpg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1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12.src="../../img/knop/strel_10.jpg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21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21.src="../../img/knop/strel_2.jpg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22=new Image(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strel_22.src="../../img/knop/strel_20.jpg"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function graph(graphName, pict){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document.images[graphName].src=pict.src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}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/SCRIPT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table border="0" width="775" height="2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216" height="2" background-repeat: repeat-y; background-attachment: fixed; background-position: left top" valign="top" rowspan="15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>&lt;p align="justify" style="margin-left: 48; margin-right: 0; margin-top: 5; margin-bottom: 8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&lt;A href="../../index.htm" onmouseout="graph('glav', glav1)" onmouseover="graph('glav', glav2)"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arget=_parent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img border="0"  name=glav src="../../img/knop/kn_glav.gif" width="139" height="25" alt="</w:t>
      </w:r>
      <w:r>
        <w:rPr>
          <w:bCs/>
        </w:rPr>
        <w:t>Главная</w:t>
      </w:r>
      <w:r>
        <w:rPr>
          <w:bCs/>
          <w:lang w:val="en-US"/>
        </w:rPr>
        <w:t>" style="color: #FFFFFF; font-family: Times New Roman; font-size: 12pt" 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&lt;A href="../../abitur.htm" onmouseout="graph('abitur', abitur1)" onmouseover="graph('abitur', abitur2)"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arget=_parent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img border="0" name=abitur src="../../img/knop/kn_abitur.gif" width="139" height="25" alt="</w:t>
      </w:r>
      <w:r>
        <w:rPr>
          <w:bCs/>
        </w:rPr>
        <w:t>Абитуриентам</w:t>
      </w:r>
      <w:r>
        <w:rPr>
          <w:bCs/>
          <w:lang w:val="en-US"/>
        </w:rPr>
        <w:t>" style="color: #FFFFFF; font-family: Times New Roman; font-size: 12pt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zaochnik_let.htm" onmouseout="graph('zaochnik', zaochnik1)" onmouseover="graph('zaochnik', zaochnik2)" target=_parent&gt;&lt;img border="0" name=zaochnik src="../../img/knop/kn_zaoch.gif" width="139" height="25" alt="</w:t>
      </w:r>
      <w:r>
        <w:rPr>
          <w:bCs/>
        </w:rPr>
        <w:t>Заочникам</w:t>
      </w:r>
      <w:r>
        <w:rPr>
          <w:bCs/>
          <w:lang w:val="en-US"/>
        </w:rPr>
        <w:t>" style="color: #FFFFFF; font-family: Times New Roman; font-size: 12pt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kafedra.htm" onmouseout="graph('kafed', kafed1)" onmouseover="graph('kafed', kafed2)" target=_parent&gt;&lt;img border="0" name=kafed src="../../img/knop/kn_kafed.gif" width="139" height="25" alt="</w:t>
      </w:r>
      <w:r>
        <w:rPr>
          <w:bCs/>
        </w:rPr>
        <w:t>Кафедры</w:t>
      </w:r>
      <w:r>
        <w:rPr>
          <w:bCs/>
          <w:lang w:val="en-US"/>
        </w:rPr>
        <w:t>" style="color: #FFFFFF; font-family: Times New Roman; font-size: 12pt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homostud/novosty.htm" onmouseout="graph('nov', nov1)" onmouseover="graph('nov', nov2)" target=_parent&gt;&lt;img border="0" name=nov src="../../img/knop/kn_nov.gif" width="139" height="25" alt="</w:t>
      </w:r>
      <w:r>
        <w:rPr>
          <w:bCs/>
        </w:rPr>
        <w:t>Новости</w:t>
      </w:r>
      <w:r>
        <w:rPr>
          <w:bCs/>
          <w:lang w:val="en-US"/>
        </w:rPr>
        <w:t>" style="color: #FFFFFF; font-family: Times New Roman; font-size: 12pt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histor.htm" onmouseout="graph('hist', hist1)" onmouseover="graph('hist', hist2)" target=_parent&gt;&lt;img border="0" name=hist src="../../img/knop/kn_hist.gif" width="139" height="25" alt="</w:t>
      </w:r>
      <w:r>
        <w:rPr>
          <w:bCs/>
        </w:rPr>
        <w:t>История</w:t>
      </w:r>
      <w:r>
        <w:rPr>
          <w:bCs/>
          <w:lang w:val="en-US"/>
        </w:rPr>
        <w:t>" style="color: #FFFFFF; font-family: Times New Roman; font-size: 12pt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 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adress.htm" onmouseout="graph('adres', adres1)" onmouseover="graph('adres', adres2)" target=_parent&gt;&lt;img border="0" name=adres src="../../img/knop/kn_adres.gif" width="139" height="25" alt="</w:t>
      </w:r>
      <w:r>
        <w:rPr>
          <w:bCs/>
        </w:rPr>
        <w:t>Наш</w:t>
      </w:r>
      <w:r>
        <w:rPr>
          <w:bCs/>
          <w:lang w:val="en-US"/>
        </w:rPr>
        <w:t xml:space="preserve"> </w:t>
      </w:r>
      <w:r>
        <w:rPr>
          <w:bCs/>
        </w:rPr>
        <w:t>адрес</w:t>
      </w:r>
      <w:r>
        <w:rPr>
          <w:bCs/>
          <w:lang w:val="en-US"/>
        </w:rPr>
        <w:t xml:space="preserve">" style="color: #FFFFFF; font-family: Times New Roman; font-size: 12pt"&gt;&lt;/a&gt;&lt;/p&gt;      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p align="justify" style="margin-left: 48; margin-right: 0; margin-top: 10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tuimazy.htm" onmouseout="graph('tuim', tuim1)" onmouseover="graph('tuim', tuim2)" target=_parent&gt;&lt;img border="0" name=tuim src="../../img/knop/kn_tuim.gif" width="139" height="25" alt="</w:t>
      </w:r>
      <w:r>
        <w:rPr>
          <w:bCs/>
        </w:rPr>
        <w:t>г</w:t>
      </w:r>
      <w:r>
        <w:rPr>
          <w:bCs/>
          <w:lang w:val="en-US"/>
        </w:rPr>
        <w:t>.</w:t>
      </w:r>
      <w:r>
        <w:rPr>
          <w:bCs/>
        </w:rPr>
        <w:t>Туймазы</w:t>
      </w:r>
      <w:r>
        <w:rPr>
          <w:bCs/>
          <w:lang w:val="en-US"/>
        </w:rPr>
        <w:t xml:space="preserve">" style="color: #FFFFFF; font-family: Times New Roman; font-size: 12pt"&gt;&lt;/a&gt;&lt;/p&gt;       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p align="justify" style="margin-left: 48; margin-right: 0; margin-top: 10; margin-bottom: 8"&gt;&lt;A href="../../web_master.htm" onmouseout="graph('web', web1)" onmouseover="graph('web', web2)" target=_parent&gt;&lt;img border="0" name=web src="../../img/knop/kn_web.gif" width="139" height="25" alt="Web-</w:t>
      </w:r>
      <w:r>
        <w:rPr>
          <w:bCs/>
        </w:rPr>
        <w:t>мастер</w:t>
      </w:r>
      <w:r>
        <w:rPr>
          <w:bCs/>
          <w:lang w:val="en-US"/>
        </w:rPr>
        <w:t xml:space="preserve">" style="color: #FFFFFF; font-family: Times New Roman; font-size: 12pt"&gt;&lt;/a&gt;&lt;/p&gt;       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&lt;p align="justify" style="margin-left: 49; margin-right: 0; margin-top: 15; margin-bottom: 8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&lt;a href="../../zaochnik_let.htm" onmouseout="graph('strel_1', strel_11)" onmouseover="graph('strel_1', strel_12)" target="_parent"&gt;&lt;img border="0" name=strel_1 src="../../img/knop/strel_1.jpg" width="55" height="29" alt="</w:t>
      </w:r>
      <w:r>
        <w:rPr>
          <w:bCs/>
        </w:rPr>
        <w:t>Назад</w:t>
      </w:r>
      <w:r>
        <w:rPr>
          <w:bCs/>
          <w:lang w:val="en-US"/>
        </w:rPr>
        <w:t>"&gt;&lt;/a&gt;&lt;img border="0" src="../../img/knop/strel_000.jpg" width="27" height="29"&gt;&lt;a href="../../kafedra.htm" onmouseout="graph('strel_2', strel_21)" onmouseover="graph('strel_2', strel_22)" target="_parent"&gt;&lt;img border="0" name=strel_2 src="../../img/knop/strel_2.jpg" alt="</w:t>
      </w:r>
      <w:r>
        <w:rPr>
          <w:bCs/>
        </w:rPr>
        <w:t>Следующая</w:t>
      </w:r>
      <w:r>
        <w:rPr>
          <w:bCs/>
          <w:lang w:val="en-US"/>
        </w:rPr>
        <w:t>" width="55" height="29"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535" height="1" bgcolor="#FFFFFF" bordercolor="#FFFFFF" bordercolorlight="#FFFFFF" bordercolordark="#FFFFFF" style="background-color: #FFFFFF; background-repeat: repeat-y; background-attachment: fixed; color: #FFFFFF; background-position: left top" valign="middle" colspan="6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class="MsoNormal" style="background-color: white; background-repeat: repeat; background-attachment: scroll; mso-layout-grid-align: none; text-autospace: none; margin-left: 5; margin-top: 5; margin-bottom: 0; background-position: 0%" align="center"&gt;&lt;b&gt;&lt;font color="#3333CC" size="3" face="Times New Roman"&gt;</w:t>
      </w:r>
      <w:r>
        <w:rPr>
          <w:bCs/>
        </w:rPr>
        <w:t>УЧЕБНЫЙ</w:t>
      </w:r>
      <w:r>
        <w:rPr>
          <w:bCs/>
          <w:lang w:val="en-US"/>
        </w:rPr>
        <w:t xml:space="preserve"> </w:t>
      </w:r>
      <w:r>
        <w:rPr>
          <w:bCs/>
        </w:rPr>
        <w:t>ПЛАН</w:t>
      </w:r>
      <w:r>
        <w:rPr>
          <w:bCs/>
          <w:lang w:val="en-US"/>
        </w:rPr>
        <w:t>&lt;/font&gt;&lt;/b&gt;&lt;/p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class="MsoNormal" style="background-color: white; background-repeat: repeat; background-attachment: scroll; mso-layout-grid-align: none; text-autospace: none; margin-left: 5; margin-top: 0; margin-bottom: 0; background-position: 0%" align="center"&gt;&lt;font color="#3333CC" size="3" face="Times New Roman"&gt;</w:t>
      </w:r>
      <w:r>
        <w:rPr>
          <w:bCs/>
        </w:rPr>
        <w:t>Туймазинского</w:t>
      </w:r>
      <w:r>
        <w:rPr>
          <w:bCs/>
          <w:lang w:val="en-US"/>
        </w:rPr>
        <w:t xml:space="preserve">  </w:t>
      </w:r>
      <w:r>
        <w:rPr>
          <w:bCs/>
        </w:rPr>
        <w:t>государственного</w:t>
      </w:r>
      <w:r>
        <w:rPr>
          <w:bCs/>
          <w:lang w:val="en-US"/>
        </w:rPr>
        <w:t xml:space="preserve"> </w:t>
      </w:r>
      <w:r>
        <w:rPr>
          <w:bCs/>
        </w:rPr>
        <w:t>юридического</w:t>
      </w:r>
      <w:r>
        <w:rPr>
          <w:bCs/>
          <w:lang w:val="en-US"/>
        </w:rPr>
        <w:t xml:space="preserve"> </w:t>
      </w:r>
      <w:r>
        <w:rPr>
          <w:bCs/>
        </w:rPr>
        <w:t>колледжа</w:t>
      </w:r>
      <w:r>
        <w:rPr>
          <w:bCs/>
          <w:lang w:val="en-US"/>
        </w:rPr>
        <w:t xml:space="preserve">  </w:t>
      </w:r>
      <w:r>
        <w:rPr>
          <w:bCs/>
        </w:rPr>
        <w:t>для</w:t>
      </w:r>
      <w:r>
        <w:rPr>
          <w:bCs/>
          <w:lang w:val="en-US"/>
        </w:rPr>
        <w:t xml:space="preserve"> &lt;/font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class="MsoNormal" style="background-color: white; background-repeat: repeat; background-attachment: scroll; mso-layout-grid-align: none; text-autospace: none; margin-left: 5; margin-top: 0; margin-bottom: 10; background-position: 0% 50%" align="center"&gt;&lt;font color="#3333CC" size="3" face="Times New Roman"&gt;</w:t>
      </w:r>
      <w:r>
        <w:rPr>
          <w:bCs/>
        </w:rPr>
        <w:t>учащихс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&lt;b&gt;&lt;span lang="EN-US" style="mso-ansi-language: EN-US"&gt;I&lt;/span&gt; </w:t>
      </w:r>
      <w:r>
        <w:rPr>
          <w:bCs/>
        </w:rPr>
        <w:t>курса</w:t>
      </w:r>
      <w:r>
        <w:rPr>
          <w:bCs/>
          <w:lang w:val="en-US"/>
        </w:rPr>
        <w:t>&lt;/b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специальности</w:t>
      </w:r>
      <w:r>
        <w:rPr>
          <w:bCs/>
          <w:lang w:val="en-US"/>
        </w:rPr>
        <w:t xml:space="preserve"> &lt;/font&gt;&lt;font size="3" color="#3333CC" face="Times New Roman"&gt;&lt;span style="mso-fareast-font-family: Times New Roman; mso-ansi-language: RU; mso-fareast-language: RU; mso-bidi-language: AR-SA"&gt;0201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«Правоведение»&lt;/span&gt;&lt;/font&gt;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05" height="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background="../../fon_tabl.jpg" rowspan="2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 style="margin-left: 5; margin-top: 5; margin-bottom: 0"&gt;&lt;b&gt;&lt;font color="#3333CC" size="3" face="Times New Roman"&gt;</w:t>
      </w:r>
      <w:r>
        <w:rPr>
          <w:bCs/>
        </w:rPr>
        <w:t>Наименование</w:t>
      </w:r>
      <w:r>
        <w:rPr>
          <w:bCs/>
          <w:lang w:val="en-US"/>
        </w:rPr>
        <w:t xml:space="preserve"> </w:t>
      </w:r>
      <w:r>
        <w:rPr>
          <w:bCs/>
        </w:rPr>
        <w:t>предмета</w:t>
      </w:r>
      <w:r>
        <w:rPr>
          <w:bCs/>
          <w:lang w:val="en-US"/>
        </w:rPr>
        <w:t>&lt;/font&gt;&lt;/b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2" height="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background="../../fon_tabl.jpg" rowspan="2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Общее</w:t>
      </w:r>
      <w:r>
        <w:rPr>
          <w:bCs/>
          <w:lang w:val="en-US"/>
        </w:rPr>
        <w:t xml:space="preserve"> </w:t>
      </w:r>
      <w:r>
        <w:rPr>
          <w:bCs/>
        </w:rPr>
        <w:t>количество</w:t>
      </w:r>
      <w:r>
        <w:rPr>
          <w:bCs/>
          <w:lang w:val="en-US"/>
        </w:rPr>
        <w:t xml:space="preserve"> </w:t>
      </w:r>
      <w:r>
        <w:rPr>
          <w:bCs/>
        </w:rPr>
        <w:t>часов</w:t>
      </w:r>
      <w:r>
        <w:rPr>
          <w:bCs/>
          <w:lang w:val="en-US"/>
        </w:rPr>
        <w:t>&lt;/font&gt;&lt;/b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87" height="33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background="../../fon_tabl.jpg" colspan="2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 style="margin-left: 0; margin-top: 0; margin-bottom: 0"&gt;&lt;b&gt;&lt;font color="#3333CC" size="3" face="Times New Roman"&gt;I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семестр&lt;/font&gt;&lt;/b&gt;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79" height="33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right" colspan="2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&gt;&lt;b&gt;&lt;font color="#3333CC" size="3" face="Times New Roman"&gt;II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семестр&lt;/font&gt;&lt;/b&gt;&lt;/td&gt;</w:t>
      </w:r>
    </w:p>
    <w:p>
      <w:pPr>
        <w:pStyle w:val="Normal"/>
        <w:spacing w:lineRule="auto" w:line="360"/>
        <w:rPr/>
      </w:pPr>
      <w:r>
        <w:rPr>
          <w:bCs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6" height="4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background="../../fon_tabl.jpg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Количество</w:t>
      </w:r>
      <w:r>
        <w:rPr>
          <w:bCs/>
          <w:lang w:val="en-US"/>
        </w:rPr>
        <w:t>&lt;/font&gt;&lt;/b&gt;&lt;/p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контрольных</w:t>
      </w:r>
      <w:r>
        <w:rPr>
          <w:bCs/>
          <w:lang w:val="en-US"/>
        </w:rPr>
        <w:t xml:space="preserve"> </w:t>
      </w:r>
      <w:r>
        <w:rPr>
          <w:bCs/>
        </w:rPr>
        <w:t>работ</w:t>
      </w:r>
      <w:r>
        <w:rPr>
          <w:bCs/>
          <w:lang w:val="en-US"/>
        </w:rPr>
        <w:t>&lt;/b&gt;&lt;/font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9" height="4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background="../../fon_tabl.jpg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Вид</w:t>
      </w:r>
      <w:r>
        <w:rPr>
          <w:bCs/>
          <w:lang w:val="en-US"/>
        </w:rPr>
        <w:t xml:space="preserve"> </w:t>
      </w:r>
      <w:r>
        <w:rPr>
          <w:bCs/>
        </w:rPr>
        <w:t>контроля</w:t>
      </w:r>
      <w:r>
        <w:rPr>
          <w:bCs/>
          <w:lang w:val="en-US"/>
        </w:rPr>
        <w:t>&lt;/font&gt;&lt;/b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4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right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Количество</w:t>
      </w:r>
      <w:r>
        <w:rPr>
          <w:bCs/>
          <w:lang w:val="en-US"/>
        </w:rPr>
        <w:t xml:space="preserve"> </w:t>
      </w:r>
      <w:r>
        <w:rPr>
          <w:bCs/>
        </w:rPr>
        <w:t>контрольных</w:t>
      </w:r>
      <w:r>
        <w:rPr>
          <w:bCs/>
          <w:lang w:val="en-US"/>
        </w:rPr>
        <w:t xml:space="preserve">      </w:t>
      </w:r>
      <w:r>
        <w:rPr>
          <w:bCs/>
        </w:rPr>
        <w:t>работ</w:t>
      </w:r>
      <w:r>
        <w:rPr>
          <w:bCs/>
          <w:lang w:val="en-US"/>
        </w:rPr>
        <w:t>&lt;/b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1" height="42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right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Вид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кон</w:t>
      </w:r>
      <w:r>
        <w:rPr>
          <w:bCs/>
          <w:lang w:val="en-US"/>
        </w:rPr>
        <w:t>-&lt;/font&gt;&lt;/b&gt;&lt;/p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 align="center"&gt;&lt;b&gt;&lt;font color="#3333CC" size="3" face="Times New Roman"&gt;</w:t>
      </w:r>
      <w:r>
        <w:rPr>
          <w:bCs/>
        </w:rPr>
        <w:t>троля</w:t>
      </w:r>
      <w:r>
        <w:rPr>
          <w:bCs/>
          <w:lang w:val="en-US"/>
        </w:rPr>
        <w:t>&lt;/font&gt;&lt;/b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size="3" color="#3333CC" face="Times New Roman"&gt;</w:t>
      </w:r>
      <w:r>
        <w:rPr>
          <w:bCs/>
        </w:rPr>
        <w:t>Философия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5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58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&gt;&lt;font size="3" face="Times New Roman" color="#3333CC"&gt;</w:t>
      </w:r>
      <w:r>
        <w:rPr>
          <w:bCs/>
        </w:rPr>
        <w:t>Экзамен</w:t>
      </w:r>
      <w:r>
        <w:rPr>
          <w:bCs/>
          <w:lang w:val="en-US"/>
        </w:rPr>
        <w:t>&lt;/font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amp;nbsp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7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3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size="3" color="#3333CC" face="Times New Roman"&gt;&lt;span style="mso-fareast-font-family: Times New Roman; mso-ansi-language: RU; mso-fareast-language: RU; mso-bidi-language: AR-SA"&gt;</w:t>
      </w:r>
      <w:r>
        <w:rPr>
          <w:bCs/>
        </w:rPr>
        <w:t>Документационное</w:t>
      </w:r>
      <w:r>
        <w:rPr>
          <w:bCs/>
          <w:lang w:val="en-US"/>
        </w:rPr>
        <w:t xml:space="preserve"> </w:t>
      </w:r>
      <w:r>
        <w:rPr>
          <w:bCs/>
        </w:rPr>
        <w:t>обеспе</w:t>
      </w:r>
      <w:r>
        <w:rPr>
          <w:bCs/>
          <w:lang w:val="en-US"/>
        </w:rPr>
        <w:softHyphen/>
      </w:r>
      <w:r>
        <w:rPr>
          <w:bCs/>
        </w:rPr>
        <w:t>чение</w:t>
      </w:r>
      <w:r>
        <w:rPr>
          <w:bCs/>
          <w:lang w:val="en-US"/>
        </w:rPr>
        <w:t xml:space="preserve"> </w:t>
      </w:r>
      <w:r>
        <w:rPr>
          <w:bCs/>
        </w:rPr>
        <w:t>управления</w:t>
      </w:r>
      <w:r>
        <w:rPr>
          <w:bCs/>
          <w:lang w:val="en-US"/>
        </w:rPr>
        <w:t>&lt;/span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4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78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8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4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&gt;&lt;font size="3" color="#3333CC" face="Times New Roman"&gt;&lt;span style="mso-fareast-font-family: Times New Roman; mso-ansi-language: RU; mso-fareast-language: RU; mso-bidi-language: AR-SA"&gt;</w:t>
      </w:r>
      <w:r>
        <w:rPr>
          <w:bCs/>
        </w:rPr>
        <w:t>Правоохрани</w:t>
      </w:r>
      <w:r>
        <w:rPr>
          <w:bCs/>
          <w:lang w:val="en-US"/>
        </w:rPr>
        <w:t>-&lt;/span&gt;&lt;/font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&gt;&lt;font size="3" color="#3333CC" face="Times New Roman"&gt;&lt;span style="mso-fareast-font-family: Times New Roman; mso-ansi-language: RU; mso-fareast-language: RU; mso-bidi-language: AR-SA"&gt;</w:t>
      </w:r>
      <w:r>
        <w:rPr>
          <w:bCs/>
        </w:rPr>
        <w:t>тельные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судеб</w:t>
      </w:r>
      <w:r>
        <w:rPr>
          <w:bCs/>
          <w:lang w:val="en-US"/>
        </w:rPr>
        <w:t>-&lt;/span&gt;&lt;/font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style="margin-left: 0; margin-top: 0; margin-bottom: 0"&gt;&lt;font size="3" color="#3333CC" face="Times New Roman"&gt;&lt;span style="mso-fareast-font-family: Times New Roman; mso-ansi-language: RU; mso-fareast-language: RU; mso-bidi-language: AR-SA"&gt;</w:t>
      </w:r>
      <w:r>
        <w:rPr>
          <w:bCs/>
        </w:rPr>
        <w:t>ные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органы</w:t>
      </w:r>
      <w:r>
        <w:rPr>
          <w:bCs/>
          <w:lang w:val="en-US"/>
        </w:rPr>
        <w:t>&lt;span style="mso-spacerun: yes"&gt;&lt;/span&gt;&lt;/span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5" height="4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80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4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4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4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4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 style="margin-left: 2"&gt;&lt;a href="../../skash_zip/dir_kont.zip"&gt;&lt;font size="3" face="Times New Roman" color="#3333CC"&gt;</w:t>
      </w:r>
      <w:r>
        <w:rPr>
          <w:bCs/>
        </w:rPr>
        <w:t>Экзамен</w:t>
      </w:r>
      <w:r>
        <w:rPr>
          <w:bCs/>
          <w:lang w:val="en-US"/>
        </w:rPr>
        <w:t>&lt;/font&gt;&lt;/a&gt;&lt;/p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3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 size="3" face="Times New Roman"&gt;&lt;span style="mso-fareast-font-family: Times New Roman; mso-ansi-language: RU; mso-fareast-language: RU; mso-bidi-language: AR-SA"&gt;</w:t>
      </w:r>
      <w:r>
        <w:rPr>
          <w:bCs/>
        </w:rPr>
        <w:t>Основы</w:t>
      </w:r>
      <w:r>
        <w:rPr>
          <w:bCs/>
          <w:lang w:val="en-US"/>
        </w:rPr>
        <w:t xml:space="preserve"> </w:t>
      </w:r>
      <w:r>
        <w:rPr>
          <w:bCs/>
        </w:rPr>
        <w:t>политологии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со</w:t>
      </w:r>
      <w:r>
        <w:rPr>
          <w:bCs/>
          <w:lang w:val="en-US"/>
        </w:rPr>
        <w:softHyphen/>
      </w:r>
      <w:r>
        <w:rPr>
          <w:bCs/>
        </w:rPr>
        <w:t>циологии</w:t>
      </w:r>
      <w:r>
        <w:rPr>
          <w:bCs/>
          <w:lang w:val="en-US"/>
        </w:rPr>
        <w:t>&lt;/span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4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86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p align="center"&gt;&lt;font color="#3333CC"&gt;</w:t>
      </w:r>
      <w:r>
        <w:rPr>
          <w:bCs/>
        </w:rPr>
        <w:t>Экзамен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 size="3" face="Times New Roman"&gt;</w:t>
      </w:r>
      <w:r>
        <w:rPr>
          <w:bCs/>
        </w:rPr>
        <w:t>Логика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5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70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amp;nbsp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7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7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3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 size="3" face="Times New Roman"&gt;&lt;span style="mso-fareast-font-family: Times New Roman; mso-ansi-language: RU; mso-fareast-language: RU; mso-bidi-language: AR-SA"&gt;</w:t>
      </w:r>
      <w:r>
        <w:rPr>
          <w:bCs/>
        </w:rPr>
        <w:t>Информатика</w:t>
      </w:r>
      <w:r>
        <w:rPr>
          <w:bCs/>
          <w:lang w:val="en-US"/>
        </w:rPr>
        <w:t>&lt;/span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4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90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6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 size="3" face="Times New Roman"&gt;&lt;span style="mso-fareast-font-family: Times New Roman; mso-ansi-language: RU; mso-fareast-language: RU; mso-bidi-language: AR-SA"&gt;</w:t>
      </w:r>
      <w:r>
        <w:rPr>
          <w:bCs/>
        </w:rPr>
        <w:t>Иностранный</w:t>
      </w:r>
      <w:r>
        <w:rPr>
          <w:bCs/>
          <w:lang w:val="en-US"/>
        </w:rPr>
        <w:t xml:space="preserve"> </w:t>
      </w:r>
      <w:r>
        <w:rPr>
          <w:bCs/>
        </w:rPr>
        <w:t>язык</w:t>
      </w:r>
      <w:r>
        <w:rPr>
          <w:bCs/>
          <w:lang w:val="en-US"/>
        </w:rPr>
        <w:t>&lt;/span&gt;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5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50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0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8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2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1" height="11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size="3" color="#3333CC" face="Times New Roman"&gt;</w:t>
      </w:r>
      <w:r>
        <w:rPr>
          <w:bCs/>
        </w:rPr>
        <w:t>Теори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</w:rPr>
        <w:t>государства и права&lt;/font&gt;&lt;/td&gt;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  <w:lang w:val="en-US"/>
        </w:rPr>
        <w:t>&lt;td width="131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80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4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74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5" height="14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>
          <w:bCs/>
        </w:rPr>
        <w:t>&lt;</w:t>
      </w:r>
      <w:r>
        <w:rPr>
          <w:bCs/>
          <w:lang w:val="en-US"/>
        </w:rPr>
        <w:t>font</w:t>
      </w:r>
      <w:r>
        <w:rPr>
          <w:bCs/>
        </w:rPr>
        <w:t xml:space="preserve"> </w:t>
      </w:r>
      <w:r>
        <w:rPr>
          <w:bCs/>
          <w:lang w:val="en-US"/>
        </w:rPr>
        <w:t>size</w:t>
      </w:r>
      <w:r>
        <w:rPr>
          <w:bCs/>
        </w:rPr>
        <w:t xml:space="preserve">="3" </w:t>
      </w:r>
      <w:r>
        <w:rPr>
          <w:bCs/>
          <w:lang w:val="en-US"/>
        </w:rPr>
        <w:t>color</w:t>
      </w:r>
      <w:r>
        <w:rPr>
          <w:bCs/>
        </w:rPr>
        <w:t>="#3333</w:t>
      </w:r>
      <w:r>
        <w:rPr>
          <w:bCs/>
          <w:lang w:val="en-US"/>
        </w:rPr>
        <w:t>CC</w:t>
      </w:r>
      <w:r>
        <w:rPr>
          <w:bCs/>
        </w:rPr>
        <w:t xml:space="preserve">" </w:t>
      </w:r>
      <w:r>
        <w:rPr>
          <w:bCs/>
          <w:lang w:val="en-US"/>
        </w:rPr>
        <w:t>face</w:t>
      </w:r>
      <w:r>
        <w:rPr>
          <w:bCs/>
        </w:rPr>
        <w:t>="</w:t>
      </w:r>
      <w:r>
        <w:rPr>
          <w:bCs/>
          <w:lang w:val="en-US"/>
        </w:rPr>
        <w:t>Times</w:t>
      </w:r>
      <w:r>
        <w:rPr>
          <w:bCs/>
        </w:rPr>
        <w:t xml:space="preserve"> </w:t>
      </w:r>
      <w:r>
        <w:rPr>
          <w:bCs/>
          <w:lang w:val="en-US"/>
        </w:rPr>
        <w:t>New</w:t>
      </w:r>
      <w:r>
        <w:rPr>
          <w:bCs/>
        </w:rPr>
        <w:t xml:space="preserve"> </w:t>
      </w:r>
      <w:r>
        <w:rPr>
          <w:bCs/>
          <w:lang w:val="en-US"/>
        </w:rPr>
        <w:t>Roman</w:t>
      </w:r>
      <w:r>
        <w:rPr>
          <w:bCs/>
        </w:rPr>
        <w:t>"&gt;Этика и психология профес</w:t>
        <w:softHyphen/>
        <w:t>сиональной деятельности&lt;/font&gt;&lt;/td&gt;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  <w:lang w:val="en-US"/>
        </w:rPr>
        <w:t>&lt;td width="131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48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4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74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Экзамен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5" height="11" bgcolor="#FFFFFF" bordercolor="#FFFFFF" bordercolorlight="#FFFFFF" bordercolordark="#FFFFFF" style="background-color: #FFFFFF; background-repeat: repeat-y; background-attachment: fixed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size="3" color="#3333CC" face="Times New Roman"&gt;</w:t>
      </w:r>
      <w:r>
        <w:rPr>
          <w:bCs/>
        </w:rPr>
        <w:t>Основы</w:t>
      </w:r>
      <w:r>
        <w:rPr>
          <w:bCs/>
          <w:lang w:val="en-US"/>
        </w:rPr>
        <w:t xml:space="preserve">  </w:t>
      </w:r>
      <w:r>
        <w:rPr>
          <w:bCs/>
        </w:rPr>
        <w:t>экономики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31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86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4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74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5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Экзамен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6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span style="mso-fareast-font-family: Times New Roman; mso-ansi-language: RU; mso-fareast-language: RU; mso-bidi-language: AR-SA"&gt;&lt;font size="3" color="#3333CC" face="Times New Roman"&gt;</w:t>
      </w:r>
      <w:r>
        <w:rPr>
          <w:bCs/>
        </w:rPr>
        <w:t>Безопасность</w:t>
      </w:r>
      <w:r>
        <w:rPr>
          <w:bCs/>
          <w:lang w:val="en-US"/>
        </w:rPr>
        <w:t xml:space="preserve"> </w:t>
      </w:r>
      <w:r>
        <w:rPr>
          <w:bCs/>
        </w:rPr>
        <w:t>жизнедеятель</w:t>
      </w:r>
      <w:r>
        <w:rPr>
          <w:bCs/>
          <w:lang w:val="en-US"/>
        </w:rPr>
        <w:softHyphen/>
      </w:r>
      <w:r>
        <w:rPr>
          <w:bCs/>
        </w:rPr>
        <w:t>ности</w:t>
      </w:r>
      <w:r>
        <w:rPr>
          <w:bCs/>
          <w:lang w:val="en-US"/>
        </w:rPr>
        <w:t>&lt;/font&gt;&lt;/span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31" height="6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84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4" height="6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1&lt;/font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74" height="6" bgcolor="#FFFFFF" bordercolor="#FFFFFF" bordercolorlight="#FFFFFF" bordercolordark="#FFFFFF" style="background-color: #FFFFFF; background-repeat: repeat; background-attachment: scroll; color: #FFFFFF; background-position: left top" valign="middle" align="center"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&lt;font color="#3333CC"&gt;</w:t>
      </w:r>
      <w:r>
        <w:rPr>
          <w:bCs/>
        </w:rPr>
        <w:t>Зачет</w:t>
      </w:r>
      <w:r>
        <w:rPr>
          <w:bCs/>
          <w:lang w:val="en-US"/>
        </w:rPr>
        <w:t>&lt;/font&gt;&lt;/td&gt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6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5" height="6" bgcolor="#FFFFFF" bordercolor="#FFFFFF" bordercolorlight="#FFFFFF" bordercolordark="#FFFFFF" style="background-color: #FFFFFF; background-repeat: repeat; background-attachment: scroll; color: #FFFFFF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45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131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84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74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93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  <w:lang w:val="en-US"/>
        </w:rPr>
        <w:t>&lt;td width="65" height="11" bgcolor="#FFFFFF" bordercolor="#FFFFFF" bordercolorlight="#FFFFFF" bordercolordark="#FFFFFF" style="background-color: #FFFFFF; background-repeat: repeat; background-attachment: scroll; color: #FFFFFF; background-image: url('../../fon_tabl.jpg'); background-position: left top" valign="middle" align="center"&gt;&lt;/td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&lt;/tr&gt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&lt;/table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&lt;/body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&lt;/html&gt;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54:00Z</dcterms:created>
  <dc:creator>КМЦ</dc:creator>
  <dc:description/>
  <dc:language>en-US</dc:language>
  <cp:lastModifiedBy>КМЦ</cp:lastModifiedBy>
  <dcterms:modified xsi:type="dcterms:W3CDTF">2003-06-18T08:25:00Z</dcterms:modified>
  <cp:revision>5</cp:revision>
  <dc:subject/>
  <dc:title>ПРИЛОЖЕНИЕ</dc:title>
</cp:coreProperties>
</file>