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Министерство образования Украины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3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  <w:t>Харьковский государственный технический университет радиоэлектроники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</w:rPr>
        <w:t xml:space="preserve">Кафедра </w:t>
      </w:r>
      <w:r>
        <w:rPr>
          <w:b/>
          <w:color w:val="000000"/>
          <w:sz w:val="32"/>
          <w:lang w:val="uk-UA"/>
        </w:rPr>
        <w:t xml:space="preserve">ПО </w:t>
      </w:r>
      <w:r>
        <w:rPr>
          <w:b/>
          <w:color w:val="000000"/>
          <w:sz w:val="32"/>
        </w:rPr>
        <w:t>ЭВМ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Курсовой проект по дисциплине:</w:t>
      </w:r>
    </w:p>
    <w:p>
      <w:pPr>
        <w:pStyle w:val="Normal"/>
        <w:jc w:val="center"/>
        <w:rPr/>
      </w:pPr>
      <w:r>
        <w:rPr>
          <w:color w:val="000000"/>
          <w:sz w:val="32"/>
        </w:rPr>
        <w:t>«</w:t>
      </w:r>
      <w:r>
        <w:rPr>
          <w:i/>
          <w:color w:val="000000"/>
          <w:sz w:val="32"/>
        </w:rPr>
        <w:t>Основы программирования и алгоритмические языки</w:t>
      </w:r>
      <w:r>
        <w:rPr>
          <w:color w:val="000000"/>
          <w:sz w:val="32"/>
        </w:rPr>
        <w:t>»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Тема:</w:t>
      </w:r>
    </w:p>
    <w:p>
      <w:pPr>
        <w:pStyle w:val="Normal"/>
        <w:jc w:val="center"/>
        <w:rPr/>
      </w:pPr>
      <w:r>
        <w:rPr>
          <w:b/>
          <w:color w:val="000000"/>
          <w:sz w:val="32"/>
        </w:rPr>
        <w:t xml:space="preserve">«Разработка интерактивной среды обучения работе в </w:t>
      </w:r>
      <w:r>
        <w:rPr>
          <w:b/>
          <w:color w:val="000000"/>
          <w:sz w:val="32"/>
          <w:lang w:val="en-US"/>
        </w:rPr>
        <w:t>Borland Delphi</w:t>
      </w:r>
      <w:r>
        <w:rPr>
          <w:b/>
          <w:color w:val="000000"/>
          <w:sz w:val="32"/>
        </w:rPr>
        <w:t>»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tbl>
      <w:tblPr>
        <w:tblW w:w="8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4123"/>
      </w:tblGrid>
      <w:tr>
        <w:trPr/>
        <w:tc>
          <w:tcPr>
            <w:tcW w:w="418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Работу выполнил:</w:t>
            </w:r>
          </w:p>
          <w:p>
            <w:pPr>
              <w:pStyle w:val="Normal"/>
              <w:rPr/>
            </w:pPr>
            <w:r>
              <w:rPr>
                <w:color w:val="000000"/>
                <w:sz w:val="32"/>
              </w:rPr>
              <w:t>Ст. гр. ИПД-99-1</w:t>
            </w:r>
            <w:r>
              <w:rPr>
                <w:b/>
                <w:color w:val="000000"/>
                <w:sz w:val="32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Иванов А. В.</w:t>
            </w:r>
          </w:p>
        </w:tc>
        <w:tc>
          <w:tcPr>
            <w:tcW w:w="412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Руководитель:</w:t>
            </w:r>
          </w:p>
        </w:tc>
      </w:tr>
      <w:tr>
        <w:trPr/>
        <w:tc>
          <w:tcPr>
            <w:tcW w:w="418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Работа защищена с  оценкой:</w:t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418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иссия: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доц. Ерохин А. Л.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доц. Четвериков Г. Г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проф. Дударь З. В.</w:t>
            </w:r>
          </w:p>
        </w:tc>
      </w:tr>
    </w:tbl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Heading8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/>
      </w:pPr>
      <w:r>
        <w:rPr/>
        <w:t>Харьков, 2000 г.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  <w:t>ХГТУРЭ</w:t>
      </w:r>
    </w:p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Heading1"/>
        <w:spacing w:before="0" w:after="0"/>
        <w:rPr>
          <w:kern w:val="0"/>
        </w:rPr>
      </w:pPr>
      <w:r>
        <w:rPr>
          <w:kern w:val="0"/>
        </w:rPr>
        <w:t>Кафедра ПО ЭВМ</w:t>
      </w:r>
    </w:p>
    <w:p>
      <w:pPr>
        <w:pStyle w:val="Normal"/>
        <w:jc w:val="center"/>
        <w:rPr>
          <w:color w:val="000000"/>
          <w:kern w:val="0"/>
          <w:sz w:val="32"/>
        </w:rPr>
      </w:pPr>
      <w:r>
        <w:rPr>
          <w:color w:val="000000"/>
          <w:kern w:val="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b/>
          <w:color w:val="000000"/>
          <w:sz w:val="32"/>
        </w:rPr>
        <w:t>Задание</w:t>
      </w:r>
    </w:p>
    <w:p>
      <w:pPr>
        <w:pStyle w:val="Normal"/>
        <w:jc w:val="center"/>
        <w:rPr/>
      </w:pPr>
      <w:r>
        <w:rPr>
          <w:color w:val="000000"/>
          <w:sz w:val="32"/>
        </w:rPr>
        <w:t>на курсовую работу по дисциплине «</w:t>
      </w:r>
      <w:r>
        <w:rPr>
          <w:b/>
          <w:color w:val="000000"/>
          <w:sz w:val="32"/>
        </w:rPr>
        <w:t>ОП и АЯ</w:t>
      </w:r>
      <w:r>
        <w:rPr>
          <w:color w:val="000000"/>
          <w:sz w:val="32"/>
        </w:rPr>
        <w:t>»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ст. гр. ИПД-99-1 Иванова А. В.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/>
      </w:pPr>
      <w:r>
        <w:rPr>
          <w:color w:val="000000"/>
          <w:sz w:val="32"/>
        </w:rPr>
        <w:t>Тема: «</w:t>
      </w:r>
      <w:r>
        <w:rPr>
          <w:b/>
          <w:color w:val="000000"/>
          <w:sz w:val="32"/>
        </w:rPr>
        <w:t xml:space="preserve">Разработка интерактивной среды обучения работе в </w:t>
      </w:r>
      <w:r>
        <w:rPr>
          <w:b/>
          <w:color w:val="000000"/>
          <w:sz w:val="32"/>
          <w:lang w:val="en-US"/>
        </w:rPr>
        <w:t>Borland Delphi</w:t>
      </w:r>
      <w:r>
        <w:rPr>
          <w:color w:val="000000"/>
          <w:sz w:val="32"/>
        </w:rPr>
        <w:t>»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/>
      </w:pPr>
      <w:r>
        <w:rPr>
          <w:color w:val="000000"/>
          <w:sz w:val="32"/>
          <w:lang w:val="uk-UA"/>
        </w:rPr>
        <w:t>І</w:t>
        <w:tab/>
        <w:t xml:space="preserve">Разработать интерактивную среду обучения работе в </w:t>
      </w:r>
      <w:r>
        <w:rPr>
          <w:color w:val="000000"/>
          <w:sz w:val="32"/>
          <w:lang w:val="en-US"/>
        </w:rPr>
        <w:t>Delphi</w:t>
      </w:r>
      <w:r>
        <w:rPr>
          <w:color w:val="000000"/>
          <w:sz w:val="32"/>
        </w:rPr>
        <w:t>, котрая имела бы такие возможнос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color w:val="000000"/>
          <w:sz w:val="32"/>
        </w:rPr>
      </w:pPr>
      <w:r>
        <w:rPr>
          <w:color w:val="000000"/>
          <w:sz w:val="32"/>
        </w:rPr>
        <w:t>Подавать учебный материал в наглядном вид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color w:val="000000"/>
          <w:sz w:val="32"/>
        </w:rPr>
      </w:pPr>
      <w:r>
        <w:rPr>
          <w:color w:val="000000"/>
          <w:sz w:val="32"/>
        </w:rPr>
        <w:t>Иметь возможности иллюстриров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color w:val="000000"/>
          <w:sz w:val="32"/>
        </w:rPr>
      </w:pPr>
      <w:r>
        <w:rPr>
          <w:color w:val="000000"/>
          <w:sz w:val="32"/>
        </w:rPr>
        <w:t>Иметь средства для тестирования приобретенных знаний</w:t>
      </w:r>
    </w:p>
    <w:p>
      <w:pPr>
        <w:pStyle w:val="Normal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</w:r>
    </w:p>
    <w:p>
      <w:pPr>
        <w:pStyle w:val="Normal"/>
        <w:rPr>
          <w:b/>
          <w:b/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  <w:t>ІІ</w:t>
        <w:tab/>
        <w:t>Типизированные константы. Их синтаксис и применение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32"/>
          <w:lang w:val="uk-UA"/>
        </w:rPr>
      </w:pPr>
      <w:r>
        <w:rPr>
          <w:b/>
          <w:color w:val="000000"/>
          <w:sz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Дата  выдачи задания:</w:t>
        <w:tab/>
        <w:tab/>
        <w:tab/>
        <w:tab/>
        <w:tab/>
        <w:tab/>
        <w:tab/>
        <w:t xml:space="preserve"> Дата защиты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тудент: Иванов А. 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sz w:val="32"/>
        </w:rPr>
        <w:t>Руководитель</w:t>
      </w:r>
      <w:r>
        <w:rPr>
          <w:color w:val="000000"/>
        </w:rPr>
        <w:t>:</w:t>
      </w:r>
      <w:r>
        <w:br w:type="page"/>
      </w:r>
    </w:p>
    <w:p>
      <w:pPr>
        <w:pStyle w:val="Heading1"/>
        <w:spacing w:lineRule="auto" w:line="360"/>
        <w:rPr/>
      </w:pPr>
      <w:bookmarkStart w:id="0" w:name="__RefHeading___Toc481415753"/>
      <w:bookmarkEnd w:id="0"/>
      <w:r>
        <w:rPr/>
        <w:t>Рефера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Данная работа содержит 34 страницы, включая приложение; 2 таблицы; 4 иллюстрации.</w:t>
      </w:r>
    </w:p>
    <w:p>
      <w:pPr>
        <w:pStyle w:val="Normal"/>
        <w:spacing w:lineRule="auto" w:line="360"/>
        <w:jc w:val="both"/>
        <w:rPr/>
      </w:pPr>
      <w:r>
        <w:rPr/>
        <w:tab/>
        <w:t>Цель работы: создать, используя систему программированя Delphi, обучающую программу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бъект исследования: обучающая система, разработанная в Delphi 5, использующая для хранения уроков текстовые файлы, подобные по структуре файлам </w:t>
      </w:r>
      <w:r>
        <w:rPr>
          <w:lang w:val="en-US"/>
        </w:rPr>
        <w:t>HTML</w:t>
      </w:r>
      <w:r>
        <w:rPr>
          <w:lang w:val="uk-UA"/>
        </w:rPr>
        <w:t>. В перспективе планируется об</w:t>
      </w:r>
      <w:r>
        <w:rPr/>
        <w:t>ъединение формата уроков с данным форматом.</w:t>
      </w:r>
    </w:p>
    <w:p>
      <w:pPr>
        <w:pStyle w:val="Normal"/>
        <w:spacing w:lineRule="auto" w:line="360"/>
        <w:jc w:val="both"/>
        <w:rPr/>
      </w:pPr>
      <w:r>
        <w:rPr/>
        <w:tab/>
        <w:t>Ключевые слова: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DELPHI, ОБУЧАЮЩАЯ СИСТЕМА, ТИПИЗИРОВАННЫЕ КОНСТАНЫ, ФОРМАТ ФАЙЛОВ УРОКОВ, ПЕРСПЕКТИВЫ</w:t>
      </w:r>
      <w:r>
        <w:br w:type="page"/>
      </w:r>
    </w:p>
    <w:p>
      <w:pPr>
        <w:pStyle w:val="Heading1"/>
        <w:spacing w:lineRule="auto" w:line="360"/>
        <w:rPr/>
      </w:pPr>
      <w:bookmarkStart w:id="1" w:name="__RefHeading___Toc481415754"/>
      <w:bookmarkEnd w:id="1"/>
      <w:r>
        <w:rPr/>
        <w:t>Содержание</w:t>
      </w:r>
    </w:p>
    <w:p>
      <w:pPr>
        <w:pStyle w:val="Normal"/>
        <w:spacing w:lineRule="auto" w:line="360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Реферат</w:t>
            <w:tab/>
          </w:r>
          <w:hyperlink w:anchor="__RefHeading___Toc48141575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одержание</w:t>
            <w:tab/>
          </w:r>
          <w:hyperlink w:anchor="__RefHeading___Toc48141575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Введение</w:t>
            <w:tab/>
          </w:r>
          <w:hyperlink w:anchor="__RefHeading___Toc4814157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 Описание программы</w:t>
            <w:tab/>
          </w:r>
          <w:hyperlink w:anchor="__RefHeading___Toc48141575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 1 Основные характеристики</w:t>
            <w:tab/>
          </w:r>
          <w:hyperlink w:anchor="__RefHeading___Toc4814157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 2  Руководство для пользователя</w:t>
            <w:tab/>
          </w:r>
          <w:hyperlink w:anchor="__RefHeading___Toc4814157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 3 Описание команд формата .LES</w:t>
            <w:tab/>
          </w:r>
          <w:hyperlink w:anchor="__RefHeading___Toc48141575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 3. 1 Текстовые команды</w:t>
            <w:tab/>
          </w:r>
          <w:hyperlink w:anchor="__RefHeading___Toc48141576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 3. 2 Графические команды</w:t>
            <w:tab/>
          </w:r>
          <w:hyperlink w:anchor="__RefHeading___Toc48141576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 3. 3  Логические команды</w:t>
            <w:tab/>
          </w:r>
          <w:hyperlink w:anchor="__RefHeading___Toc48141576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left" w:pos="560" w:leader="none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</w:t>
            <w:tab/>
            <w:t>4  Описание внутренней структуры программы</w:t>
            <w:tab/>
          </w:r>
          <w:hyperlink w:anchor="__RefHeading___Toc4814157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 4. 1 Общая организация</w:t>
            <w:tab/>
          </w:r>
          <w:hyperlink w:anchor="__RefHeading___Toc4814157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 4. 2 Алгоритмы, достойные рассмотрения</w:t>
            <w:tab/>
          </w:r>
          <w:hyperlink w:anchor="__RefHeading___Toc48141576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left" w:pos="840" w:leader="none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</w:t>
            <w:tab/>
            <w:t>4. 3 Перспективы</w:t>
            <w:tab/>
          </w:r>
          <w:hyperlink w:anchor="__RefHeading___Toc48141576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 Типизированные константы</w:t>
            <w:tab/>
          </w:r>
          <w:hyperlink w:anchor="__RefHeading___Toc48141576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1 Общая характеристика</w:t>
            <w:tab/>
          </w:r>
          <w:hyperlink w:anchor="__RefHeading___Toc48141576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2  Константы-массивы</w:t>
            <w:tab/>
          </w:r>
          <w:hyperlink w:anchor="__RefHeading___Toc48141576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3 Константы-записи</w:t>
            <w:tab/>
          </w:r>
          <w:hyperlink w:anchor="__RefHeading___Toc48141577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4 Процедурные константы</w:t>
            <w:tab/>
          </w:r>
          <w:hyperlink w:anchor="__RefHeading___Toc48141577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5 Константы-указатели</w:t>
            <w:tab/>
          </w:r>
          <w:hyperlink w:anchor="__RefHeading___Toc481415772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6 Примеры программ</w:t>
            <w:tab/>
          </w:r>
          <w:hyperlink w:anchor="__RefHeading___Toc481415773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Выводы</w:t>
            <w:tab/>
          </w:r>
          <w:hyperlink w:anchor="__RefHeading___Toc481415774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еречень ссылок</w:t>
            <w:tab/>
          </w:r>
          <w:hyperlink w:anchor="__RefHeading___Toc481415775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А</w:t>
            <w:tab/>
          </w:r>
          <w:hyperlink w:anchor="__RefHeading___Toc481415776">
            <w:r>
              <w:rPr>
                <w:rStyle w:val="IndexLink"/>
                <w:lang w:val="en-US" w:eastAsia="en-US"/>
              </w:rPr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spacing w:lineRule="auto" w:line="360"/>
        <w:rPr/>
      </w:pPr>
      <w:bookmarkStart w:id="2" w:name="__RefHeading___Toc481415755"/>
      <w:bookmarkEnd w:id="2"/>
      <w:r>
        <w:rPr/>
        <w:t>Введение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На Земле каждый час увеличивается количество компьютеров. Они работают с программами, количество которых тоже растет. Написаны все программы с использованием разных языков программирования – С++, </w:t>
      </w:r>
      <w:r>
        <w:rPr>
          <w:lang w:val="en-US"/>
        </w:rPr>
        <w:t>Delphi, Assembler.</w:t>
      </w:r>
      <w:r>
        <w:rPr/>
        <w:t xml:space="preserve"> Изучение таких языков мало уступает по сложности изучению обычных, человеческих. Это очень сложный и трудоемкий процесс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его облегчения и упрощения создаются различные обучающие программы. Компьютер учит человека. Такой «учитель» никогда не устает, всегда объективен, не обижается…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данной работе представлена подобная программа, способная (как мне кажется), обучить начинающего программиста основам визуальной среды </w:t>
      </w:r>
      <w:r>
        <w:rPr>
          <w:lang w:val="en-US"/>
        </w:rPr>
        <w:t>Delphi</w:t>
      </w:r>
      <w:r>
        <w:rPr/>
        <w:t xml:space="preserve"> и языка Паскаль.</w:t>
      </w:r>
      <w:r>
        <w:br w:type="page"/>
      </w:r>
    </w:p>
    <w:p>
      <w:pPr>
        <w:pStyle w:val="Heading1"/>
        <w:spacing w:lineRule="auto" w:line="360"/>
        <w:rPr/>
      </w:pPr>
      <w:bookmarkStart w:id="3" w:name="__RefHeading___Toc481415756"/>
      <w:bookmarkEnd w:id="3"/>
      <w:r>
        <w:rPr/>
        <w:t>1 Описание программы</w:t>
      </w:r>
    </w:p>
    <w:p>
      <w:pPr>
        <w:pStyle w:val="Heading2"/>
        <w:rPr/>
      </w:pPr>
      <w:bookmarkStart w:id="4" w:name="__RefHeading___Toc481415757"/>
      <w:bookmarkEnd w:id="4"/>
      <w:r>
        <w:rPr/>
        <w:t>1. 1 Основные характеристик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Рассматриваемая программа имеет возможность использования уроков, хранящихся в файлах, что позволяет создавать уроки, не изменяя кода программ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Файл урока представляет собой текстовый файл с расширением </w:t>
      </w:r>
      <w:r>
        <w:rPr>
          <w:lang w:val="en-US"/>
        </w:rPr>
        <w:t>.LES</w:t>
      </w:r>
      <w:r>
        <w:rPr/>
        <w:t>; в нем сдержится текст урока и специальные команды, заставляющие программу, выполнять некоторые действия, например, выводить текст таким-то цветом, изменять размер шрифта, вставлять картинки. Описание команд будет приведено ниже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5" w:name="__RefHeading___Toc481415758"/>
      <w:bookmarkEnd w:id="5"/>
      <w:r>
        <w:rPr/>
        <w:t>1. 2  Руководство для пользовател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/>
        <w:tab/>
        <w:t xml:space="preserve">Выполняемый файл называется </w:t>
      </w:r>
      <w:r>
        <w:rPr>
          <w:lang w:val="en-US"/>
        </w:rPr>
        <w:t>LD. EXE.</w:t>
      </w:r>
      <w:r>
        <w:rPr/>
        <w:t xml:space="preserve"> После его запуска на экране появляется окно, показанное на рис. 1. 1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875915" cy="225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 xml:space="preserve">Рисунок 1. 1 – </w:t>
      </w:r>
      <w:r>
        <w:rPr>
          <w:b/>
          <w:i/>
        </w:rPr>
        <w:t xml:space="preserve"> Окно, возникающее после запуска</w:t>
      </w:r>
    </w:p>
    <w:p>
      <w:pPr>
        <w:pStyle w:val="Normal"/>
        <w:spacing w:lineRule="auto" w:line="36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rPr/>
      </w:pPr>
      <w:r>
        <w:rPr>
          <w:lang w:val="en-US"/>
        </w:rPr>
        <w:tab/>
        <w:t xml:space="preserve">По нему </w:t>
      </w:r>
      <w:r>
        <w:rPr/>
        <w:t>«</w:t>
      </w:r>
      <w:r>
        <w:rPr>
          <w:lang w:val="en-US"/>
        </w:rPr>
        <w:t>ползет</w:t>
      </w:r>
      <w:r>
        <w:rPr/>
        <w:t xml:space="preserve">» надпись: «Добро пожаловать в программу </w:t>
      </w:r>
      <w:r>
        <w:rPr>
          <w:lang w:val="en-US"/>
        </w:rPr>
        <w:t>Learn Delphi!!!</w:t>
      </w:r>
      <w:r>
        <w:rPr/>
        <w:t>». Для входа в программу надо нажать кнопку «ОК». Следующее окно показано на рис. 1. 2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3066415" cy="156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 xml:space="preserve">Рисунок 1. 2 – </w:t>
      </w:r>
      <w:r>
        <w:rPr>
          <w:b/>
          <w:i/>
        </w:rPr>
        <w:t xml:space="preserve"> Окно выбора нужного урок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Пользователь выбирает нужный ему урок и нажимает кнопку «Загрузить». После этого он видит основное окно, в которое загружена первая страница урока. Это окно представлено на рис. 1. 3 (стр. 8). </w:t>
      </w:r>
    </w:p>
    <w:p>
      <w:pPr>
        <w:pStyle w:val="Normal"/>
        <w:spacing w:lineRule="auto" w:line="360"/>
        <w:rPr/>
      </w:pPr>
      <w:r>
        <w:rPr/>
        <w:tab/>
        <w:t xml:space="preserve">В правом нижнем углу окна помещены три кнопки </w:t>
      </w:r>
      <w:r>
        <w:rPr>
          <w:lang w:val="en-US"/>
        </w:rPr>
        <w:t>SpeedButton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object w:dxaOrig="434" w:dyaOrig="4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.9pt;margin-top:0.2pt;width:21.75pt;height:21.7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166511221" r:id="rId4"/>
        </w:object>
      </w:r>
      <w:r>
        <w:rPr/>
        <w:t>Переход на предыдущую страницу</w:t>
      </w:r>
    </w:p>
    <w:p>
      <w:pPr>
        <w:pStyle w:val="Normal"/>
        <w:spacing w:lineRule="auto" w:line="360"/>
        <w:rPr/>
      </w:pPr>
      <w:r>
        <w:rPr/>
        <w:object w:dxaOrig="434" w:dyaOrig="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.9pt;margin-top:19.3pt;width:21.75pt;height:21.7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01706575" r:id="rId6"/>
        </w:object>
      </w:r>
    </w:p>
    <w:p>
      <w:pPr>
        <w:pStyle w:val="Normal"/>
        <w:spacing w:lineRule="auto" w:line="360"/>
        <w:rPr/>
      </w:pPr>
      <w:r>
        <w:rPr/>
        <w:t>Переход на следующую страницу</w:t>
      </w:r>
    </w:p>
    <w:p>
      <w:pPr>
        <w:pStyle w:val="Normal"/>
        <w:spacing w:lineRule="auto" w:line="360"/>
        <w:rPr/>
      </w:pPr>
      <w:r>
        <w:rPr/>
        <w:object w:dxaOrig="434" w:dyaOrig="4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6.9pt;margin-top:21.4pt;width:21.75pt;height:21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294357192" r:id="rId8"/>
        </w:object>
      </w:r>
    </w:p>
    <w:p>
      <w:pPr>
        <w:pStyle w:val="Normal"/>
        <w:spacing w:lineRule="auto" w:line="360"/>
        <w:rPr/>
      </w:pPr>
      <w:r>
        <w:rPr/>
        <w:t>Выход из текущего урока (появляется окно выбора уроков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rPr/>
      </w:pPr>
      <w:bookmarkStart w:id="6" w:name="__RefHeading___Toc481415759"/>
      <w:bookmarkEnd w:id="6"/>
      <w:r>
        <w:rPr/>
        <w:t>1. 3 Описание команд</w:t>
      </w:r>
      <w:r>
        <w:rPr>
          <w:lang w:val="en-US"/>
        </w:rPr>
        <w:t xml:space="preserve"> </w:t>
      </w:r>
      <w:r>
        <w:rPr/>
        <w:t xml:space="preserve">формата </w:t>
      </w:r>
      <w:r>
        <w:rPr>
          <w:lang w:val="en-US"/>
        </w:rPr>
        <w:t>.LES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b/>
        </w:rPr>
        <w:tab/>
      </w:r>
      <w:r>
        <w:rPr/>
        <w:t>Как уже было сказано выше, данная программа имеет специальную систему команд. Они делятся на три типа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Текстовые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Графические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/>
        <w:t>Логические.</w:t>
      </w:r>
    </w:p>
    <w:p>
      <w:pPr>
        <w:pStyle w:val="Normal"/>
        <w:spacing w:lineRule="auto" w:line="360"/>
        <w:rPr/>
      </w:pPr>
      <w:r>
        <w:rPr>
          <w:lang w:val="en-US"/>
        </w:rPr>
        <w:tab/>
      </w:r>
      <w:r>
        <w:rPr/>
        <w:t xml:space="preserve">Все команды предваряются символами </w:t>
      </w:r>
      <w:r>
        <w:rPr>
          <w:lang w:val="en-US"/>
        </w:rPr>
        <w:t>/:</w:t>
      </w:r>
      <w:r>
        <w:rPr/>
        <w:t xml:space="preserve">, чтобы их можно было отличить от обычного текста, выводимого на экран. </w:t>
      </w:r>
    </w:p>
    <w:p>
      <w:pPr>
        <w:pStyle w:val="Normal"/>
        <w:spacing w:lineRule="auto" w:line="360"/>
        <w:ind w:firstLine="720"/>
        <w:rPr>
          <w:lang w:val="uk-UA"/>
        </w:rPr>
      </w:pPr>
      <w:r>
        <w:rPr>
          <w:b/>
        </w:rPr>
        <w:t xml:space="preserve">Все, что не имеет в начале символов </w:t>
      </w:r>
      <w:r>
        <w:rPr>
          <w:b/>
          <w:lang w:val="en-US"/>
        </w:rPr>
        <w:t>/:</w:t>
      </w:r>
      <w:r>
        <w:rPr>
          <w:b/>
          <w:lang w:val="uk-UA"/>
        </w:rPr>
        <w:t xml:space="preserve"> будет в</w:t>
      </w:r>
      <w:r>
        <w:rPr>
          <w:b/>
        </w:rPr>
        <w:t>ы</w:t>
      </w:r>
      <w:r>
        <w:rPr>
          <w:b/>
          <w:lang w:val="uk-UA"/>
        </w:rPr>
        <w:t>ведено!</w:t>
      </w:r>
    </w:p>
    <w:p>
      <w:pPr>
        <w:pStyle w:val="Normal"/>
        <w:spacing w:lineRule="auto" w: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br/>
      </w:r>
      <w:r>
        <w:rPr>
          <w:b/>
          <w:i/>
        </w:rPr>
        <w:drawing>
          <wp:inline distT="0" distB="0" distL="0" distR="0">
            <wp:extent cx="6475730" cy="4747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474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1. 3 –</w:t>
      </w:r>
      <w:r>
        <w:rPr>
          <w:b/>
          <w:i/>
        </w:rPr>
        <w:t xml:space="preserve"> Окно урока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7" w:name="__RefHeading___Toc481415760"/>
      <w:bookmarkEnd w:id="7"/>
      <w:r>
        <w:rPr/>
        <w:t>1. 3. 1 Текстовые команды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Таблица 1. 1 –  Текстовые команды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4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:size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размер шрифта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/>
              <w:t xml:space="preserve">Устанавливает размер шрифта. Размер вводится сразу после команды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Пример:</w:t>
            </w:r>
          </w:p>
        </w:tc>
      </w:tr>
      <w:tr>
        <w:trPr/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4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Таблица 1. 1 –  Текстовые команды (продолжение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:siz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7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:color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цвет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ab/>
            </w:r>
            <w:r>
              <w:rPr/>
              <w:t xml:space="preserve">Устанавливает цвет выводимого текста. Поддерживает основные цвета: </w:t>
            </w:r>
            <w:r>
              <w:rPr>
                <w:lang w:val="en-US"/>
              </w:rPr>
              <w:t>red, blue, black, yellow, green, grey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Пример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:colo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:style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стиль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ab/>
              <w:t>Устанавливает стиль выводимого текста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 – нормальный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– полужирный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 – подчеркнутый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 – курсив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 – перечеркнутый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Пример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:sty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:font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имя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Загружает другой шрифт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Пример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:fo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s New Roma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:newpage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знать системе, что дальше следует новая страница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bookmarkStart w:id="8" w:name="__RefHeading___Toc481415761"/>
      <w:bookmarkEnd w:id="8"/>
      <w:r>
        <w:rPr>
          <w:lang w:val="en-US"/>
        </w:rPr>
        <w:t>1. 3. 2 Графические команды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lang w:val="en-US"/>
        </w:rPr>
        <w:tab/>
      </w:r>
      <w:r>
        <w:rPr/>
        <w:t>В данной версии программы имеется только одна графическая команда</w:t>
      </w:r>
      <w:r>
        <w:rPr>
          <w:lang w:val="uk-UA"/>
        </w:rPr>
        <w:t xml:space="preserve"> – </w:t>
      </w:r>
      <w:r>
        <w:rPr>
          <w:lang w:val="en-US"/>
        </w:rPr>
        <w:t>/:picture</w:t>
      </w:r>
      <w:r>
        <w:rPr>
          <w:lang w:val="uk-UA"/>
        </w:rPr>
        <w:t>, которая загружает и помещает по указанн</w:t>
      </w:r>
      <w:r>
        <w:rPr/>
        <w:t>ы</w:t>
      </w:r>
      <w:r>
        <w:rPr>
          <w:lang w:val="uk-UA"/>
        </w:rPr>
        <w:t>м координатам картинку из файла в формате .</w:t>
      </w:r>
      <w:r>
        <w:rPr>
          <w:lang w:val="en-US"/>
        </w:rPr>
        <w:t>BMP.</w:t>
      </w:r>
    </w:p>
    <w:p>
      <w:pPr>
        <w:pStyle w:val="Normal"/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ab/>
        <w:t>Синтаксис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lang w:val="en-US"/>
        </w:rPr>
      </w:pPr>
      <w:r>
        <w:rPr>
          <w:lang w:val="en-US"/>
        </w:rPr>
        <w:tab/>
        <w:t xml:space="preserve">/:Picture </w:t>
      </w:r>
    </w:p>
    <w:p>
      <w:pPr>
        <w:pStyle w:val="Normal"/>
        <w:spacing w:lineRule="auto" w:line="360"/>
        <w:rPr>
          <w:i/>
          <w:i/>
          <w:lang w:val="en-US"/>
        </w:rPr>
      </w:pPr>
      <w:r>
        <w:rPr>
          <w:i/>
          <w:lang w:val="en-US"/>
        </w:rPr>
        <w:tab/>
        <w:t>X-координата рисунка.</w:t>
      </w:r>
    </w:p>
    <w:p>
      <w:pPr>
        <w:pStyle w:val="Normal"/>
        <w:spacing w:lineRule="auto" w:line="360"/>
        <w:rPr/>
      </w:pPr>
      <w:r>
        <w:rPr>
          <w:i/>
          <w:lang w:val="en-US"/>
        </w:rPr>
        <w:tab/>
        <w:t>Y-коор</w:t>
      </w:r>
      <w:r>
        <w:rPr>
          <w:i/>
        </w:rPr>
        <w:t>дината</w:t>
      </w:r>
      <w:r>
        <w:rPr>
          <w:i/>
          <w:lang w:val="en-US"/>
        </w:rPr>
        <w:t>. рисунка.</w:t>
      </w:r>
    </w:p>
    <w:p>
      <w:pPr>
        <w:pStyle w:val="Normal"/>
        <w:spacing w:lineRule="auto" w:line="360"/>
        <w:rPr>
          <w:lang w:val="en-US"/>
        </w:rPr>
      </w:pPr>
      <w:r>
        <w:rPr>
          <w:i/>
          <w:lang w:val="en-US"/>
        </w:rPr>
        <w:tab/>
        <w:t>имя файла рисунк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  <w:t>На одну страницу можно поместить до трех картинок. Этого в большинстве случаев достаточно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bookmarkStart w:id="9" w:name="__RefHeading___Toc481415762"/>
      <w:bookmarkEnd w:id="9"/>
      <w:r>
        <w:rPr>
          <w:lang w:val="uk-UA"/>
        </w:rPr>
        <w:t>1. 3. 3  Логические команды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ab/>
        <w:t xml:space="preserve">Логическая команда в данной версии тоже одна. Это </w:t>
      </w:r>
      <w:r>
        <w:rPr>
          <w:lang w:val="en-US"/>
        </w:rPr>
        <w:t>/:question</w:t>
      </w:r>
      <w:r>
        <w:rPr>
          <w:lang w:val="uk-UA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интаксис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lang w:val="uk-UA"/>
        </w:rPr>
      </w:pPr>
      <w:r>
        <w:rPr>
          <w:lang w:val="uk-UA"/>
        </w:rPr>
        <w:tab/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lang w:val="uk-UA"/>
        </w:rPr>
      </w:pPr>
      <w:r>
        <w:rPr>
          <w:lang w:val="uk-UA"/>
        </w:rPr>
        <w:tab/>
        <w:t>/:question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lang w:val="uk-UA"/>
        </w:rPr>
        <w:tab/>
      </w:r>
      <w:r>
        <w:rPr>
          <w:i/>
          <w:lang w:val="uk-UA"/>
        </w:rPr>
        <w:t>текст вопрос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lang w:val="uk-UA"/>
        </w:rPr>
        <w:tab/>
      </w:r>
      <w:r>
        <w:rPr>
          <w:i/>
          <w:lang w:val="uk-UA"/>
        </w:rPr>
        <w:t>правильный ответ</w:t>
      </w:r>
      <w:r>
        <w:rPr>
          <w:lang w:val="uk-UA"/>
        </w:rPr>
        <w:t xml:space="preserve"> </w:t>
      </w:r>
      <w:r>
        <w:rPr>
          <w:i/>
          <w:lang w:val="uk-UA"/>
        </w:rPr>
        <w:t>(1-"Да"  2-"Нет"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lang w:val="uk-UA"/>
        </w:rPr>
      </w:pPr>
      <w:r>
        <w:rPr>
          <w:lang w:val="uk-UA"/>
        </w:rPr>
        <w:tab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lang w:val="uk-UA"/>
        </w:rPr>
        <w:tab/>
      </w:r>
      <w:r>
        <w:rPr/>
        <w:t>Результатом выполнения является присутствие на странице вопроса, обведенного двойной красной рамкой. Справа, после текста вопроса, находятся две кнопки – «Да» и «Нет». Пользователь нажимает на кнопку, которая символизирует, по его, юзера,  мненеию, правильный ответ и кнопки сразу становятся неактивными. Программа посчитывает количество правильных и неправильных ответов и в конце работы выставляет оценку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ab/>
      </w:r>
      <w:r>
        <w:rPr>
          <w:b/>
        </w:rPr>
        <w:t>На странице не допускается размещать больше одного вопроса!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b/>
        </w:rPr>
        <w:tab/>
        <w:t xml:space="preserve">Версия программы, представленная в курсовой работе является </w:t>
      </w:r>
      <w:r>
        <w:rPr>
          <w:b/>
          <w:lang w:val="en-US"/>
        </w:rPr>
        <w:t>DEMO</w:t>
      </w:r>
      <w:r>
        <w:rPr>
          <w:b/>
          <w:lang w:val="uk-UA"/>
        </w:rPr>
        <w:t>-</w:t>
      </w:r>
      <w:r>
        <w:rPr>
          <w:b/>
        </w:rPr>
        <w:t>версией, поэтому вообще в уроке допускается лишь одна логическая команда.</w:t>
      </w:r>
      <w:r>
        <w:br w:type="page"/>
      </w:r>
    </w:p>
    <w:p>
      <w:pPr>
        <w:pStyle w:val="Heading2"/>
        <w:numPr>
          <w:ilvl w:val="0"/>
          <w:numId w:val="5"/>
        </w:numPr>
        <w:rPr/>
      </w:pPr>
      <w:bookmarkStart w:id="10" w:name="__RefHeading___Toc481415763"/>
      <w:bookmarkEnd w:id="10"/>
      <w:r>
        <w:rPr/>
        <w:t>4  Описание внутренней структуры программы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1" w:name="__RefHeading___Toc481415764"/>
      <w:bookmarkEnd w:id="11"/>
      <w:r>
        <w:rPr/>
        <w:t>1. 4. 1 Общая организаци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рограмма имеет четыре окна: </w:t>
      </w:r>
      <w:r>
        <w:rPr>
          <w:lang w:val="en-US"/>
        </w:rPr>
        <w:t xml:space="preserve">frmMain, frmRun, frmLesson </w:t>
      </w:r>
      <w:r>
        <w:rPr/>
        <w:t>и</w:t>
      </w:r>
      <w:r>
        <w:rPr>
          <w:lang w:val="en-US"/>
        </w:rPr>
        <w:t xml:space="preserve"> frmRes</w:t>
      </w:r>
      <w:r>
        <w:rPr>
          <w:lang w:val="uk-UA"/>
        </w:rPr>
        <w:t>. В табл. 1. 2 представлены функции, выполняемые каждым из них:</w:t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  <w:t>Таблица 1. 2 Функции, выполняемые окнами в программе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47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ние окн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Функции, которые выполняет в программ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en-US"/>
              </w:rPr>
              <w:t xml:space="preserve">frmMain 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ab/>
              <w:t>Данное окно появляется, когда пользователь запускает программу. Оно служит как-бы приглашением к работе. Показано данное окно на рис. 1. 1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FrmRun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ab/>
              <w:t xml:space="preserve">После </w:t>
            </w:r>
            <w:r>
              <w:rPr>
                <w:lang w:val="en-US"/>
              </w:rPr>
              <w:t>frmMain</w:t>
            </w:r>
            <w:r>
              <w:rPr>
                <w:lang w:val="uk-UA"/>
              </w:rPr>
              <w:t xml:space="preserve"> пользователь попадает в окно </w:t>
            </w:r>
            <w:r>
              <w:rPr>
                <w:lang w:val="en-US"/>
              </w:rPr>
              <w:t>frmRun</w:t>
            </w:r>
            <w:r>
              <w:rPr>
                <w:lang w:val="uk-UA"/>
              </w:rPr>
              <w:t xml:space="preserve">. </w:t>
            </w:r>
            <w:r>
              <w:rPr/>
              <w:t>Здесь он может выбрать нужный урок и загрузить его или выйти из программы. Показано оно на рис. 1. 2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FrmLesson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ab/>
              <w:t>Основное окно для обучения. В нем выводится текст урока, все картинки и вопросы. В модуле этого окна описаны все подпрограммы для обработки файлов уроков. Показано это окно на рис. 1. 3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FrmRes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ab/>
              <w:t>После прохождения урока пользователь должен знать, как он усвоил материал. В данном окне помещена таблица с числом вопросов и правильных ответов. Это очнь простое окно, поэтому не представлено на рисунках.</w:t>
            </w:r>
          </w:p>
        </w:tc>
      </w:tr>
    </w:tbl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bookmarkStart w:id="12" w:name="__RefHeading___Toc481415765"/>
      <w:bookmarkEnd w:id="12"/>
      <w:r>
        <w:rPr>
          <w:lang w:val="uk-UA"/>
        </w:rPr>
        <w:t>1. 4. 2 Алгоритмы, достойные рассмотрения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дним из удачно реализованных алгоритмов автор считает реализацию распознавания команд. В приложении А, в конце записки представлен исходный код программы, в котором можно рассмотреть эти процедуры. Текст выводится в окне с помощью объекта </w:t>
      </w:r>
      <w:r>
        <w:rPr>
          <w:lang w:val="en-US"/>
        </w:rPr>
        <w:t>Canvas</w:t>
      </w:r>
      <w:r>
        <w:rPr>
          <w:lang w:val="uk-UA"/>
        </w:rPr>
        <w:t xml:space="preserve">. </w:t>
      </w:r>
      <w:r>
        <w:rPr/>
        <w:t xml:space="preserve">Это вызвано необходимостью помещать картинки вперемежку с текстом. Проще всего реализуется такая идея с применением </w:t>
      </w:r>
      <w:r>
        <w:rPr>
          <w:lang w:val="en-US"/>
        </w:rPr>
        <w:t>Canvas’a</w:t>
      </w:r>
      <w:r>
        <w:rPr>
          <w:lang w:val="uk-UA"/>
        </w:rPr>
        <w:t>. При тестировании возникла проблема: при перерисовке окна (в случае временного перекр</w:t>
      </w:r>
      <w:r>
        <w:rPr/>
        <w:t>ы</w:t>
      </w:r>
      <w:r>
        <w:rPr>
          <w:lang w:val="uk-UA"/>
        </w:rPr>
        <w:t xml:space="preserve">тия другим окном и т. п.) объекты, выведенные с помощью </w:t>
      </w:r>
      <w:r>
        <w:rPr>
          <w:lang w:val="en-US"/>
        </w:rPr>
        <w:t>Canvas’a</w:t>
      </w:r>
      <w:r>
        <w:rPr>
          <w:lang w:val="uk-UA"/>
        </w:rPr>
        <w:t>, не перерисов</w:t>
      </w:r>
      <w:r>
        <w:rPr/>
        <w:t>ы</w:t>
      </w:r>
      <w:r>
        <w:rPr>
          <w:lang w:val="uk-UA"/>
        </w:rPr>
        <w:t xml:space="preserve">вались. Исчезали крупные фрагменты текста. В конце-концов проблема решена: запускается обработчик события </w:t>
      </w:r>
      <w:r>
        <w:rPr>
          <w:lang w:val="en-US"/>
        </w:rPr>
        <w:t>OnPaint</w:t>
      </w:r>
      <w:r>
        <w:rPr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 xml:space="preserve">Каждая страница урока загружается в специальную переменную (процедура </w:t>
      </w:r>
      <w:r>
        <w:rPr>
          <w:lang w:val="en-US"/>
        </w:rPr>
        <w:t>LoadPage)</w:t>
      </w:r>
      <w:r>
        <w:rPr/>
        <w:t xml:space="preserve">, а потом выводится на экран процедурой </w:t>
      </w:r>
      <w:r>
        <w:rPr>
          <w:lang w:val="en-US"/>
        </w:rPr>
        <w:t>DrawPage</w:t>
      </w:r>
      <w:r>
        <w:rPr>
          <w:lang w:val="uk-UA"/>
        </w:rPr>
        <w:t>. При этом и распознаются команды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numPr>
          <w:ilvl w:val="0"/>
          <w:numId w:val="3"/>
        </w:numPr>
        <w:rPr>
          <w:lang w:val="uk-UA"/>
        </w:rPr>
      </w:pPr>
      <w:bookmarkStart w:id="13" w:name="__RefHeading___Toc481415766"/>
      <w:bookmarkEnd w:id="13"/>
      <w:r>
        <w:rPr>
          <w:lang w:val="uk-UA"/>
        </w:rPr>
        <w:t>4. 3 Перспективы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 xml:space="preserve">Данная программа, как мне кажется, является довольно перспективным </w:t>
      </w:r>
      <w:r>
        <w:rPr/>
        <w:t>«</w:t>
      </w:r>
      <w:r>
        <w:rPr>
          <w:lang w:val="uk-UA"/>
        </w:rPr>
        <w:t>прожектом</w:t>
      </w:r>
      <w:r>
        <w:rPr/>
        <w:t xml:space="preserve">». </w:t>
      </w:r>
      <w:r>
        <w:rPr>
          <w:lang w:val="uk-UA"/>
        </w:rPr>
        <w:t>В следующих версиях программы, которые, несомненно, появятся, будут усовершенствованы возможности тестирования, добавятся несколько логических и графических команд, а чуть позже – и специальный редактор для упрощения создания уроков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 xml:space="preserve">Кроме того, используя возможности </w:t>
      </w:r>
      <w:r>
        <w:rPr>
          <w:lang w:val="en-US"/>
        </w:rPr>
        <w:t>Windows</w:t>
      </w:r>
      <w:r>
        <w:rPr>
          <w:lang w:val="uk-UA"/>
        </w:rPr>
        <w:t xml:space="preserve">, можно будет </w:t>
      </w:r>
      <w:r>
        <w:rPr/>
        <w:t>«</w:t>
      </w:r>
      <w:r>
        <w:rPr>
          <w:lang w:val="uk-UA"/>
        </w:rPr>
        <w:t>заставить</w:t>
      </w:r>
      <w:r>
        <w:rPr/>
        <w:t xml:space="preserve">» обучалку взаимодействовать с системой программирования Delphi, что повысит наглядность примеров и тогда </w:t>
      </w:r>
      <w:r>
        <w:rPr>
          <w:lang w:val="en-US"/>
        </w:rPr>
        <w:t xml:space="preserve">Learn </w:t>
      </w:r>
      <w:r>
        <w:rPr/>
        <w:t>Delphi способна будет готовить неплохих специалистов в области компьютерных технологий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Но и это еще не все! </w:t>
      </w:r>
      <w:r>
        <w:rPr>
          <w:lang w:val="en-US"/>
        </w:rPr>
        <w:t>LD</w:t>
      </w:r>
      <w:r>
        <w:rPr/>
        <w:t xml:space="preserve"> – универсальная система, в файл урока можно записать что-угодно, так что применять это средство можно и для обучения другим предметам, даже несколько удаленным от информатики, как, например, история, иностранные языки.</w:t>
      </w:r>
      <w:r>
        <w:br w:type="page"/>
      </w:r>
    </w:p>
    <w:p>
      <w:pPr>
        <w:pStyle w:val="Heading1"/>
        <w:rPr/>
      </w:pPr>
      <w:bookmarkStart w:id="14" w:name="__RefHeading___Toc481415767"/>
      <w:bookmarkEnd w:id="14"/>
      <w:r>
        <w:rPr/>
        <w:t>2 Типизированные константы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481415768"/>
      <w:bookmarkEnd w:id="15"/>
      <w:r>
        <w:rPr/>
        <w:t>2. 1 Общая характерис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Язык Паскаль, и, соответственно, Делфи, имеет специальный вид констант – типизированные. В отличие от обычных, констант, они могут содержать массивы, указатели, записи и значения процедурных типов. При установленной директиве компилятора </w:t>
      </w:r>
      <w:r>
        <w:rPr>
          <w:lang w:val="en-US"/>
        </w:rPr>
        <w:t xml:space="preserve">{$J+} </w:t>
      </w:r>
      <w:r>
        <w:rPr>
          <w:lang w:val="uk-UA"/>
        </w:rPr>
        <w:t xml:space="preserve">они ведут себя как обычные инициализированные переменные. При </w:t>
      </w:r>
      <w:r>
        <w:rPr>
          <w:lang w:val="en-US"/>
        </w:rPr>
        <w:t>{$J-}</w:t>
      </w:r>
      <w:r>
        <w:rPr/>
        <w:t xml:space="preserve"> значения не могут изменяться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i/>
        </w:rPr>
        <w:t>Синтаксис</w:t>
      </w:r>
      <w:r>
        <w:rPr>
          <w:i/>
        </w:rPr>
        <w:t>:</w:t>
      </w:r>
      <w:r>
        <w:rPr/>
        <w:t xml:space="preserve"> </w:t>
      </w:r>
      <w:r>
        <w:rPr>
          <w:lang w:val="en-US"/>
        </w:rPr>
        <w:t xml:space="preserve">Const </w:t>
      </w:r>
      <w:r>
        <w:rPr>
          <w:i/>
        </w:rPr>
        <w:t>имя_константы</w:t>
      </w:r>
      <w:r>
        <w:rPr>
          <w:b/>
        </w:rPr>
        <w:t>:</w:t>
      </w:r>
      <w:r>
        <w:rPr>
          <w:i/>
        </w:rPr>
        <w:t xml:space="preserve"> тип =значение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US"/>
        </w:rPr>
      </w:pPr>
      <w:r>
        <w:rPr>
          <w:lang w:val="en-US"/>
        </w:rPr>
        <w:tab/>
      </w:r>
      <w:r>
        <w:rPr>
          <w:b/>
          <w:i/>
        </w:rPr>
        <w:t>Пример:</w:t>
      </w:r>
      <w:r>
        <w:rPr/>
        <w:tab/>
      </w:r>
      <w:r>
        <w:rPr>
          <w:rFonts w:cs="Courier New" w:ascii="Courier New" w:hAnsi="Courier New"/>
          <w:b/>
          <w:lang w:val="en-US"/>
        </w:rPr>
        <w:t>Const Max: integer=200</w:t>
      </w:r>
    </w:p>
    <w:p>
      <w:pPr>
        <w:pStyle w:val="Heading2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Heading2"/>
        <w:spacing w:lineRule="auto" w:line="360"/>
        <w:rPr/>
      </w:pPr>
      <w:bookmarkStart w:id="16" w:name="__RefHeading___Toc481415769"/>
      <w:bookmarkEnd w:id="16"/>
      <w:r>
        <w:rPr/>
        <w:t>2. 2  Константы-массивы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ab/>
        <w:t>Чтобы задать какую-либо константу-массив, нужно описать значения всех элементов. Значения описываются в круглых скобках, через запятую. Например: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en-US"/>
        </w:rPr>
        <w:t>Const Digits: array[1..5] of byte=(1, 2, 3, 4, 5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>В данном примере об</w:t>
      </w:r>
      <w:r>
        <w:rPr/>
        <w:t xml:space="preserve">ъявляется константа-массив </w:t>
      </w:r>
      <w:r>
        <w:rPr>
          <w:lang w:val="en-US"/>
        </w:rPr>
        <w:t>Digits</w:t>
      </w:r>
      <w:r>
        <w:rPr/>
        <w:t xml:space="preserve"> типа </w:t>
      </w:r>
      <w:r>
        <w:rPr>
          <w:lang w:val="en-US"/>
        </w:rPr>
        <w:t>Byte</w:t>
      </w:r>
      <w:r>
        <w:rPr>
          <w:lang w:val="uk-UA"/>
        </w:rPr>
        <w:t>.</w:t>
      </w:r>
      <w:r>
        <w:rPr/>
        <w:t xml:space="preserve"> Ей сразу присваиваются числа от 1 до 5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Константы-массивы часто используются для задания строк, оканчивающихся символом </w:t>
      </w:r>
      <w:r>
        <w:rPr>
          <w:lang w:val="en-US"/>
        </w:rPr>
        <w:t>#0</w:t>
      </w:r>
      <w:r>
        <w:rPr>
          <w:lang w:val="uk-UA"/>
        </w:rPr>
        <w:t xml:space="preserve">. В </w:t>
      </w:r>
      <w:r>
        <w:rPr/>
        <w:t>э</w:t>
      </w:r>
      <w:r>
        <w:rPr>
          <w:lang w:val="uk-UA"/>
        </w:rPr>
        <w:t>том случае описание выглядит так: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lang w:val="en-US"/>
        </w:rPr>
        <w:t>Const Stroka: array[1..5] of char=(‘Hello’)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>Константой может б</w:t>
      </w:r>
      <w:r>
        <w:rPr/>
        <w:t>ы</w:t>
      </w:r>
      <w:r>
        <w:rPr>
          <w:lang w:val="en-US"/>
        </w:rPr>
        <w:t>ть и многомерный массив. Для этого каждое его измерение помещается в круглые скобки. Пример: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ype TCube = array[0..1, 0..1, 0..1] of Integer;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nst Maze: TCube = (((0, 1), (2, 3)), ((4, 5), (6,7))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</w:r>
      <w:r>
        <w:rPr/>
        <w:t xml:space="preserve">Создается массив </w:t>
      </w:r>
      <w:r>
        <w:rPr>
          <w:lang w:val="en-US"/>
        </w:rPr>
        <w:t>Maze, где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ze[0,0,0] = 0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ze[0,0,1] = 1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ze[0,1,0] = 2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ze[0,1,1] = 3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ze[1,0,0] = 4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ze[1,0,1] = 5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ze[1,1,0] = 6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ze[1,1,1] = 7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ab/>
        <w:t>Все константы-массивы не могут содержать файловых переменных ни на каком уровне.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rPr>
          <w:lang w:val="uk-UA"/>
        </w:rPr>
      </w:pPr>
      <w:bookmarkStart w:id="17" w:name="__RefHeading___Toc481415770"/>
      <w:bookmarkEnd w:id="17"/>
      <w:r>
        <w:rPr>
          <w:lang w:val="uk-UA"/>
        </w:rPr>
        <w:t>2. 3 Константы-записи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 xml:space="preserve">Для задания константы-записи необходимо заполнить ее поля согласно синтаксису: </w:t>
      </w:r>
      <w:r>
        <w:rPr>
          <w:i/>
        </w:rPr>
        <w:t>Имя_поля: значение</w:t>
      </w:r>
      <w:r>
        <w:rPr/>
        <w:t>. Значения разделяются точками с запятой и все выражение помещается в круглые скобки. Значения должны быть представлены константами. Поля должны быть перечисленны в том порядке, в каком они размещены в описании записи. Поле-описатель, если такое есть, должно быть заполнено; в случае записи с вариантами только вариант, выбранный описателем может использоваться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ab/>
        <w:t>Примеры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Point = record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X, Y: Single;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;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Vector = array[0..1] of TPoint;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Month = (Jan, Feb, Mar, Apr, May, Jun, Jul, Aug, Sep, Oct, Nov, Dec);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Date = record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: 1..31;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: TMonth;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Y: 1900..1999;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;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t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rigin: TPoint = (X: 0.0; Y: 0.0);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ine: TVector = ((X: -3.1; Y: 1.5), (X: 5.8; Y: 3.0))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omeDay: TDate = (D: 2; M: Dec; Y: 1960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lang w:val="en-US"/>
        </w:rPr>
        <w:t>Все константы-записи не могут содержать файловых переменных ни на каком уровне.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ind w:left="720" w:hanging="720"/>
        <w:rPr/>
      </w:pPr>
      <w:bookmarkStart w:id="18" w:name="__RefHeading___Toc481415771"/>
      <w:bookmarkEnd w:id="18"/>
      <w:r>
        <w:rPr/>
        <w:t>2. 4 Процедурные констант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Для определения процедурной константы нужна процедура с подходящими параметрами. Например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ction Calc(X, Y: Integer): Integer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..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 TFunction = function(X, Y: Integer): Integer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t MyFunction: TFunction = Calc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ab/>
        <w:t>После такого описания, функция вызывается: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I := MyFunction(5, 7)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ы также можете присвоить константе значение </w:t>
      </w:r>
      <w:r>
        <w:rPr>
          <w:lang w:val="en-US"/>
        </w:rPr>
        <w:t>nil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19" w:name="__RefHeading___Toc481415772"/>
      <w:bookmarkEnd w:id="19"/>
      <w:r>
        <w:rPr/>
        <w:t>2. 5 Константы-указател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ab/>
        <w:t>Такие константы содержат адрес в памяти переменной или подпрограммы. При их объявлении констант нужно следить за тем, чтобы адрес, на который она указывает, использовался. Примеры:</w:t>
      </w:r>
    </w:p>
    <w:p>
      <w:pPr>
        <w:pStyle w:val="Normal"/>
        <w:spacing w:lineRule="auto" w:line="360"/>
        <w:jc w:val="both"/>
        <w:rPr/>
      </w:pPr>
      <w:r>
        <w:rPr/>
        <w:tab/>
        <w:t>Константа содержит адрес переменной: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const PI: ^Integer = @I;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ab/>
        <w:t>Константа содержит адрес подпрограммы: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const PF: Pointer = @MyFunction;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ы можете объявить константу типа </w:t>
      </w:r>
      <w:r>
        <w:rPr>
          <w:lang w:val="en-US"/>
        </w:rPr>
        <w:t xml:space="preserve">PChar </w:t>
      </w:r>
      <w:r>
        <w:rPr>
          <w:lang w:val="uk-UA"/>
        </w:rPr>
        <w:t xml:space="preserve">со строчным значением, т. к. </w:t>
      </w:r>
      <w:r>
        <w:rPr/>
        <w:t>литералы хранятся в памяти как глобальные константы.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>Адреса локальных (размещенных в стеке) и динамических переменных не могут быть помещены в подобную константу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20" w:name="__RefHeading___Toc481415773"/>
      <w:bookmarkEnd w:id="20"/>
      <w:r>
        <w:rPr/>
        <w:t>2. 6 Примеры программ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ab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Ниже приведены примеры программ, использующих типизированные константы. Они написаны в </w:t>
      </w:r>
      <w:r>
        <w:rPr>
          <w:lang w:val="en-US"/>
        </w:rPr>
        <w:t>Delphi</w:t>
      </w:r>
      <w:r>
        <w:rPr>
          <w:lang w:val="uk-UA"/>
        </w:rPr>
        <w:t>, но в виде консольного приложения – чтоб</w:t>
      </w:r>
      <w:r>
        <w:rPr/>
        <w:t>ы не загромождать текст программ описанием форм и других объектов, к которым данная задача не имеет отношения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Тексты программ-примеров помещены на дискете с курсовой работой в директории </w:t>
      </w:r>
      <w:r>
        <w:rPr>
          <w:lang w:val="en-US"/>
        </w:rPr>
        <w:t>EXAMPLES</w:t>
      </w:r>
      <w:r>
        <w:rPr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имер 1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 Example1;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$APPTYPE CONSOLE}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</w:rPr>
        <w:t>{Данная программа-пример демонстрирует применение констант-массивов.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Преобразует численный формат даты в обычный, с названием месяца}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s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ysUtils;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t month:array[1..12] of string[20]=('January','February','March','April','May', 'June','July','August','September','October','November', 'December');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 d:string[10];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</w:rPr>
        <w:t>s:string[30];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1:string[3];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rite('Enter date (dd:mm:yyyy): ');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adln(d);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:=''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f copy(d,1,1)&lt;&gt;'1' then begin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f copy(d,2,1)='1' then s1:='`st' else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f copy(d,2,1)='2' then s1:='`nd' else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f copy(d,2,1)='3' then s1:='`rd'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nd else s1:='`th';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:=copy(d,1,2)+s1+' of '+month[strtoint(copy(d,4,2))]+' ' +copy(d,7,4);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riteln(s);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adln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/>
      </w:pPr>
      <w:r>
        <w:rPr/>
        <w:tab/>
        <w:t>Пример 2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nit Example2frm;</w:t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 xml:space="preserve">Этот пример показывает,как применяются константы-записи. Здесь строится многоугольник (с применением метода </w:t>
      </w:r>
      <w:r>
        <w:rPr>
          <w:rFonts w:cs="Courier New" w:ascii="Courier New" w:hAnsi="Courier New"/>
          <w:lang w:val="en-US"/>
        </w:rPr>
        <w:t xml:space="preserve">Polyline </w:t>
      </w:r>
      <w:r>
        <w:rPr>
          <w:rFonts w:cs="Courier New" w:ascii="Courier New" w:hAnsi="Courier New"/>
        </w:rPr>
        <w:t xml:space="preserve">объекта </w:t>
      </w:r>
      <w:r>
        <w:rPr>
          <w:rFonts w:cs="Courier New" w:ascii="Courier New" w:hAnsi="Courier New"/>
          <w:lang w:val="en-US"/>
        </w:rPr>
        <w:t>Canvas),а координаты вершин многоугольника содержатся в массиве констант-записей.}</w:t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erface</w:t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ses</w:t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Windows, Messages, SysUtils, Classes, Graphics, Controls, Forms, Dialogs,  StdCtrls;</w:t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ype</w:t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TForm1 = class(TForm)</w:t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Button1: TButton;</w:t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procedure Button1Click(Sender: TObject);</w:t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private</w:t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{ Private declarations }</w:t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public</w:t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{ Public declarations }</w:t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ar</w:t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Form1: TForm1;</w:t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PolyLines:array[1..4] of tpoint=((x:170;y:20),(x:320;y:320),(x:20;y:320), (x:170;y:20));</w:t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mplementation</w:t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{$R *.DFM}</w:t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cedure TForm1.Button1Click(Sender: TObject);</w:t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gin</w:t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form1.Canvas.Pen.Width:=3;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form1.canvas.Polyline(polylines)</w:t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.</w:t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>Окно этой программы-примера приведено на рис. 2. 1 (стр. 20)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lang w:val="en-US"/>
        </w:rPr>
        <w:drawing>
          <wp:inline distT="0" distB="0" distL="0" distR="0">
            <wp:extent cx="4352290" cy="3723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lang w:val="en-US"/>
        </w:rPr>
        <w:br/>
      </w:r>
      <w:r>
        <w:rPr/>
        <w:t>Рисунок 2. 1</w:t>
      </w:r>
      <w:r>
        <w:rPr>
          <w:b/>
          <w:i/>
          <w:lang w:val="en-US"/>
        </w:rPr>
        <w:t xml:space="preserve"> – Окно программы-примера</w:t>
        <w:b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br w:type="page"/>
      </w:r>
    </w:p>
    <w:p>
      <w:pPr>
        <w:pStyle w:val="Heading1"/>
        <w:rPr/>
      </w:pPr>
      <w:bookmarkStart w:id="21" w:name="__RefHeading___Toc481415774"/>
      <w:bookmarkEnd w:id="21"/>
      <w:r>
        <w:rPr/>
        <w:t>Выводы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 данной работе представлена образовательная программа, разработанная в среде программирования </w:t>
      </w:r>
      <w:r>
        <w:rPr>
          <w:lang w:val="en-US"/>
        </w:rPr>
        <w:t>Borland Delphi 5.</w:t>
      </w:r>
      <w:r>
        <w:rPr>
          <w:lang w:val="uk-UA"/>
        </w:rPr>
        <w:t xml:space="preserve"> </w:t>
      </w:r>
      <w:r>
        <w:rPr/>
        <w:t xml:space="preserve">К ней прилагается файл урока, описывающего основы </w:t>
      </w:r>
      <w:r>
        <w:rPr>
          <w:lang w:val="en-US"/>
        </w:rPr>
        <w:t>Delphi</w:t>
      </w:r>
      <w:r>
        <w:rPr>
          <w:lang w:val="uk-UA"/>
        </w:rPr>
        <w:t xml:space="preserve">. Но вообще, эту систему обучения можно </w:t>
      </w:r>
      <w:r>
        <w:rPr/>
        <w:t>«</w:t>
      </w:r>
      <w:r>
        <w:rPr>
          <w:lang w:val="uk-UA"/>
        </w:rPr>
        <w:t>заставить</w:t>
      </w:r>
      <w:r>
        <w:rPr/>
        <w:t>» обучать какой-угодно дисциплине – для этого достаточно создать файлы уроков и записать их имена в файл конфигурации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 процессе разработки программы детально изучены графические возможности Делфи и объекта </w:t>
      </w:r>
      <w:r>
        <w:rPr>
          <w:lang w:val="en-US"/>
        </w:rPr>
        <w:t>Canvas</w:t>
      </w:r>
      <w:r>
        <w:rPr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>Во второй части работ</w:t>
      </w:r>
      <w:r>
        <w:rPr/>
        <w:t>ы</w:t>
      </w:r>
      <w:r>
        <w:rPr>
          <w:lang w:val="uk-UA"/>
        </w:rPr>
        <w:t xml:space="preserve"> рассмотрены типизированные константы в Паскале, их применение. Даны примеры программ.</w:t>
      </w:r>
      <w:r>
        <w:br w:type="page"/>
      </w:r>
    </w:p>
    <w:p>
      <w:pPr>
        <w:pStyle w:val="Heading1"/>
        <w:spacing w:lineRule="auto" w:line="360"/>
        <w:rPr/>
      </w:pPr>
      <w:bookmarkStart w:id="22" w:name="__RefHeading___Toc481415775"/>
      <w:bookmarkEnd w:id="22"/>
      <w:r>
        <w:rPr/>
        <w:t>Перечень ссылок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1. Культин Н. </w:t>
      </w:r>
      <w:r>
        <w:rPr>
          <w:rFonts w:cs="Arial" w:ascii="Arial" w:hAnsi="Arial"/>
          <w:i/>
          <w:lang w:val="en-US"/>
        </w:rPr>
        <w:t xml:space="preserve">Delphi 4. </w:t>
      </w:r>
      <w:r>
        <w:rPr>
          <w:rFonts w:cs="Arial" w:ascii="Arial" w:hAnsi="Arial"/>
          <w:i/>
        </w:rPr>
        <w:t xml:space="preserve">Программирование на </w:t>
      </w:r>
      <w:r>
        <w:rPr>
          <w:rFonts w:cs="Arial" w:ascii="Arial" w:hAnsi="Arial"/>
          <w:i/>
          <w:lang w:val="en-US"/>
        </w:rPr>
        <w:t xml:space="preserve">Object Pascal. BHV, </w:t>
      </w:r>
      <w:r>
        <w:rPr>
          <w:rFonts w:cs="Arial" w:ascii="Arial" w:hAnsi="Arial"/>
          <w:i/>
        </w:rPr>
        <w:t>Санкт-Петербург, 1999. – 480 с., ил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2. Дэн Оузьер и др. </w:t>
      </w:r>
      <w:r>
        <w:rPr>
          <w:rFonts w:cs="Arial" w:ascii="Arial" w:hAnsi="Arial"/>
          <w:i/>
          <w:lang w:val="en-US"/>
        </w:rPr>
        <w:t xml:space="preserve">Delphi 3. </w:t>
      </w:r>
      <w:r>
        <w:rPr>
          <w:rFonts w:cs="Arial" w:ascii="Arial" w:hAnsi="Arial"/>
          <w:i/>
        </w:rPr>
        <w:t>Освой самостоятельно. М.: “Издательство БИНОМ”, 1998 г. – 560 с.: ил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3. Бондарев В. М., Рублинецкий В. И., Качко Е. Г. Основы программирования. Харьков: Фолио; Ростов н/Д: Феникс, 1998  – 368 с. 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4. Справочная система Delphi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 xml:space="preserve">5. </w:t>
      </w:r>
      <w:r>
        <w:rPr>
          <w:rFonts w:cs="Arial" w:ascii="Arial" w:hAnsi="Arial"/>
          <w:i/>
        </w:rPr>
        <w:t>Фаронов В. В. Delphi 4. Учебный курс. М.: «Нолидж», 1999 – 464 с., ил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360"/>
        <w:rPr/>
      </w:pPr>
      <w:bookmarkStart w:id="23" w:name="__RefHeading___Toc481415776"/>
      <w:bookmarkEnd w:id="23"/>
      <w:r>
        <w:rPr/>
        <w:t>Приложение А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ab/>
        <w:t>Ниже дан исходный код всех модулей программы</w:t>
      </w:r>
    </w:p>
    <w:p>
      <w:pPr>
        <w:pStyle w:val="Normal"/>
        <w:rPr/>
      </w:pPr>
      <w:r>
        <w:rPr/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unit Mainfrm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interface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uses</w:t>
      </w:r>
    </w:p>
    <w:p>
      <w:pPr>
        <w:pStyle w:val="Style7"/>
        <w:ind w:hanging="0"/>
        <w:rPr/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Windows, Messages, SysUtils, Classes, Graphics, Controls, Forms, Dialogs,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ExtCtrls, StdCtrls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type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TfrmMain = class(TForm)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mage1: TImag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Timer1: TTimer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Button1: TButton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rocedure Timer1Timer(Sender: TObject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rocedure FormCreate(Sender: TObject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rocedure Button1Click(Sender: TObject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rivate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{ Private declarations }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blic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{ Public declarations }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end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var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rmMain: TfrmMain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implementation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uses runfrm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{$R *.DFM}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var x:integer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procedure TfrmMain.Timer1Timer(Sender: TObject);</w:t>
      </w:r>
    </w:p>
    <w:p>
      <w:pPr>
        <w:pStyle w:val="Style7"/>
        <w:ind w:hanging="0"/>
        <w:rPr/>
      </w:pPr>
      <w:r>
        <w:rPr>
          <w:sz w:val="24"/>
        </w:rPr>
        <w:t>var r:trect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r.Left:=x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r.Top:=150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r.Bottom:=170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r.Right:=frmmain.Width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frmmain.canvas.fillrect(r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frmmain.canvas.TextOut(x,151,'Добро пожаловать в программу "Learn Delphi" !!!'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dec(x,3);</w:t>
      </w:r>
    </w:p>
    <w:p>
      <w:pPr>
        <w:pStyle w:val="Style7"/>
        <w:ind w:hanging="0"/>
        <w:rPr/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if x&lt;-720 then x:=frmmain.width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end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procedure TfrmMain.FormCreate(Sender: TObject)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frmmain.canvas.Brush.Color:=clsilver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frmmain.canvas.pen.color:=clblu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x:=frmmain.width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frmmain.canvas.font.name:='Times New Roman'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frmmain.canvas.font.size:=19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frmmain.canvas.font.color:=clblue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end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procedure TfrmMain.Button1Click(Sender: TObject)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frmmain.hid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frmrun.show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end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end.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unit runfrm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interface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uses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Windows, Messages, SysUtils, Classes, Graphics, Controls, Forms, Dialogs,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tdCtrls, checklst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type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Tfrmrun = class(TForm)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lblessons: TListBox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Label1: TLabel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Button1: TButton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Button2: TButton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rocedure FormClose(Sender: TObject; var Action: TCloseAction)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rocedure FormCreate(Sender: TObject)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rocedure lblessonsDblClick(Sender: TObject)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rocedure lblessonsKeyPress(Sender: TObject; var Key: Char)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rocedure Button2Click(Sender: TObject)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rocedure Button1Click(Sender: TObject)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rivate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{ Private declarations }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blic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{ Public declarations }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end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var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rmrun: Tfrmrun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lessonname:string[40]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implementation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uses Mainfrm, lessonfrm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{$R *.DFM}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type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tconfig=record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name:string[50]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ilename:string[40]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end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var names:array[1..100] of string[40]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procedure loadlesson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begin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lessonname:=names[frmrun.lblessons.itemindex+1]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frmrun.hide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frmlesson.show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end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procedure Tfrmrun.FormClose(Sender: TObject; var Action: TCloseAction)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begin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halt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end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procedure Tfrmrun.FormCreate(Sender: TObject);</w:t>
      </w:r>
    </w:p>
    <w:p>
      <w:pPr>
        <w:pStyle w:val="Style7"/>
        <w:ind w:hanging="0"/>
        <w:jc w:val="left"/>
        <w:rPr/>
      </w:pPr>
      <w:r>
        <w:rPr>
          <w:sz w:val="24"/>
        </w:rPr>
        <w:t>var f:file of tconfig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lesson:tconfig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n:byte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begin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n:=0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assignfile(f,'ld.cfg')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reset(f)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while not eof(f) do begin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inc(n)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read(f,lesson)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names[n]:=lesson.filename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lblessons.Items.Add('Урок '+inttostr(n)+'     '+lesson.name)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end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closefile(f)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end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procedure Tfrmrun.lblessonsDblClick(Sender: TObject)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begin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loadlesson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end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procedure Tfrmrun.lblessonsKeyPress(Sender: TObject; var Key: Char)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begin</w:t>
      </w:r>
    </w:p>
    <w:p>
      <w:pPr>
        <w:pStyle w:val="Style7"/>
        <w:ind w:hanging="0"/>
        <w:jc w:val="left"/>
        <w:rPr/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if key=#13 then loadlesson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end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procedure Tfrmrun.Button2Click(Sender: TObject)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begin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close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end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procedure Tfrmrun.Button1Click(Sender: TObject)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begin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loadlesson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end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end.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unit lessonfrm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interface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uses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Windows, Messages, SysUtils, Classes, Graphics, Controls, Forms, Dialogs,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ExtCtrls, Buttons, StdCtrls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type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TfrmLesson = class(TForm)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ic1:timag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ic2:timag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ic3:timag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SpeedButton1: TSpeedButton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SpeedButton2: TSpeedButton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SpeedButton3: TSpeedButton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cmdYes: TButton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cmdNo: TButton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rocedure FormClose(Sender: TObject; var Action: TCloseAction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rocedure SpeedButton3Click(Sender: TObject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rocedure FormPaint(Sender: TObject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rocedure FormShow(Sender: TObject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rocedure FormDeactivate(Sender: TObject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rocedure Timer1Timer(Sender: TObject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rocedure FormCreate(Sender: TObject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rocedure cmdYesClick(Sender: TObject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rocedure cmdNoClick(Sender: TObject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rocedure SpeedButton2Click(Sender: TObject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rocedure SpeedButton1Click(Sender: TObject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rocedure FormActivate(Sender: TObject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rivate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{ Private declarations }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blic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nq,npq:byt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end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var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rmLesson: TfrmLesson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implementation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{$R *.DFM}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uses runfrm, resfrm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var f:textfile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textY:integer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first,nopaint:boolean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strpage:array[1..80] of string[80]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numpage,ap,np,sp,pp:byte; {прав. ответ; кол-во вопросов; правильных ответов}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pages:array[0..100] of byte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fontemp:tfont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pagefonts:array[1..100] of tfont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procedure loadpage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pagefonts[numpage]:=frmlesson.canvas.font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sp:=1;</w:t>
      </w:r>
    </w:p>
    <w:p>
      <w:pPr>
        <w:pStyle w:val="Style7"/>
        <w:ind w:hanging="0"/>
        <w:rPr/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inc(pp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pages[pp]:=pages[pp-1]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while not eof(f) do 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readln(f,strpage[sp]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inc(sp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inc(pages[pp]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if strpage[sp-1]='/:newpage' then exit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end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end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procedure drawpage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label 1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var s:string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x,y:integer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npic:^timage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q:tcolor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i,n:byte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w:tfontstyles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r:trect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temp:tfont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begin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{  frmlesson.pic1.left:=0;}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rmlesson.Canvas.TextOut(3,3,''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np:=1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.Left:=0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.Top:=0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.Right:=frmlesson.Width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.Bottom:=frmlesson.Height-80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rmlesson.Canvas.FillRect(r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 not nopaint then 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npic:=@frmlesson.pic1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frmlesson.pic1.hid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frmlesson.pic2.hid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frmlesson.pic3.hide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end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rmlesson.canvas.fillrect(r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:=1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while i&lt;sp-1 do 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s:=strpage[i]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inc(i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if s='/:question' then 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temp:=frmlesson.Canvas.Font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frmlesson.Canvas.Font.Color:=clred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frmlesson.Canvas.pen.Color:=clred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r.Top:=texty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r.Left:=3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r.Right:=frmlesson.Width-10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r.Bottom:=texty+38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frmlesson.Canvas.Rectangle(r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frmlesson.cmdyes.top:=texty+6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frmlesson.cmdYes.Left:=frmlesson.width-170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frmlesson.cmdno.top:=texty+6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frmlesson.cmdno.Left:=frmlesson.width-90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frmlesson.cmdYes.Show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frmlesson.cmdno.show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frmlesson.Canvas.Font:=temp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s:=strpage[i]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frmlesson.Canvas.TextOut(5,texty+3,s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ap:=strtoint(strpage[i+1]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inc(texty,40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inc(i,2)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end else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if s='/:picture' then 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inc(i,3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if nopaint then goto 1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x:=strtoint(strpage[i-3]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y:=strtoint(strpage[i-2]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s:=strpage[i-1]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npic^.Enabled:=tru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npic^.Picture.LoadFromFile(s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npic^.left:=x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npic^.top:=y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npic^.visible:=true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if np=1 then 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np:=2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npic:=@frmlesson.pic2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end else npic:=@frmlesson.pic3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1: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end else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if s='/:size' then 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n:=strtoint(strpage[i]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inc(i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frmlesson.canvas.Font.Size:=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end else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if s='/:font' then 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s:=strpage[i]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inc(i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frmlesson.canvas.Font.Name:=s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end else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if s='/:style' then 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n:=strtoint(strpage[i]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inc(i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case n of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1:w:=[]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2:w:=[fsbold]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4:w:=[fsitalic]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3:w:=[fsunderline]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5:w:=[fsstrikeout]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end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frmlesson.canvas.Font.Style:=w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end else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if s='/:color' then 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s:=strpage[i]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inc(i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if s='black' then q:=clblack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if s='red' then q:=clred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if s='blue' then q:=clblu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if s='green' then q:=clgreen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if s='gray' then q:=clgray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if s='yellow' then q:=clyellow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frmlesson.canvas.font.Color:=q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end else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if s='/:newpage' then exit else 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frmlesson.Canvas.TextOut(2,texty,s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inc(texty,frmlesson.Canvas.Font.Size+10)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end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end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end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procedure TfrmLesson.FormClose(Sender: TObject; var Action: TCloseAction)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closefile(f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if nq&gt;0 then frmresult.show else frmrun.Show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end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procedure TfrmLesson.SpeedButton3Click(Sender: TObject)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frmlesson.hid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frmresult.show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end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procedure TfrmLesson.FormPaint(Sender: TObject)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texty:=2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if first then 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first:=fals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fontemp:=frmlesson.canvas.font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drawpage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end else 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nopaint:=tru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drawpag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nopaint:=false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end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end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procedure TfrmLesson.FormShow(Sender: TObject)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var s,name:string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nq:=0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first:=tru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nopaint:=tru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assignfile(f,lessonname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reset(f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while not eof(f) do 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readln(f,s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f s='/:question' then inc(nq)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end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closefile(f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reset(f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readln(f,name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frmlesson.Caption:=nam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textY:=2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loadpag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frmlesson.Canvas.textout(20,20,'')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end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procedure TfrmLesson.FormDeactivate(Sender: TObject)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nopaint:=true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end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procedure TfrmLesson.Timer1Timer(Sender: TObject)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var q:tcolor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x,y:integer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begin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{    if not frmlesson.Visible then exit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x:=random(frmlesson.Width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y:=random(frmlesson.Height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 (x in [pic1.Left..pic1.Left+pic1.Width]) or (y in [pic1.Top..pic1.Top+pic1.Height]) then exit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q:=frmlesson.canvas.pixels[x,y]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 q&lt;&gt;clwhite then 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nopaint:=tru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texty:=1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drawpage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end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frmlesson.canvas.pixels[x,y]:=clred;}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end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procedure TfrmLesson.FormCreate(Sender: TObject)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npq:=0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ap:=1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pp:=0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numpage:=1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end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procedure TfrmLesson.cmdYesClick(Sender: TObject)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if ap=1 then inc(npq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frmlesson.cmdYes.enabled:=fals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frmlesson.cmdno.enabled:=false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end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procedure TfrmLesson.cmdNoClick(Sender: TObject)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if ap=2 then inc(npq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frmlesson.cmdYes.enabled:=fals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frmlesson.cmdno.enabled:=false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end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procedure TfrmLesson.SpeedButton2Click(Sender: TObject)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canvas.Rectangle(0,0,width,height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pic1.Hid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pic2.Hid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pic3.Hid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frmlesson.Repaint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{        pic1.show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pic1.hide;            }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inc(numpage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if not speedbutton1.enabled then speedbutton1.Enabled:=tru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frmlesson.cmdYes.hid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frmlesson.cmdno.hide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{        frmlesson.pic1.hide;}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frmlesson.pic2.hid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frmlesson.pic3.hid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texty:=1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sp:=0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loadpag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drawpag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if eof(f) then speedbutton2.Enabled:=false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end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procedure TfrmLesson.SpeedButton1Click(Sender: TObject)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var i:byte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q:integer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s:string[100]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pic1.Hid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pic2.Hid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pic3.Hid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frmlesson.Repaint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dec(numpage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if not speedbutton2.enabled then speedbutton2.Enabled:=tru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closefile(f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reset(f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canvas.Font:=pagefonts[numpage]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if numpage=1 then 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adln(f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peedbutton1.Enabled:=false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end else 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i:=0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while i&lt;numpage-1 do 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readln(f,s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if s='/:color' then 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>readln(f,s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>if s='black' then q:=clblack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>if s='red' then q:=clred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>if s='blue' then q:=clblu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>if s='green' then q:=clgreen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>if s='gray' then q:=clgray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>if s='yellow' then q:=clyellow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>frmlesson.canvas.font.Color:=q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end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if s='/:name' then 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>readln(f,s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>canvas.Font.Name:=s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end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if s='/:size' then 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>readln(f,q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>canvas.Font.Size:=q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end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if s='/:newpage' then inc(i)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end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end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{        for i:=1 to pages[pp-2] do readln(f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for i:=1 to pp do pages[pp]:=0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dec(pp,2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if pp=0 then 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readln(f)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frmlesson.canvas.Font:=fontemp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end;}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frmlesson.cmdYes.hid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frmlesson.cmdno.hid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frmlesson.pic1.hid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frmlesson.pic2.hid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frmlesson.pic3.hid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texty:=1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sp:=0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loadpag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if pp=1 then speedbutton1.enabled:=false;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drawpage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end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procedure TfrmLesson.FormActivate(Sender: TObject)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begin</w:t>
      </w:r>
    </w:p>
    <w:p>
      <w:pPr>
        <w:pStyle w:val="Style7"/>
        <w:ind w:hanging="0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formcreate(sender);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end;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end.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unit resfrm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interface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uses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Windows, Messages, SysUtils, Classes, Graphics, Controls, Forms, Dialogs,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tdCtrls, Grids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type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TfrmResult = class(TForm)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StringGrid1: TStringGrid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Button1: TButton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rocedure FormActivate(Sender: TObject)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rocedure Button1Click(Sender: TObject)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rocedure FormClose(Sender: TObject; var Action: TCloseAction)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rivate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{ Private declarations }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blic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{ Public declarations }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end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var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rmResult: TfrmResult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implementation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uses runfrm, lessonfrm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{$R *.DFM}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procedure TfrmResult.FormActivate(Sender: TObject)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begin</w:t>
      </w:r>
    </w:p>
    <w:p>
      <w:pPr>
        <w:pStyle w:val="Style7"/>
        <w:ind w:hanging="0"/>
        <w:jc w:val="left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with stringgrid1 do begin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colwidths[0]:=150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cells[1,0]:='Количество'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cells[0,1]:='Вопросов'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cells[0,2]:='Правильных ответов'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cells[1,1]:=inttostr(frmlesson.nq)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cells[1,2]:=inttostr(frmlesson.npq)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end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end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/>
      </w:pPr>
      <w:r>
        <w:rPr>
          <w:sz w:val="24"/>
        </w:rPr>
        <w:t>procedure TfrmResult.Button1Click(Sender: TObject)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begin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frmresult.Hide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frmrun.Show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end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procedure TfrmResult.FormClose(Sender: TObject; var Action: TCloseAction)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begin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action:=cahide;</w:t>
      </w:r>
    </w:p>
    <w:p>
      <w:pPr>
        <w:pStyle w:val="Style7"/>
        <w:ind w:hanging="0"/>
        <w:jc w:val="left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frmrun.Show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end;</w:t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jc w:val="left"/>
        <w:rPr>
          <w:sz w:val="24"/>
        </w:rPr>
      </w:pPr>
      <w:r>
        <w:rPr>
          <w:sz w:val="24"/>
        </w:rPr>
        <w:t>end.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2"/>
      <w:type w:val="nextPage"/>
      <w:pgSz w:w="11906" w:h="16838"/>
      <w:pgMar w:left="1134" w:right="567" w:gutter="0" w:header="720" w:top="13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57" w:hanging="0"/>
      <w:jc w:val="center"/>
      <w:rPr>
        <w:sz w:val="22"/>
        <w:lang w:val="en-US"/>
      </w:rPr>
    </w:pPr>
    <w:r>
      <w:rPr>
        <w:sz w:val="22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outlineLvl w:val="0"/>
    </w:pPr>
    <w:rPr>
      <w:b/>
      <w:color w:val="FF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  <w:outlineLvl w:val="0"/>
    </w:pPr>
    <w:rPr>
      <w:b/>
      <w:color w:val="000000"/>
    </w:rPr>
  </w:style>
  <w:style w:type="paragraph" w:styleId="Subtitle">
    <w:name w:val="Subtitle"/>
    <w:basedOn w:val="Normal"/>
    <w:next w:val="TextBody"/>
    <w:qFormat/>
    <w:pPr>
      <w:jc w:val="center"/>
    </w:pPr>
    <w:rPr>
      <w:i/>
    </w:rPr>
  </w:style>
  <w:style w:type="paragraph" w:styleId="3">
    <w:name w:val="Основной текст 3"/>
    <w:basedOn w:val="Normal"/>
    <w:qFormat/>
    <w:pPr>
      <w:jc w:val="center"/>
    </w:pPr>
    <w:rPr>
      <w:b/>
      <w:color w:val="000000"/>
      <w:sz w:val="32"/>
    </w:rPr>
  </w:style>
  <w:style w:type="paragraph" w:styleId="Endnote">
    <w:name w:val="End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Текст"/>
    <w:basedOn w:val="Normal"/>
    <w:qFormat/>
    <w:pPr>
      <w:ind w:firstLine="709"/>
      <w:jc w:val="both"/>
    </w:pPr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ой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06:36:00Z</dcterms:created>
  <dc:creator>Virus</dc:creator>
  <dc:description/>
  <dc:language>en-US</dc:language>
  <cp:lastModifiedBy>Alex</cp:lastModifiedBy>
  <dcterms:modified xsi:type="dcterms:W3CDTF">2000-05-22T09:36:00Z</dcterms:modified>
  <cp:revision>3</cp:revision>
  <dc:subject/>
  <dc:title>Курсовой</dc:title>
</cp:coreProperties>
</file>