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15832247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20464611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2129493218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1138734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