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16365909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4994301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36898394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2287956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