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нформатике №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внешние устройства ПК: клавиатура, видео терми-нальные устройства, принтеры, сканеры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нешние устройства персонального компьютера разделяются на две групп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Устройства ввода информации - это клавиатура, мышка, скане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ройства вывода и отображения информации принтеры, мониторы или видеотерминал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лавиатура служит для того, чтобы переводить символьное отображение информации в цифро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клавиатуры можно вводить, редактировать  информацию, писать программы.</w:t>
      </w:r>
    </w:p>
    <w:p>
      <w:pPr>
        <w:pStyle w:val="Normal"/>
        <w:rPr/>
      </w:pPr>
      <w:r>
        <w:rPr>
          <w:sz w:val="28"/>
          <w:szCs w:val="28"/>
        </w:rPr>
        <w:t xml:space="preserve">Мышкой называется устройство способное передавать информацию о местоположении курсора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Y- </w:t>
      </w:r>
      <w:r>
        <w:rPr>
          <w:sz w:val="28"/>
          <w:szCs w:val="28"/>
        </w:rPr>
        <w:t xml:space="preserve">координатах. </w:t>
      </w:r>
    </w:p>
    <w:p>
      <w:pPr>
        <w:pStyle w:val="Normal"/>
        <w:rPr/>
      </w:pPr>
      <w:r>
        <w:rPr>
          <w:sz w:val="28"/>
          <w:szCs w:val="28"/>
        </w:rPr>
        <w:t xml:space="preserve">С помощью мышки очень удобно работать в многозадачных средах таких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в основном мышка используется как указатель 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Y-</w:t>
      </w:r>
      <w:r>
        <w:rPr>
          <w:sz w:val="28"/>
          <w:szCs w:val="28"/>
        </w:rPr>
        <w:t>координ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нером называется устройство при помощи которого осуществляется перевод графической информации в цифровую и ввод её в компью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нером можно вводить графическую информацию, например рисунки, фотографии или сразу страницу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иторы и принтеры наоборот переводят цифровой вид информации в аналоговый который мы можем восприним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омощью устройств вывода-отображения мы получаем информацию в наиболее удобном для нас виде, с помощью видео терминальных устройств - графическую и текстовую информацию на экране монитора, а с помощью принтера на бумаг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</w:rPr>
        <w:t xml:space="preserve">В.Скотт «Модернизация и ремонт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IBM </w:t>
      </w:r>
      <w:r>
        <w:rPr>
          <w:i/>
          <w:iCs/>
        </w:rPr>
        <w:t>совместимых компьютеров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СУПЕРЭВ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УПЕРЭВМ можно отнести мощные многопроцессорные серверы, ЭВМ для расчётов прогноза погоды, а также для военных и космических целей, также к СуперЭВМ можно отнести вычислительные комплексы работающие на больших пред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 строятся в основном на других типах процессоров, но основной принцип архитектуры ЭВМ такой же как и у персональных компьютеров. В принципе современный ПК не уступает по своим способностям, а в чём-то даже превосходит СуперЭВМ даже недалёких 70-80 г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е отличие СуперЭВМ от ПК это возможность работы одной машины с многими пользователями, то есть к одной ЭВМ можно подключить несколько терминалов и работать одновременно нескольким пользователям с разными программами или с одной при этом не мешая и не замечая друг друга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</w:rPr>
        <w:t xml:space="preserve">«История развития вычислительной техники» из </w:t>
      </w:r>
      <w:r>
        <w:rPr>
          <w:rFonts w:eastAsia="Times New Roman" w:cs="Times New Roman" w:ascii="Times New Roman" w:hAnsi="Times New Roman"/>
          <w:i/>
          <w:iCs/>
          <w:lang w:val="en-US"/>
        </w:rPr>
        <w:t>Internet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b/>
          <w:bCs/>
          <w:sz w:val="28"/>
          <w:szCs w:val="28"/>
        </w:rPr>
        <w:t>Операционная систе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WINDOWS-95</w:t>
      </w:r>
      <w:r>
        <w:rPr>
          <w:b/>
          <w:bCs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ерационная Система - это программа с помощью которой другие программы могут «общаться» с процессором, внешними и внутренними устройствами компьютера, а также ОС помогает общаться человеку с машиной.</w:t>
      </w:r>
    </w:p>
    <w:p>
      <w:pPr>
        <w:pStyle w:val="Normal"/>
        <w:rPr/>
      </w:pPr>
      <w:r>
        <w:rPr>
          <w:sz w:val="28"/>
          <w:szCs w:val="28"/>
        </w:rPr>
        <w:t xml:space="preserve">Самая первая ОС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BM - </w:t>
      </w:r>
      <w:r>
        <w:rPr>
          <w:sz w:val="28"/>
          <w:szCs w:val="28"/>
        </w:rPr>
        <w:t xml:space="preserve">совместимых ПК бы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OS-</w:t>
      </w:r>
      <w:r>
        <w:rPr>
          <w:sz w:val="28"/>
          <w:szCs w:val="28"/>
        </w:rPr>
        <w:t xml:space="preserve">дисковая операционная система компа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но она не обеспечивала ни удобного интерфейса ни многозадачности, поэтому были созданы сначала Операционные Оболочки - такие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orton Commander,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, Windows 2, Windows 3, </w:t>
      </w:r>
      <w:r>
        <w:rPr>
          <w:sz w:val="28"/>
          <w:szCs w:val="28"/>
        </w:rPr>
        <w:t xml:space="preserve">и некоторые другие, а затем проведя многократные исследования фир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icrosoft </w:t>
      </w:r>
      <w:r>
        <w:rPr>
          <w:sz w:val="28"/>
          <w:szCs w:val="28"/>
        </w:rPr>
        <w:t xml:space="preserve">была создана новая ОС получившая назва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indows NT, </w:t>
      </w:r>
      <w:r>
        <w:rPr>
          <w:sz w:val="28"/>
          <w:szCs w:val="28"/>
        </w:rPr>
        <w:t xml:space="preserve">а зат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 95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Основные улучш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95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2-разрядная архитектура.</w:t>
      </w:r>
    </w:p>
    <w:p>
      <w:pPr>
        <w:pStyle w:val="Normal"/>
        <w:rPr/>
      </w:pPr>
      <w:r>
        <w:rPr>
          <w:sz w:val="28"/>
          <w:szCs w:val="28"/>
        </w:rPr>
        <w:t xml:space="preserve">В ядр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 95</w:t>
      </w:r>
      <w:r>
        <w:rPr>
          <w:sz w:val="28"/>
          <w:szCs w:val="28"/>
        </w:rPr>
        <w:t xml:space="preserve"> введены  32-разрядные модули. Моду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ernel</w:t>
      </w:r>
      <w:r>
        <w:rPr>
          <w:sz w:val="28"/>
          <w:szCs w:val="28"/>
        </w:rPr>
        <w:t xml:space="preserve"> (нижний уровень яд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dows 95) </w:t>
      </w:r>
      <w:r>
        <w:rPr>
          <w:sz w:val="28"/>
          <w:szCs w:val="28"/>
        </w:rPr>
        <w:t>является полностью 32-разрядным.</w:t>
      </w:r>
    </w:p>
    <w:p>
      <w:pPr>
        <w:pStyle w:val="Normal"/>
        <w:rPr/>
      </w:pPr>
      <w:r>
        <w:rPr>
          <w:sz w:val="28"/>
          <w:szCs w:val="28"/>
        </w:rPr>
        <w:t xml:space="preserve">Моду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DI </w:t>
      </w:r>
      <w:r>
        <w:rPr>
          <w:sz w:val="28"/>
          <w:szCs w:val="28"/>
        </w:rPr>
        <w:t xml:space="preserve">(двигатель графики) состоит из двух частей, в 32-разрядном коде выполнены подсистема буферизации входных и выходных потоков, подсистема печати, растеризатор шриф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rue Type </w:t>
      </w:r>
      <w:r>
        <w:rPr>
          <w:sz w:val="28"/>
          <w:szCs w:val="28"/>
        </w:rPr>
        <w:t>и основные операции рисования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ногозадачность и поддержк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Win32-</w:t>
      </w:r>
      <w:r>
        <w:rPr>
          <w:i/>
          <w:iCs/>
          <w:sz w:val="28"/>
          <w:szCs w:val="28"/>
        </w:rPr>
        <w:t>программ.</w:t>
      </w:r>
    </w:p>
    <w:p>
      <w:pPr>
        <w:pStyle w:val="Normal"/>
        <w:rPr/>
      </w:pPr>
      <w:r>
        <w:rPr>
          <w:sz w:val="28"/>
          <w:szCs w:val="28"/>
        </w:rPr>
        <w:t xml:space="preserve">Нитзкоуровневые компон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 95</w:t>
      </w:r>
      <w:r>
        <w:rPr>
          <w:sz w:val="28"/>
          <w:szCs w:val="28"/>
        </w:rPr>
        <w:t xml:space="preserve"> пользуются сервисом нулевого уровня защиты процессора 80386. 32-разрядные приложения выполняются п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dows 95 </w:t>
      </w:r>
      <w:r>
        <w:rPr>
          <w:sz w:val="28"/>
          <w:szCs w:val="28"/>
        </w:rPr>
        <w:t xml:space="preserve">в режиме вытесняющей многозадачности. Кроме 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 xml:space="preserve">поддерживает многопоточные приложения. 16-разрядные приложения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S DOS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indows </w:t>
      </w:r>
      <w:r>
        <w:rPr>
          <w:sz w:val="28"/>
          <w:szCs w:val="28"/>
        </w:rPr>
        <w:t xml:space="preserve">выполняются п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95 - </w:t>
      </w:r>
      <w:r>
        <w:rPr>
          <w:sz w:val="28"/>
          <w:szCs w:val="28"/>
        </w:rPr>
        <w:t>в режиме кооперативной многозадач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ние памяти.</w:t>
      </w:r>
    </w:p>
    <w:p>
      <w:pPr>
        <w:pStyle w:val="Normal"/>
        <w:rPr/>
      </w:pPr>
      <w:r>
        <w:rPr>
          <w:sz w:val="28"/>
          <w:szCs w:val="28"/>
        </w:rPr>
        <w:t xml:space="preserve">Для 32-разрядных приложений по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95 </w:t>
      </w:r>
      <w:r>
        <w:rPr>
          <w:sz w:val="28"/>
          <w:szCs w:val="28"/>
        </w:rPr>
        <w:t xml:space="preserve">доступна «плоская» (несегментированная) модель памя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 95</w:t>
      </w:r>
      <w:r>
        <w:rPr>
          <w:sz w:val="28"/>
          <w:szCs w:val="28"/>
        </w:rPr>
        <w:t xml:space="preserve">. Система полностью использует адресуемую память 386-х процессоров, при этом для прикладных программ может быть отведён общий объём памяти до 2 Гбайт. Ещё до 2 Гбай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 xml:space="preserve">может использовать для собственных нужд. Файл виртуальной памя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>может динамически менять свой размер и не требует непрерывн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ние системных ресурсов.</w:t>
      </w:r>
    </w:p>
    <w:p>
      <w:pPr>
        <w:pStyle w:val="Normal"/>
        <w:rPr/>
      </w:pPr>
      <w:r>
        <w:rPr>
          <w:sz w:val="28"/>
          <w:szCs w:val="28"/>
        </w:rPr>
        <w:t xml:space="preserve">Большая часть ресур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 xml:space="preserve">хранится в областях памяти с 32-разрядной адресацией, поэтому объём ресур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>практически неограниче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айловая система.</w:t>
      </w:r>
    </w:p>
    <w:p>
      <w:pPr>
        <w:pStyle w:val="Normal"/>
        <w:rPr/>
      </w:pPr>
      <w:r>
        <w:rPr>
          <w:sz w:val="28"/>
          <w:szCs w:val="28"/>
        </w:rPr>
        <w:t xml:space="preserve">Файловая систе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VFAT (Virtual FAT) </w:t>
      </w:r>
      <w:r>
        <w:rPr>
          <w:sz w:val="28"/>
          <w:szCs w:val="28"/>
        </w:rPr>
        <w:t xml:space="preserve">полностью поддерживает  файловую систем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S DOS FAT. VFAT </w:t>
      </w:r>
      <w:r>
        <w:rPr>
          <w:sz w:val="28"/>
          <w:szCs w:val="28"/>
        </w:rPr>
        <w:t xml:space="preserve">реализована в ядре защищённого режима, благодаря чему система не должна переключаться в реальный режим  для обращения к файлам, как ото было в версии 3.1. Кроме 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FAT </w:t>
      </w:r>
      <w:r>
        <w:rPr>
          <w:sz w:val="28"/>
          <w:szCs w:val="28"/>
        </w:rPr>
        <w:t xml:space="preserve"> позволяет 32-приложениям пользоваться длинными (до 255 символов) именами файл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держка драйверов устройств.</w:t>
      </w:r>
    </w:p>
    <w:p>
      <w:pPr>
        <w:pStyle w:val="Normal"/>
        <w:rPr/>
      </w:pPr>
      <w:r>
        <w:rPr>
          <w:sz w:val="28"/>
          <w:szCs w:val="28"/>
        </w:rPr>
        <w:t xml:space="preserve">Систе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 95</w:t>
      </w:r>
      <w:r>
        <w:rPr>
          <w:sz w:val="28"/>
          <w:szCs w:val="28"/>
        </w:rPr>
        <w:t xml:space="preserve"> обеспечив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Полную поддержку разделения доступа к файлам (вместо резидент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DOS SHARE.EXE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Полную поддержку разнообразных звуковых плат, приводов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-ROM</w:t>
      </w:r>
      <w:r>
        <w:rPr>
          <w:sz w:val="28"/>
          <w:szCs w:val="28"/>
        </w:rPr>
        <w:t xml:space="preserve"> и других мультимедиа устройст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оддержку файловой системы компакт диск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Ускорение доступа к диска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Работу с мышкой не только в графической среде, но и с программ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DO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Динамическое сжатие данных за исключ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AT32</w:t>
      </w:r>
      <w:r>
        <w:rPr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с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Полную поддержку работы станции в локальных сет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crosof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 xml:space="preserve">поддерживает автоматическую настройку множества моделей устройств ввода-вывода, в том числе на основе протоко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lug and Play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терфей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>обладает современным пользовательским интерфейсом, воплощающим метафору рабочего стола и па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ель задач даёт полный обзор приложений, выполняемых системой в данный момент. Доступ ко всем ресурсам, будь то программы, документы, сетевые ресурсы или инструменты настройки унифицирова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>позволяет создавать документы из готовых шаблонов средствами оболочки, переносить данные из документа на рабочий стол и в другой документ, выбрасывать в «мусорную корзину» фрагменты текста, документы или целые папки, а при необходимости возвращать их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Компонент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MS DOS</w:t>
      </w:r>
      <w:r>
        <w:rPr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 xml:space="preserve">включает в себя все необходимые компон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DOS</w:t>
      </w:r>
      <w:r>
        <w:rPr>
          <w:sz w:val="28"/>
          <w:szCs w:val="28"/>
        </w:rPr>
        <w:t xml:space="preserve"> и не требует отдельной копии последней. Пользователь может покинуть оболоч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 xml:space="preserve">для работы с приложе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S DOS </w:t>
      </w:r>
      <w:r>
        <w:rPr>
          <w:sz w:val="28"/>
          <w:szCs w:val="28"/>
        </w:rPr>
        <w:t xml:space="preserve">в реальном режиме с возможностью возврата в графическую оболочку по коман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IT</w:t>
      </w:r>
      <w:r>
        <w:rPr>
          <w:sz w:val="28"/>
          <w:szCs w:val="28"/>
        </w:rPr>
        <w:t xml:space="preserve">. Этот режим официально называется </w:t>
      </w:r>
      <w:r>
        <w:rPr>
          <w:i/>
          <w:iCs/>
          <w:sz w:val="28"/>
          <w:szCs w:val="28"/>
        </w:rPr>
        <w:t>режимом эмуляци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MS DOS (MS DOS mode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</w:rPr>
        <w:t>К. Ахметов  «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Windows 95 </w:t>
      </w:r>
      <w:r>
        <w:rPr>
          <w:i/>
          <w:iCs/>
        </w:rPr>
        <w:t>не для всех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стольные издательские системы, назначение и краткие характеристики современных издательских систем работающих под управлени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DOS </w:t>
      </w:r>
      <w:r>
        <w:rPr>
          <w:b/>
          <w:bCs/>
          <w:sz w:val="28"/>
          <w:szCs w:val="28"/>
        </w:rPr>
        <w:t xml:space="preserve">и в сре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INDOWS; Page Maker Microsoft Publis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издательские системы предназначены для набора, вёрстки и редактирования различных документов от простых писем до газет и журналов.</w:t>
      </w:r>
    </w:p>
    <w:p>
      <w:pPr>
        <w:pStyle w:val="Normal"/>
        <w:rPr/>
      </w:pPr>
      <w:r>
        <w:rPr>
          <w:sz w:val="28"/>
          <w:szCs w:val="28"/>
        </w:rPr>
        <w:t xml:space="preserve">Такие мощные системы,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age Maker </w:t>
      </w:r>
      <w:r>
        <w:rPr>
          <w:sz w:val="28"/>
          <w:szCs w:val="28"/>
        </w:rPr>
        <w:t>позволяют работать как с текстом так и с графическими объектами, используя буфер обмена можно транслировать объекты как текстовые так и графические.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все преимуще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 xml:space="preserve">данные программы обладают всеми выше перечисленными возможностями, дополняя возмож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indows 95 </w:t>
      </w:r>
      <w:r>
        <w:rPr>
          <w:sz w:val="28"/>
          <w:szCs w:val="28"/>
        </w:rPr>
        <w:t>своими характерными возможностями, позволяют делать с текстовыми файлами практически всё, что только можно представить плюс  возможность обрабатывать графические объекты.</w:t>
      </w:r>
    </w:p>
    <w:p>
      <w:pPr>
        <w:pStyle w:val="Normal"/>
        <w:rPr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Page Maker 5.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21:51:00Z</dcterms:created>
  <dc:creator>Тихонов Вадим</dc:creator>
  <dc:description/>
  <dc:language>en-US</dc:language>
  <cp:lastModifiedBy>Тихонов Вадим Владимирович</cp:lastModifiedBy>
  <cp:lastPrinted>1998-09-07T12:05:00Z</cp:lastPrinted>
  <dcterms:modified xsi:type="dcterms:W3CDTF">1998-09-07T02:06:00Z</dcterms:modified>
  <cp:revision>9</cp:revision>
  <dc:subject/>
  <dc:title>ОТВЕТЫ НА ЗАДАНИЕ №1</dc:title>
</cp:coreProperties>
</file>