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shd w:fill="F2F2F2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спектива модификации ПК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Каковы основные направления модификации П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ификацию ПК как правило проводят для повышения производительности П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новные направления модификации - это замена процессора на более производительный и наращивание памяти. В случае когда ПК совсем морально устарел то заменяется и системная плата с видеоадаптер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шина на системной пла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ой называется канал связи по которому внутри компьютера передаются данные, она используется для организации взаимодействия для двух и более систем компьютера. В компьютере имеется несколько ш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а процесс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а пам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а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а ввода-вы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говорят просто «шина», то имеется ввиду шина ввода-вывода, её ещё называют «шиной расширения» и по ней передаётся основной поток дан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2F2F2" w:val="clear"/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типы локальных шин применяются в современных ПК? В чём их основные отличия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кальными называются Шины процессора, памяти и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отличия локальных шин:</w:t>
      </w:r>
    </w:p>
    <w:p>
      <w:pPr>
        <w:pStyle w:val="Normal"/>
        <w:rPr/>
      </w:pPr>
      <w:r>
        <w:rPr>
          <w:sz w:val="28"/>
          <w:szCs w:val="28"/>
        </w:rPr>
        <w:t>Шина процессора - соединяет процессор с так называемым набором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hipset) </w:t>
      </w:r>
      <w:r>
        <w:rPr>
          <w:sz w:val="28"/>
          <w:szCs w:val="28"/>
        </w:rPr>
        <w:t>микросхем составляющих комплект Интегральных Схем Системной 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шина используется для передачи данных между процессором  и основной системной шиной и внешним кэшем. Так как шина должна передавать информацию в процессор и из него с максимально высокой скоростью, она работает намного быстрей любой другой шины, и работает на внешней  тактовой частоте процес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а памяти предназначена для передачи информации между процессором и ОЗУ. Её особенность - она должна быть такой же разрядности как и шина процесс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а адреса входит  как составная часть в шины процессора и памяти. По шине адреса передаются координаты ячеек памяти и подключенных к системной шине устройств, с которыми будет осуществляться обмен информ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ядностью шины адреса определяется объём адресуемой процессором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Для чего нужна кэш-память? На каких микросхемах она реализуется? Какие бывают уровни кэш-памя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эш-памятью называется небольшой объём памяти располагающийся либо рядом с процессором, либо в самом процессоре (своеобразный буфер). Применение кэш-памяти позволяет существенно ускорить обработку информации процессором, так как обычное ОЗУ имеет определённые ограничения на скорость ввода-вывода информации, да и шина процессора вносит свои за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ализации кэш-памяти применяются микросхемы статического ОЗУ, от динамических ОЗУ они отличаются повышенным быстродействием (время выборки менее 15 нс) и для них не нужны регенерирующие сигн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расположения кэш-память делится на уровни:</w:t>
      </w:r>
    </w:p>
    <w:p>
      <w:pPr>
        <w:pStyle w:val="Normal"/>
        <w:rPr/>
      </w:pPr>
      <w:r>
        <w:rPr>
          <w:sz w:val="28"/>
          <w:szCs w:val="28"/>
        </w:rPr>
        <w:t xml:space="preserve">Встроенный в процессор кэш - называется </w:t>
      </w:r>
      <w:r>
        <w:rPr>
          <w:i/>
          <w:iCs/>
          <w:sz w:val="28"/>
          <w:szCs w:val="28"/>
        </w:rPr>
        <w:t>кэш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вого уровня</w:t>
      </w:r>
      <w:r>
        <w:rPr>
          <w:sz w:val="28"/>
          <w:szCs w:val="28"/>
        </w:rPr>
        <w:t xml:space="preserve"> (первичный).</w:t>
      </w:r>
    </w:p>
    <w:p>
      <w:pPr>
        <w:pStyle w:val="Normal"/>
        <w:rPr/>
      </w:pPr>
      <w:r>
        <w:rPr>
          <w:sz w:val="28"/>
          <w:szCs w:val="28"/>
        </w:rPr>
        <w:t xml:space="preserve">Внешний кэш - соответственно </w:t>
      </w:r>
      <w:r>
        <w:rPr>
          <w:i/>
          <w:iCs/>
          <w:sz w:val="28"/>
          <w:szCs w:val="28"/>
        </w:rPr>
        <w:t>кэш второго уровня</w:t>
      </w:r>
      <w:r>
        <w:rPr>
          <w:sz w:val="28"/>
          <w:szCs w:val="28"/>
        </w:rPr>
        <w:t xml:space="preserve"> (вторич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асинхронная и синхронная кэш-память? Что такое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ipelined burst</w:t>
      </w:r>
      <w:r>
        <w:rPr>
          <w:b/>
          <w:bCs/>
          <w:sz w:val="28"/>
          <w:szCs w:val="28"/>
        </w:rPr>
        <w:t>» кэш-памя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кэш-памяти второго уровня, при рабочих частотах до 50 МГц,</w:t>
      </w:r>
    </w:p>
    <w:p>
      <w:pPr>
        <w:pStyle w:val="Normal"/>
        <w:rPr/>
      </w:pPr>
      <w:r>
        <w:rPr>
          <w:sz w:val="28"/>
          <w:szCs w:val="28"/>
        </w:rPr>
        <w:t xml:space="preserve">применяется статистическая асинхрон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RAM</w:t>
      </w:r>
      <w:r>
        <w:rPr>
          <w:sz w:val="28"/>
          <w:szCs w:val="28"/>
        </w:rPr>
        <w:t xml:space="preserve"> память, при рабочих частотах свыше 50 МГц необходимо повышать быстродействие кэш-памяти, для решения этой проблемы применяют новые типы памяти, с улучшенной архитектурой, такие как синхронна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RAM </w:t>
      </w:r>
      <w:r>
        <w:rPr>
          <w:sz w:val="28"/>
          <w:szCs w:val="28"/>
        </w:rPr>
        <w:t>память, в отличии от асинхронной она может использовать те же тактовые сигналы, что и остальная система, поэтому и называется синхронной. Быстродействие её улучшено примерно на 20% по сравнению с асинхронной.</w:t>
      </w:r>
    </w:p>
    <w:p>
      <w:pPr>
        <w:pStyle w:val="Normal"/>
        <w:rPr/>
      </w:pPr>
      <w:r>
        <w:rPr>
          <w:sz w:val="28"/>
          <w:szCs w:val="28"/>
        </w:rPr>
        <w:t xml:space="preserve">Самое эффективное улучшение архитектуры - это применение синхронн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RAM </w:t>
      </w:r>
      <w:r>
        <w:rPr>
          <w:sz w:val="28"/>
          <w:szCs w:val="28"/>
        </w:rPr>
        <w:t>с конвейерной организацие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ipelined burst)</w:t>
      </w:r>
      <w:r>
        <w:rPr>
          <w:sz w:val="28"/>
          <w:szCs w:val="28"/>
        </w:rPr>
        <w:t>. При её применении уменьшается число циклов, требующихся для обращения к памяти в групповом режим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му оперативная память называется динамической?</w:t>
      </w:r>
    </w:p>
    <w:p>
      <w:pPr>
        <w:pStyle w:val="Normal"/>
        <w:rPr/>
      </w:pPr>
      <w:r>
        <w:rPr>
          <w:sz w:val="28"/>
          <w:szCs w:val="28"/>
        </w:rPr>
        <w:t xml:space="preserve">Динамической оперативная память называется потому, что конструктивные особенности микросхем ОЗУ требуют постоянной подпитки для сохранения данных. Основаны эти микросхемы 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MOP-</w:t>
      </w:r>
      <w:r>
        <w:rPr>
          <w:sz w:val="28"/>
          <w:szCs w:val="28"/>
        </w:rPr>
        <w:t xml:space="preserve">технологии и элементарной ячейкой служит ёмкость между подложкой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n-</w:t>
      </w:r>
      <w:r>
        <w:rPr>
          <w:sz w:val="28"/>
          <w:szCs w:val="28"/>
        </w:rPr>
        <w:t>переходом, а так как ёмкость со временем теряет свой заряд, из-за утечек, то необходимо регулярно обновлять заряд регене-рирующими сигналами (подпитыв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2F2F2" w:val="clear"/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типы модулей ОЗУ применяются в современных ПК?</w:t>
      </w:r>
    </w:p>
    <w:p>
      <w:pPr>
        <w:pStyle w:val="Normal"/>
        <w:rPr/>
      </w:pPr>
      <w:r>
        <w:rPr>
          <w:sz w:val="28"/>
          <w:szCs w:val="28"/>
        </w:rPr>
        <w:t xml:space="preserve">В современных ПК применяются моду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MM (Single In-line Memory Module)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IMM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Dual In-line Memory Module) </w:t>
      </w:r>
      <w:r>
        <w:rPr>
          <w:sz w:val="28"/>
          <w:szCs w:val="28"/>
        </w:rPr>
        <w:t xml:space="preserve">их отличие только в том, что Моду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MM  </w:t>
      </w:r>
      <w:r>
        <w:rPr>
          <w:sz w:val="28"/>
          <w:szCs w:val="28"/>
        </w:rPr>
        <w:t xml:space="preserve">имеют выводы с одной стороны печатной платы, 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IMM </w:t>
      </w:r>
      <w:r>
        <w:rPr>
          <w:sz w:val="28"/>
          <w:szCs w:val="28"/>
        </w:rPr>
        <w:t xml:space="preserve">имеют 168 выводов с двух сторон печатной платы и предназначены для работы в 64 разрядных сис-темах. Моду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MM </w:t>
      </w:r>
      <w:r>
        <w:rPr>
          <w:sz w:val="28"/>
          <w:szCs w:val="28"/>
        </w:rPr>
        <w:t>могут быть как 30 контактными, так и 72 контакт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Что та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EDO DRAM? </w:t>
      </w:r>
      <w:r>
        <w:rPr>
          <w:b/>
          <w:bCs/>
          <w:sz w:val="28"/>
          <w:szCs w:val="28"/>
        </w:rPr>
        <w:t xml:space="preserve">Что та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DRAM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DO DRAM </w:t>
      </w:r>
      <w:r>
        <w:rPr>
          <w:sz w:val="28"/>
          <w:szCs w:val="28"/>
        </w:rPr>
        <w:t>- динамическая память выполненная по специальной технологии позволяющей уменьшить время выборки до 20% по сравнению с обычной, основана на так называемом перекрытии по времени, позволяющим не дожидаясь конца считывания информации первого обращения к памяти производить второе обращ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DRAM-</w:t>
      </w:r>
      <w:r>
        <w:rPr>
          <w:sz w:val="28"/>
          <w:szCs w:val="28"/>
        </w:rPr>
        <w:t>синхронная  динамическая память характеризуется тем, что для работы используются тактовые синхронизирующие импульсы, также позволяющие избежать тактов ожидания и уменьшить время выб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2F2F2" w:val="clear"/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 xml:space="preserve">На каких системных платах  можно использов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DO-</w:t>
      </w:r>
      <w:r>
        <w:rPr>
          <w:b/>
          <w:bCs/>
          <w:sz w:val="28"/>
          <w:szCs w:val="28"/>
        </w:rPr>
        <w:t xml:space="preserve">память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DRAM-</w:t>
      </w:r>
      <w:r>
        <w:rPr>
          <w:b/>
          <w:bCs/>
          <w:sz w:val="28"/>
          <w:szCs w:val="28"/>
        </w:rPr>
        <w:t>память?</w:t>
      </w:r>
    </w:p>
    <w:p>
      <w:pPr>
        <w:pStyle w:val="Normal"/>
        <w:rPr/>
      </w:pPr>
      <w:r>
        <w:rPr>
          <w:sz w:val="28"/>
          <w:szCs w:val="28"/>
        </w:rPr>
        <w:t xml:space="preserve">Данные типы памяти разработаны для высокопроизводительных систем и применяются в системных платах п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entium-</w:t>
      </w:r>
      <w:r>
        <w:rPr>
          <w:sz w:val="28"/>
          <w:szCs w:val="28"/>
        </w:rPr>
        <w:t>процессоры, с тактовыми частотами свыше 50 МГ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2F2F2" w:val="clear"/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бывают другие типы оперативной памя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ещё разработки ОЗУ с встроенным кэшем - э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DRAM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DRAM.</w:t>
      </w:r>
    </w:p>
    <w:p>
      <w:pPr>
        <w:pStyle w:val="Normal"/>
        <w:rPr/>
      </w:pPr>
      <w:r>
        <w:rPr>
          <w:sz w:val="28"/>
          <w:szCs w:val="28"/>
        </w:rPr>
        <w:t xml:space="preserve">Также ОЗУ для видеоадапте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RAM , 3DRAM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RAM</w:t>
      </w:r>
      <w:r>
        <w:rPr>
          <w:sz w:val="28"/>
          <w:szCs w:val="28"/>
        </w:rPr>
        <w:t xml:space="preserve"> - это специально разработанные виды ОЗУ для ускорения анимации и виде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hd w:fill="F2F2F2" w:val="clear"/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контроль чётности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rity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ем чётности называется процедура позволяющая определять ошибки или сбои вызванные, либо наводками , либо неисправностью микросхем памяти или другими причинами. Суть метода в том, что к каждому байту или прибавляется логический бит единицы или не прибавляется, для того чтобы количество логических единиц в байте было чётным. При сбоях или наводках количество логических единиц может быть изменено и контроль чётности может это выя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контроль чётности перестаёт быть актуальным, так как микросхемы памяти стали гораздо более надёжными, но в случаях когда требует-ся особо высокий уровень защищённости контроль чётности по прежнему при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ули памяти с контролем чётности отличаются от модулей без контроля чётности наличием нечётного количества микросхем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2F2F2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Что оказывает наибольшее влияние на производительность компьют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оизводительность компьютера влияют сразу несколько факторов, наиболее главные из них эт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Тип процессор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Тактовая частота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бъём и тип ОЗУ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Наличие кэш-памяти первого уровн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бъём ОЗУ видеоадап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заметить, что правильная организация первого мегабайта ОЗУ также влияет на производительность системы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2F2F2" w:val="clear"/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 xml:space="preserve">Можно ли одновременно использовать ОЗУ разных типов (30 и 72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pin) </w:t>
      </w:r>
      <w:r>
        <w:rPr>
          <w:b/>
          <w:bCs/>
          <w:sz w:val="28"/>
          <w:szCs w:val="28"/>
        </w:rPr>
        <w:t>или с разным количеством чипов на одном модуле?</w:t>
      </w:r>
    </w:p>
    <w:p>
      <w:pPr>
        <w:pStyle w:val="Normal"/>
        <w:rPr/>
      </w:pPr>
      <w:r>
        <w:rPr>
          <w:sz w:val="28"/>
          <w:szCs w:val="28"/>
        </w:rPr>
        <w:t xml:space="preserve">При помощи переходников можно использовать 3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 модули в гнёздах для 7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in, </w:t>
      </w:r>
      <w:r>
        <w:rPr>
          <w:sz w:val="28"/>
          <w:szCs w:val="28"/>
        </w:rPr>
        <w:t>а также использовать разные модули при условии, что банки памяти будут правильно заполнены, но при нынешних ценах на ОЗУ такая модификация не является оправданной, так как из-за разных типов снижается общее быстродействие ОЗУ и общее быстродействие оказывается равным быстродействию самых «медленных» чип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2F2F2" w:val="clear"/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 xml:space="preserve">Чем определяется быстродействие винчестеров? Что та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BA</w:t>
      </w:r>
      <w:r>
        <w:rPr>
          <w:b/>
          <w:bCs/>
          <w:sz w:val="28"/>
          <w:szCs w:val="28"/>
        </w:rPr>
        <w:t xml:space="preserve"> м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стродействие винчестеров определяется и характеризуется скоростью передачи данных, средним временем доступа и средним временем поиск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средним временем поиска подразумевают время в течении которого головки перемещаются с одного цилиндра на друг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м временем доступа - называется время поиска с приплюсованным временем запаздывания, под запаздыванием в данном случае подразумевают  среднее время, которое уходит на то, чтобы искомый сектор оказался под голов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ь передачи данных - это наиболее важный параметр, она определяет объём данных, которые могут быть переданы в компьютер и обратно за данный отрезок времен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BA-</w:t>
      </w:r>
      <w:r>
        <w:rPr>
          <w:sz w:val="28"/>
          <w:szCs w:val="28"/>
        </w:rPr>
        <w:t xml:space="preserve">мода способ адресации секторов позволяющий поднять предельную ёмкость диска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OS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IOS</w:t>
      </w:r>
      <w:r>
        <w:rPr>
          <w:sz w:val="28"/>
          <w:szCs w:val="28"/>
        </w:rPr>
        <w:t xml:space="preserve">,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BA </w:t>
      </w:r>
      <w:r>
        <w:rPr>
          <w:sz w:val="28"/>
          <w:szCs w:val="28"/>
        </w:rPr>
        <w:t>режиме адрес передаётся в виде 28-разрядного абсолютного номера преобразуемого винчестером в нужные номера.</w:t>
      </w:r>
    </w:p>
    <w:p>
      <w:pPr>
        <w:pStyle w:val="Normal"/>
        <w:rPr/>
      </w:pPr>
      <w:r>
        <w:rPr>
          <w:sz w:val="28"/>
          <w:szCs w:val="28"/>
        </w:rPr>
        <w:t xml:space="preserve">Этот режим позволяет обойти огранич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OS </w:t>
      </w:r>
      <w:r>
        <w:rPr>
          <w:sz w:val="28"/>
          <w:szCs w:val="28"/>
        </w:rPr>
        <w:t>по количеству секторов до 63, цилиндров до 10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2F2F2" w:val="clear"/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каких случаях предпочтительны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DE-</w:t>
      </w:r>
      <w:r>
        <w:rPr>
          <w:b/>
          <w:bCs/>
          <w:sz w:val="28"/>
          <w:szCs w:val="28"/>
        </w:rPr>
        <w:t xml:space="preserve">винчестеры, а когда следует применять винчестеры с интерфейс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SCSI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DE -</w:t>
      </w:r>
      <w:r>
        <w:rPr>
          <w:sz w:val="28"/>
          <w:szCs w:val="28"/>
        </w:rPr>
        <w:t xml:space="preserve"> винчестеры предпочтительны в системах не требующих установки дополнительных жёстких дисков и не обрабатывающих многопоточные данные и применяются в основном на локальных рабочих станция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SI -</w:t>
      </w:r>
      <w:r>
        <w:rPr>
          <w:sz w:val="28"/>
          <w:szCs w:val="28"/>
        </w:rPr>
        <w:t xml:space="preserve"> винчестеры в принципе это те-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 </w:t>
      </w:r>
      <w:r>
        <w:rPr>
          <w:sz w:val="28"/>
          <w:szCs w:val="28"/>
        </w:rPr>
        <w:t>винчестеры с добавленным SCSI контроллером, они предпочтительны для работы в серверах сетей, в рабочих станциях производящих сложные вычисления при исполнении программ требующих многозадачного ввода-вывода. И при применении в компьютере нескольких винчест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Назовите несколько наиболее распространенных фирм-призводителей (моделей) винчестеров?</w:t>
      </w:r>
    </w:p>
    <w:p>
      <w:pPr>
        <w:pStyle w:val="Normal"/>
        <w:rPr/>
      </w:pPr>
      <w:r>
        <w:rPr>
          <w:sz w:val="28"/>
          <w:szCs w:val="28"/>
        </w:rPr>
        <w:t xml:space="preserve">Наиболее известные фирмы э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agate, Iomega Corporation, Maxtor, Quantum, Western Digital Corporation, Fujitsu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7"/>
        </w:numPr>
        <w:shd w:fill="F2F2F2" w:val="clear"/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 xml:space="preserve">Каковы основные параметр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CD-ROM </w:t>
      </w:r>
      <w:r>
        <w:rPr>
          <w:b/>
          <w:bCs/>
          <w:sz w:val="28"/>
          <w:szCs w:val="28"/>
        </w:rPr>
        <w:t xml:space="preserve"> приводов?</w:t>
      </w:r>
    </w:p>
    <w:p>
      <w:pPr>
        <w:pStyle w:val="Normal"/>
        <w:rPr/>
      </w:pPr>
      <w:r>
        <w:rPr>
          <w:sz w:val="28"/>
          <w:szCs w:val="28"/>
        </w:rPr>
        <w:t xml:space="preserve">К основным параметрам приво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-ROM</w:t>
      </w:r>
      <w:r>
        <w:rPr>
          <w:sz w:val="28"/>
          <w:szCs w:val="28"/>
        </w:rPr>
        <w:t xml:space="preserve"> является кратность линейной скорости вращения диска. Она бывает следующих ви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х, 2-х, 3-х, 4-х, 6-х, 8-х, 12-х, 24-х, 28-х, 32-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ощность двигателя привода - соответственно, чем выше мощность</w:t>
      </w:r>
    </w:p>
    <w:p>
      <w:pPr>
        <w:pStyle w:val="Normal"/>
        <w:rPr/>
      </w:pPr>
      <w:r>
        <w:rPr>
          <w:sz w:val="28"/>
          <w:szCs w:val="28"/>
        </w:rPr>
        <w:t>двигателя тем быстрее он достигает максимальной скорости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8"/>
        </w:numPr>
        <w:shd w:fill="F2F2F2" w:val="clear"/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кие типы интерфейсов применяются дл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DD-ROM?</w:t>
      </w:r>
    </w:p>
    <w:p>
      <w:pPr>
        <w:pStyle w:val="Normal"/>
        <w:rPr/>
      </w:pPr>
      <w:r>
        <w:rPr>
          <w:sz w:val="28"/>
          <w:szCs w:val="28"/>
        </w:rPr>
        <w:t>Для С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-ROM </w:t>
      </w:r>
      <w:r>
        <w:rPr>
          <w:sz w:val="28"/>
          <w:szCs w:val="28"/>
        </w:rPr>
        <w:t xml:space="preserve">применяются в основном интерфей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CS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нципе возможны и другие, но чтобы воспользоваться всеми преимуществами стандартизации стоит применять только эти два типа интерфей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2F2F2" w:val="clear"/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 xml:space="preserve">Что тако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ideo RAM (VRAM) </w:t>
      </w:r>
      <w:r>
        <w:rPr>
          <w:b/>
          <w:bCs/>
          <w:sz w:val="28"/>
          <w:szCs w:val="28"/>
        </w:rPr>
        <w:t>и в чём её преимуще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разновидность динамической памяти применяемой для видеоадаптеров, её особенность в том, что она двух портовая -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работать одновременно на выгрузку данных и на получение новой порции информации, что заметно увеличивает производ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Для чего нужен графический ускорит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ий ускоритель - (вернее наверное будет назвать ускорители) это набор микросхем на плате видеоадаптера предназначенных для построения таких графических объектов как окружности, прямоугольники и т.д., таким образом основной процессор освобождается от рутинной и весьма много ресурсной работы по построению графики, все задачи которые  теперь приходится решать процессору - это сформировать команду на построение данного графического объ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Что такое режи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RUE COLOR?</w:t>
      </w:r>
    </w:p>
    <w:p>
      <w:pPr>
        <w:pStyle w:val="Normal"/>
        <w:rPr/>
      </w:pPr>
      <w:r>
        <w:rPr>
          <w:sz w:val="28"/>
          <w:szCs w:val="28"/>
        </w:rPr>
        <w:t xml:space="preserve">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RUE COLOR</w:t>
      </w:r>
      <w:r>
        <w:rPr>
          <w:sz w:val="28"/>
          <w:szCs w:val="28"/>
        </w:rPr>
        <w:t xml:space="preserve"> отличается от обычного режима тем, что при построении цвета используется 24-разряда, то есть 3 байта, то есть каждый из трёх основных цветов описывается своим байтом информации, в то время как при обычном режиме строилась трёхмерная модель цвета и выбиралась конкретная точка в этом кубе. Реж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RUE COLOR </w:t>
      </w:r>
      <w:r>
        <w:rPr>
          <w:sz w:val="28"/>
          <w:szCs w:val="28"/>
        </w:rPr>
        <w:t>обеспечивает наиболее полную передачу цветовой гаммы (16 млн. цве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shd w:fill="F2F2F2" w:val="clear"/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ми основными параметрами характеризуется звуковая ка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вые карты характеризуются так же как и аудио аппаратура, АЧХ (амплитудно-частотная характеристика), КНИ (коэффициент нелинейных искажений), и еще добавляются такие характеристики, как Дискретизация (чем выше частота дискретизации тем качественней звук) и разрядностью карты (соответственно чем выше разрядность карты тем она предаёт более качественный зв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shd w:fill="F2F2F2" w:val="clear"/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типы синтеза применяются в звуковых пла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вуковых платах используются два типа звукового синтеза - частотный и метод волновых таб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способ применяется в самых дешёвых звуковых картах и основан на том, что колебания основной частоты модулируются по частоте, амплитуде и фазе с помощью вспомогательных генерато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способ - более новый основан на том, что записываются звуки инстру-ментов в цифровой форме и хранится в ПЗУ или в виде файла на диске и при необходимости извлекается. Конечно этот способ позволяет получить более естественное звуч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2F2F2" w:val="clear"/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 xml:space="preserve">Для чего нужен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DSP </w:t>
      </w:r>
      <w:r>
        <w:rPr>
          <w:b/>
          <w:bCs/>
          <w:sz w:val="28"/>
          <w:szCs w:val="28"/>
        </w:rPr>
        <w:t>- процессор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SP </w:t>
      </w:r>
      <w:r>
        <w:rPr>
          <w:sz w:val="28"/>
          <w:szCs w:val="28"/>
        </w:rPr>
        <w:t xml:space="preserve">- процессор (цифровой сигнальный процессор) применяется в современных звуковых картах. Он освобождает основной процессор от рутинной работы по компрессии данных в реальном времени, очистка сигнала от шумов, преобразо-вания текста в речь, синтеза трёхмерного звучания и т.д. Примен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SP </w:t>
      </w:r>
      <w:r>
        <w:rPr>
          <w:sz w:val="28"/>
          <w:szCs w:val="28"/>
        </w:rPr>
        <w:t>- про-цессоров позволяет существенно освободить основной процессор от обработки специальных задач по синтезу зв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Для чего нужен  модем и факс-мод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м - модулятор-демодулятор это устройство позволяющее передавать цифровую информацию по аналоговым линиям связи, таким как телефо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модема можно связать два и более компьютеров, удалённых друг от друга при помощи специального программного обеспечения, такого как например сеть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с-модем это объединённые в одном корпусе или на одной плате факси-мильный аппарат и модем. Так как факс и модем используют общие принципы кодирования и передачи информации, то это объединение целесообраз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2F2F2" w:val="clear"/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По каким критериям различают факс-мод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с-модемы различаются по следующим критериям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корости передачи информации (бод в секунду)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используемым протоколам связ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2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00:30:00Z</dcterms:created>
  <dc:creator>Тихонов Вадим Владимирович</dc:creator>
  <dc:description/>
  <dc:language>en-US</dc:language>
  <cp:lastModifiedBy>Тихонов Вадим Владимирович</cp:lastModifiedBy>
  <cp:lastPrinted>1998-09-15T07:51:00Z</cp:lastPrinted>
  <dcterms:modified xsi:type="dcterms:W3CDTF">1998-09-14T21:52:00Z</dcterms:modified>
  <cp:revision>9</cp:revision>
  <dc:subject/>
  <dc:title>ЗАДАНИЕ 2</dc:title>
</cp:coreProperties>
</file>