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97954723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07315872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94142974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369727249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612833853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