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367364806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583484983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2847538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372116697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1390814691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4722144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860259477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1133049232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67052723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9898401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964898221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