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Heading1"/>
        <w:jc w:val="center"/>
        <w:rPr/>
      </w:pPr>
      <w:r>
        <w:rPr/>
        <w:t>Кубанский государственный технологический университет</w:t>
      </w:r>
    </w:p>
    <w:p>
      <w:pPr>
        <w:pStyle w:val="Heading1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Кафедра </w:t>
      </w:r>
      <w:r>
        <w:rPr>
          <w:lang w:val="en-US"/>
        </w:rPr>
        <w:t>?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ПОЯСНИТЕЛЬНАЯ ЗАПИСК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к курсовой работе по предмет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матические основы теории сист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тема курсовой работы</w:t>
      </w:r>
      <w:r>
        <w:rPr>
          <w:i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 Синтез комбинационных схем и конечных</w:t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sz w:val="32"/>
        </w:rPr>
        <w:t>автоматов. Сети Петри ».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  <w:lang w:val="en-US"/>
        </w:rPr>
        <w:t xml:space="preserve">         </w:t>
      </w:r>
      <w:r>
        <w:rPr>
          <w:i/>
          <w:sz w:val="24"/>
        </w:rPr>
        <w:t>Выполнил</w:t>
      </w:r>
      <w:r>
        <w:rPr>
          <w:sz w:val="24"/>
        </w:rPr>
        <w:t xml:space="preserve"> </w:t>
      </w:r>
      <w:r>
        <w:rPr>
          <w:sz w:val="24"/>
          <w:lang w:val="en-US"/>
        </w:rPr>
        <w:t>:</w:t>
      </w:r>
      <w:r>
        <w:rPr>
          <w:sz w:val="24"/>
        </w:rPr>
        <w:t xml:space="preserve"> студент гр. ??–??–?? 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en-US"/>
        </w:rPr>
        <w:t xml:space="preserve">        </w:t>
      </w:r>
      <w:r>
        <w:rPr>
          <w:b/>
          <w:sz w:val="24"/>
        </w:rPr>
        <w:t>????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>номер зачётной книжки  ??–??–??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 xml:space="preserve">        </w:t>
      </w:r>
      <w:r>
        <w:rPr>
          <w:i/>
          <w:sz w:val="24"/>
        </w:rPr>
        <w:t>Руководитель</w:t>
      </w:r>
      <w:r>
        <w:rPr>
          <w:sz w:val="24"/>
          <w:lang w:val="en-US"/>
        </w:rPr>
        <w:t xml:space="preserve"> : </w:t>
      </w:r>
      <w:r>
        <w:rPr>
          <w:sz w:val="24"/>
        </w:rPr>
        <w:t xml:space="preserve">????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  <w:lang w:val="en-US"/>
        </w:rPr>
        <w:t xml:space="preserve">        </w:t>
      </w:r>
      <w:r>
        <w:rPr>
          <w:b/>
          <w:sz w:val="24"/>
        </w:rPr>
        <w:t>????</w:t>
      </w:r>
      <w:r>
        <w:rPr>
          <w:sz w:val="24"/>
        </w:rPr>
        <w:t xml:space="preserve">  </w:t>
      </w:r>
      <w:r>
        <w:rPr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lang w:val="en-US"/>
        </w:rPr>
      </w:pPr>
      <w:r>
        <w:rPr/>
        <w:t>??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</w:t>
      </w:r>
    </w:p>
    <w:p>
      <w:pPr>
        <w:pStyle w:val="Heading1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Heading1"/>
        <w:jc w:val="center"/>
        <w:rPr/>
      </w:pPr>
      <w:r>
        <w:rPr/>
        <w:t>Кубанский государственный технолог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06600</wp:posOffset>
                </wp:positionH>
                <wp:positionV relativeFrom="paragraph">
                  <wp:posOffset>187960</wp:posOffset>
                </wp:positionV>
                <wp:extent cx="36969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4.8pt" to="449.0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 курсовую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34440</wp:posOffset>
                </wp:positionH>
                <wp:positionV relativeFrom="paragraph">
                  <wp:posOffset>191135</wp:posOffset>
                </wp:positionV>
                <wp:extent cx="4480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05pt" to="449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туденту г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34925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5pt" to="449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5720</wp:posOffset>
                </wp:positionH>
                <wp:positionV relativeFrom="paragraph">
                  <wp:posOffset>19621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45pt" to="449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 курсовой работ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48840</wp:posOffset>
                </wp:positionH>
                <wp:positionV relativeFrom="paragraph">
                  <wp:posOffset>40005</wp:posOffset>
                </wp:positionV>
                <wp:extent cx="3566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15pt" to="449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49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08760</wp:posOffset>
                </wp:positionH>
                <wp:positionV relativeFrom="paragraph">
                  <wp:posOffset>45720</wp:posOffset>
                </wp:positionV>
                <wp:extent cx="42062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5720</wp:posOffset>
                </wp:positionH>
                <wp:positionV relativeFrom="paragraph">
                  <wp:posOffset>2540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2pt" to="449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20</wp:posOffset>
                </wp:positionH>
                <wp:positionV relativeFrom="paragraph">
                  <wp:posOffset>163830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9pt" to="449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720</wp:posOffset>
                </wp:positionH>
                <wp:positionV relativeFrom="paragraph">
                  <wp:posOffset>120650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5pt" to="449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</wp:posOffset>
                </wp:positionH>
                <wp:positionV relativeFrom="paragraph">
                  <wp:posOffset>76835</wp:posOffset>
                </wp:positionV>
                <wp:extent cx="56724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05pt" to="450.2pt,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Выполнить расчё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39370</wp:posOffset>
                </wp:positionV>
                <wp:extent cx="5120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1pt" to="442.7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8945</wp:posOffset>
                </wp:positionH>
                <wp:positionV relativeFrom="paragraph">
                  <wp:posOffset>-4445</wp:posOffset>
                </wp:positionV>
                <wp:extent cx="5174615" cy="444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746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-0.35pt" to="442.75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2920</wp:posOffset>
                </wp:positionH>
                <wp:positionV relativeFrom="paragraph">
                  <wp:posOffset>157480</wp:posOffset>
                </wp:positionV>
                <wp:extent cx="5120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4pt" to="442.7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1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2920</wp:posOffset>
                </wp:positionH>
                <wp:positionV relativeFrom="paragraph">
                  <wp:posOffset>114300</wp:posOffset>
                </wp:positionV>
                <wp:extent cx="5120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pt" to="44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1.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ыполнить графические рабо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2925</wp:posOffset>
                </wp:positionH>
                <wp:positionV relativeFrom="paragraph">
                  <wp:posOffset>139700</wp:posOffset>
                </wp:positionV>
                <wp:extent cx="50139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pt" to="437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2.1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2285</wp:posOffset>
                </wp:positionH>
                <wp:positionV relativeFrom="paragraph">
                  <wp:posOffset>153035</wp:posOffset>
                </wp:positionV>
                <wp:extent cx="5013960" cy="381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2.05pt" to="434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2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ыполнить научные и учебно-исследовательские рабо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20</wp:posOffset>
                </wp:positionH>
                <wp:positionV relativeFrom="paragraph">
                  <wp:posOffset>13970</wp:posOffset>
                </wp:positionV>
                <wp:extent cx="5013960" cy="381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1pt" to="434.3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20</wp:posOffset>
                </wp:positionH>
                <wp:positionV relativeFrom="paragraph">
                  <wp:posOffset>62230</wp:posOffset>
                </wp:positionV>
                <wp:extent cx="49961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9pt" to="432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2920</wp:posOffset>
                </wp:positionH>
                <wp:positionV relativeFrom="paragraph">
                  <wp:posOffset>19050</wp:posOffset>
                </wp:positionV>
                <wp:extent cx="5029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5pt" to="435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2925</wp:posOffset>
                </wp:positionH>
                <wp:positionV relativeFrom="paragraph">
                  <wp:posOffset>15875</wp:posOffset>
                </wp:positionV>
                <wp:extent cx="5013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25pt" to="437.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4 Оформить расчётно-пояснительную запис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5 Основная литература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0960</wp:posOffset>
                </wp:positionH>
                <wp:positionV relativeFrom="paragraph">
                  <wp:posOffset>109855</wp:posOffset>
                </wp:positionV>
                <wp:extent cx="5523865" cy="190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65pt" to="430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0960</wp:posOffset>
                </wp:positionH>
                <wp:positionV relativeFrom="paragraph">
                  <wp:posOffset>89535</wp:posOffset>
                </wp:positionV>
                <wp:extent cx="5501640" cy="381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7.05pt" to="428.35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8265</wp:posOffset>
                </wp:positionH>
                <wp:positionV relativeFrom="paragraph">
                  <wp:posOffset>127635</wp:posOffset>
                </wp:positionV>
                <wp:extent cx="55905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0.05pt" to="433.2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Задание выдано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51305</wp:posOffset>
                </wp:positionH>
                <wp:positionV relativeFrom="paragraph">
                  <wp:posOffset>14605</wp:posOffset>
                </wp:positionV>
                <wp:extent cx="38049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.15pt" to="421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Срок сдачи работы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05305</wp:posOffset>
                </wp:positionH>
                <wp:positionV relativeFrom="paragraph">
                  <wp:posOffset>33020</wp:posOffset>
                </wp:positionV>
                <wp:extent cx="3606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6pt" to="42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Задание принял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34795</wp:posOffset>
                </wp:positionH>
                <wp:positionV relativeFrom="paragraph">
                  <wp:posOffset>31115</wp:posOffset>
                </wp:positionV>
                <wp:extent cx="387731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.45pt" to="426.1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7320</wp:posOffset>
                </wp:positionH>
                <wp:positionV relativeFrom="paragraph">
                  <wp:posOffset>36830</wp:posOffset>
                </wp:positionV>
                <wp:extent cx="39319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9pt" to="421.1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Работа защищена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2270</wp:posOffset>
                </wp:positionH>
                <wp:positionV relativeFrom="paragraph">
                  <wp:posOffset>36195</wp:posOffset>
                </wp:positionV>
                <wp:extent cx="3739515" cy="254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9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2.85pt" to="424.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С оценкой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3640</wp:posOffset>
                </wp:positionH>
                <wp:positionV relativeFrom="paragraph">
                  <wp:posOffset>39370</wp:posOffset>
                </wp:positionV>
                <wp:extent cx="4297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3.1pt" to="431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 :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ИНИМИЗАЦИЯ  БУЛЕВЫХ ФУНКЦИЙ,  КОМБИНАЦИОННАЯ СХЕМА,  МИНИМИЗАЦИЯ КОНЕЧНЫХ АВТОМАТОВ, АВТОМАТ МИЛИ,  СЕТЬ  ПЕТР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рвая часть курсовой работы посвящена минимизации булевых функций двумя различными способами, а также построению комбинационных схем в базисах, состоящих всего из одной функции.</w:t>
      </w:r>
    </w:p>
    <w:p>
      <w:pPr>
        <w:pStyle w:val="TextBodyIndent"/>
        <w:rPr/>
      </w:pPr>
      <w:r>
        <w:rPr/>
        <w:t>Вторая часть содержит основные понятия и определения из теории конечных автоматов, а также пример их использования для конкретного автомата. Сюда входит минимизация конечных автоматов по числу состояний, минимизация булевых функций, описывающих комбинационную часть с последующей реализацией полученного автомата на логических элементах из определённого базиса и элементах памяти – триггерах и задержках.</w:t>
      </w:r>
    </w:p>
    <w:p>
      <w:pPr>
        <w:pStyle w:val="TextBodyIndent"/>
        <w:rPr/>
      </w:pPr>
      <w:r>
        <w:rPr/>
        <w:t>В третьей части рассмотрены вопросы анализа функционирования и программного моделирования сетей Петри. Разными способами исследованы поведенческие свойства заданной сети Петри. Составлена простейшая программа, моделирующая все возникающие в сети ситу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урсовая работа содержит   38 страниц,  11 рисунков,  8 таблиц,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4 источника,  1 приложение 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ведение ………………………………………………………………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 xml:space="preserve">1 Синтез комбинационных схем </w:t>
      </w:r>
    </w:p>
    <w:p>
      <w:pPr>
        <w:pStyle w:val="Heading5"/>
        <w:numPr>
          <w:ilvl w:val="0"/>
          <w:numId w:val="0"/>
        </w:numPr>
        <w:ind w:left="216" w:hanging="0"/>
        <w:rPr/>
      </w:pPr>
      <w:r>
        <w:rPr/>
        <w:t>1.1  Постановка задачи ……………………………………………… 7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.2  Теоретические сведения …………………………………………7</w:t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1.3  Расчёты и полученные результаты ……………………………..9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4  Выводы по разделу………………………………………………13</w:t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  <w:t xml:space="preserve">2 Синтез конечных автоматов </w:t>
      </w:r>
    </w:p>
    <w:p>
      <w:pPr>
        <w:pStyle w:val="Heading5"/>
        <w:numPr>
          <w:ilvl w:val="0"/>
          <w:numId w:val="0"/>
        </w:numPr>
        <w:ind w:left="216" w:hanging="0"/>
        <w:rPr/>
      </w:pPr>
      <w:r>
        <w:rPr/>
        <w:t>2.1  Постановка задачи ……………………………………………… 14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2.2  Теоретические сведения …………………………………………14</w:t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2.3  Расчёты и полученные результаты ……………………………  16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Выводы по разделу……………………………………………… 20</w:t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</w:t>
      </w:r>
      <w:r>
        <w:rPr/>
        <w:t>3 Сети Петри</w:t>
      </w:r>
    </w:p>
    <w:p>
      <w:pPr>
        <w:pStyle w:val="Heading5"/>
        <w:numPr>
          <w:ilvl w:val="0"/>
          <w:numId w:val="0"/>
        </w:numPr>
        <w:ind w:left="216" w:hanging="0"/>
        <w:rPr/>
      </w:pPr>
      <w:r>
        <w:rPr/>
        <w:t xml:space="preserve">3.1  Постановка задачи ……………………………………………… 21 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3.2  Теоретические сведения ………………………………………    21</w:t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3.3  Расчёты и полученные результаты ……………………………  26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4  Выводы по разделу………………………………………………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ключение ………………………………………………………….  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тература …………………………………………………………    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ложение А ………………………………………………………  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Работа посвящена синтезу дискретных устройств с </w:t>
      </w:r>
      <w:r>
        <w:rPr>
          <w:sz w:val="28"/>
          <w:lang w:val="en-US"/>
        </w:rPr>
        <w:t>“</w:t>
      </w:r>
      <w:r>
        <w:rPr>
          <w:sz w:val="28"/>
        </w:rPr>
        <w:t>памятью</w:t>
      </w:r>
      <w:r>
        <w:rPr>
          <w:sz w:val="28"/>
          <w:lang w:val="en-US"/>
        </w:rPr>
        <w:t>”</w:t>
      </w:r>
      <w:r>
        <w:rPr>
          <w:sz w:val="28"/>
        </w:rPr>
        <w:t xml:space="preserve"> (конечных автоматов) и </w:t>
      </w:r>
      <w:r>
        <w:rPr>
          <w:sz w:val="28"/>
          <w:lang w:val="en-US"/>
        </w:rPr>
        <w:t>“</w:t>
      </w:r>
      <w:r>
        <w:rPr>
          <w:sz w:val="28"/>
        </w:rPr>
        <w:t>без памяти</w:t>
      </w:r>
      <w:r>
        <w:rPr>
          <w:sz w:val="28"/>
          <w:lang w:val="en-US"/>
        </w:rPr>
        <w:t>”</w:t>
      </w:r>
      <w:r>
        <w:rPr>
          <w:sz w:val="28"/>
        </w:rPr>
        <w:t xml:space="preserve"> (комбинационных схем), а также анализу реально протекающих процессов с помощью сетей Петри.</w:t>
      </w:r>
    </w:p>
    <w:p>
      <w:pPr>
        <w:pStyle w:val="Normal"/>
        <w:ind w:firstLine="709"/>
        <w:rPr/>
      </w:pPr>
      <w:r>
        <w:rPr>
          <w:sz w:val="28"/>
        </w:rPr>
        <w:t>В первой части рассмотрена минимизация булевых функций, заданных в виде СДНФ, с помощью двух различных способов</w:t>
      </w:r>
      <w:r>
        <w:rPr>
          <w:sz w:val="28"/>
          <w:lang w:val="en-US"/>
        </w:rPr>
        <w:t xml:space="preserve"> : </w:t>
      </w:r>
      <w:r>
        <w:rPr>
          <w:sz w:val="28"/>
        </w:rPr>
        <w:t>карт Карно и метода склеивания Квайна – МакКласки. Полученные в виде минимизированных ДНФ функции были приведены к базисам, состоящим всего из одной функции</w:t>
      </w:r>
      <w:r>
        <w:rPr>
          <w:sz w:val="28"/>
          <w:lang w:val="en-US"/>
        </w:rPr>
        <w:t xml:space="preserve"> : </w:t>
      </w:r>
      <w:r>
        <w:rPr>
          <w:sz w:val="28"/>
        </w:rPr>
        <w:t>И – НЕ и ИЛИ – НЕ , а затем реализованы в виде комбинационных схем на соответствующих логических элементах.</w:t>
      </w:r>
    </w:p>
    <w:p>
      <w:pPr>
        <w:pStyle w:val="TextBody"/>
        <w:ind w:firstLine="709"/>
        <w:rPr/>
      </w:pPr>
      <w:r>
        <w:rPr/>
        <w:t xml:space="preserve">Во второй части заданный по условию в функциональном виде конечный автомат был минимизирован по числу состояний. Для полученного автомата был построен граф состояний. Затем, перейдя к двоичному представлению входных, выходных сигналов и сигналов состояния, в автомате были выделены элементы памяти и комбинационная часть, которая затем была минимизирована по числу переменнных. Автомат был реализован в базисе И – ИЛИ – НЕ с использованием </w:t>
      </w:r>
      <w:r>
        <w:rPr>
          <w:lang w:val="en-US"/>
        </w:rPr>
        <w:t xml:space="preserve">D </w:t>
      </w:r>
      <w:r>
        <w:rPr/>
        <w:t>-</w:t>
      </w:r>
      <w:r>
        <w:rPr>
          <w:lang w:val="en-US"/>
        </w:rPr>
        <w:t xml:space="preserve"> </w:t>
      </w:r>
      <w:r>
        <w:rPr/>
        <w:t>триггера и задержки.</w:t>
      </w:r>
    </w:p>
    <w:p>
      <w:pPr>
        <w:pStyle w:val="TextBody"/>
        <w:ind w:firstLine="709"/>
        <w:rPr/>
      </w:pPr>
      <w:r>
        <w:rPr/>
        <w:t>В третьей части была проанализирована заданная сеть Петри с помощью двух способов</w:t>
      </w:r>
      <w:r>
        <w:rPr>
          <w:lang w:val="en-US"/>
        </w:rPr>
        <w:t>:</w:t>
      </w:r>
      <w:r>
        <w:rPr/>
        <w:t xml:space="preserve"> матричного и основанного на построении дерева покрываемости, а также написана программа для её моделир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Heading7"/>
        <w:ind w:left="216" w:hanging="0"/>
        <w:rPr/>
      </w:pPr>
      <w:r>
        <w:rPr/>
        <w:t>1 Синтез комбинационных схе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Постановка задачи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Heading8"/>
        <w:ind w:firstLine="709"/>
        <w:rPr/>
      </w:pPr>
      <w:r>
        <w:rPr/>
        <w:t>Для двух булевых функций, построенных по варианту задания в вид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</w:t>
      </w:r>
      <w:r>
        <w:rPr>
          <w:sz w:val="28"/>
        </w:rPr>
        <w:t>(1</w:t>
      </w:r>
      <w:r>
        <w:rPr>
          <w:sz w:val="28"/>
          <w:lang w:val="en-US"/>
        </w:rPr>
        <w:t>.1.1</w:t>
      </w:r>
      <w:r>
        <w:rPr>
          <w:sz w:val="28"/>
        </w:rPr>
        <w:t>)</w:t>
      </w:r>
    </w:p>
    <w:p>
      <w:pPr>
        <w:pStyle w:val="Normal"/>
        <w:ind w:left="216" w:firstLine="493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216" w:firstLine="49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             (</w:t>
      </w:r>
      <w:r>
        <w:rPr>
          <w:sz w:val="28"/>
          <w:lang w:val="en-US"/>
        </w:rPr>
        <w:t>1.1.2</w:t>
      </w:r>
      <w:r>
        <w:rPr>
          <w:sz w:val="28"/>
        </w:rPr>
        <w:t>)</w:t>
      </w:r>
    </w:p>
    <w:p>
      <w:pPr>
        <w:pStyle w:val="Normal"/>
        <w:ind w:left="216" w:firstLine="493"/>
        <w:rPr>
          <w:sz w:val="28"/>
        </w:rPr>
      </w:pPr>
      <w:r>
        <w:rPr>
          <w:sz w:val="28"/>
        </w:rPr>
      </w:r>
    </w:p>
    <w:p>
      <w:pPr>
        <w:pStyle w:val="Normal"/>
        <w:ind w:left="216" w:firstLine="493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десятичные числа из диапазона от 0 до 15 в двоичном виде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делать следующе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а)  </w:t>
      </w:r>
      <w:r>
        <w:rPr>
          <w:sz w:val="28"/>
        </w:rPr>
        <w:t xml:space="preserve">представить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в виде СДНФ.</w:t>
      </w:r>
    </w:p>
    <w:p>
      <w:pPr>
        <w:pStyle w:val="Normal"/>
        <w:ind w:firstLine="709"/>
        <w:rPr/>
      </w:pPr>
      <w:r>
        <w:rPr>
          <w:sz w:val="28"/>
        </w:rPr>
        <w:t xml:space="preserve">б) минимизировать (по количеству переменных в ДНФ)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с</w:t>
      </w:r>
    </w:p>
    <w:p>
      <w:pPr>
        <w:pStyle w:val="Normal"/>
        <w:rPr/>
      </w:pPr>
      <w:r>
        <w:rPr>
          <w:sz w:val="28"/>
        </w:rPr>
        <w:t xml:space="preserve">помощью карт Карно,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методом Квайна-МакКласки.</w:t>
      </w:r>
    </w:p>
    <w:p>
      <w:pPr>
        <w:pStyle w:val="Normal"/>
        <w:ind w:firstLine="709"/>
        <w:rPr/>
      </w:pPr>
      <w:r>
        <w:rPr>
          <w:sz w:val="28"/>
        </w:rPr>
        <w:t>в) реализовать в виде комбинационной схемы на логических элемента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в базисе И – НЕ,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в базисе ИЛИ – НЕ,  предварительно приведя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к соответствующим базисам.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вычислять по выражениям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.1.3)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1.1.4)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0</w:t>
      </w:r>
      <w:r>
        <w:rPr>
          <w:sz w:val="28"/>
          <w:lang w:val="en-US"/>
        </w:rPr>
        <w:t xml:space="preserve"> = A,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B</w:t>
      </w:r>
      <w:r>
        <w:rPr>
          <w:sz w:val="28"/>
        </w:rPr>
        <w:t xml:space="preserve"> . Параметр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зменять от 1 до тех пор, пока не будет получено 9 различных значений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Теоретические сведения.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Булевой алгеброй называется множество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ъектов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 xml:space="preserve">…, </w:t>
      </w:r>
      <w:r>
        <w:rPr>
          <w:sz w:val="28"/>
        </w:rPr>
        <w:t>в котором определены две бинарные операции (логическое сложение – дизъюнкция(+) и логическое умножение – конъюнкция(∙)) и одна унарная операция(логическое отрицание(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</w:rPr>
        <w:t>)). Оно обладает следующими свойствами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/>
      </w:pPr>
      <w:r>
        <w:rPr>
          <w:sz w:val="28"/>
        </w:rPr>
        <w:t>а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 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61160</wp:posOffset>
                </wp:positionH>
                <wp:positionV relativeFrom="paragraph">
                  <wp:posOffset>186690</wp:posOffset>
                </wp:positionV>
                <wp:extent cx="91440" cy="4572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0.8pt;margin-top:14.7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(</w:t>
      </w:r>
      <w:r>
        <w:rPr>
          <w:i/>
          <w:sz w:val="28"/>
        </w:rPr>
        <w:t>замкнутость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92680</wp:posOffset>
                </wp:positionH>
                <wp:positionV relativeFrom="paragraph">
                  <wp:posOffset>347980</wp:posOffset>
                </wp:positionV>
                <wp:extent cx="91440" cy="4572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27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eqArr>
      </m:oMath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</w:t>
      </w:r>
      <w:r>
        <w:rPr>
          <w:i/>
          <w:sz w:val="28"/>
        </w:rPr>
        <w:t>коммутативные законы</w:t>
      </w:r>
      <w:r>
        <w:rPr>
          <w:sz w:val="28"/>
          <w:lang w:val="en-US"/>
        </w:rPr>
        <w:t>);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92680</wp:posOffset>
                </wp:positionH>
                <wp:positionV relativeFrom="paragraph">
                  <wp:posOffset>399415</wp:posOffset>
                </wp:positionV>
                <wp:extent cx="91440" cy="4572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31.4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>
          <w:sz w:val="28"/>
          <w:lang w:val="en-US"/>
        </w:rPr>
        <w:t xml:space="preserve">     </w:t>
      </w:r>
      <w:r>
        <w:rPr>
          <w:sz w:val="28"/>
        </w:rPr>
        <w:t>(</w:t>
      </w:r>
      <w:r>
        <w:rPr>
          <w:i/>
          <w:sz w:val="28"/>
        </w:rPr>
        <w:t>ассоциативные законы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</w:t>
      </w:r>
      <w:r>
        <w:rPr>
          <w:i/>
          <w:sz w:val="28"/>
        </w:rPr>
        <w:t>дистрибутивные законы</w:t>
      </w:r>
      <w:r>
        <w:rPr>
          <w:sz w:val="28"/>
          <w:lang w:val="en-US"/>
        </w:rPr>
        <w:t>)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</w:t>
      </w:r>
      <w:r>
        <w:rPr>
          <w:i/>
          <w:sz w:val="28"/>
        </w:rPr>
        <w:t>свойства идемпотентности</w:t>
      </w:r>
      <w:r>
        <w:rPr>
          <w:sz w:val="28"/>
          <w:lang w:val="en-US"/>
        </w:rPr>
        <w:t>);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в том и только том случае, если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свойство совместимости</w:t>
      </w:r>
      <w:r>
        <w:rPr>
          <w:sz w:val="28"/>
        </w:rPr>
        <w:t>)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содержит элемент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0</w:t>
      </w:r>
      <w:r>
        <w:rPr>
          <w:sz w:val="28"/>
        </w:rPr>
        <w:t xml:space="preserve"> такие, что для всякого элеме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709" w:hanging="0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для каждого элемента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 класс 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 содержит элемент </w:t>
      </w:r>
      <w:r>
        <w:rPr>
          <w:i/>
          <w:sz w:val="28"/>
          <w:lang w:val="en-US"/>
        </w:rPr>
        <w:t>Ã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дополнение элемент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часто обозначаемое символами </w:t>
      </w:r>
      <w:r>
        <w:rPr>
          <w:i/>
          <w:sz w:val="28"/>
        </w:rPr>
        <w:t>Ā</w:t>
      </w:r>
      <w:r>
        <w:rPr>
          <w:i/>
          <w:sz w:val="28"/>
          <w:lang w:val="en-US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1- A</w:t>
      </w:r>
      <w:r>
        <w:rPr>
          <w:sz w:val="28"/>
        </w:rPr>
        <w:t xml:space="preserve"> )</w:t>
      </w:r>
      <w:r>
        <w:rPr>
          <w:sz w:val="28"/>
          <w:lang w:val="en-US"/>
        </w:rPr>
        <w:t xml:space="preserve"> </w:t>
      </w:r>
      <w:r>
        <w:rPr>
          <w:sz w:val="28"/>
        </w:rPr>
        <w:t>такой, что</w:t>
      </w:r>
    </w:p>
    <w:p>
      <w:pPr>
        <w:pStyle w:val="Normal"/>
        <w:ind w:firstLine="709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lang w:val="en-US"/>
        </w:rPr>
        <w:t xml:space="preserve">,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ind w:firstLine="709"/>
        <w:rPr/>
      </w:pPr>
      <w:r>
        <w:rPr/>
        <w:t>В каждой булевой алгебр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</w:rPr>
        <w:t>законы поглощения</w:t>
      </w:r>
      <w:r>
        <w:rPr>
          <w:sz w:val="28"/>
        </w:rPr>
        <w:t>)</w:t>
      </w:r>
      <w:r>
        <w:rPr>
          <w:sz w:val="28"/>
          <w:lang w:val="en-US"/>
        </w:rPr>
        <w:t>,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законы склеивания</w:t>
      </w:r>
      <w:r>
        <w:rPr>
          <w:sz w:val="28"/>
          <w:lang w:val="en-US"/>
        </w:rPr>
        <w:t>),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8360</wp:posOffset>
                </wp:positionH>
                <wp:positionV relativeFrom="paragraph">
                  <wp:posOffset>23495</wp:posOffset>
                </wp:positionV>
                <wp:extent cx="91440" cy="457200"/>
                <wp:effectExtent l="635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pt;margin-top:1.8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≡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≡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eqArr>
      </m:oMath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</w:t>
      </w:r>
      <w:r>
        <w:rPr>
          <w:i/>
          <w:sz w:val="28"/>
        </w:rPr>
        <w:t>двойственность, законы де Моргана</w:t>
      </w:r>
      <w:r>
        <w:rPr>
          <w:sz w:val="28"/>
          <w:lang w:val="en-US"/>
        </w:rPr>
        <w:t>)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Если даны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булевых переменных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…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>, каждая из которых может быть равна любому элементу булевой алгебры, то булевой функцией называется выраже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(1.2.1)</w:t>
      </w:r>
    </w:p>
    <w:p>
      <w:pPr>
        <w:pStyle w:val="Normal"/>
        <w:ind w:firstLine="709"/>
        <w:rPr>
          <w:sz w:val="28"/>
        </w:rPr>
      </w:pPr>
      <w:r>
        <w:rPr>
          <w:i/>
          <w:sz w:val="28"/>
        </w:rPr>
        <w:t xml:space="preserve">В каждой булевой алгебре существует ровно </w:t>
      </w: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i/>
          <w:sz w:val="28"/>
        </w:rPr>
        <w:t xml:space="preserve">различных булевых функций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переменны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истема булевых функций называется полной (базисом), если любая функция может быть представлена в виде суперпозиции функций выбраной системы.</w:t>
      </w:r>
    </w:p>
    <w:p>
      <w:pPr>
        <w:pStyle w:val="Heading8"/>
        <w:ind w:firstLine="709"/>
        <w:rPr>
          <w:lang w:val="en-US"/>
        </w:rPr>
      </w:pPr>
      <w:r>
        <w:rPr/>
        <w:t>Под критерим минимизации (упрощения) булевых функций будем понимать достижение минимума букв в записи функ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ведём понятие многомерного куба.</w:t>
      </w:r>
    </w:p>
    <w:p>
      <w:pPr>
        <w:pStyle w:val="Normal"/>
        <w:ind w:firstLine="709"/>
        <w:rPr/>
      </w:pPr>
      <w:r>
        <w:rPr>
          <w:sz w:val="28"/>
        </w:rPr>
        <w:t xml:space="preserve">Любую булеву функцию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менных, заданную в ДНФ или СДНФ, можно отобразиь н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мерном кубе, построенном в ортогональном базис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булевых переменных. Каждое слагаемое в ДНФ или СДНФ представляется гиперплоскостью соответствующей размер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если оно представляет собой конъюнкцию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менных – точка, </w:t>
      </w:r>
      <w:r>
        <w:rPr>
          <w:i/>
          <w:sz w:val="28"/>
          <w:lang w:val="en-US"/>
        </w:rPr>
        <w:t>n-1</w:t>
      </w:r>
      <w:r>
        <w:rPr>
          <w:sz w:val="28"/>
        </w:rPr>
        <w:t xml:space="preserve"> переменных – прямая, </w:t>
      </w:r>
      <w:r>
        <w:rPr>
          <w:i/>
          <w:sz w:val="28"/>
          <w:lang w:val="en-US"/>
        </w:rPr>
        <w:t>n-2</w:t>
      </w:r>
      <w:r>
        <w:rPr>
          <w:sz w:val="28"/>
        </w:rPr>
        <w:t xml:space="preserve"> переменных – плоскость и т.д. Элементы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мерного куба, имеющи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измерений, назовём </w:t>
      </w:r>
      <w:r>
        <w:rPr>
          <w:i/>
          <w:sz w:val="28"/>
          <w:lang w:val="en-US"/>
        </w:rPr>
        <w:t>s</w:t>
      </w:r>
      <w:r>
        <w:rPr>
          <w:sz w:val="28"/>
        </w:rPr>
        <w:t>-кубами.</w:t>
      </w:r>
    </w:p>
    <w:p>
      <w:pPr>
        <w:pStyle w:val="Normal"/>
        <w:ind w:firstLine="709"/>
        <w:rPr/>
      </w:pPr>
      <w:r>
        <w:rPr>
          <w:sz w:val="28"/>
        </w:rPr>
        <w:t xml:space="preserve">Комплекс </w:t>
      </w:r>
      <w:r>
        <w:rPr>
          <w:i/>
          <w:sz w:val="28"/>
          <w:lang w:val="en-US"/>
        </w:rPr>
        <w:t>K(y)</w:t>
      </w:r>
      <w:r>
        <w:rPr>
          <w:sz w:val="28"/>
        </w:rPr>
        <w:t xml:space="preserve"> кубов функции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=ƒ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есть объединение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s</w:t>
      </w:r>
      <w:r>
        <w:rPr>
          <w:i/>
          <w:sz w:val="28"/>
          <w:lang w:val="en-US"/>
        </w:rPr>
        <w:t>(y)</w:t>
      </w:r>
      <w:r>
        <w:rPr>
          <w:sz w:val="28"/>
          <w:lang w:val="en-US"/>
        </w:rPr>
        <w:t xml:space="preserve"> </w:t>
      </w:r>
      <w:r>
        <w:rPr>
          <w:sz w:val="28"/>
        </w:rPr>
        <w:t>множеств всех её кубов. Отсутствующие в конъюнкциях переменные будем обозначать через</w:t>
      </w:r>
      <w:r>
        <w:rPr>
          <w:i/>
          <w:sz w:val="28"/>
          <w:lang w:val="en-US"/>
        </w:rPr>
        <w:t xml:space="preserve">  x</w:t>
      </w:r>
      <w:r>
        <w:rPr>
          <w:sz w:val="28"/>
        </w:rPr>
        <w:t xml:space="preserve">.       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Расчёты и полученные результат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По варианту задания находим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и </w:t>
      </w:r>
      <w:r>
        <w:rPr>
          <w:i/>
          <w:sz w:val="28"/>
          <w:lang w:val="en-US"/>
        </w:rPr>
        <w:t xml:space="preserve"> z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67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96"/>
        <w:gridCol w:w="1559"/>
      </w:tblGrid>
      <w:tr>
        <w:trPr>
          <w:trHeight w:val="3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g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z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3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Неповторяющиеся значения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: 5, 1, 8, 13, 11, 4, 3, 9, 7.</w:t>
      </w:r>
      <w:r>
        <w:rPr>
          <w:sz w:val="28"/>
        </w:rPr>
        <w:t xml:space="preserve"> Неповторяющиеся значения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: 0, 6, 2, 9, 14, 12, 5, 4, 10. </w:t>
      </w:r>
      <w:r>
        <w:rPr>
          <w:sz w:val="28"/>
        </w:rPr>
        <w:t xml:space="preserve">Таким образом, для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 получаем выраже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        (1.3.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для </w:t>
      </w:r>
      <w:r>
        <w:rPr>
          <w:i/>
          <w:sz w:val="28"/>
          <w:lang w:val="en-US"/>
        </w:rPr>
        <w:t xml:space="preserve"> 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        (1.3.2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минимизации первой функции применяем метод карт Карно.</w:t>
      </w:r>
    </w:p>
    <w:p>
      <w:pPr>
        <w:pStyle w:val="Normal"/>
        <w:ind w:firstLine="709"/>
        <w:rPr/>
      </w:pPr>
      <w:r>
        <w:rPr>
          <w:sz w:val="28"/>
        </w:rPr>
        <w:t xml:space="preserve">Карта Карно – прямоугольник с </w:t>
      </w:r>
      <w:r>
        <w:rPr>
          <w:i/>
          <w:sz w:val="28"/>
          <w:lang w:val="en-US"/>
        </w:rPr>
        <w:t>2</w:t>
      </w:r>
      <w:r>
        <w:rPr>
          <w:i/>
          <w:sz w:val="28"/>
          <w:vertAlign w:val="superscript"/>
          <w:lang w:val="en-US"/>
        </w:rPr>
        <w:t>n</w:t>
      </w:r>
      <w:r>
        <w:rPr>
          <w:sz w:val="28"/>
        </w:rPr>
        <w:t xml:space="preserve"> клетками, каждой из которых соответствует своя конъюнкция из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менных и их отрицаний (дополнений). </w:t>
      </w:r>
    </w:p>
    <w:p>
      <w:pPr>
        <w:pStyle w:val="Normal"/>
        <w:ind w:firstLine="709"/>
        <w:rPr/>
      </w:pPr>
      <w:r>
        <w:rPr>
          <w:sz w:val="28"/>
        </w:rPr>
        <w:t>Проставляя единицы в соответствующих клетках, выбираем затем минимальную из всех возможных комбинацию покрытий. Применим карту Карно к заданной функции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2103120" cy="22891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289240"/>
                          <a:chOff x="0" y="0"/>
                          <a:chExt cx="2103120" cy="2289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9144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9144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9144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6174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1430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1430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6174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6174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66896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896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1430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66896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66896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648440"/>
                            <a:ext cx="127692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64" h="10800">
                                <a:moveTo>
                                  <a:pt x="15" y="10228"/>
                                </a:moveTo>
                                <a:arcTo wR="10800" hR="10800" stAng="-10617826" swAng="10406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64" h="10800">
                                <a:moveTo>
                                  <a:pt x="15" y="10228"/>
                                </a:moveTo>
                                <a:arcTo wR="10800" hR="10800" stAng="-10617826" swAng="10406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12726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98" h="10800">
                                <a:moveTo>
                                  <a:pt x="21552" y="11818"/>
                                </a:moveTo>
                                <a:arcTo wR="10800" hR="10800" stAng="324634" swAng="101320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98" h="10800">
                                <a:moveTo>
                                  <a:pt x="21552" y="11818"/>
                                </a:moveTo>
                                <a:arcTo wR="10800" hR="10800" stAng="324634" swAng="101320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27432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731">
                                <a:moveTo>
                                  <a:pt x="40" y="11731"/>
                                </a:moveTo>
                                <a:arcTo wR="10800" hR="10800" stAng="10503211" swAng="113903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731">
                                <a:moveTo>
                                  <a:pt x="40" y="11731"/>
                                </a:moveTo>
                                <a:arcTo wR="10800" hR="10800" stAng="10503211" swAng="113903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27432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89">
                                <a:moveTo>
                                  <a:pt x="21578" y="10111"/>
                                </a:moveTo>
                                <a:arcTo wR="10800" hR="10800" stAng="-219495" swAng="112255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89">
                                <a:moveTo>
                                  <a:pt x="21578" y="10111"/>
                                </a:moveTo>
                                <a:arcTo wR="10800" hR="10800" stAng="-219495" swAng="112255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630000"/>
                            <a:ext cx="100980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792">
                                <a:moveTo>
                                  <a:pt x="46" y="11793"/>
                                </a:moveTo>
                                <a:arcTo wR="10800" hR="10800" stAng="10483589" swAng="113612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792">
                                <a:moveTo>
                                  <a:pt x="46" y="11793"/>
                                </a:moveTo>
                                <a:arcTo wR="10800" hR="10800" stAng="10483589" swAng="113612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90720"/>
                            <a:ext cx="100980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8" h="10964">
                                <a:moveTo>
                                  <a:pt x="21599" y="10949"/>
                                </a:moveTo>
                                <a:arcTo wR="10800" hR="10800" stAng="47463" swAng="108047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8" h="10964">
                                <a:moveTo>
                                  <a:pt x="21599" y="10949"/>
                                </a:moveTo>
                                <a:arcTo wR="10800" hR="10800" stAng="47463" swAng="108047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737360"/>
                            <a:ext cx="317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1" h="21600">
                                <a:moveTo>
                                  <a:pt x="9552" y="72"/>
                                </a:moveTo>
                                <a:arcTo wR="10800" hR="10800" stAng="-5798010" swAng="116069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1" h="21600">
                                <a:moveTo>
                                  <a:pt x="9552" y="72"/>
                                </a:moveTo>
                                <a:arcTo wR="10800" hR="10800" stAng="-5798010" swAng="116069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737360"/>
                            <a:ext cx="365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788" y="21600"/>
                                </a:moveTo>
                                <a:arcTo wR="10800" hR="10800" stAng="5403894" swAng="107776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788" y="21600"/>
                                </a:moveTo>
                                <a:arcTo wR="10800" hR="10800" stAng="5403894" swAng="107776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4158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6" h="21600">
                                <a:moveTo>
                                  <a:pt x="9313" y="103"/>
                                </a:moveTo>
                                <a:arcTo wR="10800" hR="10800" stAng="-5874742" swAng="115198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6" h="21600">
                                <a:moveTo>
                                  <a:pt x="9313" y="103"/>
                                </a:moveTo>
                                <a:arcTo wR="10800" hR="10800" stAng="-5874742" swAng="115198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4014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41" h="21598">
                                <a:moveTo>
                                  <a:pt x="11842" y="21550"/>
                                </a:moveTo>
                                <a:arcTo wR="10800" hR="10800" stAng="5067815" swAng="110815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41" h="21598">
                                <a:moveTo>
                                  <a:pt x="11842" y="21550"/>
                                </a:moveTo>
                                <a:arcTo wR="10800" hR="10800" stAng="5067815" swAng="110815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6.5pt;width:165.6pt;height:180.25pt" coordorigin="3624,130" coordsize="3312,3605">
                <v:rect id="shape_0" fillcolor="white" stroked="t" o:allowincell="f" style="position:absolute;left:3624;top:274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74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274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8;top:274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4;top:1102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4;top:1930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1102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1930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1930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8;top:1102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1102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758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4;top:2758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8;top:1930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8;top:2758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2758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21564,10800" path="l0,21600xee" stroked="t" o:allowincell="f" style="position:absolute;left:4288;top:2726;width:2010;height:10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53,10800" coordsize="21498,10800" path="l0,21600xee" stroked="t" o:allowincell="f" style="position:absolute;left:4298;top:130;width:2003;height:10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731" path="l0,21600xee" stroked="t" o:allowincell="f" style="position:absolute;left:4632;top:418;width:431;height:17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489" path="l0,21600xee" stroked="t" o:allowincell="f" style="position:absolute;left:4632;top:1858;width:431;height:15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792" path="l0,21600xee" stroked="t" o:allowincell="f" style="position:absolute;left:4488;top:1122;width:1589;height:8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98,10964" path="l0,21600xee" stroked="t" o:allowincell="f" style="position:absolute;left:4487;top:273;width:1589;height:88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2081,21600" path="l0,21600xee" stroked="t" o:allowincell="f" style="position:absolute;left:4488;top:2866;width:499;height:57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9" path="l0,21600xee" stroked="t" o:allowincell="f" style="position:absolute;left:3912;top:2866;width:575;height:57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2286,21600" path="l0,21600xee" stroked="t" o:allowincell="f" style="position:absolute;left:4344;top:1282;width:654;height:4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841,21598" path="l0,21600xee" stroked="t" o:allowincell="f" style="position:absolute;left:3768;top:1282;width:6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lang w:val="en-US"/>
        </w:rPr>
        <w:t xml:space="preserve">            </w:t>
      </w:r>
      <w:r>
        <w:rPr>
          <w:sz w:val="24"/>
          <w:lang w:val="en-US"/>
        </w:rPr>
        <w:t xml:space="preserve">                                        </w:t>
      </w:r>
      <w:r>
        <w:rPr>
          <w:i/>
          <w:sz w:val="24"/>
          <w:lang w:val="en-US"/>
        </w:rPr>
        <w:t>00         01          11          10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/>
      </w:pPr>
      <w:r>
        <w:rPr>
          <w:i/>
          <w:sz w:val="24"/>
          <w:lang w:val="en-US"/>
        </w:rPr>
        <w:t xml:space="preserve">                                           </w:t>
      </w:r>
      <w:r>
        <w:rPr>
          <w:i/>
          <w:sz w:val="24"/>
          <w:lang w:val="en-US"/>
        </w:rPr>
        <w:t>00                     1            1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           </w:t>
      </w:r>
      <w:r>
        <w:rPr>
          <w:i/>
          <w:sz w:val="24"/>
          <w:lang w:val="en-US"/>
        </w:rPr>
        <w:t xml:space="preserve">01        1           1             1    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           </w:t>
      </w:r>
      <w:r>
        <w:rPr>
          <w:i/>
          <w:sz w:val="24"/>
          <w:lang w:val="en-US"/>
        </w:rPr>
        <w:t>11                     1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           </w:t>
      </w:r>
      <w:r>
        <w:rPr>
          <w:i/>
          <w:sz w:val="24"/>
          <w:lang w:val="en-US"/>
        </w:rPr>
        <w:t>10        1           1             1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/>
      </w:pPr>
      <w:r>
        <w:rPr>
          <w:i/>
          <w:sz w:val="24"/>
          <w:lang w:val="en-US"/>
        </w:rPr>
        <w:t xml:space="preserve">                     </w:t>
      </w:r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 xml:space="preserve">Рисунок  1.2.1 – карта Карно          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ind w:firstLine="709"/>
        <w:rPr/>
      </w:pPr>
      <w:r>
        <w:rPr>
          <w:lang w:val="en-US"/>
        </w:rPr>
        <w:t xml:space="preserve">На основании выбранной комбинации покрытий выписываем минимизированное выражение для функци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:</w:t>
      </w:r>
    </w:p>
    <w:p>
      <w:pPr>
        <w:pStyle w:val="Heading8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8"/>
        <w:ind w:firstLine="709"/>
        <w:rPr/>
      </w:pPr>
      <w:r>
        <w:rPr>
          <w:lang w:val="en-US"/>
        </w:rPr>
        <w:t xml:space="preserve">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 xml:space="preserve">.                     (1.3.3)    </w:t>
      </w:r>
    </w:p>
    <w:p>
      <w:pPr>
        <w:pStyle w:val="Heading8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8"/>
        <w:ind w:firstLine="709"/>
        <w:rPr/>
      </w:pPr>
      <w:r>
        <w:rPr/>
        <w:t>Для второй функции применяем метод Квайна-МакКласки.</w:t>
      </w:r>
    </w:p>
    <w:p>
      <w:pPr>
        <w:pStyle w:val="Heading8"/>
        <w:ind w:firstLine="709"/>
        <w:rPr/>
      </w:pPr>
      <w:r>
        <w:rPr/>
        <w:t xml:space="preserve">На первом шаге алгоритма выписываем комплекс 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0</w:t>
      </w:r>
      <w:r>
        <w:rPr/>
        <w:t>-кубов заданной функции, упорядоченных по возрастанию количества единиц</w:t>
      </w:r>
      <w:r>
        <w:rPr>
          <w:lang w:val="en-US"/>
        </w:rPr>
        <w:t>:</w:t>
      </w:r>
    </w:p>
    <w:p>
      <w:pPr>
        <w:pStyle w:val="Heading8"/>
        <w:ind w:firstLine="709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5480</wp:posOffset>
                </wp:positionH>
                <wp:positionV relativeFrom="paragraph">
                  <wp:posOffset>87630</wp:posOffset>
                </wp:positionV>
                <wp:extent cx="91440" cy="100584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2.4pt;margin-top:6.9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01240</wp:posOffset>
                </wp:positionH>
                <wp:positionV relativeFrom="paragraph">
                  <wp:posOffset>179070</wp:posOffset>
                </wp:positionV>
                <wp:extent cx="0" cy="8229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4.1pt" to="181.2pt,78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67000</wp:posOffset>
                </wp:positionH>
                <wp:positionV relativeFrom="paragraph">
                  <wp:posOffset>179070</wp:posOffset>
                </wp:positionV>
                <wp:extent cx="0" cy="8229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.1pt" to="210pt,78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98520</wp:posOffset>
                </wp:positionH>
                <wp:positionV relativeFrom="paragraph">
                  <wp:posOffset>179070</wp:posOffset>
                </wp:positionV>
                <wp:extent cx="0" cy="8229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4.1pt" to="267.6pt,78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81400</wp:posOffset>
                </wp:positionH>
                <wp:positionV relativeFrom="paragraph">
                  <wp:posOffset>87630</wp:posOffset>
                </wp:positionV>
                <wp:extent cx="91440" cy="100584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6.9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41320</wp:posOffset>
                </wp:positionH>
                <wp:positionV relativeFrom="paragraph">
                  <wp:posOffset>87630</wp:posOffset>
                </wp:positionV>
                <wp:extent cx="182880" cy="914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6.9pt;width:14.35pt;height:7.15pt" coordorigin="4632,138" coordsize="287,143">
                <v:line id="shape_0" from="4632,138" to="4775,2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6,138" to="4919,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8"/>
        <w:ind w:firstLine="709"/>
        <w:rPr/>
      </w:pPr>
      <w:r>
        <w:rPr>
          <w:lang w:val="en-US"/>
        </w:rPr>
        <w:t xml:space="preserve">                                     </w:t>
      </w:r>
      <w:r>
        <w:rPr>
          <w:i/>
          <w:lang w:val="en-US"/>
        </w:rPr>
        <w:t>0    0 0   0 0 1 1 1 1</w:t>
      </w:r>
    </w:p>
    <w:p>
      <w:pPr>
        <w:pStyle w:val="Heading8"/>
        <w:ind w:firstLine="709"/>
        <w:rPr/>
      </w:pPr>
      <w:r>
        <w:rPr>
          <w:i/>
          <w:lang w:val="en-US"/>
        </w:rPr>
        <w:t xml:space="preserve">                                     </w:t>
      </w:r>
      <w:r>
        <w:rPr>
          <w:i/>
          <w:lang w:val="en-US"/>
        </w:rPr>
        <w:t>0    0 1  1 1 0 0 1  1</w:t>
      </w:r>
    </w:p>
    <w:p>
      <w:pPr>
        <w:pStyle w:val="Heading8"/>
        <w:ind w:firstLine="709"/>
        <w:rPr/>
      </w:pPr>
      <w:r>
        <w:rPr>
          <w:i/>
          <w:lang w:val="en-US"/>
        </w:rPr>
        <w:t xml:space="preserve">                   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0</w:t>
      </w:r>
      <w:r>
        <w:rPr>
          <w:i/>
          <w:lang w:val="en-US"/>
        </w:rPr>
        <w:t xml:space="preserve">  =         0    1 0   0 1 0 1 0  1                                         </w:t>
      </w:r>
      <w:r>
        <w:rPr>
          <w:lang w:val="en-US"/>
        </w:rPr>
        <w:t>(1.3.4)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      </w:t>
      </w:r>
      <w:r>
        <w:rPr>
          <w:i/>
          <w:sz w:val="28"/>
          <w:lang w:val="en-US"/>
        </w:rPr>
        <w:t>0   0 0  1 0 1 0 0   0     .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Второй этап основан на операции склеивания. Каждый из кубов проверяется на </w:t>
      </w:r>
      <w:r>
        <w:rPr>
          <w:sz w:val="28"/>
          <w:lang w:val="en-US"/>
        </w:rPr>
        <w:t xml:space="preserve">“склеиваемость” со всеми остальными. Склеивающиеся кубы должны различаться не более чем в одном разряде. Склеенный разряд в дальнейшем обозначается как 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Куб, участвовавший в операции склеивания, соответствующим образом помечается. Поскольку таких кубов мало, будем отмечать не участвовавшие в операции склеивания кубы. </w:t>
      </w:r>
      <w:r>
        <w:rPr>
          <w:sz w:val="28"/>
          <w:lang w:val="en-US"/>
        </w:rPr>
        <w:t xml:space="preserve">В результате получаем комплекс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1</w:t>
      </w:r>
      <w:r>
        <w:rPr>
          <w:sz w:val="28"/>
        </w:rPr>
        <w:t>-кубов, также упорядоченный по возрастанию количества единиц в разрядах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5480</wp:posOffset>
                </wp:positionH>
                <wp:positionV relativeFrom="paragraph">
                  <wp:posOffset>151765</wp:posOffset>
                </wp:positionV>
                <wp:extent cx="91440" cy="100584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4pt;margin-top:11.95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81400</wp:posOffset>
                </wp:positionH>
                <wp:positionV relativeFrom="paragraph">
                  <wp:posOffset>151765</wp:posOffset>
                </wp:positionV>
                <wp:extent cx="91440" cy="100584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11.95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67000</wp:posOffset>
                </wp:positionH>
                <wp:positionV relativeFrom="paragraph">
                  <wp:posOffset>151765</wp:posOffset>
                </wp:positionV>
                <wp:extent cx="182880" cy="914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1.95pt;width:14.35pt;height:7.15pt" coordorigin="4200,239" coordsize="287,143">
                <v:line id="shape_0" from="4200,239" to="4343,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4,239" to="4487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92680</wp:posOffset>
                </wp:positionH>
                <wp:positionV relativeFrom="paragraph">
                  <wp:posOffset>38735</wp:posOffset>
                </wp:positionV>
                <wp:extent cx="0" cy="8229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05pt" to="188.4pt,67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24200</wp:posOffset>
                </wp:positionH>
                <wp:positionV relativeFrom="paragraph">
                  <wp:posOffset>38735</wp:posOffset>
                </wp:positionV>
                <wp:extent cx="0" cy="8229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05pt" to="246pt,67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                                   </w:t>
      </w:r>
      <w:r>
        <w:rPr>
          <w:i/>
          <w:sz w:val="28"/>
          <w:lang w:val="en-US"/>
        </w:rPr>
        <w:t>0 0   0 x 0 0 x   x 1 1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      </w:t>
      </w:r>
      <w:r>
        <w:rPr>
          <w:i/>
          <w:sz w:val="28"/>
          <w:lang w:val="en-US"/>
        </w:rPr>
        <w:t>0 x   x 0 1 1 1   1 x 1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1</w:t>
      </w:r>
      <w:r>
        <w:rPr>
          <w:i/>
          <w:sz w:val="28"/>
          <w:lang w:val="en-US"/>
        </w:rPr>
        <w:t xml:space="preserve">  =            x 0    1 1 0 x 0  1 1 x  </w:t>
      </w:r>
      <w:r>
        <w:rPr>
          <w:sz w:val="28"/>
          <w:lang w:val="en-US"/>
        </w:rPr>
        <w:t xml:space="preserve">                                        (1.3.5)</w:t>
      </w:r>
      <w:r>
        <w:rPr>
          <w:i/>
          <w:sz w:val="28"/>
          <w:lang w:val="en-US"/>
        </w:rPr>
        <w:t xml:space="preserve"> 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  </w:t>
      </w:r>
      <w:r>
        <w:rPr>
          <w:i/>
          <w:sz w:val="28"/>
          <w:lang w:val="en-US"/>
        </w:rPr>
        <w:t xml:space="preserve">0 0    0 0 x 0 0  0 0 0  </w:t>
      </w:r>
      <w:r>
        <w:rPr>
          <w:sz w:val="28"/>
        </w:rPr>
        <w:t xml:space="preserve">   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овторяем вышеописанную операцию для  комплекса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1</w:t>
      </w:r>
      <w:r>
        <w:rPr>
          <w:sz w:val="28"/>
        </w:rPr>
        <w:t xml:space="preserve">-кубов, после чего удаляем из полученного комплекса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кубов повторяющиеся: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03960</wp:posOffset>
                </wp:positionH>
                <wp:positionV relativeFrom="paragraph">
                  <wp:posOffset>-84455</wp:posOffset>
                </wp:positionV>
                <wp:extent cx="91440" cy="100584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-6.65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01240</wp:posOffset>
                </wp:positionH>
                <wp:positionV relativeFrom="paragraph">
                  <wp:posOffset>-84455</wp:posOffset>
                </wp:positionV>
                <wp:extent cx="91440" cy="100584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-6.65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61160</wp:posOffset>
                </wp:positionH>
                <wp:positionV relativeFrom="paragraph">
                  <wp:posOffset>6985</wp:posOffset>
                </wp:positionV>
                <wp:extent cx="0" cy="8229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55pt" to="130.8pt,65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98520</wp:posOffset>
                </wp:positionH>
                <wp:positionV relativeFrom="paragraph">
                  <wp:posOffset>6985</wp:posOffset>
                </wp:positionV>
                <wp:extent cx="0" cy="8229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0.55pt" to="267.6pt,65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24200</wp:posOffset>
                </wp:positionH>
                <wp:positionV relativeFrom="paragraph">
                  <wp:posOffset>-84455</wp:posOffset>
                </wp:positionV>
                <wp:extent cx="91440" cy="100584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-6.65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64280</wp:posOffset>
                </wp:positionH>
                <wp:positionV relativeFrom="paragraph">
                  <wp:posOffset>-84455</wp:posOffset>
                </wp:positionV>
                <wp:extent cx="91440" cy="100584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4pt;margin-top:-6.65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lang w:val="en-US"/>
        </w:rPr>
        <w:t xml:space="preserve">                     </w:t>
      </w:r>
      <w:r>
        <w:rPr>
          <w:i/>
          <w:sz w:val="28"/>
          <w:lang w:val="en-US"/>
        </w:rPr>
        <w:t xml:space="preserve">0 0   x x x x                        0   x x 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</w:t>
      </w:r>
      <w:r>
        <w:rPr>
          <w:i/>
          <w:sz w:val="28"/>
          <w:lang w:val="en-US"/>
        </w:rPr>
        <w:t>x x   x x 1 1                        x   x 1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      x x   1 1 x x         =            x   1 x    </w:t>
      </w:r>
      <w:r>
        <w:rPr>
          <w:sz w:val="28"/>
          <w:lang w:val="en-US"/>
        </w:rPr>
        <w:t xml:space="preserve">                                  (1.3.6)</w:t>
      </w:r>
    </w:p>
    <w:p>
      <w:pPr>
        <w:pStyle w:val="Normal"/>
        <w:ind w:firstLine="709"/>
        <w:rPr>
          <w:sz w:val="28"/>
          <w:lang w:val="en-US"/>
        </w:rPr>
      </w:pPr>
      <w:r>
        <w:rPr>
          <w:i/>
          <w:sz w:val="28"/>
          <w:lang w:val="en-US"/>
        </w:rPr>
        <w:t xml:space="preserve">                    </w:t>
      </w:r>
      <w:r>
        <w:rPr>
          <w:i/>
          <w:sz w:val="28"/>
          <w:lang w:val="en-US"/>
        </w:rPr>
        <w:t xml:space="preserve">0 0   0 0 0 0                       0   0 0   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е кубы, которые не участвовали в операциях склеивания, называются импликантами – это кандидаты на то, чтобы попасть в итоговую ДНФ. Для них составляем таблицу покрытий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0</w:t>
      </w:r>
      <w:r>
        <w:rPr>
          <w:sz w:val="28"/>
        </w:rPr>
        <w:t xml:space="preserve">-кубов. Импликанта считается покрывающей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-куб, если они совпадают при  </w:t>
      </w:r>
      <w:r>
        <w:rPr>
          <w:i/>
          <w:sz w:val="28"/>
          <w:lang w:val="en-US"/>
        </w:rPr>
        <w:t>x</w:t>
      </w:r>
      <w:r>
        <w:rPr>
          <w:sz w:val="28"/>
        </w:rPr>
        <w:t>, принимающем произвольное значени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2694"/>
      </w:tblGrid>
      <w:tr>
        <w:trPr>
          <w:trHeight w:val="13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98120</wp:posOffset>
                      </wp:positionH>
                      <wp:positionV relativeFrom="paragraph">
                        <wp:posOffset>22225</wp:posOffset>
                      </wp:positionV>
                      <wp:extent cx="1280160" cy="822960"/>
                      <wp:effectExtent l="3175" t="4445" r="317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.75pt" to="116.35pt,6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i/>
                <w:sz w:val="28"/>
                <w:vertAlign w:val="superscript"/>
                <w:lang w:val="en-US"/>
              </w:rPr>
              <w:t>0</w:t>
            </w:r>
          </w:p>
          <w:p>
            <w:pPr>
              <w:pStyle w:val="Normal"/>
              <w:rPr>
                <w:i/>
                <w:i/>
                <w:sz w:val="28"/>
                <w:vertAlign w:val="superscript"/>
                <w:lang w:val="en-US"/>
              </w:rPr>
            </w:pPr>
            <w:r>
              <w:rPr>
                <w:i/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 xml:space="preserve">      </w:t>
            </w:r>
            <w:r>
              <w:rPr>
                <w:i/>
                <w:sz w:val="28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  <w:p>
            <w:pPr>
              <w:pStyle w:val="2"/>
              <w:rPr/>
            </w:pPr>
            <w:r>
              <w:rPr/>
              <w:t>1</w:t>
            </w:r>
          </w:p>
          <w:p>
            <w:pPr>
              <w:pStyle w:val="2"/>
              <w:rPr/>
            </w:pPr>
            <w:r>
              <w:rPr/>
              <w:t>0</w:t>
            </w:r>
          </w:p>
          <w:p>
            <w:pPr>
              <w:pStyle w:val="2"/>
              <w:rPr>
                <w:i w:val="false"/>
                <w:i w:val="false"/>
              </w:rPr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мпликант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10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xx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xx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x1x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24"/>
        </w:rPr>
        <w:t xml:space="preserve">Таблица 1.3.1 – Покрытия 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perscript"/>
          <w:lang w:val="en-US"/>
        </w:rPr>
        <w:t>0</w:t>
      </w:r>
      <w:r>
        <w:rPr>
          <w:sz w:val="24"/>
        </w:rPr>
        <w:t>-кубов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Существенной импликантой, или экстремалью, называется такая импликанта, которая в единственном числе покрывает хотя бы один из 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-</w:t>
      </w:r>
      <w:r>
        <w:rPr>
          <w:sz w:val="28"/>
        </w:rPr>
        <w:t>кубов.</w:t>
      </w:r>
    </w:p>
    <w:p>
      <w:pPr>
        <w:pStyle w:val="Normal"/>
        <w:ind w:firstLine="709"/>
        <w:rPr/>
      </w:pPr>
      <w:r>
        <w:rPr>
          <w:sz w:val="28"/>
        </w:rPr>
        <w:t>Из таблицы следует, что все импликанты являются экстремалями. Следовательно, они все войдут в запись функции в виде сокращённой ДНФ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.                       (1.3.7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Комбинационная схема – это дискретное устройство, каждый из выходных сигналов которого в момент времени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 </w:t>
      </w:r>
      <w:r>
        <w:rPr>
          <w:sz w:val="28"/>
        </w:rPr>
        <w:t>определяется так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>(t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) = ƒ ( 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t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)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t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),…,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(t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 xml:space="preserve">)) </w:t>
      </w:r>
      <w:r>
        <w:rPr>
          <w:sz w:val="28"/>
          <w:lang w:val="en-US"/>
        </w:rPr>
        <w:t>,                        (1.3.8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en-US"/>
        </w:rPr>
        <w:t>.</w:t>
      </w:r>
      <w:r>
        <w:rPr>
          <w:sz w:val="28"/>
        </w:rPr>
        <w:t xml:space="preserve"> Видно, что выходной сигнал в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>-й момент времени определяется только комбинацией входных сигналов в данный момент и не зависит от их предыдущих значений. Поэтому комбинационную схему можно реализовать на логических элементах, выполняющих операции из определённого базиса булевых функций.</w:t>
      </w:r>
    </w:p>
    <w:p>
      <w:pPr>
        <w:pStyle w:val="Normal"/>
        <w:ind w:firstLine="709"/>
        <w:rPr/>
      </w:pPr>
      <w:r>
        <w:rPr>
          <w:sz w:val="28"/>
        </w:rPr>
        <w:t xml:space="preserve">Приведём </w:t>
      </w:r>
      <w:r>
        <w:rPr>
          <w:i/>
          <w:sz w:val="28"/>
          <w:lang w:val="en-US"/>
        </w:rPr>
        <w:t xml:space="preserve"> F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 </w:t>
      </w:r>
      <w:r>
        <w:rPr>
          <w:sz w:val="28"/>
        </w:rPr>
        <w:t xml:space="preserve">к базису И – НЕ, а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к базису ИЛИ – Н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(1.3.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eqAr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.                  (1.3.10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>Получив выражения для функций, приведённых к соответствующим базисам, можно нарисовать комбинационные схемы, реализующие эти функции, на элементах одного вида</w:t>
      </w:r>
      <w:r>
        <w:rPr>
          <w:sz w:val="28"/>
          <w:lang w:val="en-US"/>
        </w:rPr>
        <w:t xml:space="preserve">: </w:t>
      </w:r>
      <w:r>
        <w:rPr>
          <w:sz w:val="28"/>
        </w:rPr>
        <w:t>для первой функции это будут                И – НЕ-элементы, для второй – ИЛИ – НЕ</w:t>
      </w:r>
      <w:r>
        <w:rPr>
          <w:sz w:val="28"/>
          <w:lang w:val="en-US"/>
        </w:rPr>
        <w:t xml:space="preserve"> 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object w:dxaOrig="4884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21.95pt;width:468pt;height:30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6896713" r:id="rId2"/>
        </w:objec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Рисунок 1.3.1 – Схема на И – НЕ-элементах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object w:dxaOrig="4392" w:dyaOrig="3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pt;margin-top:0pt;width:417.6pt;height:2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550654" r:id="rId4"/>
        </w:objec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  <w:t>Рисунок 1.3.2 – Схема на ИЛИ – НЕ-элементах</w:t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1.4 Выводы по разделу</w:t>
      </w:r>
    </w:p>
    <w:p>
      <w:pPr>
        <w:pStyle w:val="Normal"/>
        <w:ind w:firstLine="709"/>
        <w:rPr/>
      </w:pPr>
      <w:r>
        <w:rPr>
          <w:sz w:val="28"/>
          <w:lang w:val="en-US"/>
        </w:rPr>
        <w:t>В первой части были рассмотрены примеры минимизации (упрощения) булевых функций двумя разными способами. Была практически показана возможность приведения функций двух аргументов к базису, состоящему всего из одной функции. Были построены комбинационные схемы, иллюстрирующие полученные результаты.</w:t>
      </w:r>
      <w:r>
        <w:rPr>
          <w:sz w:val="28"/>
        </w:rPr>
        <w:t xml:space="preserve"> Выгода рассмотренных преобразований функций становится очевидной при их практической реализации на стандартизованных электронных микросхем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2 Синтез конечных автоматов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2.1 Постановка задачи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Конечный автомат задан своими уравнениями переходов и выходов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(j+1) = [2∙s(j) + x(j) + B] mod 8 ,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y(j) = [ s(j) + x(j) + A] mod 2 ,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</m:e>
        </m:d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ребуется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/>
      </w:pPr>
      <w:r>
        <w:rPr>
          <w:sz w:val="28"/>
        </w:rPr>
        <w:t>а) построить таблицы переходов, выходов и общую таблицу переходов автомат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б) минимизировать автомат по числу состояний с использованием таблиц, полученных ране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) построить граф минимизированного автомата и выписать для него матрицу переходов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) переходя ко двоичному представлению входа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,  выхода 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 и состояния </w:t>
      </w:r>
      <w:r>
        <w:rPr>
          <w:i/>
          <w:sz w:val="28"/>
          <w:lang w:val="en-US"/>
        </w:rPr>
        <w:t xml:space="preserve"> S</w:t>
      </w:r>
      <w:r>
        <w:rPr>
          <w:sz w:val="28"/>
        </w:rPr>
        <w:t>,  составить таблицу входов и выходов комбинационной схемы автомата и выполнить минимизацию булевых функций, соответствующих выходам и состояниям автомат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) разработать логическую схему автомата в базисе И – НЕ, реализуя элементы памяти на триггерах и задержк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2 Теоретические сведен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Конечным автоматом называется такое дискретное устройство, выходные сигналы которого в определённые моменты времени зависят не только от последнего пришедшего входного сигнала, но и от некоторого количества предыдущих его значений.  </w:t>
      </w:r>
    </w:p>
    <w:p>
      <w:pPr>
        <w:pStyle w:val="Normal"/>
        <w:ind w:firstLine="709"/>
        <w:rPr/>
      </w:pPr>
      <w:r>
        <w:rPr>
          <w:sz w:val="28"/>
        </w:rPr>
        <w:t xml:space="preserve">Различают синхронные и асинхронные автоматы. У асинхронных смена выходных сигналов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y(t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 xml:space="preserve">) </w:t>
      </w:r>
      <w:r>
        <w:rPr>
          <w:sz w:val="28"/>
        </w:rPr>
        <w:t xml:space="preserve"> может происходить только в моменты изменения входных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x(t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 xml:space="preserve">) </w:t>
      </w:r>
      <w:r>
        <w:rPr>
          <w:sz w:val="28"/>
        </w:rPr>
        <w:t xml:space="preserve">, у синхронных – в моменты времени, определяемые дополнительным синхронизирующим сигналом  </w:t>
      </w:r>
      <w:r>
        <w:rPr>
          <w:i/>
          <w:sz w:val="28"/>
          <w:lang w:val="en-US"/>
        </w:rPr>
        <w:t>c(t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</w:rPr>
        <w:t xml:space="preserve">Определим множества, которым могут принадлежать входные и выходные сигналы </w:t>
      </w:r>
      <w:r>
        <w:rPr>
          <w:sz w:val="28"/>
          <w:lang w:val="en-US"/>
        </w:rPr>
        <w:t xml:space="preserve">(условимся обозначать </w:t>
      </w:r>
      <w:r>
        <w:rPr>
          <w:i/>
          <w:sz w:val="28"/>
          <w:lang w:val="en-US"/>
        </w:rPr>
        <w:t xml:space="preserve"> t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ак  </w:t>
      </w:r>
      <w:r>
        <w:rPr>
          <w:i/>
          <w:sz w:val="28"/>
          <w:lang w:val="en-US"/>
        </w:rPr>
        <w:t>j</w:t>
      </w:r>
      <w:r>
        <w:rPr>
          <w:sz w:val="28"/>
        </w:rPr>
        <w:t>)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множетва входных и выходных сигнал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огда выражен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(2.2.1)</w:t>
      </w:r>
    </w:p>
    <w:p>
      <w:pPr>
        <w:pStyle w:val="Style8"/>
        <w:rPr/>
      </w:pPr>
      <w:r>
        <w:rPr/>
        <w:t>определяют входной и выходной алфавиты автомата.</w:t>
      </w:r>
    </w:p>
    <w:p>
      <w:pPr>
        <w:pStyle w:val="Heading8"/>
        <w:ind w:firstLine="709"/>
        <w:rPr/>
      </w:pPr>
      <w:r>
        <w:rPr/>
        <w:t xml:space="preserve">Пу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Тогда если  </w:t>
      </w:r>
      <w:r>
        <w:rPr>
          <w:i/>
          <w:lang w:val="en-US"/>
        </w:rPr>
        <w:t>y(j) = λ(x(j))</w:t>
      </w:r>
      <w:r>
        <w:rPr/>
        <w:t>,  то этот автомат является, очевидно, комбинационной схем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Введём дополнительную переменную для того, чтобы охарактеризовать состояние автомата в каждый момент времени  </w:t>
      </w:r>
      <w:r>
        <w:rPr>
          <w:i/>
          <w:sz w:val="28"/>
          <w:lang w:val="en-US"/>
        </w:rPr>
        <w:t>j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eqAr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2.2.2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В том случае, если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,  </w:t>
      </w:r>
      <w:r>
        <w:rPr>
          <w:i/>
          <w:sz w:val="28"/>
          <w:lang w:val="en-US"/>
        </w:rPr>
        <w:t xml:space="preserve">Y  </w:t>
      </w:r>
      <w:r>
        <w:rPr>
          <w:sz w:val="28"/>
          <w:lang w:val="en-US"/>
        </w:rPr>
        <w:t xml:space="preserve">и </w:t>
      </w:r>
      <w:r>
        <w:rPr>
          <w:i/>
          <w:sz w:val="28"/>
          <w:lang w:val="en-US"/>
        </w:rPr>
        <w:t xml:space="preserve"> S </w:t>
      </w:r>
      <w:r>
        <w:rPr>
          <w:sz w:val="28"/>
          <w:lang w:val="en-US"/>
        </w:rPr>
        <w:t>– конечные множества, то и сам автомат называют конечным.</w:t>
      </w:r>
    </w:p>
    <w:p>
      <w:pPr>
        <w:pStyle w:val="Normal"/>
        <w:ind w:firstLine="709"/>
        <w:rPr/>
      </w:pPr>
      <w:r>
        <w:rPr>
          <w:sz w:val="28"/>
        </w:rPr>
        <w:t>В виде уравнений любой конечный автомат можно записать разными способами. Одна из  возможных форм записи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2.2.3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Записанный таким образом автомат называется автоматом Мили. Ясно, что это – более информативная форма записи по сравнению с автоматом Мура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2.4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пособы задания автоматов.</w:t>
      </w:r>
    </w:p>
    <w:p>
      <w:pPr>
        <w:pStyle w:val="Normal"/>
        <w:ind w:firstLine="709"/>
        <w:rPr/>
      </w:pP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ервых, автомат может быть задан непосредственно уравнениями вида (2.2.3) или (2.2.4).</w:t>
      </w:r>
    </w:p>
    <w:p>
      <w:pPr>
        <w:pStyle w:val="Normal"/>
        <w:ind w:firstLine="709"/>
        <w:rPr/>
      </w:pP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вторых, уравнения (2.2.3) и (2.2.4) могут быть представлены в табличной форме. Табличный аналог первого уравнения в (2.2.3) называется таблицей переходов, второго – таблицей выходов.</w:t>
      </w:r>
    </w:p>
    <w:p>
      <w:pPr>
        <w:pStyle w:val="Normal"/>
        <w:ind w:firstLine="709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третьих, таблицы переходов и выходов можно объединить в одну. Содержимое каждой клетки представляет собой дробь</w:t>
      </w:r>
      <w:r>
        <w:rPr>
          <w:sz w:val="28"/>
          <w:lang w:val="en-US"/>
        </w:rPr>
        <w:t>:</w:t>
      </w:r>
      <w:r>
        <w:rPr>
          <w:sz w:val="28"/>
        </w:rPr>
        <w:t xml:space="preserve"> над косой чертой вписывается соответствующее значение из таблицы переходов, под косой чертой – значение из таблицы выходов. Полученная таким образом таблица называется общей таблицей переходов и выходов конечного автомата.</w:t>
      </w:r>
    </w:p>
    <w:p>
      <w:pPr>
        <w:pStyle w:val="Normal"/>
        <w:ind w:firstLine="709"/>
        <w:rPr/>
      </w:pPr>
      <w:r>
        <w:rPr>
          <w:sz w:val="28"/>
        </w:rPr>
        <w:t>Граф автомата – это сигнальный граф, вершины которого обозначают состояния автомата, на дугах отражены условия перехода из состояния в состояние и значения выходных сигналов в виде дроби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над косой чертой – </w:t>
      </w:r>
      <w:r>
        <w:rPr>
          <w:i/>
          <w:sz w:val="28"/>
          <w:lang w:val="en-US"/>
        </w:rPr>
        <w:t>x(j)</w:t>
      </w:r>
      <w:r>
        <w:rPr>
          <w:sz w:val="28"/>
        </w:rPr>
        <w:t xml:space="preserve">, под ней – </w:t>
      </w:r>
      <w:r>
        <w:rPr>
          <w:i/>
          <w:sz w:val="28"/>
          <w:lang w:val="en-US"/>
        </w:rPr>
        <w:t>y(j)</w:t>
      </w:r>
      <w:r>
        <w:rPr>
          <w:sz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</w:rPr>
        <w:t xml:space="preserve">Конечный автомат можно также описать с помощью матрицы переходов. Это аналог графа в табличной форме. Она представляет собой квадратную матрицу размерности число состояний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число состояний, в которой отражены условия перехода из состояния в состояние аналогично изображённым на граф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бщее определение конечного автомата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</w:rPr>
        <w:t xml:space="preserve">                                              </w:t>
      </w:r>
      <w:r>
        <w:rPr>
          <w:i/>
          <w:sz w:val="28"/>
          <w:lang w:val="en-US"/>
        </w:rPr>
        <w:t>M = (X, Y, S, δ, λ)</w:t>
      </w:r>
      <w:r>
        <w:rPr>
          <w:sz w:val="28"/>
        </w:rPr>
        <w:t>,                                  (2.2.5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– входной алфавит,  </w:t>
      </w:r>
      <w:r>
        <w:rPr>
          <w:i/>
          <w:sz w:val="28"/>
          <w:lang w:val="en-US"/>
        </w:rPr>
        <w:t xml:space="preserve">Y </w:t>
      </w:r>
      <w:r>
        <w:rPr>
          <w:sz w:val="28"/>
        </w:rPr>
        <w:t xml:space="preserve">– выходной алфавит, 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– множество состояний,  </w:t>
      </w:r>
      <w:r>
        <w:rPr>
          <w:i/>
          <w:sz w:val="28"/>
        </w:rPr>
        <w:t>δ</w:t>
      </w:r>
      <w:r>
        <w:rPr>
          <w:sz w:val="28"/>
        </w:rPr>
        <w:t xml:space="preserve"> – функция переходов,  </w:t>
      </w:r>
      <w:r>
        <w:rPr>
          <w:i/>
          <w:sz w:val="28"/>
        </w:rPr>
        <w:t>λ</w:t>
      </w:r>
      <w:r>
        <w:rPr>
          <w:sz w:val="28"/>
        </w:rPr>
        <w:t xml:space="preserve"> – функция выходов.</w:t>
      </w:r>
    </w:p>
    <w:p>
      <w:pPr>
        <w:pStyle w:val="Normal"/>
        <w:ind w:firstLine="709"/>
        <w:rPr/>
      </w:pPr>
      <w:r>
        <w:rPr>
          <w:sz w:val="28"/>
        </w:rPr>
        <w:t>Пусть имеется два автомат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M’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 xml:space="preserve">Если для любог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уществует по крайней мере од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эквивалентное ему, то говорят, что  </w:t>
      </w:r>
      <w:r>
        <w:rPr>
          <w:i/>
          <w:sz w:val="28"/>
          <w:lang w:val="en-US"/>
        </w:rPr>
        <w:t>M’</w:t>
      </w:r>
      <w:r>
        <w:rPr>
          <w:sz w:val="28"/>
        </w:rPr>
        <w:t xml:space="preserve">  покрывает 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:  </w:t>
      </w:r>
      <w:r>
        <w:rPr>
          <w:i/>
          <w:sz w:val="28"/>
          <w:lang w:val="en-US"/>
        </w:rPr>
        <w:t>M’ ≥  M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 xml:space="preserve">Если одновременно  </w:t>
      </w:r>
      <w:r>
        <w:rPr>
          <w:i/>
          <w:sz w:val="28"/>
          <w:lang w:val="en-US"/>
        </w:rPr>
        <w:t>M’ ≥  M</w:t>
      </w:r>
      <w:r>
        <w:rPr>
          <w:sz w:val="28"/>
          <w:lang w:val="en-US"/>
        </w:rPr>
        <w:t xml:space="preserve">  и  </w:t>
      </w:r>
      <w:r>
        <w:rPr>
          <w:i/>
          <w:sz w:val="28"/>
          <w:lang w:val="en-US"/>
        </w:rPr>
        <w:t>M  ≥  M’</w:t>
      </w:r>
      <w:r>
        <w:rPr>
          <w:sz w:val="28"/>
        </w:rPr>
        <w:t xml:space="preserve">,  то  </w:t>
      </w:r>
      <w:r>
        <w:rPr>
          <w:i/>
          <w:sz w:val="28"/>
          <w:lang w:val="en-US"/>
        </w:rPr>
        <w:t>M ~ M’</w:t>
      </w:r>
      <w:r>
        <w:rPr>
          <w:sz w:val="28"/>
        </w:rPr>
        <w:t xml:space="preserve"> . Получаем эквивалентные автоматы. В этом случае невозможно различить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M’</w:t>
      </w:r>
      <w:r>
        <w:rPr>
          <w:sz w:val="28"/>
        </w:rPr>
        <w:t xml:space="preserve">  по их реакции на входные сигнал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уществуют два основных положения определения понятия эквивалентности состояний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а) состояния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 явно различны, если соответствующие им строки в таблице выходов разные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</w:rPr>
        <w:t xml:space="preserve">б) состояния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 явно эквивалентны, если соответствующие им строки в общей таблице переходов автомата одинаковы или становятся таковыми при замене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на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 или наоборо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инимизация (упрощение) автоматов основано на понятии эквивалентных автоматов. Под минимизацией автомата будем понимать сокращение числа его состоян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3 Расчёты и полученные результаты.</w:t>
      </w:r>
    </w:p>
    <w:p>
      <w:pPr>
        <w:pStyle w:val="Normal"/>
        <w:ind w:firstLine="709"/>
        <w:rPr/>
      </w:pPr>
      <w:r>
        <w:rPr>
          <w:sz w:val="28"/>
        </w:rPr>
        <w:t>Построение таблиц переходов, выходов и общей таблицы переходов и выходов на основе заданных уравнений автомата Мили очевидно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</w:tblGrid>
      <w:tr>
        <w:trPr>
          <w:trHeight w:val="6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356360</wp:posOffset>
                      </wp:positionH>
                      <wp:positionV relativeFrom="paragraph">
                        <wp:posOffset>-5080</wp:posOffset>
                      </wp:positionV>
                      <wp:extent cx="599440" cy="426720"/>
                      <wp:effectExtent l="3175" t="4445" r="317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-0.4pt" to="153.95pt,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i/>
                <w:sz w:val="28"/>
                <w:lang w:val="en-US"/>
              </w:rPr>
              <w:t>x(j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(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Таблица 2.3.1 – Таблица выходов автомат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</w:tblGrid>
      <w:tr>
        <w:trPr>
          <w:trHeight w:val="6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356360</wp:posOffset>
                      </wp:positionH>
                      <wp:positionV relativeFrom="paragraph">
                        <wp:posOffset>-5080</wp:posOffset>
                      </wp:positionV>
                      <wp:extent cx="599440" cy="426720"/>
                      <wp:effectExtent l="3175" t="4445" r="317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-0.4pt" to="153.95pt,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i/>
                <w:sz w:val="28"/>
                <w:lang w:val="en-US"/>
              </w:rPr>
              <w:t>x(j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(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</w:rPr>
        <w:t>Таблица 2.3.2 – Таблица переходов автомата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</w:tblGrid>
      <w:tr>
        <w:trPr>
          <w:trHeight w:val="6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356360</wp:posOffset>
                      </wp:positionH>
                      <wp:positionV relativeFrom="paragraph">
                        <wp:posOffset>-5080</wp:posOffset>
                      </wp:positionV>
                      <wp:extent cx="599440" cy="426720"/>
                      <wp:effectExtent l="3175" t="4445" r="317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-0.4pt" to="153.95pt,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i/>
                <w:sz w:val="28"/>
                <w:lang w:val="en-US"/>
              </w:rPr>
              <w:t>x(j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(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/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3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/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/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/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/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/0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1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Таблица 2.3.3 – Общая таблица переходов и выходов автомат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рейдём непосредственно к минимизации полученного автомата по числу состояний. Для этого воспользуемся алгоритмом, известным в литературе как метод Грис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Хопкрофта. Его достоинство в том, что он даёт гарантированно минимальную форму автомата. Однако в общем случае он является довольно трудоёмким и применяется, как правило, для автоматов с небольшим количеством состояний. Он основан на свойстве транзитивности эквивалентности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</w:t>
      </w:r>
      <w:r>
        <w:rPr>
          <w:i/>
          <w:sz w:val="28"/>
          <w:lang w:val="en-US"/>
        </w:rPr>
        <w:t>(s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~ s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>) ∩ (s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 xml:space="preserve"> ~ s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lang w:val="en-US"/>
        </w:rPr>
        <w:t xml:space="preserve">)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8"/>
          <w:lang w:val="en-US"/>
        </w:rPr>
        <w:t xml:space="preserve"> (s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~ s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                             (2.3.1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Пара эквивалентных состояний переходит при всех возможных значениях входа в пары также эквивалентных состоян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лгоритм состоит из следующих шагов.</w:t>
      </w:r>
    </w:p>
    <w:p>
      <w:pPr>
        <w:pStyle w:val="Normal"/>
        <w:ind w:firstLine="709"/>
        <w:rPr/>
      </w:pPr>
      <w:r>
        <w:rPr>
          <w:sz w:val="28"/>
        </w:rPr>
        <w:t>Сначала разбиваем все состояния автомата на множества по признаку совпадения выходных сигналов. В нашем случае получаем 2 множества</w:t>
      </w:r>
      <w:r>
        <w:rPr>
          <w:sz w:val="28"/>
          <w:lang w:val="en-US"/>
        </w:rPr>
        <w:t xml:space="preserve">:     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{0, 2, 4, 6}</w:t>
      </w:r>
      <w:r>
        <w:rPr>
          <w:sz w:val="28"/>
          <w:lang w:val="en-US"/>
        </w:rPr>
        <w:t xml:space="preserve"> 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{1, 3, 5, 7}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>Чтобы назвать каждый из полученных классов новым состоянием, нужно убедиться в том, что в каждый класс входят только эквивалентные между собой состояния. Для этого составляем таблицу пар эквивалентных состояний. При этом не забываем о том, что эквивалентными могут быть состояния, принадлежащие только одному классу. В таблицу заносим все те пары, в которые переходят при соответствующих входах исходные, вероятно эквивалентные, пар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</w:tblGrid>
      <w:tr>
        <w:trPr>
          <w:trHeight w:val="6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1;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;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;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1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5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1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;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;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5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;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1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1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Таблица 2.3.4 – Таблица пар эквивалентных состояний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Ищем в полученной таблице неэквивалентные пары – пары из разных множеств. В таблице таких нет, значит, окончательно получаем автомат с двумя  новыми состояниями</w:t>
      </w:r>
      <w:r>
        <w:rPr>
          <w:sz w:val="28"/>
          <w:lang w:val="en-US"/>
        </w:rPr>
        <w:t xml:space="preserve"> – обозначим их  </w:t>
      </w:r>
      <w:r>
        <w:rPr>
          <w:i/>
          <w:sz w:val="28"/>
          <w:lang w:val="en-US"/>
        </w:rPr>
        <w:t>0</w:t>
      </w:r>
      <w:r>
        <w:rPr>
          <w:sz w:val="28"/>
          <w:lang w:val="en-US"/>
        </w:rPr>
        <w:t xml:space="preserve">  и  </w:t>
      </w:r>
      <w:r>
        <w:rPr>
          <w:i/>
          <w:sz w:val="28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Следующим шагом оформляем общую таблицу переходов для минимизированной формы автомата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</w:tblGrid>
      <w:tr>
        <w:trPr>
          <w:trHeight w:val="6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356360</wp:posOffset>
                      </wp:positionH>
                      <wp:positionV relativeFrom="paragraph">
                        <wp:posOffset>-5080</wp:posOffset>
                      </wp:positionV>
                      <wp:extent cx="599440" cy="426720"/>
                      <wp:effectExtent l="3175" t="4445" r="317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-0.4pt" to="153.95pt,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i/>
                <w:sz w:val="28"/>
                <w:lang w:val="en-US"/>
              </w:rPr>
              <w:t>x(j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(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1</w:t>
            </w:r>
          </w:p>
        </w:tc>
      </w:tr>
    </w:tbl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Таблица 2.3.5 – Новая общая таблица переход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На основании полученной общей таблицы переходов и выходов можно нарисовать граф минимизированного автомата с двумя состояниями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437640</wp:posOffset>
                </wp:positionH>
                <wp:positionV relativeFrom="paragraph">
                  <wp:posOffset>46355</wp:posOffset>
                </wp:positionV>
                <wp:extent cx="2948305" cy="925195"/>
                <wp:effectExtent l="5080" t="5080" r="3810" b="44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8400" cy="925200"/>
                          <a:chOff x="0" y="0"/>
                          <a:chExt cx="2948400" cy="925200"/>
                        </a:xfrm>
                      </wpg:grpSpPr>
                      <wps:wsp>
                        <wps:cNvSpPr/>
                        <wps:spPr>
                          <a:xfrm>
                            <a:off x="710640" y="3456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3456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2900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06" h="21600">
                                <a:moveTo>
                                  <a:pt x="147" y="9024"/>
                                </a:moveTo>
                                <a:arcTo wR="10800" hR="10800" stAng="-10232054" swAng="205790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06" h="21600">
                                <a:moveTo>
                                  <a:pt x="147" y="9024"/>
                                </a:moveTo>
                                <a:arcTo wR="10800" hR="10800" stAng="-10232054" swAng="205790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795200">
                            <a:off x="2205360" y="9720"/>
                            <a:ext cx="74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7" h="21600">
                                <a:moveTo>
                                  <a:pt x="163" y="8932"/>
                                </a:moveTo>
                                <a:arcTo wR="10800" hR="10800" stAng="-10202353" swAng="206964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7" h="21600">
                                <a:moveTo>
                                  <a:pt x="163" y="8932"/>
                                </a:moveTo>
                                <a:arcTo wR="10800" hR="10800" stAng="-10202353" swAng="206964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67280"/>
                            <a:ext cx="13550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03" h="10800">
                                <a:moveTo>
                                  <a:pt x="339" y="8115"/>
                                </a:moveTo>
                                <a:arcTo wR="10800" hR="10800" stAng="-9936321" swAng="91839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03" h="10800">
                                <a:moveTo>
                                  <a:pt x="339" y="8115"/>
                                </a:moveTo>
                                <a:arcTo wR="10800" hR="10800" stAng="-9936321" swAng="91839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81560" y="122040"/>
                            <a:ext cx="13550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03" h="10800">
                                <a:moveTo>
                                  <a:pt x="339" y="8115"/>
                                </a:moveTo>
                                <a:arcTo wR="10800" hR="10800" stAng="-9936321" swAng="91839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03" h="10800">
                                <a:moveTo>
                                  <a:pt x="339" y="8115"/>
                                </a:moveTo>
                                <a:arcTo wR="10800" hR="10800" stAng="-9936321" swAng="91839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1280" y="345600"/>
                            <a:ext cx="1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538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6600" y="523080"/>
                            <a:ext cx="306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497160"/>
                            <a:ext cx="756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pt;margin-top:3.65pt;width:231.95pt;height:72.75pt" coordorigin="2264,73" coordsize="4639,1455">
                <v:oval id="shape_0" fillcolor="white" stroked="t" o:allowincell="f" style="position:absolute;left:3383;top:6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5;top:6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506,21600" path="l0,21600xee" stroked="t" o:allowincell="f" style="position:absolute;left:2264;top:73;width:1147;height:136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57,21600" path="l0,21600xee" stroked="t" o:allowincell="f" style="position:absolute;left:5737;top:88;width:1167;height:1439;flip:x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21003,10800" path="l0,21600xee" stroked="t" o:allowincell="f" style="position:absolute;left:3495;top:809;width:2133;height:43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003,10800" path="l0,21600xee" stroked="t" o:allowincell="f" style="position:absolute;left:3495;top:265;width:2133;height:431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5636,617" to="5638,648" stroked="t" o:allowincell="f" style="position:absolute;flip:x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line>
                <v:line id="shape_0" from="3383,921" to="3383,92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502,897" to="3549,992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733,856" to="5744,996" stroked="t" o:allowincell="f" style="position:absolute;flip:xy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</w:t>
      </w:r>
      <w:r>
        <w:rPr>
          <w:i/>
          <w:sz w:val="24"/>
          <w:lang w:val="en-US"/>
        </w:rPr>
        <w:t>0/1U 2/1                              1/0 U 3/0</w:t>
      </w:r>
      <w:r>
        <w:rPr>
          <w:i/>
          <w:sz w:val="28"/>
          <w:lang w:val="en-US"/>
        </w:rPr>
        <w:t xml:space="preserve">              </w:t>
      </w:r>
      <w:r>
        <w:rPr>
          <w:i/>
          <w:sz w:val="24"/>
          <w:lang w:val="en-US"/>
        </w:rPr>
        <w:t xml:space="preserve">              1/1U 3/1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     </w:t>
      </w:r>
      <w:r>
        <w:rPr>
          <w:i/>
          <w:sz w:val="28"/>
          <w:lang w:val="en-US"/>
        </w:rPr>
        <w:t>0                            1</w:t>
      </w:r>
    </w:p>
    <w:p>
      <w:pPr>
        <w:pStyle w:val="Normal"/>
        <w:ind w:firstLine="709"/>
        <w:rPr/>
      </w:pPr>
      <w:r>
        <w:rPr>
          <w:i/>
          <w:sz w:val="24"/>
          <w:lang w:val="en-US"/>
        </w:rPr>
        <w:t xml:space="preserve">                                                        </w:t>
      </w:r>
      <w:r>
        <w:rPr>
          <w:i/>
          <w:sz w:val="24"/>
          <w:lang w:val="en-US"/>
        </w:rPr>
        <w:t>0/0 U 2/0</w:t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Рисунок 2.3.1 – Граф минимизированного автомата</w:t>
      </w:r>
    </w:p>
    <w:p>
      <w:pPr>
        <w:pStyle w:val="Normal"/>
        <w:ind w:firstLine="709"/>
        <w:rPr/>
      </w:pPr>
      <w:r>
        <w:rPr>
          <w:sz w:val="28"/>
        </w:rPr>
        <w:t xml:space="preserve">Для практической реализации полученного автомата надо двоично закодировать все сигналы. Для кодировки </w:t>
      </w:r>
      <w:r>
        <w:rPr>
          <w:i/>
          <w:sz w:val="28"/>
          <w:lang w:val="en-US"/>
        </w:rPr>
        <w:t xml:space="preserve"> y</w:t>
      </w:r>
      <w:r>
        <w:rPr>
          <w:sz w:val="28"/>
        </w:rPr>
        <w:t xml:space="preserve">  и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 достаточно одного двоичного разряда, 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требует двух – 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</w:rPr>
        <w:t xml:space="preserve">: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170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Таблица 2.3.6 – Двоичная кодировка </w:t>
      </w:r>
      <w:r>
        <w:rPr>
          <w:i/>
          <w:sz w:val="24"/>
          <w:lang w:val="en-US"/>
        </w:rPr>
        <w:t xml:space="preserve"> x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Составляем таблицу истинности для комбинационной части схемы на основе таблицы (2.3.5). Получаем две функции трёх аргументов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329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283"/>
        <w:gridCol w:w="284"/>
        <w:gridCol w:w="283"/>
        <w:gridCol w:w="284"/>
        <w:gridCol w:w="283"/>
        <w:gridCol w:w="284"/>
        <w:gridCol w:w="35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lang w:val="en-US"/>
              </w:rPr>
              <w:t>(j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lang w:val="en-US"/>
              </w:rPr>
              <w:t>(j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s(j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y(j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(j+1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Таблица 2.3.7 – Таблица истинности комбинационной ч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Каждую из функций  </w:t>
      </w:r>
      <w:r>
        <w:rPr>
          <w:i/>
          <w:sz w:val="28"/>
          <w:lang w:val="en-US"/>
        </w:rPr>
        <w:t>y(j)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s(j+1)</w:t>
      </w:r>
      <w:r>
        <w:rPr>
          <w:sz w:val="28"/>
        </w:rPr>
        <w:t xml:space="preserve">  минимизируем с помощью карт Карно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y(j)</w:t>
      </w:r>
      <w:r>
        <w:rPr>
          <w:sz w:val="28"/>
          <w:lang w:val="en-US"/>
        </w:rPr>
        <w:t xml:space="preserve">                                                      </w:t>
      </w:r>
      <w:r>
        <w:rPr>
          <w:i/>
          <w:sz w:val="28"/>
          <w:lang w:val="en-US"/>
        </w:rPr>
        <w:t>s(j+1)</w:t>
      </w:r>
      <w:r>
        <w:rPr>
          <w:sz w:val="28"/>
          <w:lang w:val="en-US"/>
        </w:rPr>
        <w:t xml:space="preserve">            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(j)x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(j)                                                          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(j)x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(j)</w:t>
      </w:r>
    </w:p>
    <w:p>
      <w:pPr>
        <w:pStyle w:val="Normal"/>
        <w:ind w:firstLine="709"/>
        <w:rPr>
          <w:sz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855720</wp:posOffset>
                </wp:positionH>
                <wp:positionV relativeFrom="paragraph">
                  <wp:posOffset>163830</wp:posOffset>
                </wp:positionV>
                <wp:extent cx="109728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548640"/>
                          <a:chOff x="0" y="0"/>
                          <a:chExt cx="109728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pt;margin-top:12.9pt;width:86.4pt;height:43.2pt" coordorigin="6072,258" coordsize="1728,864">
                <v:rect id="shape_0" fillcolor="white" stroked="t" o:allowincell="f" style="position:absolute;left:6072;top:258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4;top:258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6;top:258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68;top:258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2;top:69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4;top:69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6;top:69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68;top:69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079240</wp:posOffset>
                </wp:positionH>
                <wp:positionV relativeFrom="paragraph">
                  <wp:posOffset>123190</wp:posOffset>
                </wp:positionV>
                <wp:extent cx="640080" cy="6400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1093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1093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21.2pt;margin-top:9.7pt;width:50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112520</wp:posOffset>
                </wp:positionH>
                <wp:positionV relativeFrom="paragraph">
                  <wp:posOffset>153670</wp:posOffset>
                </wp:positionV>
                <wp:extent cx="1102360" cy="548640"/>
                <wp:effectExtent l="508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548640"/>
                          <a:chOff x="0" y="0"/>
                          <a:chExt cx="110232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365760"/>
                            <a:ext cx="5486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3109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3109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59400">
                            <a:off x="900000" y="-7200"/>
                            <a:ext cx="1828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873">
                                <a:moveTo>
                                  <a:pt x="201" y="12873"/>
                                </a:moveTo>
                                <a:arcTo wR="10800" hR="10800" stAng="10135901" swAng="120998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873">
                                <a:moveTo>
                                  <a:pt x="201" y="12873"/>
                                </a:moveTo>
                                <a:arcTo wR="10800" hR="10800" stAng="10135901" swAng="120998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39000">
                            <a:off x="58320" y="-7200"/>
                            <a:ext cx="1828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873">
                                <a:moveTo>
                                  <a:pt x="201" y="12873"/>
                                </a:moveTo>
                                <a:arcTo wR="10800" hR="10800" stAng="10135901" swAng="120998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873">
                                <a:moveTo>
                                  <a:pt x="201" y="12873"/>
                                </a:moveTo>
                                <a:arcTo wR="10800" hR="10800" stAng="10135901" swAng="120998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pt;margin-top:11.5pt;width:86.4pt;height:43.85pt" coordorigin="1752,230" coordsize="1728,877">
                <v:group id="shape_0" style="position:absolute;left:1752;top:242;width:1728;height:864">
                  <v:rect id="shape_0" fillcolor="white" stroked="t" o:allowincell="f" style="position:absolute;left:1752;top:24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4;top:24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6;top:24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48;top:24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52;top:67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4;top:67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6;top:67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48;top:67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coordsize="21600,21600" path="l0,21600xee" stroked="t" o:allowincell="f" style="position:absolute;left:2184;top:818;width:863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2873" path="l0,21600xee" stroked="t" o:allowincell="f" style="position:absolute;left:3169;top:231;width:287;height:342;flip:x;mso-wrap-style:none;v-text-anchor:middle;rotation:89">
                  <v:fill o:detectmouseclick="t" on="false"/>
                  <v:stroke color="black" weight="9360" joinstyle="miter" endcap="flat"/>
                  <w10:wrap type="none"/>
                </v:rect>
                <v:rect id="shape_0" coordsize="21600,12873" path="l0,21600xee" stroked="t" o:allowincell="f" style="position:absolute;left:1844;top:231;width:287;height:342;flip:x;mso-wrap-style:none;v-text-anchor:middle;rotation:269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i/>
          <w:sz w:val="24"/>
          <w:lang w:val="en-US"/>
        </w:rPr>
        <w:t>00  01    11   10                                               00  01    11   10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</w:t>
      </w:r>
      <w:r>
        <w:rPr>
          <w:i/>
          <w:sz w:val="24"/>
          <w:lang w:val="en-US"/>
        </w:rPr>
        <w:t xml:space="preserve">0       1                   1                                          0           1      1    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s(j)                                                                    s(j)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</w:t>
      </w: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1             1      1                                                 1           1      1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Рисунок 2.3.2 – Карты Карно для комбинационной ч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На основании выбранных покрытий записываем минимизированные выражения для функций переходов и выходов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(2.3.2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2.3.3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 xml:space="preserve">Реализуем полученные функции в виде комбинационной схемы, добавляя к ней элементы памяти – </w:t>
      </w:r>
      <w:r>
        <w:rPr>
          <w:sz w:val="28"/>
          <w:lang w:val="en-US"/>
        </w:rPr>
        <w:t xml:space="preserve">D - </w:t>
      </w:r>
      <w:r>
        <w:rPr>
          <w:sz w:val="28"/>
        </w:rPr>
        <w:t>триггер и задержку. Комбинационную часть реализуем в базисе И – ИЛИ – НЕ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object w:dxaOrig="5184" w:dyaOrig="29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.4pt;margin-top:0.55pt;width:489.6pt;height:310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297678" r:id="rId6"/>
        </w:objec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Рисунок 2.3.2 – Схема минимизированного автомата в базисе И – ИЛИ – Н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3.4 Выводы по разделу</w:t>
      </w:r>
    </w:p>
    <w:p>
      <w:pPr>
        <w:pStyle w:val="Normal"/>
        <w:ind w:firstLine="709"/>
        <w:rPr/>
      </w:pPr>
      <w:r>
        <w:rPr>
          <w:sz w:val="28"/>
        </w:rPr>
        <w:t xml:space="preserve">В этом разделе был показан пример минимизации (упрощения) конечного автомата с сокращением числа состояний, а также пример реализации автомата на логических элементах и элементах памяти. Мы убедились в том, что конечный автомат является расширением понятия комбинационной схемы на случай, когда для получения выходного сигнала в данный момент времени требуется </w:t>
      </w:r>
      <w:r>
        <w:rPr>
          <w:sz w:val="28"/>
          <w:lang w:val="en-US"/>
        </w:rPr>
        <w:t>“</w:t>
      </w:r>
      <w:r>
        <w:rPr>
          <w:sz w:val="28"/>
        </w:rPr>
        <w:t>помнить</w:t>
      </w:r>
      <w:r>
        <w:rPr>
          <w:sz w:val="28"/>
          <w:lang w:val="en-US"/>
        </w:rPr>
        <w:t>” некоторое количество предыдущих значений входного сигнала, а не только его текущее значение. При практической реализации автомата стала очевидной польза проведённых операций по упрощению исходного автомата и приведению его комбинационной части к конкретному базис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3 Сети Петр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1 Постановка задачи</w:t>
      </w:r>
    </w:p>
    <w:p>
      <w:pPr>
        <w:pStyle w:val="Normal"/>
        <w:ind w:firstLine="709"/>
        <w:rPr/>
      </w:pPr>
      <w:r>
        <w:rPr>
          <w:sz w:val="28"/>
        </w:rPr>
        <w:t>Для заданной сети Петри, описывающей распределение ресурсов для случая двух процессов, сделать следующее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выписать матричное уравнение смены маркировок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</w:rPr>
        <w:t>б) построить дерево и граф покрываемости маркировок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) описать поведенческие свойства сети на основе графа покрываемости и матричных уравнений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) выписать множество достижимых из  </w:t>
      </w:r>
      <w:r>
        <w:rPr>
          <w:i/>
          <w:sz w:val="28"/>
        </w:rPr>
        <w:t>μ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 маркировок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) разработать программу моделирования сети Петр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2 Теоретические сведен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ети Петри – наиболее удачный из существующих математический аппарат для моделирования, анализа, синтеза и проектирования самых разных дискретных систем с параллельно протекающими процессами.</w:t>
      </w:r>
    </w:p>
    <w:p>
      <w:pPr>
        <w:pStyle w:val="Normal"/>
        <w:ind w:firstLine="709"/>
        <w:rPr>
          <w:sz w:val="28"/>
          <w:lang w:val="en-US"/>
        </w:rPr>
      </w:pPr>
      <w:r>
        <w:rPr>
          <w:i/>
          <w:sz w:val="28"/>
        </w:rPr>
        <w:t>Определение.</w:t>
      </w:r>
      <w:r>
        <w:rPr>
          <w:sz w:val="28"/>
        </w:rPr>
        <w:t xml:space="preserve"> Сетью Петри называется четвёрка элементов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             </w:t>
      </w:r>
      <w:r>
        <w:rPr>
          <w:i/>
          <w:sz w:val="28"/>
          <w:lang w:val="en-US"/>
        </w:rPr>
        <w:t>C = (P, T, I ,O)</w:t>
      </w:r>
      <w:r>
        <w:rPr>
          <w:sz w:val="28"/>
        </w:rPr>
        <w:t>,</w:t>
      </w:r>
      <w:r>
        <w:rPr>
          <w:sz w:val="28"/>
          <w:lang w:val="en-US"/>
        </w:rPr>
        <w:t xml:space="preserve">                                     (3.2.1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       </w:t>
      </w:r>
      <w:r>
        <w:rPr>
          <w:i/>
          <w:sz w:val="28"/>
          <w:lang w:val="en-US"/>
        </w:rPr>
        <w:t>P = { p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p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p</w:t>
      </w:r>
      <w:r>
        <w:rPr>
          <w:i/>
          <w:sz w:val="28"/>
          <w:vertAlign w:val="subscript"/>
          <w:lang w:val="en-US"/>
        </w:rPr>
        <w:t xml:space="preserve">n </w:t>
      </w:r>
      <w:r>
        <w:rPr>
          <w:i/>
          <w:sz w:val="28"/>
          <w:lang w:val="en-US"/>
        </w:rPr>
        <w:t>}, n &gt; 0</w:t>
      </w:r>
      <w:r>
        <w:rPr>
          <w:sz w:val="28"/>
          <w:lang w:val="en-US"/>
        </w:rPr>
        <w:t xml:space="preserve">                             (3.2.2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>множество позиций (конечное)</w:t>
      </w:r>
      <w:r>
        <w:rPr>
          <w:sz w:val="28"/>
          <w:lang w:val="en-US"/>
        </w:rPr>
        <w:t>,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      </w:t>
      </w:r>
      <w:r>
        <w:rPr>
          <w:i/>
          <w:sz w:val="28"/>
          <w:lang w:val="en-US"/>
        </w:rPr>
        <w:t>T = { 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t</w:t>
      </w:r>
      <w:r>
        <w:rPr>
          <w:i/>
          <w:sz w:val="28"/>
          <w:vertAlign w:val="subscript"/>
          <w:lang w:val="en-US"/>
        </w:rPr>
        <w:t xml:space="preserve">m </w:t>
      </w:r>
      <w:r>
        <w:rPr>
          <w:i/>
          <w:sz w:val="28"/>
          <w:lang w:val="en-US"/>
        </w:rPr>
        <w:t>}, m &gt; 0</w:t>
      </w:r>
      <w:r>
        <w:rPr>
          <w:sz w:val="28"/>
          <w:lang w:val="en-US"/>
        </w:rPr>
        <w:t xml:space="preserve">                                (3.2.3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>множество переходов (конечное),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             </w:t>
      </w:r>
      <w:r>
        <w:rPr>
          <w:i/>
          <w:sz w:val="28"/>
          <w:lang w:val="en-US"/>
        </w:rPr>
        <w:t>I: T → P</w:t>
      </w:r>
      <w:r>
        <w:rPr>
          <w:sz w:val="28"/>
          <w:lang w:val="en-US"/>
        </w:rPr>
        <w:t xml:space="preserve">                                                 (3.2.4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функция входов (отображение множества переходов во входные позиции)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9"/>
        <w:ind w:firstLine="709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O: T → P</w:t>
      </w:r>
      <w:r>
        <w:rPr>
          <w:i w:val="false"/>
          <w:lang w:val="en-US"/>
        </w:rPr>
        <w:t xml:space="preserve">                                                 (3.2.5)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rPr/>
      </w:pPr>
      <w:r>
        <w:rPr/>
        <w:t>функция выходов (отображение множества переходов в выходные позиции).</w:t>
      </w:r>
    </w:p>
    <w:p>
      <w:pPr>
        <w:pStyle w:val="TextBodyIndent"/>
        <w:rPr/>
      </w:pPr>
      <w:r>
        <w:rPr/>
        <w:t xml:space="preserve">Если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I (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) </w:t>
      </w:r>
      <w:r>
        <w:rPr/>
        <w:t xml:space="preserve">, то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– входная позиция  </w:t>
      </w:r>
      <w:r>
        <w:rPr>
          <w:i/>
          <w:lang w:val="en-US"/>
        </w:rPr>
        <w:t>j</w:t>
      </w:r>
      <w:r>
        <w:rPr/>
        <w:t xml:space="preserve"> - го перехода, если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I (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) </w:t>
      </w:r>
      <w:r>
        <w:rPr/>
        <w:t xml:space="preserve">, то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– выходная позиция </w:t>
      </w:r>
      <w:r>
        <w:rPr>
          <w:i/>
          <w:lang w:val="en-US"/>
        </w:rPr>
        <w:t xml:space="preserve"> j </w:t>
      </w:r>
      <w:r>
        <w:rPr/>
        <w:t>- го перехода.</w:t>
      </w:r>
    </w:p>
    <w:p>
      <w:pPr>
        <w:pStyle w:val="TextBodyIndent"/>
        <w:rPr/>
      </w:pPr>
      <w:r>
        <w:rPr/>
        <w:t>Для наглядного представления сетей Петри используются графы.</w:t>
      </w:r>
    </w:p>
    <w:p>
      <w:pPr>
        <w:pStyle w:val="TextBodyIndent"/>
        <w:rPr/>
      </w:pPr>
      <w:r>
        <w:rPr/>
        <w:t>Граф сети Петри есть двудольный ориентированный мультиграф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   </w:t>
      </w:r>
      <w:r>
        <w:rPr>
          <w:i/>
          <w:lang w:val="en-US"/>
        </w:rPr>
        <w:t>G = (V,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lang w:val="en-US"/>
        </w:rPr>
        <w:t>)</w:t>
      </w:r>
      <w:r>
        <w:rPr>
          <w:i/>
        </w:rPr>
        <w:t>,</w:t>
      </w:r>
      <w:r>
        <w:rPr>
          <w:i/>
          <w:u w:val="single"/>
          <w:lang w:val="en-US"/>
        </w:rPr>
        <w:t xml:space="preserve"> </w:t>
      </w:r>
      <w:r>
        <w:rPr>
          <w:lang w:val="en-US"/>
        </w:rPr>
        <w:t xml:space="preserve">                                                (3.2.6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где </w:t>
      </w:r>
      <w:r>
        <w:rPr>
          <w:i/>
          <w:lang w:val="en-US"/>
        </w:rPr>
        <w:t xml:space="preserve"> V = P U T</w:t>
      </w:r>
      <w:r>
        <w:rPr/>
        <w:t xml:space="preserve"> , причём  </w:t>
      </w:r>
      <w:r>
        <w:rPr>
          <w:i/>
          <w:lang w:val="en-US"/>
        </w:rPr>
        <w:t>P ∩ T = Ø</w:t>
      </w:r>
      <w:r>
        <w:rPr/>
        <w:t>.</w:t>
      </w:r>
    </w:p>
    <w:p>
      <w:pPr>
        <w:pStyle w:val="TextBodyIndent"/>
        <w:rPr/>
      </w:pPr>
      <w:r>
        <w:rPr/>
        <w:t>Исходя из графического представления сети Петри, её можно определить и так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</w:t>
      </w:r>
      <w:r>
        <w:rPr>
          <w:i/>
          <w:lang w:val="en-US"/>
        </w:rPr>
        <w:t>C = (P, T, A)</w:t>
      </w:r>
      <w:r>
        <w:rPr>
          <w:lang w:val="en-US"/>
        </w:rPr>
        <w:t>,                                                 (3.2.7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– матрица инцидентности графа сети.</w:t>
      </w:r>
    </w:p>
    <w:p>
      <w:pPr>
        <w:pStyle w:val="TextBodyIndent"/>
        <w:rPr>
          <w:lang w:val="en-US"/>
        </w:rPr>
      </w:pPr>
      <w:r>
        <w:rPr/>
        <w:t>Определим понятие маркированной сети Петри – оно является ключевым для любой сети.</w:t>
      </w:r>
    </w:p>
    <w:p>
      <w:pPr>
        <w:pStyle w:val="TextBodyIndent"/>
        <w:rPr/>
      </w:pPr>
      <w:r>
        <w:rPr/>
        <w:t xml:space="preserve">Маркировка  </w:t>
      </w:r>
      <w:r>
        <w:rPr>
          <w:i/>
        </w:rPr>
        <w:t xml:space="preserve">μ </w:t>
      </w:r>
      <w:r>
        <w:rPr/>
        <w:t xml:space="preserve"> сети Петри </w:t>
      </w:r>
      <w:r>
        <w:rPr>
          <w:i/>
        </w:rPr>
        <w:t xml:space="preserve"> </w:t>
      </w:r>
      <w:r>
        <w:rPr>
          <w:i/>
          <w:lang w:val="en-US"/>
        </w:rPr>
        <w:t>C = (P, T, I, O)</w:t>
      </w:r>
      <w:r>
        <w:rPr/>
        <w:t xml:space="preserve">  есть функция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</w:t>
      </w:r>
      <w:r>
        <w:rPr>
          <w:i/>
          <w:lang w:val="en-US"/>
        </w:rPr>
        <w:t xml:space="preserve">N = μ(P),  N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</w:t>
      </w:r>
      <w:r>
        <w:rPr>
          <w:b/>
          <w:i/>
          <w:lang w:val="en-US"/>
        </w:rPr>
        <w:t>N</w:t>
      </w:r>
      <w:r>
        <w:rPr>
          <w:lang w:val="en-US"/>
        </w:rPr>
        <w:t>,                                             (3.2.8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отображающая множество позиций на множество натуральных чисел. Маркировку можно также определить как вектор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</w:t>
      </w:r>
      <w:r>
        <w:rPr>
          <w:i/>
          <w:lang w:val="en-US"/>
        </w:rPr>
        <w:t>μ = {μ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μ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…, μ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} ,  </w:t>
      </w:r>
      <w:r>
        <w:rPr>
          <w:lang w:val="en-US"/>
        </w:rPr>
        <w:t xml:space="preserve">                                       (3.2.9)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 xml:space="preserve">где  </w:t>
      </w:r>
      <w:r>
        <w:rPr>
          <w:i/>
          <w:lang w:val="en-US"/>
        </w:rPr>
        <w:t>n = │P │</w:t>
      </w:r>
      <w:r>
        <w:rPr>
          <w:lang w:val="en-US"/>
        </w:rPr>
        <w:t xml:space="preserve">, а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</w:t>
      </w:r>
      <w:r>
        <w:rPr>
          <w:b/>
          <w:i/>
          <w:lang w:val="en-US"/>
        </w:rPr>
        <w:t>N</w:t>
      </w:r>
      <w:r>
        <w:rPr/>
        <w:t>.  Между этими определениями есть связь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 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μ (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)</w:t>
      </w:r>
      <w:r>
        <w:rPr>
          <w:lang w:val="en-US"/>
        </w:rPr>
        <w:t xml:space="preserve">                                                    (3.2.10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 графе маркировка отображается ссответствующим числом точек в каждой позиции. Точки называются маркерами или фишками. Если фишек много (больше трёх), то их количество отображается числом.</w:t>
      </w:r>
    </w:p>
    <w:p>
      <w:pPr>
        <w:pStyle w:val="TextBodyIndent"/>
        <w:rPr/>
      </w:pPr>
      <w:r>
        <w:rPr/>
        <w:t>Таким образом, маркированная сеть Петри представляет собой пятёрку элементов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</w:t>
      </w:r>
      <w:r>
        <w:rPr>
          <w:i/>
          <w:lang w:val="en-US"/>
        </w:rPr>
        <w:t>M = (P, T, I, O, μ)</w:t>
      </w:r>
      <w:r>
        <w:rPr>
          <w:lang w:val="en-US"/>
        </w:rPr>
        <w:t>.                                              (3.2.11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ример простейшей сети Петри</w:t>
      </w:r>
      <w:r>
        <w:rPr>
          <w:lang w:val="en-US"/>
        </w:rPr>
        <w:t xml:space="preserve">: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254760</wp:posOffset>
                </wp:positionH>
                <wp:positionV relativeFrom="paragraph">
                  <wp:posOffset>168910</wp:posOffset>
                </wp:positionV>
                <wp:extent cx="2468880" cy="13411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41000"/>
                          <a:chOff x="0" y="0"/>
                          <a:chExt cx="2468880" cy="134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666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06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8330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40080"/>
                            <a:ext cx="3657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80">
                                <a:moveTo>
                                  <a:pt x="10800" y="0"/>
                                </a:moveTo>
                                <a:arcTo wR="10800" hR="10800" stAng="-5400000" swAng="9537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80">
                                <a:moveTo>
                                  <a:pt x="10800" y="0"/>
                                </a:moveTo>
                                <a:arcTo wR="10800" hR="10800" stAng="-5400000" swAng="95377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99576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pt;margin-top:13.3pt;width:194.4pt;height:105.55pt" coordorigin="1976,266" coordsize="3888,2111">
                <v:oval id="shape_0" fillcolor="white" stroked="t" o:allowincell="f" style="position:absolute;left:1976;top:26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07;top:194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32;top:90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0,842" to="3560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554" to="3559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4,698" to="3575,1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20880" path="l0,21600xee" stroked="t" o:allowincell="f" style="position:absolute;left:3560;top:1274;width:575;height:55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56,1834" to="3751,2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8,1274" to="3559,19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0,1130" to="5431,1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1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▪▪▪</w:t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                 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3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     ▪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унок 3.2.1 – Пример сети Петр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авила работы с сетями Петри.</w:t>
      </w:r>
    </w:p>
    <w:p>
      <w:pPr>
        <w:pStyle w:val="TextBodyIndent"/>
        <w:rPr/>
      </w:pPr>
      <w:r>
        <w:rPr/>
        <w:t>Сеть Петри выполняется посредством запуска переходов. Переход может быть запущен в том случае, когда он разрешён. Переход является разрешённым, если каждая из его входных позиций содержит число фишек не меньшее, чем число дуг из неё в данный переход.</w:t>
      </w:r>
    </w:p>
    <w:p>
      <w:pPr>
        <w:pStyle w:val="TextBodyIndent"/>
        <w:rPr/>
      </w:pPr>
      <w:r>
        <w:rPr/>
        <w:t>Процедура запуска состоит в удалении из каждой входной позиции перехода числа фишек, равного числу дуг из неё, и в выставлении в каждой выходной позиции числа фишек, равного числу дуг, входящему в неё.</w:t>
      </w:r>
    </w:p>
    <w:p>
      <w:pPr>
        <w:pStyle w:val="TextBodyIndent"/>
        <w:rPr/>
      </w:pPr>
      <w:r>
        <w:rPr/>
        <w:t xml:space="preserve">Проиллюстрируем сказанное на примере уже нарисованной сети  Петри. Запустим в ней переход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/>
        <w:t xml:space="preserve"> – он является разрешённым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/>
        <w:t xml:space="preserve">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254760</wp:posOffset>
                </wp:positionH>
                <wp:positionV relativeFrom="paragraph">
                  <wp:posOffset>168910</wp:posOffset>
                </wp:positionV>
                <wp:extent cx="2468880" cy="13411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41000"/>
                          <a:chOff x="0" y="0"/>
                          <a:chExt cx="2468880" cy="134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666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06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8330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40080"/>
                            <a:ext cx="3657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80">
                                <a:moveTo>
                                  <a:pt x="10800" y="0"/>
                                </a:moveTo>
                                <a:arcTo wR="10800" hR="10800" stAng="-5400000" swAng="9537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80">
                                <a:moveTo>
                                  <a:pt x="10800" y="0"/>
                                </a:moveTo>
                                <a:arcTo wR="10800" hR="10800" stAng="-5400000" swAng="95377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99576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pt;margin-top:13.3pt;width:194.4pt;height:105.55pt" coordorigin="1976,266" coordsize="3888,2111">
                <v:oval id="shape_0" fillcolor="white" stroked="t" o:allowincell="f" style="position:absolute;left:1976;top:26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07;top:194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32;top:90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0,842" to="3560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554" to="3559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4,698" to="3575,1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20880" path="l0,21600xee" stroked="t" o:allowincell="f" style="position:absolute;left:3560;top:1274;width:575;height:55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56,1834" to="3751,2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8,1274" to="3559,19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0,1130" to="5431,1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1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▪</w:t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                 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3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                        ▪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     ▪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унок 3.2.2 – Пример запуска перехода сети Петр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остранство состояний и поведенческие свойства сетей Петри.</w:t>
      </w:r>
    </w:p>
    <w:p>
      <w:pPr>
        <w:pStyle w:val="TextBodyIndent"/>
        <w:rPr/>
      </w:pPr>
      <w:r>
        <w:rPr/>
        <w:t>Пусть имеется маркированная сеть Петри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         </w:t>
      </w:r>
      <w:r>
        <w:rPr>
          <w:i/>
          <w:lang w:val="en-US"/>
        </w:rPr>
        <w:t>M = (P, T, I, O, μ)</w:t>
      </w:r>
      <w:r>
        <w:rPr>
          <w:lang w:val="en-US"/>
        </w:rPr>
        <w:t xml:space="preserve">                                 (3.2.12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У неё  </w:t>
      </w:r>
      <w:r>
        <w:rPr>
          <w:i/>
          <w:lang w:val="en-US"/>
        </w:rPr>
        <w:t>n</w:t>
      </w:r>
      <w:r>
        <w:rPr>
          <w:i/>
        </w:rPr>
        <w:t xml:space="preserve">  </w:t>
      </w:r>
      <w:r>
        <w:rPr/>
        <w:t>позиций</w:t>
      </w:r>
      <w:r>
        <w:rPr>
          <w:lang w:val="en-US"/>
        </w:rPr>
        <w:t xml:space="preserve">. В каждой позиции не более  </w:t>
      </w:r>
      <w:r>
        <w:rPr>
          <w:i/>
          <w:lang w:val="en-US"/>
        </w:rPr>
        <w:t>N</w:t>
      </w:r>
      <w:r>
        <w:rPr/>
        <w:t xml:space="preserve">  фишек. Тогда пространство сотояний есть множество всех возможных маркировок сети. Определим  </w:t>
      </w:r>
      <w:r>
        <w:rPr>
          <w:i/>
        </w:rPr>
        <w:t>δ</w:t>
      </w:r>
      <w:r>
        <w:rPr>
          <w:lang w:val="en-US"/>
        </w:rPr>
        <w:t xml:space="preserve"> – функцию следующего состояния.</w:t>
      </w:r>
    </w:p>
    <w:p>
      <w:pPr>
        <w:pStyle w:val="TextBodyIndent"/>
        <w:rPr/>
      </w:pPr>
      <w:r>
        <w:rPr>
          <w:lang w:val="en-US"/>
        </w:rPr>
        <w:t xml:space="preserve">Если переход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/>
        <w:t xml:space="preserve">  разрешён при текущей маркировке  </w:t>
      </w:r>
      <w:r>
        <w:rPr>
          <w:i/>
        </w:rPr>
        <w:t xml:space="preserve">μ </w:t>
      </w:r>
      <w:r>
        <w:rPr/>
        <w:t xml:space="preserve">, то следующая маркировка  </w:t>
      </w:r>
      <w:r>
        <w:rPr>
          <w:i/>
        </w:rPr>
        <w:t>μ</w:t>
      </w:r>
      <w:r>
        <w:rPr>
          <w:i/>
          <w:lang w:val="en-US"/>
        </w:rPr>
        <w:t>’</w:t>
      </w:r>
      <w:r>
        <w:rPr>
          <w:i/>
        </w:rPr>
        <w:t xml:space="preserve"> </w:t>
      </w:r>
      <w:r>
        <w:rPr/>
        <w:t xml:space="preserve"> определится так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         </w:t>
      </w:r>
      <w:r>
        <w:rPr>
          <w:i/>
        </w:rPr>
        <w:t>μ</w:t>
      </w:r>
      <w:r>
        <w:rPr>
          <w:i/>
          <w:lang w:val="en-US"/>
        </w:rPr>
        <w:t>’ = δ (μ, 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)  </w:t>
      </w:r>
      <w:r>
        <w:rPr/>
        <w:t xml:space="preserve"> </w:t>
      </w:r>
      <w:r>
        <w:rPr>
          <w:lang w:val="en-US"/>
        </w:rPr>
        <w:t xml:space="preserve">                                        (3.2.13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Если переход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/>
        <w:t xml:space="preserve">  не разрешён, то  </w:t>
      </w:r>
      <w:r>
        <w:rPr>
          <w:i/>
        </w:rPr>
        <w:t>δ</w:t>
      </w:r>
      <w:r>
        <w:rPr>
          <w:lang w:val="en-US"/>
        </w:rPr>
        <w:t xml:space="preserve"> </w:t>
      </w:r>
      <w:r>
        <w:rPr/>
        <w:t xml:space="preserve"> не определена.</w:t>
      </w:r>
    </w:p>
    <w:p>
      <w:pPr>
        <w:pStyle w:val="TextBodyIndent"/>
        <w:rPr/>
      </w:pPr>
      <w:r>
        <w:rPr/>
        <w:t xml:space="preserve">Пусть  </w:t>
      </w:r>
      <w:r>
        <w:rPr>
          <w:i/>
          <w:lang w:val="en-US"/>
        </w:rPr>
        <w:t>{t</w:t>
      </w:r>
      <w:r>
        <w:rPr>
          <w:i/>
          <w:vertAlign w:val="subscript"/>
          <w:lang w:val="en-US"/>
        </w:rPr>
        <w:t>j0</w:t>
      </w:r>
      <w:r>
        <w:rPr>
          <w:i/>
          <w:lang w:val="en-US"/>
        </w:rPr>
        <w:t>, t</w:t>
      </w:r>
      <w:r>
        <w:rPr>
          <w:i/>
          <w:vertAlign w:val="subscript"/>
          <w:lang w:val="en-US"/>
        </w:rPr>
        <w:t>j1</w:t>
      </w:r>
      <w:r>
        <w:rPr>
          <w:i/>
          <w:lang w:val="en-US"/>
        </w:rPr>
        <w:t>,…, t</w:t>
      </w:r>
      <w:r>
        <w:rPr>
          <w:i/>
          <w:vertAlign w:val="subscript"/>
          <w:lang w:val="en-US"/>
        </w:rPr>
        <w:t>js</w:t>
      </w:r>
      <w:r>
        <w:rPr>
          <w:i/>
          <w:lang w:val="en-US"/>
        </w:rPr>
        <w:t>}</w:t>
      </w:r>
      <w:r>
        <w:rPr>
          <w:lang w:val="en-US"/>
        </w:rPr>
        <w:t xml:space="preserve"> – </w:t>
      </w:r>
      <w:r>
        <w:rPr/>
        <w:t xml:space="preserve">последовательность запущенных переходов. Тогда ей будет соответствовать последовательность  </w:t>
      </w:r>
      <w:r>
        <w:rPr>
          <w:i/>
          <w:lang w:val="en-US"/>
        </w:rPr>
        <w:t>{μ</w:t>
      </w:r>
      <w:r>
        <w:rPr>
          <w:i/>
          <w:vertAlign w:val="superscript"/>
          <w:lang w:val="en-US"/>
        </w:rPr>
        <w:t>0</w:t>
      </w:r>
      <w:r>
        <w:rPr>
          <w:i/>
          <w:lang w:val="en-US"/>
        </w:rPr>
        <w:t>, μ</w:t>
      </w:r>
      <w:r>
        <w:rPr>
          <w:i/>
          <w:vertAlign w:val="superscript"/>
          <w:lang w:val="en-US"/>
        </w:rPr>
        <w:t>1</w:t>
      </w:r>
      <w:r>
        <w:rPr>
          <w:i/>
          <w:lang w:val="en-US"/>
        </w:rPr>
        <w:t>,…,μ</w:t>
      </w:r>
      <w:r>
        <w:rPr>
          <w:i/>
          <w:vertAlign w:val="superscript"/>
          <w:lang w:val="en-US"/>
        </w:rPr>
        <w:t>s+1</w:t>
      </w:r>
      <w:r>
        <w:rPr>
          <w:i/>
          <w:lang w:val="en-US"/>
        </w:rPr>
        <w:t>}</w:t>
      </w:r>
      <w:r>
        <w:rPr/>
        <w:t>, то ест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 xml:space="preserve"> </w:t>
      </w:r>
      <w:r>
        <w:rPr>
          <w:i/>
          <w:lang w:val="en-US"/>
        </w:rPr>
        <w:t xml:space="preserve">                                           </w:t>
      </w:r>
      <w:r>
        <w:rPr>
          <w:i/>
          <w:lang w:val="en-US"/>
        </w:rPr>
        <w:t>μ</w:t>
      </w:r>
      <w:r>
        <w:rPr>
          <w:i/>
          <w:vertAlign w:val="superscript"/>
          <w:lang w:val="en-US"/>
        </w:rPr>
        <w:t>k+1</w:t>
      </w:r>
      <w:r>
        <w:rPr>
          <w:i/>
          <w:lang w:val="en-US"/>
        </w:rPr>
        <w:t xml:space="preserve"> = δ(μ</w:t>
      </w:r>
      <w:r>
        <w:rPr>
          <w:i/>
          <w:vertAlign w:val="superscript"/>
          <w:lang w:val="en-US"/>
        </w:rPr>
        <w:t>k</w:t>
      </w:r>
      <w:r>
        <w:rPr>
          <w:i/>
          <w:lang w:val="en-US"/>
        </w:rPr>
        <w:t>, t</w:t>
      </w:r>
      <w:r>
        <w:rPr>
          <w:i/>
          <w:vertAlign w:val="subscript"/>
          <w:lang w:val="en-US"/>
        </w:rPr>
        <w:t>jk</w:t>
      </w:r>
      <w:r>
        <w:rPr>
          <w:i/>
          <w:lang w:val="en-US"/>
        </w:rPr>
        <w:t>)</w:t>
      </w:r>
      <w:r>
        <w:rPr>
          <w:lang w:val="en-US"/>
        </w:rPr>
        <w:t xml:space="preserve">                                           (3.2.14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На основании последнего равенства можно определить понятие непосредственно достижимой маркировки. Для сети </w:t>
      </w:r>
      <w:r>
        <w:rPr>
          <w:i/>
          <w:lang w:val="en-US"/>
        </w:rPr>
        <w:t>C = (P, T, I ,O)</w:t>
      </w:r>
      <w:r>
        <w:rPr/>
        <w:t xml:space="preserve">     маркировка </w:t>
      </w:r>
      <w:r>
        <w:rPr>
          <w:lang w:val="en-US"/>
        </w:rPr>
        <w:t xml:space="preserve"> </w:t>
      </w:r>
      <w:r>
        <w:rPr>
          <w:i/>
          <w:lang w:val="en-US"/>
        </w:rPr>
        <w:t>μ’</w:t>
      </w:r>
      <w:r>
        <w:rPr/>
        <w:t xml:space="preserve">  называется непосредственно достижимой из  </w:t>
      </w:r>
      <w:r>
        <w:rPr>
          <w:i/>
        </w:rPr>
        <w:t>μ</w:t>
      </w:r>
      <w:r>
        <w:rPr/>
        <w:t xml:space="preserve"> , если существует такой переход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/>
        <w:t xml:space="preserve">,  при котором </w:t>
      </w:r>
    </w:p>
    <w:p>
      <w:pPr>
        <w:pStyle w:val="TextBodyIndent"/>
        <w:rPr/>
      </w:pPr>
      <w:r>
        <w:rPr/>
        <w:t xml:space="preserve">                                 </w:t>
      </w:r>
      <w:r>
        <w:rPr>
          <w:lang w:val="en-US"/>
        </w:rPr>
        <w:t xml:space="preserve">        </w:t>
      </w:r>
      <w:r>
        <w:rPr/>
        <w:t xml:space="preserve">    </w:t>
      </w:r>
      <w:r>
        <w:rPr>
          <w:i/>
        </w:rPr>
        <w:t>μ</w:t>
      </w:r>
      <w:r>
        <w:rPr>
          <w:i/>
          <w:lang w:val="en-US"/>
        </w:rPr>
        <w:t>' = δ(μ , 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)</w:t>
      </w:r>
      <w:r>
        <w:rPr>
          <w:lang w:val="en-US"/>
        </w:rPr>
        <w:t xml:space="preserve">                                              (3.2.15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Можно распространить это понятие на множество достижимых из данной маркировок. Определим множество достижимых из  </w:t>
      </w:r>
      <w:r>
        <w:rPr>
          <w:i/>
        </w:rPr>
        <w:t>μ</w:t>
      </w:r>
      <w:r>
        <w:rPr/>
        <w:t xml:space="preserve">  маркировок </w:t>
      </w:r>
      <w:r>
        <w:rPr>
          <w:lang w:val="en-US"/>
        </w:rPr>
        <w:t xml:space="preserve"> </w:t>
      </w:r>
      <w:r>
        <w:rPr>
          <w:i/>
          <w:lang w:val="en-US"/>
        </w:rPr>
        <w:t>R(C, μ)</w:t>
      </w:r>
      <w:r>
        <w:rPr/>
        <w:t xml:space="preserve">  следующим образом</w:t>
      </w:r>
      <w:r>
        <w:rPr>
          <w:lang w:val="en-US"/>
        </w:rPr>
        <w:t>:</w:t>
      </w:r>
    </w:p>
    <w:p>
      <w:pPr>
        <w:pStyle w:val="TextBodyIndent"/>
        <w:rPr/>
      </w:pPr>
      <w:r>
        <w:rPr/>
        <w:t xml:space="preserve">во - первых, </w:t>
      </w:r>
      <w:r>
        <w:rPr>
          <w:i/>
        </w:rPr>
        <w:t xml:space="preserve"> 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R(C, μ)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 xml:space="preserve">во - вторых, если  </w:t>
      </w:r>
      <w:r>
        <w:rPr>
          <w:i/>
        </w:rPr>
        <w:t>μ</w:t>
      </w:r>
      <w:r>
        <w:rPr>
          <w:i/>
          <w:lang w:val="en-US"/>
        </w:rPr>
        <w:t>’</w:t>
      </w:r>
      <w:r>
        <w:rPr>
          <w:i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R(C, μ)</w:t>
      </w:r>
      <w:r>
        <w:rPr>
          <w:lang w:val="en-US"/>
        </w:rPr>
        <w:t xml:space="preserve">,   </w:t>
      </w:r>
      <w:r>
        <w:rPr>
          <w:i/>
          <w:lang w:val="en-US"/>
        </w:rPr>
        <w:t>μ’ = δ(μ , 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)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 </w:t>
      </w:r>
      <w:r>
        <w:rPr>
          <w:i/>
          <w:lang w:val="en-US"/>
        </w:rPr>
        <w:t>μ’’ = δ(μ’, t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)</w:t>
      </w:r>
      <w:r>
        <w:rPr/>
        <w:t xml:space="preserve">,  то и </w:t>
      </w:r>
      <w:r>
        <w:rPr>
          <w:lang w:val="en-US"/>
        </w:rPr>
        <w:t xml:space="preserve">        </w:t>
      </w:r>
      <w:r>
        <w:rPr>
          <w:i/>
        </w:rPr>
        <w:t>μ</w:t>
      </w:r>
      <w:r>
        <w:rPr>
          <w:i/>
          <w:lang w:val="en-US"/>
        </w:rPr>
        <w:t>’’</w:t>
      </w:r>
      <w:r>
        <w:rPr>
          <w:i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R(C, μ)</w:t>
      </w:r>
      <w:r>
        <w:rPr/>
        <w:t>.</w:t>
      </w:r>
    </w:p>
    <w:p>
      <w:pPr>
        <w:pStyle w:val="TextBodyIndent"/>
        <w:rPr/>
      </w:pPr>
      <w:r>
        <w:rPr/>
        <w:t>На основе введённых понятий можно сформулировать ряд свойств сети Петри, характеризующих её в процессе смены маркировок – назовём их поведенческими свойствами сети Петри. Определим наиболее важные из них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Достижимость данной маркировки. Пусть имеется некоторая маркировка  </w:t>
      </w:r>
      <w:r>
        <w:rPr>
          <w:i/>
        </w:rPr>
        <w:t>μ</w:t>
      </w:r>
      <w:r>
        <w:rPr/>
        <w:t>,  отличная от начальной. Тогда возникает вопрос достижимости</w:t>
      </w:r>
      <w:r>
        <w:rPr>
          <w:lang w:val="en-US"/>
        </w:rPr>
        <w:t>:</w:t>
      </w:r>
      <w:r>
        <w:rPr/>
        <w:t xml:space="preserve"> можно ли путём запуска определённой поледовательности переходов перейти из начальной в заданную маркировку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Ограниченность. Сеть Петри называется  </w:t>
      </w:r>
      <w:r>
        <w:rPr>
          <w:i/>
          <w:lang w:val="en-US"/>
        </w:rPr>
        <w:t>k</w:t>
      </w:r>
      <w:r>
        <w:rPr/>
        <w:t xml:space="preserve">- ограниченной, если при любой маркировке количество фишек в любой из позиций не превышает  </w:t>
      </w:r>
      <w:r>
        <w:rPr>
          <w:i/>
          <w:lang w:val="en-US"/>
        </w:rPr>
        <w:t>k</w:t>
      </w:r>
      <w:r>
        <w:rPr/>
        <w:t xml:space="preserve">. В частности, сеть называется безопасной, если  </w:t>
      </w:r>
      <w:r>
        <w:rPr>
          <w:i/>
          <w:lang w:val="en-US"/>
        </w:rPr>
        <w:t>k</w:t>
      </w:r>
      <w:r>
        <w:rPr/>
        <w:t xml:space="preserve">  равно 1. Кроме того, сеть называется однородной, если в ней отсутствуют петли и одинарной (простой), если в ней нет кратных дуг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Активность. Сеть Петри называется активной, если независимо от дотигнутой из  </w:t>
      </w:r>
      <w:r>
        <w:rPr>
          <w:i/>
        </w:rPr>
        <w:t>μ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 xml:space="preserve"> маркировки существует последовательность запусков, приводящая к запуску этого перехода.</w:t>
      </w:r>
    </w:p>
    <w:p>
      <w:pPr>
        <w:pStyle w:val="TextBodyIndent"/>
        <w:ind w:left="1134" w:firstLine="426"/>
        <w:rPr/>
      </w:pPr>
      <w:r>
        <w:rPr/>
        <w:t xml:space="preserve">Реально вводят понятия нескольких уровней активности для конкретных переходов. Переход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T </w:t>
      </w:r>
      <w:r>
        <w:rPr/>
        <w:t xml:space="preserve"> называется</w:t>
      </w:r>
      <w:r>
        <w:rPr>
          <w:lang w:val="en-US"/>
        </w:rPr>
        <w:t>:</w:t>
      </w:r>
    </w:p>
    <w:p>
      <w:pPr>
        <w:pStyle w:val="TextBodyIndent"/>
        <w:ind w:left="1134" w:firstLine="426"/>
        <w:rPr/>
      </w:pPr>
      <w:r>
        <w:rPr/>
        <w:t>а) пассивным (</w:t>
      </w:r>
      <w:r>
        <w:rPr>
          <w:i/>
          <w:lang w:val="en-US"/>
        </w:rPr>
        <w:t xml:space="preserve">L0- </w:t>
      </w:r>
      <w:r>
        <w:rPr/>
        <w:t>активным), если он никогда не может быть запущен</w:t>
      </w:r>
      <w:r>
        <w:rPr>
          <w:lang w:val="en-US"/>
        </w:rPr>
        <w:t>;</w:t>
      </w:r>
    </w:p>
    <w:p>
      <w:pPr>
        <w:pStyle w:val="TextBodyIndent"/>
        <w:ind w:left="1134" w:firstLine="426"/>
        <w:rPr/>
      </w:pPr>
      <w:r>
        <w:rPr/>
        <w:t xml:space="preserve">б) </w:t>
      </w:r>
      <w:r>
        <w:rPr>
          <w:i/>
          <w:lang w:val="en-US"/>
        </w:rPr>
        <w:t>L1-</w:t>
      </w:r>
      <w:r>
        <w:rPr/>
        <w:t xml:space="preserve"> активным, если он может быть запущен последовательностью переходов из  </w:t>
      </w:r>
      <w:r>
        <w:rPr>
          <w:i/>
        </w:rPr>
        <w:t>μ</w:t>
      </w:r>
      <w:r>
        <w:rPr>
          <w:i/>
          <w:vertAlign w:val="subscript"/>
        </w:rPr>
        <w:t>0</w:t>
      </w:r>
      <w:r>
        <w:rPr/>
        <w:t xml:space="preserve">  хотя бы один раз</w:t>
      </w:r>
      <w:r>
        <w:rPr>
          <w:lang w:val="en-US"/>
        </w:rPr>
        <w:t>;</w:t>
      </w:r>
    </w:p>
    <w:p>
      <w:pPr>
        <w:pStyle w:val="TextBodyIndent"/>
        <w:ind w:left="1134" w:firstLine="426"/>
        <w:rPr/>
      </w:pPr>
      <w:r>
        <w:rPr/>
        <w:t xml:space="preserve">в) </w:t>
      </w:r>
      <w:r>
        <w:rPr>
          <w:i/>
          <w:lang w:val="en-US"/>
        </w:rPr>
        <w:t>L2-</w:t>
      </w:r>
      <w:r>
        <w:rPr/>
        <w:t xml:space="preserve"> активным, если для любого числа  </w:t>
      </w:r>
      <w:r>
        <w:rPr>
          <w:i/>
          <w:lang w:val="en-US"/>
        </w:rPr>
        <w:t>K</w:t>
      </w:r>
      <w:r>
        <w:rPr/>
        <w:t xml:space="preserve">  существует последовательность запусков переходов из  </w:t>
      </w:r>
      <w:r>
        <w:rPr>
          <w:i/>
        </w:rPr>
        <w:t>μ</w:t>
      </w:r>
      <w:r>
        <w:rPr>
          <w:i/>
          <w:vertAlign w:val="subscript"/>
        </w:rPr>
        <w:t xml:space="preserve">0 </w:t>
      </w:r>
      <w:r>
        <w:rPr/>
        <w:t xml:space="preserve">, при которой данный переход может сработать  </w:t>
      </w:r>
      <w:r>
        <w:rPr>
          <w:i/>
          <w:lang w:val="en-US"/>
        </w:rPr>
        <w:t>K</w:t>
      </w:r>
      <w:r>
        <w:rPr/>
        <w:t xml:space="preserve">  и более раз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г) </w:t>
      </w:r>
      <w:r>
        <w:rPr>
          <w:i/>
          <w:lang w:val="en-US"/>
        </w:rPr>
        <w:t>L3-</w:t>
      </w:r>
      <w:r>
        <w:rPr/>
        <w:t xml:space="preserve"> активным, если он является  </w:t>
      </w:r>
      <w:r>
        <w:rPr>
          <w:i/>
          <w:lang w:val="en-US"/>
        </w:rPr>
        <w:t>L2-</w:t>
      </w:r>
      <w:r>
        <w:rPr/>
        <w:t xml:space="preserve"> активным при </w:t>
      </w:r>
      <w:r>
        <w:rPr>
          <w:i/>
          <w:lang w:val="en-US"/>
        </w:rPr>
        <w:t xml:space="preserve"> K → ∞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Обратимость. Сеть Петри обратима, если для любой маркировки     </w:t>
      </w:r>
      <w:r>
        <w:rPr>
          <w:i/>
        </w:rPr>
        <w:t xml:space="preserve"> 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R(C, μ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/>
        <w:t xml:space="preserve">  маркировка  </w:t>
      </w:r>
      <w:r>
        <w:rPr>
          <w:i/>
        </w:rPr>
        <w:t>μ</w:t>
      </w:r>
      <w:r>
        <w:rPr>
          <w:i/>
          <w:vertAlign w:val="subscript"/>
        </w:rPr>
        <w:t>0</w:t>
      </w:r>
      <w:r>
        <w:rPr/>
        <w:t xml:space="preserve">  достижима из  </w:t>
      </w:r>
      <w:r>
        <w:rPr>
          <w:i/>
        </w:rPr>
        <w:t>μ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окрываемость. Маркировка  </w:t>
      </w:r>
      <w:r>
        <w:rPr>
          <w:i/>
        </w:rPr>
        <w:t>μ</w:t>
      </w:r>
      <w:r>
        <w:rPr/>
        <w:t xml:space="preserve">  покрываема, если существует другая маркировка  </w:t>
      </w:r>
      <w:r>
        <w:rPr>
          <w:i/>
          <w:lang w:val="en-US"/>
        </w:rPr>
        <w:t xml:space="preserve">μ’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R(C, μ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/>
        <w:t xml:space="preserve">  такая, что в каждой позиции </w:t>
      </w:r>
      <w:r>
        <w:rPr>
          <w:i/>
          <w:lang w:val="en-US"/>
        </w:rPr>
        <w:t>μ’</w:t>
      </w:r>
      <w:r>
        <w:rPr/>
        <w:t xml:space="preserve">  фишек не меньше, чем в позициях маркировки  </w:t>
      </w:r>
      <w:r>
        <w:rPr>
          <w:i/>
        </w:rPr>
        <w:t>μ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Устойчивость. Сеть Петри называется устойчивой, если для любых двух разрешённых переходов срабатывание одного из них не приводит к запрещению срабатывания другого.</w:t>
      </w:r>
    </w:p>
    <w:p>
      <w:pPr>
        <w:pStyle w:val="TextBodyIndent"/>
        <w:rPr/>
      </w:pPr>
      <w:r>
        <w:rPr/>
        <w:t>Существуют два основных метода анализа сетей Петри</w:t>
      </w:r>
      <w:r>
        <w:rPr>
          <w:lang w:val="en-US"/>
        </w:rPr>
        <w:t>:</w:t>
      </w:r>
      <w:r>
        <w:rPr/>
        <w:t xml:space="preserve"> матричные и основанные на построении дерева покрываемости.</w:t>
      </w:r>
    </w:p>
    <w:p>
      <w:pPr>
        <w:pStyle w:val="TextBodyIndent"/>
        <w:rPr/>
      </w:pPr>
      <w:r>
        <w:rPr/>
        <w:t xml:space="preserve">Первая группа методов основана на матричном представлении маркировок и последовательностей запуска переходов. Для этого определим две матрицы размерности количество позиций </w:t>
      </w:r>
      <w:r>
        <w:rPr/>
      </w:r>
      <m:oMath xmlns:m="http://schemas.openxmlformats.org/officeDocument/2006/math"/>
      <w:r>
        <w:rPr/>
        <w:t xml:space="preserve"> количество переходов, связанные со структурой сети. Первая матрица называется матрицей входов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        </w:t>
      </w:r>
      <w:r>
        <w:rPr>
          <w:b/>
          <w:i/>
          <w:lang w:val="en-US"/>
        </w:rPr>
        <w:t>D</w:t>
      </w:r>
      <w:r>
        <w:rPr>
          <w:i/>
          <w:vertAlign w:val="superscript"/>
          <w:lang w:val="en-US"/>
        </w:rPr>
        <w:t xml:space="preserve"> –</w:t>
      </w:r>
      <w:r>
        <w:rPr>
          <w:i/>
          <w:lang w:val="en-US"/>
        </w:rPr>
        <w:t xml:space="preserve"> [i, j] = # (p</w:t>
      </w:r>
      <w:r>
        <w:rPr>
          <w:i/>
          <w:vertAlign w:val="subscript"/>
          <w:lang w:val="en-US"/>
        </w:rPr>
        <w:t xml:space="preserve">i </w:t>
      </w:r>
      <w:r>
        <w:rPr>
          <w:i/>
          <w:lang w:val="en-US"/>
        </w:rPr>
        <w:t>, I(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))</w:t>
      </w:r>
      <w:r>
        <w:rPr>
          <w:lang w:val="en-US"/>
        </w:rPr>
        <w:t xml:space="preserve">,                                    (3.2.16)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каждый её элемент равен числу фишек, уходящих из  </w:t>
      </w:r>
      <w:r>
        <w:rPr>
          <w:i/>
          <w:lang w:val="en-US"/>
        </w:rPr>
        <w:t>j</w:t>
      </w:r>
      <w:r>
        <w:rPr/>
        <w:t xml:space="preserve">- й позиции при запуске  </w:t>
      </w:r>
      <w:r>
        <w:rPr>
          <w:i/>
          <w:lang w:val="en-US"/>
        </w:rPr>
        <w:t>i</w:t>
      </w:r>
      <w:r>
        <w:rPr/>
        <w:t>- го перехода. Вторая матрица называется матрицей выходов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i/>
          <w:lang w:val="en-US"/>
        </w:rPr>
        <w:t xml:space="preserve">                                     </w:t>
      </w:r>
      <w:r>
        <w:rPr>
          <w:b/>
          <w:i/>
          <w:lang w:val="en-US"/>
        </w:rPr>
        <w:t>D</w:t>
      </w:r>
      <w:r>
        <w:rPr>
          <w:i/>
          <w:vertAlign w:val="superscript"/>
          <w:lang w:val="en-US"/>
        </w:rPr>
        <w:t xml:space="preserve"> +</w:t>
      </w:r>
      <w:r>
        <w:rPr>
          <w:i/>
          <w:lang w:val="en-US"/>
        </w:rPr>
        <w:t xml:space="preserve"> [i, j] = # (p</w:t>
      </w:r>
      <w:r>
        <w:rPr>
          <w:i/>
          <w:vertAlign w:val="subscript"/>
          <w:lang w:val="en-US"/>
        </w:rPr>
        <w:t xml:space="preserve">i </w:t>
      </w:r>
      <w:r>
        <w:rPr>
          <w:i/>
          <w:lang w:val="en-US"/>
        </w:rPr>
        <w:t>, O(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))</w:t>
      </w:r>
      <w:r>
        <w:rPr>
          <w:lang w:val="en-US"/>
        </w:rPr>
        <w:t>,                                   (3.2.17)</w:t>
      </w:r>
      <w:r>
        <w:rPr/>
        <w:t xml:space="preserve">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каждый её элемент равен числу фишек, приходящих в  </w:t>
      </w:r>
      <w:r>
        <w:rPr>
          <w:i/>
          <w:lang w:val="en-US"/>
        </w:rPr>
        <w:t>j</w:t>
      </w:r>
      <w:r>
        <w:rPr/>
        <w:t xml:space="preserve">- ю позицию при запуске  </w:t>
      </w:r>
      <w:r>
        <w:rPr>
          <w:i/>
          <w:lang w:val="en-US"/>
        </w:rPr>
        <w:t>i</w:t>
      </w:r>
      <w:r>
        <w:rPr/>
        <w:t xml:space="preserve">- го перехода. Определим единичный вектор </w:t>
      </w:r>
      <w:r>
        <w:rPr>
          <w:i/>
        </w:rPr>
        <w:t xml:space="preserve"> </w:t>
      </w:r>
      <w:r>
        <w:rPr>
          <w:i/>
          <w:lang w:val="en-US"/>
        </w:rPr>
        <w:t xml:space="preserve">e[j]  </w:t>
      </w:r>
      <w:r>
        <w:rPr/>
        <w:t xml:space="preserve">размерности  </w:t>
      </w:r>
      <w:r>
        <w:rPr>
          <w:i/>
          <w:lang w:val="en-US"/>
        </w:rPr>
        <w:t>m</w:t>
      </w:r>
      <w:r>
        <w:rPr/>
        <w:t xml:space="preserve">, содержащий нули во всех позициях кроме той, которая соответствует запускаемому в данный момент переходу. Очевидно, что переход разрешён, если  </w:t>
      </w:r>
      <w:r>
        <w:rPr>
          <w:i/>
          <w:lang w:val="en-US"/>
        </w:rPr>
        <w:t>μ ≥ e[j]·</w:t>
      </w:r>
      <w:r>
        <w:rPr>
          <w:b/>
          <w:i/>
          <w:lang w:val="en-US"/>
        </w:rPr>
        <w:t>D</w:t>
      </w:r>
      <w:r>
        <w:rPr>
          <w:i/>
          <w:vertAlign w:val="superscript"/>
          <w:lang w:val="en-US"/>
        </w:rPr>
        <w:t xml:space="preserve"> –</w:t>
      </w:r>
      <w:r>
        <w:rPr/>
        <w:t xml:space="preserve">. Тогда результат запуска  </w:t>
      </w:r>
      <w:r>
        <w:rPr>
          <w:i/>
          <w:lang w:val="en-US"/>
        </w:rPr>
        <w:t>j</w:t>
      </w:r>
      <w:r>
        <w:rPr/>
        <w:t>- го перехода можно описать так</w:t>
      </w:r>
      <w:r>
        <w:rPr>
          <w:lang w:val="en-US"/>
        </w:rPr>
        <w:t>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 xml:space="preserve">                                                   </w:t>
      </w:r>
      <w:r>
        <w:rPr>
          <w:i/>
          <w:lang w:val="en-US"/>
        </w:rPr>
        <w:t>μ’ = μ + e[j]·</w:t>
      </w:r>
      <w:r>
        <w:rPr>
          <w:b/>
          <w:i/>
          <w:lang w:val="en-US"/>
        </w:rPr>
        <w:t>D</w:t>
      </w:r>
      <w:r>
        <w:rPr>
          <w:lang w:val="en-US"/>
        </w:rPr>
        <w:t xml:space="preserve">,                                           (3.2.18)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где  </w:t>
      </w:r>
      <w:r>
        <w:rPr>
          <w:b/>
          <w:i/>
          <w:lang w:val="en-US"/>
        </w:rPr>
        <w:t xml:space="preserve">D = </w:t>
      </w:r>
      <w:r>
        <w:rPr>
          <w:i/>
          <w:lang w:val="en-US"/>
        </w:rPr>
        <w:t>(</w:t>
      </w:r>
      <w:r>
        <w:rPr>
          <w:b/>
          <w:i/>
          <w:lang w:val="en-US"/>
        </w:rPr>
        <w:t>D</w:t>
      </w:r>
      <w:r>
        <w:rPr>
          <w:b/>
          <w:i/>
          <w:vertAlign w:val="superscript"/>
          <w:lang w:val="en-US"/>
        </w:rPr>
        <w:t xml:space="preserve"> +</w:t>
      </w:r>
      <w:r>
        <w:rPr>
          <w:b/>
          <w:i/>
          <w:lang w:val="en-US"/>
        </w:rPr>
        <w:t xml:space="preserve"> </w:t>
      </w:r>
      <w:r>
        <w:rPr/>
        <w:t>–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 xml:space="preserve">D </w:t>
      </w:r>
      <w:r>
        <w:rPr>
          <w:i/>
          <w:vertAlign w:val="superscript"/>
          <w:lang w:val="en-US"/>
        </w:rPr>
        <w:t>–</w:t>
      </w:r>
      <w:r>
        <w:rPr>
          <w:i/>
          <w:lang w:val="en-US"/>
        </w:rPr>
        <w:t xml:space="preserve">) </w:t>
      </w:r>
      <w:r>
        <w:rPr/>
        <w:t xml:space="preserve"> </w:t>
      </w:r>
      <w:r>
        <w:rPr>
          <w:lang w:val="en-US"/>
        </w:rPr>
        <w:t xml:space="preserve">–  </w:t>
      </w:r>
      <w:r>
        <w:rPr/>
        <w:t xml:space="preserve">матрица изменений. Тогда все сформулированные ранее проблемы сети Петри легко интерпретируются матричными уравнениями вида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</w:t>
      </w:r>
      <w:r>
        <w:rPr>
          <w:i/>
          <w:lang w:val="en-US"/>
        </w:rPr>
        <w:t>μ = μ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+ σ·</w:t>
      </w:r>
      <w:r>
        <w:rPr>
          <w:b/>
          <w:i/>
          <w:lang w:val="en-US"/>
        </w:rPr>
        <w:t>D</w:t>
      </w:r>
      <w:r>
        <w:rPr>
          <w:lang w:val="en-US"/>
        </w:rPr>
        <w:t>,                                               (3.2.19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μ</w:t>
      </w:r>
      <w:r>
        <w:rPr>
          <w:lang w:val="en-US"/>
        </w:rPr>
        <w:t xml:space="preserve"> – </w:t>
      </w:r>
      <w:r>
        <w:rPr/>
        <w:t xml:space="preserve">исследуемая маркировка, </w:t>
      </w:r>
      <w:r>
        <w:rPr>
          <w:i/>
        </w:rPr>
        <w:t xml:space="preserve"> σ</w:t>
      </w:r>
      <w:r>
        <w:rPr/>
        <w:t xml:space="preserve"> – вектор, компоненты которого показывают, сколько раз срабатывает каждый переход.</w:t>
      </w:r>
    </w:p>
    <w:p>
      <w:pPr>
        <w:pStyle w:val="TextBodyIndent"/>
        <w:rPr/>
      </w:pPr>
      <w:r>
        <w:rPr/>
        <w:t>Хотя данный метод достаточно прост, он не лишён некоторых недостатков</w:t>
      </w:r>
      <w:r>
        <w:rPr>
          <w:lang w:val="en-US"/>
        </w:rPr>
        <w:t>. А именно, его применение даёт лишь необходимые условия существования какого- либо свойства, иными словами, может гарантировать лишь его отсутствие, а о присутствии мы сможем говорить с уверенностью, только проанализировав дерево покрываемости (смены) маркировок.</w:t>
      </w:r>
    </w:p>
    <w:p>
      <w:pPr>
        <w:pStyle w:val="TextBodyIndent"/>
        <w:rPr/>
      </w:pPr>
      <w:r>
        <w:rPr>
          <w:lang w:val="en-US"/>
        </w:rPr>
        <w:t>Дерево маркировок сети – это связанный граф, в вершинах которого находятся маркировки, которых мы достигли в результате последовательного запуска разрешённых переходов</w:t>
      </w:r>
      <w:r>
        <w:rPr/>
        <w:t>, а на дугах, соединяющих вершины – зпускаемые переходы</w:t>
      </w:r>
      <w:r>
        <w:rPr>
          <w:lang w:val="en-US"/>
        </w:rPr>
        <w:t xml:space="preserve">. Путь от корня к каждой маркировке отражает последовательность запусков, приведшую к ней. Корнем дерева является начальная маркировка. При неограниченном накапливании фишек в позиции на дереве образуется петля, а в маркировке на месте, соответствующем зациклившейся позиции, ставится  </w:t>
      </w:r>
      <w:r>
        <w:rPr>
          <w:i/>
          <w:lang w:val="en-US"/>
        </w:rPr>
        <w:t>ω</w:t>
      </w:r>
      <w:r>
        <w:rPr>
          <w:lang w:val="en-US"/>
        </w:rPr>
        <w:t xml:space="preserve"> – символ бесконечно большого числа.</w:t>
      </w:r>
    </w:p>
    <w:p>
      <w:pPr>
        <w:pStyle w:val="TextBodyIndent"/>
        <w:rPr>
          <w:lang w:val="en-US"/>
        </w:rPr>
      </w:pPr>
      <w:r>
        <w:rPr>
          <w:lang w:val="en-US"/>
        </w:rPr>
        <w:t>Ясно, что этот метод хотя и требует утомительного перебора всех возможных маркировок сети, но зато по уже готовому дереву достаточно легко анализировать проблемы достижимости, покрываемости, активности, обратимости сети.</w:t>
      </w:r>
    </w:p>
    <w:p>
      <w:pPr>
        <w:pStyle w:val="TextBodyIndent"/>
        <w:rPr/>
      </w:pPr>
      <w:r>
        <w:rPr/>
        <w:t>Описав поведенческие свойства и методы анализа, можно перейти непосредственно к анализу конкретной сети Петри.</w:t>
      </w:r>
    </w:p>
    <w:p>
      <w:pPr>
        <w:pStyle w:val="TextBodyIndent"/>
        <w:rPr>
          <w:lang w:val="en-US"/>
        </w:rPr>
      </w:pPr>
      <w:r>
        <w:rPr/>
        <w:t>3.3 Расчёты и полученные результаты</w:t>
      </w:r>
    </w:p>
    <w:p>
      <w:pPr>
        <w:pStyle w:val="TextBodyIndent"/>
        <w:rPr/>
      </w:pPr>
      <w:r>
        <w:rPr/>
        <w:t>Исходная сеть в виде графа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33400</wp:posOffset>
                </wp:positionH>
                <wp:positionV relativeFrom="paragraph">
                  <wp:posOffset>4445</wp:posOffset>
                </wp:positionV>
                <wp:extent cx="4801235" cy="548132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5481360"/>
                          <a:chOff x="0" y="0"/>
                          <a:chExt cx="4801320" cy="5481360"/>
                        </a:xfrm>
                      </wpg:grpSpPr>
                      <wps:wsp>
                        <wps:cNvSpPr/>
                        <wps:spPr>
                          <a:xfrm>
                            <a:off x="518040" y="3506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35648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624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1589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16476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24332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479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39776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98348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4251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2662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3708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37664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6451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2179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318528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2453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080" y="1468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39978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500364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42721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32868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1786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30326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099760"/>
                            <a:ext cx="5436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861">
                                <a:moveTo>
                                  <a:pt x="21567" y="9958"/>
                                </a:moveTo>
                                <a:arcTo wR="10800" hR="10800" stAng="-268332" swAng="11406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861">
                                <a:moveTo>
                                  <a:pt x="21567" y="9958"/>
                                </a:moveTo>
                                <a:arcTo wR="10800" hR="10800" stAng="-268332" swAng="11406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96360"/>
                            <a:ext cx="0" cy="475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29160"/>
                            <a:ext cx="6386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62" h="11642">
                                <a:moveTo>
                                  <a:pt x="21567" y="9958"/>
                                </a:moveTo>
                                <a:arcTo wR="10800" hR="10800" stAng="-268332" swAng="107803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62" h="11642">
                                <a:moveTo>
                                  <a:pt x="21567" y="9958"/>
                                </a:moveTo>
                                <a:arcTo wR="10800" hR="10800" stAng="-268332" swAng="107803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090040"/>
                            <a:ext cx="5436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861">
                                <a:moveTo>
                                  <a:pt x="21567" y="9958"/>
                                </a:moveTo>
                                <a:arcTo wR="10800" hR="10800" stAng="-268332" swAng="11406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861">
                                <a:moveTo>
                                  <a:pt x="21567" y="9958"/>
                                </a:moveTo>
                                <a:arcTo wR="10800" hR="10800" stAng="-268332" swAng="11406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50640"/>
                            <a:ext cx="0" cy="475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76360" y="0"/>
                            <a:ext cx="6249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674">
                                <a:moveTo>
                                  <a:pt x="21595" y="10473"/>
                                </a:moveTo>
                                <a:arcTo wR="10800" hR="10800" stAng="-104230" swAng="111829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674">
                                <a:moveTo>
                                  <a:pt x="21595" y="10473"/>
                                </a:moveTo>
                                <a:arcTo wR="10800" hR="10800" stAng="-104230" swAng="111829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1265040"/>
                            <a:ext cx="13716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6504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591" h="10800">
                                <a:moveTo>
                                  <a:pt x="7008" y="688"/>
                                </a:moveTo>
                                <a:arcTo wR="10800" hR="10800" stAng="-6633324" swAng="66246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591" h="10800">
                                <a:moveTo>
                                  <a:pt x="7008" y="688"/>
                                </a:moveTo>
                                <a:arcTo wR="10800" hR="10800" stAng="-6633324" swAng="66246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62800"/>
                            <a:ext cx="367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560" y="300960"/>
                            <a:ext cx="198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1286640"/>
                            <a:ext cx="198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447920"/>
                            <a:ext cx="15544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160" y="2991960"/>
                            <a:ext cx="1828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788">
                                <a:moveTo>
                                  <a:pt x="17077" y="2012"/>
                                </a:moveTo>
                                <a:arcTo wR="10800" hR="10800" stAng="-3267740" swAng="32677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788">
                                <a:moveTo>
                                  <a:pt x="17077" y="2012"/>
                                </a:moveTo>
                                <a:arcTo wR="10800" hR="10800" stAng="-3267740" swAng="32677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560" y="3087360"/>
                            <a:ext cx="367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2800" y="3053160"/>
                            <a:ext cx="13716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305316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591" h="10800">
                                <a:moveTo>
                                  <a:pt x="7008" y="688"/>
                                </a:moveTo>
                                <a:arcTo wR="10800" hR="10800" stAng="-6633324" swAng="66246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591" h="10800">
                                <a:moveTo>
                                  <a:pt x="7008" y="688"/>
                                </a:moveTo>
                                <a:arcTo wR="10800" hR="10800" stAng="-6633324" swAng="66246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3094920"/>
                            <a:ext cx="198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1265040"/>
                            <a:ext cx="146304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1193040"/>
                            <a:ext cx="2635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57" h="10800">
                                <a:moveTo>
                                  <a:pt x="2342" y="4084"/>
                                </a:moveTo>
                                <a:arcTo wR="10800" hR="10800" stAng="-8492851" swAng="84928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57" h="10800">
                                <a:moveTo>
                                  <a:pt x="2342" y="4084"/>
                                </a:moveTo>
                                <a:arcTo wR="10800" hR="10800" stAng="-8492851" swAng="84928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299240"/>
                            <a:ext cx="367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5086440"/>
                            <a:ext cx="3531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27" h="11861">
                                <a:moveTo>
                                  <a:pt x="21128" y="13959"/>
                                </a:moveTo>
                                <a:arcTo wR="10800" hR="10800" stAng="1020420" swAng="101181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27" h="11861">
                                <a:moveTo>
                                  <a:pt x="21128" y="13959"/>
                                </a:moveTo>
                                <a:arcTo wR="10800" hR="10800" stAng="1020420" swAng="101181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6520" y="1422360"/>
                            <a:ext cx="1178640" cy="37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5054760"/>
                            <a:ext cx="4964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35" h="11861">
                                <a:moveTo>
                                  <a:pt x="19736" y="16865"/>
                                </a:moveTo>
                                <a:arcTo wR="10800" hR="10800" stAng="2050027" swAng="9088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35" h="11861">
                                <a:moveTo>
                                  <a:pt x="19736" y="16865"/>
                                </a:moveTo>
                                <a:arcTo wR="10800" hR="10800" stAng="2050027" swAng="90885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960" y="3337560"/>
                            <a:ext cx="10972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5098320"/>
                            <a:ext cx="35316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30" h="12265">
                                <a:moveTo>
                                  <a:pt x="21500" y="9335"/>
                                </a:moveTo>
                                <a:arcTo wR="10800" hR="10800" stAng="-467923" swAng="102510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30" h="12265">
                                <a:moveTo>
                                  <a:pt x="21500" y="9335"/>
                                </a:moveTo>
                                <a:arcTo wR="10800" hR="10800" stAng="-467923" swAng="102510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8040" y="1513800"/>
                            <a:ext cx="1310760" cy="36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5105520"/>
                            <a:ext cx="4863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327" h="11983">
                                <a:moveTo>
                                  <a:pt x="21535" y="9616"/>
                                </a:moveTo>
                                <a:arcTo wR="10800" hR="10800" stAng="-377515" swAng="89062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327" h="11983">
                                <a:moveTo>
                                  <a:pt x="21535" y="9616"/>
                                </a:moveTo>
                                <a:arcTo wR="10800" hR="10800" stAng="-377515" swAng="89062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7440" y="3327480"/>
                            <a:ext cx="1341000" cy="20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5200" y="1433160"/>
                            <a:ext cx="45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1407960"/>
                            <a:ext cx="475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3276720"/>
                            <a:ext cx="475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5120" y="3271680"/>
                            <a:ext cx="45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0.3pt;width:378.05pt;height:431.65pt" coordorigin="839,6" coordsize="7561,8633">
                <v:oval id="shape_0" fillcolor="white" stroked="t" o:allowincell="f" style="position:absolute;left:1656;top:559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56;top:2143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64,991" to="1864,214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4;top:3407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24;top:4991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32,3839" to="1832,499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8,2287" to="1848,343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8;top:6271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08;top:7855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16,6703" to="1816,785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32,5151" to="1832,630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16;top:591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240;top:2175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48,1023" to="7448,217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8;top:3439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208;top:5023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16,3871" to="7416,502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432,2319" to="7432,347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2;top:6303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192;top:7887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00,6735" to="7400,788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416,5183" to="7416,633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04;top:1863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6;top:4783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600,11861" path="l0,21600xee" stroked="t" o:allowincell="f" style="position:absolute;left:851;top:8038;width:855;height:5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40,631" to="840,8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37,9957" coordsize="21562,11642" path="l0,21600xee" stroked="t" o:allowincell="f" style="position:absolute;left:840;top:53;width:1005;height:574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21600,11861" path="l0,21600xee" stroked="t" o:allowincell="f" style="position:absolute;left:7536;top:8023;width:855;height:5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400,559" to="8400,80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21600,11674" path="l0,21600xee" stroked="t" o:allowincell="f" style="position:absolute;left:7417;top:7;width:983;height:57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2088,1999" to="4247,21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size="14591,10800" path="l0,21600xee" stroked="t" o:allowincell="f" style="position:absolute;left:1944;top:1999;width:287;height:14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35,421" to="1892,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81" to="7430,6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0,2033" to="1990,21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287" to="7127,4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011" coordsize="10800,8788" path="l0,21600xee" stroked="t" o:allowincell="f" style="position:absolute;left:6952;top:4719;width:287;height:2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58,4869" to="7315,5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4,4815" to="4263,49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size="14591,10800" path="l0,21600xee" stroked="t" o:allowincell="f" style="position:absolute;left:1960;top:4815;width:287;height:14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960,4881" to="1990,50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2,1999" to="6935,4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9257,10800" path="l0,21600xee" stroked="t" o:allowincell="f" style="position:absolute;left:6937;top:1886;width:414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338,2053" to="7395,2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127,11861" path="l0,21600xee" stroked="t" o:allowincell="f" style="position:absolute;left:1953;top:8017;width:555;height:3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88,2247" to="4343,8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9735,11861" path="l0,21600xee" stroked="t" o:allowincell="f" style="position:absolute;left:1827;top:7967;width:781;height:5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32,5263" to="4359,82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469,9334" coordsize="21130,12265" path="l0,21600xee" stroked="t" o:allowincell="f" style="position:absolute;left:6684;top:8036;width:555;height:3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32,2391" to="6695,81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2272,9616" coordsize="19327,11983" path="l0,21600xee" stroked="t" o:allowincell="f" style="position:absolute;left:6650;top:8047;width:765;height:5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84,5247" to="6695,84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65,2264" to="4635,23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3,2224" to="4397,2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9,5167" to="4413,52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9,5159" to="4619,52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                                                                p</w:t>
      </w:r>
      <w:r>
        <w:rPr>
          <w:i/>
          <w:vertAlign w:val="subscript"/>
          <w:lang w:val="en-US"/>
        </w:rPr>
        <w:t>6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▪                                                                              ▪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▪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4</w:t>
      </w:r>
      <w:r>
        <w:rPr>
          <w:lang w:val="en-US"/>
        </w:rPr>
        <w:t xml:space="preserve">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</w:p>
    <w:p>
      <w:pPr>
        <w:pStyle w:val="TextBodyIndent"/>
        <w:rPr/>
      </w:pPr>
      <w:r>
        <w:rPr>
          <w:lang w:val="en-US"/>
        </w:rPr>
        <w:t xml:space="preserve">                                       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                                                                           p</w:t>
      </w:r>
      <w:r>
        <w:rPr>
          <w:i/>
          <w:vertAlign w:val="subscript"/>
          <w:lang w:val="en-US"/>
        </w:rPr>
        <w:t>7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▪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5</w:t>
      </w:r>
      <w:r>
        <w:rPr>
          <w:lang w:val="en-US"/>
        </w:rPr>
        <w:t xml:space="preserve">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5</w:t>
      </w:r>
    </w:p>
    <w:p>
      <w:pPr>
        <w:pStyle w:val="TextBodyIndent"/>
        <w:rPr/>
      </w:pPr>
      <w:r>
        <w:rPr>
          <w:lang w:val="en-US"/>
        </w:rPr>
        <w:t xml:space="preserve">                                      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                                                                           p</w:t>
      </w:r>
      <w:r>
        <w:rPr>
          <w:i/>
          <w:vertAlign w:val="subscript"/>
          <w:lang w:val="en-US"/>
        </w:rPr>
        <w:t>8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                                                                            t</w:t>
      </w:r>
      <w:r>
        <w:rPr>
          <w:i/>
          <w:vertAlign w:val="subscript"/>
          <w:lang w:val="en-US"/>
        </w:rPr>
        <w:t>6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унок 3.3.1 – Исходная сеть Петри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Для матричного анализа сети найдём её матрицу изменени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lang w:val="en-US"/>
        </w:rPr>
        <w:t xml:space="preserve">                                 </w:t>
      </w:r>
      <w:r>
        <w:rPr>
          <w:lang w:val="en-US"/>
        </w:rPr>
        <w:t>(3.3.1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lang w:val="en-US"/>
        </w:rPr>
        <w:t xml:space="preserve">                               </w:t>
      </w:r>
      <w:r>
        <w:rPr>
          <w:lang w:val="en-US"/>
        </w:rPr>
        <w:t>(3.3.2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Матрицу изменений найдём как разность между (3.3.2) и (3.3.1)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lang w:val="en-US"/>
        </w:rPr>
        <w:t xml:space="preserve">                      </w:t>
      </w:r>
      <w:r>
        <w:rPr>
          <w:lang w:val="en-US"/>
        </w:rPr>
        <w:t>(3.3.3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Таким образом, получив матрицу изменений, можно записать матричное уравнение смены маркировок вида (3.2.19). Вектор начальной маркировки определим так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= (10011100)</w:t>
      </w:r>
      <w:r>
        <w:rPr>
          <w:lang w:val="en-US"/>
        </w:rPr>
        <w:t xml:space="preserve">                                           (3.3.4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оставим дерево покрываемости маркировок сет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i/>
          <w:lang w:val="en-US"/>
        </w:rPr>
        <w:t>(10011100) ‘</w:t>
      </w:r>
      <w:r>
        <w:rPr>
          <w:i/>
        </w:rPr>
        <w:t>Новая</w:t>
      </w:r>
      <w:r>
        <w:rPr>
          <w:i/>
          <w:lang w:val="en-US"/>
        </w:rPr>
        <w:t>’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9640</wp:posOffset>
                </wp:positionH>
                <wp:positionV relativeFrom="paragraph">
                  <wp:posOffset>29845</wp:posOffset>
                </wp:positionV>
                <wp:extent cx="4023360" cy="2194560"/>
                <wp:effectExtent l="25400" t="4445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194560"/>
                          <a:chOff x="0" y="0"/>
                          <a:chExt cx="4023360" cy="2194560"/>
                        </a:xfrm>
                      </wpg:grpSpPr>
                      <wps:wsp>
                        <wps:cNvSpPr/>
                        <wps:spPr>
                          <a:xfrm flipH="1">
                            <a:off x="1107360" y="0"/>
                            <a:ext cx="7214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80280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2960"/>
                            <a:ext cx="82296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2296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822960"/>
                            <a:ext cx="2642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792360"/>
                            <a:ext cx="80280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2.35pt;width:316.75pt;height:172.75pt" coordorigin="1464,47" coordsize="6335,3455">
                <v:line id="shape_0" from="3208,47" to="4343,958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920,47" to="6183,9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64,1343" to="2759,2254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8,1343" to="3911,220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64,2639" to="1464,350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784,1343" to="6199,220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536,1295" to="7799,220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800,2639" to="7800,350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                             t</w:t>
      </w:r>
      <w:r>
        <w:rPr>
          <w:i/>
          <w:vertAlign w:val="subscript"/>
          <w:lang w:val="en-US"/>
        </w:rPr>
        <w:t>4</w:t>
      </w:r>
      <w:r>
        <w:rPr>
          <w:lang w:val="en-US"/>
        </w:rPr>
        <w:t xml:space="preserve">     </w:t>
      </w:r>
    </w:p>
    <w:p>
      <w:pPr>
        <w:pStyle w:val="TextBodyIndent"/>
        <w:rPr>
          <w:lang w:val="en-US"/>
        </w:rPr>
      </w:pPr>
      <w:r>
        <w:rPr>
          <w:i/>
          <w:lang w:val="en-US"/>
        </w:rPr>
        <w:t xml:space="preserve">              ‘</w:t>
      </w:r>
      <w:r>
        <w:rPr>
          <w:i/>
        </w:rPr>
        <w:t>Новая</w:t>
      </w:r>
      <w:r>
        <w:rPr>
          <w:i/>
          <w:lang w:val="en-US"/>
        </w:rPr>
        <w:t>’                                                          ‘</w:t>
      </w:r>
      <w:r>
        <w:rPr>
          <w:i/>
        </w:rPr>
        <w:t>Новая</w:t>
      </w:r>
      <w:r>
        <w:rPr>
          <w:i/>
          <w:lang w:val="en-US"/>
        </w:rPr>
        <w:t>’</w:t>
      </w:r>
    </w:p>
    <w:p>
      <w:pPr>
        <w:pStyle w:val="TextBodyIndent"/>
        <w:rPr/>
      </w:pPr>
      <w:r>
        <w:rPr>
          <w:lang w:val="en-US"/>
        </w:rPr>
        <w:t xml:space="preserve">                        </w:t>
      </w:r>
      <w:r>
        <w:rPr>
          <w:i/>
          <w:lang w:val="en-US"/>
        </w:rPr>
        <w:t>(01001100)                          (10010010)</w:t>
      </w:r>
      <w:r>
        <w:rPr>
          <w:lang w:val="en-US"/>
        </w:rPr>
        <w:t xml:space="preserve">          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                           t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                        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                      t</w:t>
      </w:r>
      <w:r>
        <w:rPr>
          <w:i/>
          <w:vertAlign w:val="subscript"/>
          <w:lang w:val="en-US"/>
        </w:rPr>
        <w:t>5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>(00100100)               (01000010)            (01000010)         (10000001)</w:t>
      </w:r>
    </w:p>
    <w:p>
      <w:pPr>
        <w:pStyle w:val="TextBodyIndent"/>
        <w:rPr>
          <w:i/>
          <w:i/>
        </w:rPr>
      </w:pPr>
      <w:r>
        <w:rPr>
          <w:i/>
          <w:lang w:val="en-US"/>
        </w:rPr>
        <w:t xml:space="preserve">               ‘</w:t>
      </w:r>
      <w:r>
        <w:rPr>
          <w:i/>
        </w:rPr>
        <w:t>Новая</w:t>
      </w:r>
      <w:r>
        <w:rPr>
          <w:i/>
          <w:lang w:val="en-US"/>
        </w:rPr>
        <w:t>’               ‘Тупик’            ‘Тупик’                              ‘</w:t>
      </w:r>
      <w:r>
        <w:rPr>
          <w:i/>
        </w:rPr>
        <w:t>Новая</w:t>
      </w:r>
      <w:r>
        <w:rPr>
          <w:i/>
          <w:lang w:val="en-US"/>
        </w:rPr>
        <w:t>’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                                                                                       t</w:t>
      </w:r>
      <w:r>
        <w:rPr>
          <w:i/>
          <w:vertAlign w:val="subscript"/>
          <w:lang w:val="en-US"/>
        </w:rPr>
        <w:t>6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lang w:val="en-US"/>
        </w:rPr>
      </w:pPr>
      <w:r>
        <w:rPr>
          <w:i/>
          <w:lang w:val="en-US"/>
        </w:rPr>
        <w:t xml:space="preserve">(10011100) ‘Старая’                                                    (10011100) ‘Старая’ 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унок 3.3.1 – Дерево покрываемости маркировок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Дерево покрываемости удобно оформить в виде графа. При этом более наглядно видны зацикливающиеся переходы,  тупиковые маркировки никакими дополнительными пояснениями снабжать не требуется – отсутствие дуг, исходящих из данной маркировки, говорит само за себя. При достижении старой маркировки её не нужно заново наносить на граф – достаточно соединить дугой предыдущую маркировку и уже существующую </w:t>
      </w:r>
      <w:r>
        <w:rPr>
          <w:lang w:val="en-US"/>
        </w:rPr>
        <w:t>“старую”.</w:t>
      </w:r>
    </w:p>
    <w:p>
      <w:pPr>
        <w:pStyle w:val="TextBodyIndent"/>
        <w:rPr>
          <w:lang w:val="en-US"/>
        </w:rPr>
      </w:pPr>
      <w:r>
        <w:rPr>
          <w:lang w:val="en-US"/>
        </w:rPr>
        <w:t>Граф покрываемости сети выглядит следующим образом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0</w:t>
      </w:r>
    </w:p>
    <w:p>
      <w:pPr>
        <w:pStyle w:val="TextBodyIndent"/>
        <w:rPr>
          <w:i/>
          <w:i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63880</wp:posOffset>
                </wp:positionH>
                <wp:positionV relativeFrom="paragraph">
                  <wp:posOffset>41275</wp:posOffset>
                </wp:positionV>
                <wp:extent cx="4714240" cy="2652395"/>
                <wp:effectExtent l="5080" t="571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200" cy="2652480"/>
                          <a:chOff x="0" y="0"/>
                          <a:chExt cx="4714200" cy="2652480"/>
                        </a:xfrm>
                      </wpg:grpSpPr>
                      <wps:wsp>
                        <wps:cNvSpPr/>
                        <wps:spPr>
                          <a:xfrm>
                            <a:off x="1818720" y="12240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55520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232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55520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74232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37816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407160"/>
                            <a:ext cx="73152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94">
                                <a:moveTo>
                                  <a:pt x="12899" y="206"/>
                                </a:moveTo>
                                <a:arcTo wR="10800" hR="10800" stAng="-4727674" swAng="47276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94">
                                <a:moveTo>
                                  <a:pt x="12899" y="206"/>
                                </a:moveTo>
                                <a:arcTo wR="10800" hR="10800" stAng="-4727674" swAng="47276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1047240"/>
                            <a:ext cx="3657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40680"/>
                            <a:ext cx="146304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089" h="11327">
                                <a:moveTo>
                                  <a:pt x="21587" y="10273"/>
                                </a:moveTo>
                                <a:arcTo wR="10800" hR="10800" stAng="-167917" swAng="69719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089" h="11327">
                                <a:moveTo>
                                  <a:pt x="21587" y="10273"/>
                                </a:moveTo>
                                <a:arcTo wR="10800" hR="10800" stAng="-167917" swAng="69719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4480" y="0"/>
                            <a:ext cx="159768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480" h="11656">
                                <a:moveTo>
                                  <a:pt x="16481" y="19985"/>
                                </a:moveTo>
                                <a:arcTo wR="10800" hR="10800" stAng="3495835" swAng="7577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480" h="11656">
                                <a:moveTo>
                                  <a:pt x="16481" y="19985"/>
                                </a:moveTo>
                                <a:arcTo wR="10800" hR="10800" stAng="3495835" swAng="7577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040" y="407160"/>
                            <a:ext cx="73332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85">
                                <a:moveTo>
                                  <a:pt x="0" y="10868"/>
                                </a:moveTo>
                                <a:arcTo wR="10800" hR="10800" stAng="10778489" swAng="4997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85">
                                <a:moveTo>
                                  <a:pt x="0" y="10868"/>
                                </a:moveTo>
                                <a:arcTo wR="10800" hR="10800" stAng="10778489" swAng="49977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9720" y="1077120"/>
                            <a:ext cx="36576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43">
                                <a:moveTo>
                                  <a:pt x="3" y="11048"/>
                                </a:moveTo>
                                <a:arcTo wR="10800" hR="10800" stAng="10721003" swAng="53813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43">
                                <a:moveTo>
                                  <a:pt x="3" y="11048"/>
                                </a:moveTo>
                                <a:arcTo wR="10800" hR="10800" stAng="10721003" swAng="53813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870200"/>
                            <a:ext cx="5486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5" h="10717">
                                <a:moveTo>
                                  <a:pt x="21576" y="11525"/>
                                </a:moveTo>
                                <a:arcTo wR="10800" hR="10800" stAng="230996" swAng="47433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5" h="10717">
                                <a:moveTo>
                                  <a:pt x="21576" y="11525"/>
                                </a:moveTo>
                                <a:arcTo wR="10800" hR="10800" stAng="230996" swAng="47433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3880" y="1859760"/>
                            <a:ext cx="54720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0" h="10686">
                                <a:moveTo>
                                  <a:pt x="9239" y="21487"/>
                                </a:moveTo>
                                <a:arcTo wR="10800" hR="10800" stAng="5898723" swAng="45719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0" h="10686">
                                <a:moveTo>
                                  <a:pt x="9239" y="21487"/>
                                </a:moveTo>
                                <a:arcTo wR="10800" hR="10800" stAng="5898723" swAng="45719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4320" y="996480"/>
                            <a:ext cx="82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50440" y="996480"/>
                            <a:ext cx="82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1920" y="54720"/>
                            <a:ext cx="27180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92160"/>
                            <a:ext cx="1440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375920"/>
                            <a:ext cx="324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381680"/>
                            <a:ext cx="324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477160"/>
                            <a:ext cx="1969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14600"/>
                            <a:ext cx="122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3.2pt;width:371.2pt;height:208.9pt" coordorigin="888,64" coordsize="7424,4178">
                <v:oval id="shape_0" fillcolor="white" stroked="t" o:allowincell="f" style="position:absolute;left:3752;top:258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2;top:2514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8;top:1234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04;top:2514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56;top:1234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52;top:3810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origin="10800,205" coordsize="10800,10594" path="l0,21600xee" stroked="t" o:allowincell="f" style="position:absolute;left:2904;top:706;width:1151;height:169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52;top:1714;width:575;height:71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6510,10272" coordsize="15089,11327" path="l0,21600xee" stroked="t" o:allowincell="f" style="position:absolute;left:1464;top:129;width:2303;height:102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6480,11656" path="l0,21600xee" stroked="t" o:allowincell="f" style="position:absolute;left:5320;top:65;width:2515;height:105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785" path="l0,21600xee" stroked="t" o:allowincell="f" style="position:absolute;left:5063;top:706;width:1154;height:17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1043" path="l0,21600xee" stroked="t" o:allowincell="f" style="position:absolute;left:6856;top:1761;width:575;height:73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0800" coordsize="10775,10717" path="l0,21600xee" stroked="t" o:allowincell="f" style="position:absolute;left:2904;top:3010;width:863;height:100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49,10800" coordsize="10750,10686" path="l0,21600xee" stroked="t" o:allowincell="f" style="position:absolute;left:5272;top:2994;width:861;height:100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45,1634" to="1757,1777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424,1634" to="7436,1777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96,151" to="5523,30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742,210" to="3968,2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905,2232" to="2909,255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204,2241" to="6208,256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206,3966" to="5515,4052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82,4025" to="3774,406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lang w:val="en-US"/>
        </w:rPr>
        <w:t xml:space="preserve">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                                                                           t</w:t>
      </w:r>
      <w:r>
        <w:rPr>
          <w:i/>
          <w:vertAlign w:val="subscript"/>
          <w:lang w:val="en-US"/>
        </w:rPr>
        <w:t>6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</w:t>
      </w:r>
      <w:r>
        <w:rPr>
          <w:i/>
          <w:lang w:val="en-US"/>
        </w:rPr>
        <w:t>10011100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 xml:space="preserve">     </w:t>
      </w:r>
      <w:r>
        <w:rPr>
          <w:i/>
        </w:rPr>
        <w:t xml:space="preserve">00100100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i/>
        </w:rPr>
        <w:t xml:space="preserve">                  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  <w:r>
        <w:rPr>
          <w:i/>
        </w:rPr>
        <w:t xml:space="preserve">          10000001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                                                                                 t</w:t>
      </w:r>
      <w:r>
        <w:rPr>
          <w:i/>
          <w:vertAlign w:val="subscript"/>
          <w:lang w:val="en-US"/>
        </w:rPr>
        <w:t>5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01001100                              10010010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                                         t</w:t>
      </w:r>
      <w:r>
        <w:rPr>
          <w:i/>
          <w:vertAlign w:val="subscript"/>
          <w:lang w:val="en-US"/>
        </w:rPr>
        <w:t>1</w:t>
      </w:r>
    </w:p>
    <w:p>
      <w:pPr>
        <w:pStyle w:val="TextBodyIndent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01000010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унок 3.3.2 – Граф покрываемости маркировок сети Петр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оанализируем сеть двумя методами – матричным и графическим и сравним полученные результаты.</w:t>
      </w:r>
    </w:p>
    <w:p>
      <w:pPr>
        <w:pStyle w:val="TextBodyIndent"/>
        <w:rPr/>
      </w:pPr>
      <w:r>
        <w:rPr/>
        <w:t>Вопрос достижимости какой- либо маркировки легче всего решается, глядя на граф покрываемости. Действительно, возьмём для примера две маркировки</w:t>
      </w:r>
      <w:r>
        <w:rPr>
          <w:lang w:val="en-US"/>
        </w:rPr>
        <w:t xml:space="preserve">: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(01000010)</w:t>
      </w:r>
      <w:r>
        <w:rPr/>
        <w:t xml:space="preserve">  и  </w:t>
      </w:r>
      <w:r>
        <w:rPr>
          <w:i/>
        </w:rPr>
        <w:t>μ</w:t>
      </w:r>
      <w:r>
        <w:rPr>
          <w:i/>
          <w:vertAlign w:val="subscript"/>
        </w:rPr>
        <w:t>2</w:t>
      </w:r>
      <w:r>
        <w:rPr>
          <w:i/>
        </w:rPr>
        <w:t xml:space="preserve"> = (00100010)</w:t>
      </w:r>
      <w:r>
        <w:rPr/>
        <w:t>. Первая из них достижима, и возможны два пути прихода к ней</w:t>
      </w:r>
      <w:r>
        <w:rPr>
          <w:lang w:val="en-US"/>
        </w:rPr>
        <w:t xml:space="preserve">: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, t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, t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 xml:space="preserve">. </w:t>
      </w:r>
      <w:r>
        <w:rPr/>
        <w:t xml:space="preserve">Однако они не единственны, перед вторым запуском перехода возможно бесконечное число раз запустить для первого случая последовательность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, t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,</w:t>
      </w:r>
      <w:r>
        <w:rPr/>
        <w:t xml:space="preserve"> для второго случая – 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, t</w:t>
      </w:r>
      <w:r>
        <w:rPr>
          <w:i/>
          <w:vertAlign w:val="subscript"/>
          <w:lang w:val="en-US"/>
        </w:rPr>
        <w:t>6</w:t>
      </w:r>
      <w:r>
        <w:rPr>
          <w:lang w:val="en-US"/>
        </w:rPr>
        <w:t xml:space="preserve"> . </w:t>
      </w:r>
      <w:r>
        <w:rPr/>
        <w:t>Вторая маркировка явно недостижима, так как её нет на графе.</w:t>
      </w:r>
    </w:p>
    <w:p>
      <w:pPr>
        <w:pStyle w:val="TextBodyIndent"/>
        <w:rPr/>
      </w:pPr>
      <w:r>
        <w:rPr/>
        <w:t xml:space="preserve">С помощью матриц этот вопрос решается следующим образом. Составляем уравнение вида (3.2.19), в котором вместо  </w:t>
      </w:r>
      <w:r>
        <w:rPr>
          <w:i/>
        </w:rPr>
        <w:t>σ</w:t>
      </w:r>
      <w:r>
        <w:rPr/>
        <w:t xml:space="preserve">  ставим неизвестный вектор  </w:t>
      </w:r>
      <w:r>
        <w:rPr>
          <w:i/>
          <w:lang w:val="en-US"/>
        </w:rPr>
        <w:t>x</w:t>
      </w:r>
      <w:r>
        <w:rPr/>
        <w:t xml:space="preserve">  той же размерности, а вместо </w:t>
      </w:r>
      <w:r>
        <w:rPr>
          <w:i/>
          <w:lang w:val="en-US"/>
        </w:rPr>
        <w:t xml:space="preserve"> μ</w:t>
      </w:r>
      <w:r>
        <w:rPr>
          <w:lang w:val="en-US"/>
        </w:rPr>
        <w:t xml:space="preserve">  </w:t>
      </w:r>
      <w:r>
        <w:rPr/>
        <w:t xml:space="preserve">– интересующую нас маркировку  </w:t>
      </w:r>
      <w:r>
        <w:rPr>
          <w:i/>
        </w:rPr>
        <w:t>μ</w:t>
      </w:r>
      <w:r>
        <w:rPr>
          <w:i/>
          <w:vertAlign w:val="subscript"/>
        </w:rPr>
        <w:t>1</w:t>
      </w:r>
      <w:r>
        <w:rPr/>
        <w:t xml:space="preserve">. В итоге получаем систему из 8 уравнений относительно 6 неизвестных компонент вектора 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</w:t>
      </w:r>
      <w:r>
        <w:rPr>
          <w:lang w:val="en-US"/>
        </w:rPr>
        <w:t>(3.3.5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роанализировав данную систему, видим, что пятое уравнение является следствием из третьего и шестого, шестое – из седьмого и восьмого, первое – из второго и третьего. Из </w:t>
      </w:r>
      <w:r>
        <w:rPr>
          <w:lang w:val="en-US"/>
        </w:rPr>
        <w:t xml:space="preserve"> </w:t>
      </w:r>
      <w:r>
        <w:rPr/>
        <w:t xml:space="preserve">(1) 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 xml:space="preserve">(4) </w:t>
      </w:r>
      <w:r>
        <w:rPr>
          <w:lang w:val="en-US"/>
        </w:rPr>
        <w:t xml:space="preserve"> </w:t>
      </w:r>
      <w:r>
        <w:rPr/>
        <w:t xml:space="preserve">следует, что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= 0</w:t>
      </w:r>
      <w:r>
        <w:rPr/>
        <w:t xml:space="preserve">,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 xml:space="preserve"> = 0</w:t>
      </w:r>
      <w:r>
        <w:rPr/>
        <w:t xml:space="preserve">,  из (7) следует, что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= 1</w:t>
      </w:r>
      <w:r>
        <w:rPr/>
        <w:t xml:space="preserve">. Первые три уравнения в  (3.3.5) являются линейно зависимыми, поэтому за свободное неизвестное примем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/>
        <w:t xml:space="preserve">. Тогда получаем решение в виде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{y y-1 y-1 1 0 0}</w:t>
      </w:r>
      <w:r>
        <w:rPr/>
        <w:t xml:space="preserve">, где  </w:t>
      </w:r>
      <w:r>
        <w:rPr>
          <w:i/>
          <w:lang w:val="en-US"/>
        </w:rPr>
        <w:t>y</w:t>
      </w:r>
      <w:r>
        <w:rPr/>
        <w:t xml:space="preserve"> – любое целое число. Полученное решение говорит о достижимости маркировки  </w:t>
      </w:r>
      <w:r>
        <w:rPr>
          <w:i/>
        </w:rPr>
        <w:t>μ</w:t>
      </w:r>
      <w:r>
        <w:rPr>
          <w:i/>
          <w:vertAlign w:val="subscript"/>
        </w:rPr>
        <w:t>1</w:t>
      </w:r>
      <w:r>
        <w:rPr/>
        <w:t xml:space="preserve">  и указывает, какие из переходов и сколько раз должны быть для этого запущены.</w:t>
      </w:r>
    </w:p>
    <w:p>
      <w:pPr>
        <w:pStyle w:val="TextBodyIndent"/>
        <w:rPr/>
      </w:pPr>
      <w:r>
        <w:rPr/>
        <w:t>Сравнив оба способа решения, сразу можно увидеть недостатки второго. Во- первых, решение  (3.3.5)  не указывает, в какой именно последовательности должны быть запущены указанные переходы.               Во- вторых, глядя на матрицу изменений, мы не можем судить о наличии в сети петель. Кроме того, полученное матричное решение не даёт, вообще говоря, гарантий своей реализуемости – оно является лишь необходимым условием достижимости. Однако, не получив решения, можно говорить о недостижимости маркировки.</w:t>
      </w:r>
    </w:p>
    <w:p>
      <w:pPr>
        <w:pStyle w:val="TextBodyIndent"/>
        <w:rPr/>
      </w:pPr>
      <w:r>
        <w:rPr/>
        <w:t xml:space="preserve">Действительно, записав  (3.2.19)  для  </w:t>
      </w:r>
      <w:r>
        <w:rPr>
          <w:i/>
        </w:rPr>
        <w:t>μ</w:t>
      </w:r>
      <w:r>
        <w:rPr>
          <w:i/>
          <w:vertAlign w:val="subscript"/>
        </w:rPr>
        <w:t>2</w:t>
      </w:r>
      <w:r>
        <w:rPr/>
        <w:t>, получаем систему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 </w:t>
      </w:r>
      <w:r>
        <w:rPr>
          <w:lang w:val="en-US"/>
        </w:rPr>
        <w:t>(3.3.6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истема является несовместной, так как после вычитания третьего уравнения из шестого получаем уравнение, противоречащее пятому.</w:t>
      </w:r>
      <w:r>
        <w:rPr>
          <w:lang w:val="en-US"/>
        </w:rPr>
        <w:t xml:space="preserve"> Поэтому можно сделать вывод о недостижимости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, совпадающий с полученным из графа покрываемости маркировок.</w:t>
      </w:r>
    </w:p>
    <w:p>
      <w:pPr>
        <w:pStyle w:val="TextBodyIndent"/>
        <w:rPr>
          <w:lang w:val="en-US"/>
        </w:rPr>
      </w:pPr>
      <w:r>
        <w:rPr>
          <w:lang w:val="en-US"/>
        </w:rPr>
        <w:t>Исходя из графа  (3.3.2), можно заключить, что сеть является безопасной. Действительно, ни в одной из позиций на маркировках не накапливается больше одной фишки. Это говорит о том, что реальный процесс, описываемый сетью, протекает без конфликтов. Однако о полном отсутствии конфликтов говорить пока рано. Данный вывод невозможно получить из матричного уравнения, так как он является обобщением, сделанным на основе знания всех возможных маркировок, получающихся в сети.</w:t>
      </w:r>
    </w:p>
    <w:p>
      <w:pPr>
        <w:pStyle w:val="TextBodyIndent"/>
        <w:rPr/>
      </w:pPr>
      <w:r>
        <w:rPr>
          <w:lang w:val="en-US"/>
        </w:rPr>
        <w:t xml:space="preserve">Данная сеть является активной – в ней каждый переход может сработать хотя бы один раз. Проанализируем уровни активности отдельных переходов. Переходы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/>
        <w:t xml:space="preserve">  и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  <w:r>
        <w:rPr/>
        <w:t xml:space="preserve">  являются  </w:t>
      </w:r>
      <w:r>
        <w:rPr>
          <w:i/>
          <w:lang w:val="en-US"/>
        </w:rPr>
        <w:t>L1</w:t>
      </w:r>
      <w:r>
        <w:rPr>
          <w:lang w:val="en-US"/>
        </w:rPr>
        <w:t>-</w:t>
      </w:r>
      <w:r>
        <w:rPr/>
        <w:t xml:space="preserve"> активными, так как они в худшем случае (то есть при получения тупиковой маркировки) могут сработать хотя бы один раз. Переходы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6</w:t>
      </w:r>
      <w:r>
        <w:rPr/>
        <w:t xml:space="preserve">  являются  </w:t>
      </w:r>
      <w:r>
        <w:rPr>
          <w:i/>
          <w:lang w:val="en-US"/>
        </w:rPr>
        <w:t>L2</w:t>
      </w:r>
      <w:r>
        <w:rPr/>
        <w:t>- активными, так как они могут сработать любое наперёд заданное число раз и даже больше.</w:t>
      </w:r>
    </w:p>
    <w:p>
      <w:pPr>
        <w:pStyle w:val="TextBodyIndent"/>
        <w:rPr/>
      </w:pPr>
      <w:r>
        <w:rPr/>
        <w:t>Отсюда можно сделать вывод о том, что данная сеть не является бесконфликтной – у неё есть тупиковое состояние.</w:t>
      </w:r>
    </w:p>
    <w:p>
      <w:pPr>
        <w:pStyle w:val="TextBodyIndent"/>
        <w:rPr/>
      </w:pPr>
      <w:r>
        <w:rPr/>
        <w:t>Можно также сказать, что сеть является обратимой. Этот вывод можно получить и матричным путём – решив уравнени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>
          <w:lang w:val="en-US"/>
        </w:rPr>
        <w:t xml:space="preserve">                                </w:t>
      </w:r>
      <w:r>
        <w:rPr>
          <w:i/>
          <w:lang w:val="en-US"/>
        </w:rPr>
        <w:t>x·</w:t>
      </w:r>
      <w:r>
        <w:rPr>
          <w:b/>
          <w:i/>
          <w:lang w:val="en-US"/>
        </w:rPr>
        <w:t>D</w:t>
      </w:r>
      <w:r>
        <w:rPr>
          <w:i/>
          <w:lang w:val="en-US"/>
        </w:rPr>
        <w:t xml:space="preserve"> = 0</w:t>
      </w:r>
      <w:r>
        <w:rPr>
          <w:lang w:val="en-US"/>
        </w:rPr>
        <w:t xml:space="preserve">                                                        (3.3.7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олучаем систему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 </w:t>
      </w:r>
      <w:r>
        <w:rPr>
          <w:lang w:val="en-US"/>
        </w:rPr>
        <w:t>(3.3.8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Данная система имеет 2 решения:  </w:t>
      </w:r>
      <w:r>
        <w:rPr>
          <w:i/>
          <w:lang w:val="en-US"/>
        </w:rPr>
        <w:t>{y y y 0 0 0}</w:t>
      </w:r>
      <w:r>
        <w:rPr>
          <w:lang w:val="en-US"/>
        </w:rPr>
        <w:t xml:space="preserve">  </w:t>
      </w:r>
      <w:r>
        <w:rPr/>
        <w:t xml:space="preserve">и  </w:t>
      </w:r>
      <w:r>
        <w:rPr>
          <w:i/>
          <w:lang w:val="en-US"/>
        </w:rPr>
        <w:t>{0 0 0 y y y}</w:t>
      </w:r>
      <w:r>
        <w:rPr>
          <w:lang w:val="en-US"/>
        </w:rPr>
        <w:t xml:space="preserve">, </w:t>
      </w:r>
      <w:r>
        <w:rPr/>
        <w:t xml:space="preserve"> где  </w:t>
      </w:r>
      <w:r>
        <w:rPr>
          <w:i/>
          <w:lang w:val="en-US"/>
        </w:rPr>
        <w:t>y</w:t>
      </w:r>
      <w:r>
        <w:rPr>
          <w:lang w:val="en-US"/>
        </w:rPr>
        <w:t xml:space="preserve"> – любое. Действительно, запуская любое число раз последовательности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или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6</w:t>
      </w:r>
      <w:r>
        <w:rPr/>
        <w:t xml:space="preserve"> , каждый раз мы возвращаемся к исходной маркировке.</w:t>
      </w:r>
    </w:p>
    <w:p>
      <w:pPr>
        <w:pStyle w:val="TextBodyIndent"/>
        <w:rPr/>
      </w:pPr>
      <w:r>
        <w:rPr/>
        <w:t>Из графа  (3.3.2)  также следует, что ни одна из маркировок сети не является покрываемой. Действительно, ни для одной маркировки не существует другой такой, для которой в каждой позиции было бы не меньше фишек, чем в исходной.</w:t>
      </w:r>
    </w:p>
    <w:p>
      <w:pPr>
        <w:pStyle w:val="TextBodyIndent"/>
        <w:rPr/>
      </w:pPr>
      <w:r>
        <w:rPr/>
        <w:t xml:space="preserve">Можно сказать, что данная сеть не является устойчивой. У неё есть тупик, и, кроме того, непосредственно перед  переходом в тупиковое состояние всегда существуют два разрешённых перехода. Запуская </w:t>
      </w:r>
      <w:r>
        <w:rPr>
          <w:lang w:val="en-US"/>
        </w:rPr>
        <w:t>‘неправильный’ переход, мы запрещаем оба – и оказываемся в тупике. Такое свойство сети говорит о наличии потенциально возможных конфликтов.</w:t>
      </w:r>
    </w:p>
    <w:p>
      <w:pPr>
        <w:pStyle w:val="TextBodyIndent"/>
        <w:rPr/>
      </w:pPr>
      <w:r>
        <w:rPr>
          <w:lang w:val="en-US"/>
        </w:rPr>
        <w:t xml:space="preserve">Па основании графа  (3.3.2)  можно выписать множество достижимых из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 маркировок: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0110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001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010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01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lang w:val="en-US"/>
        </w:rPr>
        <w:t xml:space="preserve">                                               </w:t>
      </w:r>
      <w:r>
        <w:rPr>
          <w:lang w:val="en-US"/>
        </w:rPr>
        <w:t>(3.3.9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Для моделирования сети была написана программа на языке </w:t>
      </w:r>
      <w:r>
        <w:rPr>
          <w:i/>
          <w:lang w:val="en-US"/>
        </w:rPr>
        <w:t>Turbo Pascal</w:t>
      </w:r>
      <w:r>
        <w:rPr/>
        <w:t>. Она отображает состояние сети и разрешённые в каждый момент переходы. Для выбора запускаемого перехода используется мышь.</w:t>
      </w:r>
    </w:p>
    <w:p>
      <w:pPr>
        <w:pStyle w:val="TextBodyIndent"/>
        <w:rPr/>
      </w:pPr>
      <w:r>
        <w:rPr>
          <w:lang w:val="en-US"/>
        </w:rPr>
        <w:t xml:space="preserve">3.4 </w:t>
      </w:r>
      <w:r>
        <w:rPr/>
        <w:t>Выводы по разделу</w:t>
      </w:r>
    </w:p>
    <w:p>
      <w:pPr>
        <w:pStyle w:val="TextBodyIndent"/>
        <w:rPr/>
      </w:pPr>
      <w:r>
        <w:rPr/>
        <w:t>В данном разделе быа проанализирована и смоделирована сеть Петри, которая служит моделью функционирования двух производственных процессов, связанных двумя общими ресурсами. В результате можно сделать вывод о принципиальном наличии в системе тупиковой ситуации, которая возникает при попытке одновременного запуска обоих процессов на выполнение. Чтобы не возникало тупика, необходимо каждый из процессов доводить до завершения, и не запускать другой процесс, пока не окончены все три цикла первого. Всё вышесказанное полностью подтверждается написанной программой, моделирующей все описанные ситуации, возникающие в се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ЗАКЛЮЧЕНИ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работе были рассмотрены вопросы упрощения и синтеза дискретных двоичных устройств с </w:t>
      </w:r>
      <w:r>
        <w:rPr>
          <w:lang w:val="en-US"/>
        </w:rPr>
        <w:t>‘</w:t>
      </w:r>
      <w:r>
        <w:rPr/>
        <w:t>памятью</w:t>
      </w:r>
      <w:r>
        <w:rPr>
          <w:lang w:val="en-US"/>
        </w:rPr>
        <w:t>’ и без неё, а также проанализирована сеть Петри, моделирующая конкретный производственный процесс и сделаны соответствующие выводы относительно самого процесс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ЛИТЕРАТУРА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Сигорский В.П. Математический аппарат инженера.– Киев:Техника, 1975. –538 с.</w:t>
      </w:r>
    </w:p>
    <w:p>
      <w:pPr>
        <w:pStyle w:val="TextBodyIndent"/>
        <w:numPr>
          <w:ilvl w:val="0"/>
          <w:numId w:val="2"/>
        </w:numPr>
        <w:rPr/>
      </w:pPr>
      <w:r>
        <w:rPr/>
        <w:t>Г.Корн, Т.Корн  Справочник по математике для научных работников и инженеров.– М.</w:t>
      </w:r>
      <w:r>
        <w:rPr>
          <w:lang w:val="en-US"/>
        </w:rPr>
        <w:t>: Наука, 1984. –831 с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В.Брауэр Введение в теорию конечных автоматов.– М.: Радио и связь, 1987. –392 с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Фаронов В.В. Турбо Паскаль 7.0:</w:t>
      </w:r>
      <w:r>
        <w:rPr/>
        <w:t xml:space="preserve"> практика программирования. – М.</w:t>
      </w:r>
      <w:r>
        <w:rPr>
          <w:lang w:val="en-US"/>
        </w:rPr>
        <w:t>:</w:t>
      </w:r>
      <w:r>
        <w:rPr/>
        <w:t xml:space="preserve"> Нолидж, 1997. –432 с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Приложение А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грамма моделирования сети Петр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Style6"/>
        <w:rPr/>
      </w:pPr>
      <w:r>
        <w:rPr/>
        <w:t>Program Farewell_Pascal_Please_Forgive_Me;</w:t>
      </w:r>
    </w:p>
    <w:p>
      <w:pPr>
        <w:pStyle w:val="Style6"/>
        <w:rPr/>
      </w:pPr>
      <w:r>
        <w:rPr/>
        <w:t>Uses graph,crt;</w:t>
      </w:r>
    </w:p>
    <w:p>
      <w:pPr>
        <w:pStyle w:val="Style6"/>
        <w:rPr/>
      </w:pPr>
      <w:r>
        <w:rPr/>
        <w:t>Const m_0=$9C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r_0=$90;</w:t>
      </w:r>
    </w:p>
    <w:p>
      <w:pPr>
        <w:pStyle w:val="Style6"/>
        <w:rPr/>
      </w:pPr>
      <w:r>
        <w:rPr>
          <w:rFonts w:eastAsia="Courier New"/>
        </w:rPr>
        <w:t xml:space="preserve">     </w:t>
      </w:r>
      <w:r>
        <w:rPr/>
        <w:t>path='cursor.dat'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/>
        <w:t>mask:array[0..5] of byte = ($90,$48,$20,$0C,$12,$01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/>
        <w:t>jump:array[0..5] of word = ($406F,$20B7,$98DF,$02F3,$01ED,$1CFE);</w:t>
      </w:r>
    </w:p>
    <w:p>
      <w:pPr>
        <w:pStyle w:val="Style6"/>
        <w:rPr/>
      </w:pPr>
      <w:r>
        <w:rPr/>
        <w:t>Var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i,j,counter,number:integer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flag_of_exit:boolean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ok:wor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m:integer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crMask:array[1..64] of byt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r,m,old_m,old_r:byt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f:file of byt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Init_Graph_Mod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var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Driver,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Mode,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rrCode: Integer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Driver := Detect;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InitGraph(Driver, Mode, '')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ErrCode := GraphResult;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if ErrCode &lt;&gt; grOk then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</w:t>
      </w:r>
      <w:r>
        <w:rPr/>
        <w:t>Writeln('Ошибка графического режима:',</w:t>
      </w:r>
    </w:p>
    <w:p>
      <w:pPr>
        <w:pStyle w:val="Style6"/>
        <w:rPr/>
      </w:pPr>
      <w:r>
        <w:rPr>
          <w:rFonts w:eastAsia="Courier New"/>
        </w:rPr>
        <w:t xml:space="preserve">                                     </w:t>
      </w:r>
      <w:r>
        <w:rPr/>
        <w:t>GraphErrorMSG(ErrCode));</w:t>
      </w:r>
    </w:p>
    <w:p>
      <w:pPr>
        <w:pStyle w:val="Style6"/>
        <w:rPr/>
      </w:pPr>
      <w:r>
        <w:rPr>
          <w:rFonts w:eastAsia="Courier New"/>
        </w:rPr>
        <w:t xml:space="preserve">     </w:t>
      </w:r>
      <w:r>
        <w:rPr/>
        <w:t>Halt(1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TextStyle(DefaultFont, HorizDir, 1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LineStyle(0,0,1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FillStyle(1,0)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function Init_Mouse:wor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s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ax,00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nt 3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@Result,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ax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Show_Mous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s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ax,01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nt 3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ax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Hide_Mous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s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ax,02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nt 3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ax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Set_Graph_Cursor(segm,ofst:word;x,y:integer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s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b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c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d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bx,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cx,y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es,seg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dx,ofst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ax,09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nt 3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d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c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b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ax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Get_Mouse_State(var bt,x,y:integer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s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b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c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d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ax,0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nt 3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lds di,bt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[di],b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lds di,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[di],c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lds di,y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[di],d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d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c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b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ax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Get_Web_Stat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r := 0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:= 0 to 5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f (mask[counter] and m) = mask[counter] then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r := r or ($80 shr counter)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Design_Kernel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utTextXY(190,20,'Распределение ресурсов для'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utTextXY(207,27,'случая двух процессов'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Circle(150,counter*150+50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Circle(450,counter*150+50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1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Circle(300,counter*150+120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140,counter*150+123,160,counter*150+123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140,counter*150+127,160,counter*150+127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140,counter*150+123,140,counter*150+127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160,counter*150+123,160,counter*150+127)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440,counter*150+123,460,counter*150+123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440,counter*150+127,460,counter*150+127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440,counter*150+123,440,counter*150+127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460,counter*150+123,460,counter*150+127)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1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65,counter*300+150,123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127,counter*300+150,185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215,counter*300+150,273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277,counter*300+150,335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365,counter*300+150,423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123,counter*300+148,114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123,counter*300+152,114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185,counter*300+148,176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185,counter*300+152,176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273,counter*300+148,264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273,counter*300+152,264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335,counter*300+148,326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335,counter*300+152,326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423,counter*300+148,414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423,counter*300+152,414)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rc(120,427,180,360,25);Arc(480,427,180,360,2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rc(122,35,0,180,27);Arc(478,35,0,180,27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95,35,95,425);Line(505,35,505,42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93,134,163,431);Arc(159,427,180,330,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90,281,170,436);Arc(162,427,180,320,1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07,134,436,431);Arc(440,427,210,360,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10,281,429,436);Arc(438,427,220,360,1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83,117,169,106);Arc(171,121,80,180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12,129,439,262);Arc(429,273,0,45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83,267,169,256);Arc(171,271,80,180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11,257,426,110);Arc(432,121,0,160,1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150,35,145,26);Line(150,35,150,26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450,35,455,26);Line(450,35,450,26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155,123,156,114);Line(155,123,159,1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155,273,156,264);Line(155,273,159,26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445,123,444,114);Line(445,123,440,1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445,123,444,114);Line(445,123,441,116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445,273,444,264);Line(445,273,440,26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93,135,287,142);Line(293,135,291,143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07,135,309,143);Line(307,135,312,14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90,282,282,288);Line(290,282,285,290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11,282,315,290);Line(311,282,317,288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FillStyle(1,8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1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540,counter*70+150,600,counter*70+150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540,counter*70+170,600,counter*70+170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600,counter*70+150,600,counter*70+170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540,counter*70+150,540,counter*70+170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FloodFill(570,counter*70+160,15)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utTextXY(543,159,'Restore'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utTextXY(555,229,'Exit'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Design_Mark_and_Jumps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etLineStyle(0,0,3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Hide_Mouse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if ((m shr (7 - counter)) and 1)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150,counter*150+5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150,counter*150+5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for counter := 3 to 4 do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if ((m shr (7 - counter)) and 1)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300,(counter-3)*150+12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300,(counter-3)*150+12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for counter := 5 to 7 do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if ((m shr (7 - counter)) and 1)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450,(counter-5)*150+5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450,(counter-5)*150+5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if ((r shr (7 - counter)) and 1)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loodFill(150,counter*150+125,15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2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loodFill(150,counter*150+125,15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for counter := 3 to 5 do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if ((r shr (7 - counter)) and 1)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loodFill(450,(counter-3)*150+125,15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2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loodFill(450,(counter-3)*150+125,15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how_Mouse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Init_Graph_Mode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k := Init_Mouse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lag_of_exit := false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m := m_0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r := r_0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ld_m := 0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ld_r := 0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if ok = $FFFF then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6"/>
        <w:rPr/>
      </w:pPr>
      <w:r>
        <w:rPr/>
        <w:t>{$I-}   assign(f,path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reset(f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ok := filesize(f);</w:t>
      </w:r>
    </w:p>
    <w:p>
      <w:pPr>
        <w:pStyle w:val="Style6"/>
        <w:rPr/>
      </w:pPr>
      <w:r>
        <w:rPr/>
        <w:t>{$I+}   if (IOResult = 0) and (ok = 64)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or i := 0 to 63 do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read(f,ScrMask[i]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_Graph_Cursor(seg(ScrMask),ofs(ScrMask),2,2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Design_Kernel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Show_Mouse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Get_Mouse_State(bm,i,j);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if (m &lt;&gt; old_m) or (r &lt;&gt; old_r) the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Get_Web_State;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Design_Mark_and_Jumps;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old_m := m;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old_r := r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if bm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number := 6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if (i &lt; 165) and (i &gt; 135) and</w:t>
      </w:r>
    </w:p>
    <w:p>
      <w:pPr>
        <w:pStyle w:val="Style6"/>
        <w:rPr/>
      </w:pPr>
      <w:r>
        <w:rPr>
          <w:rFonts w:eastAsia="Courier New"/>
        </w:rPr>
        <w:t xml:space="preserve">                 </w:t>
      </w:r>
      <w:r>
        <w:rPr/>
        <w:t>(j &lt; counter*150+130) and (j &gt; counter*150+120)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then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number := counter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or counter := 3 to 5 do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if (i &lt; 465) and (i &gt; 435) and</w:t>
      </w:r>
    </w:p>
    <w:p>
      <w:pPr>
        <w:pStyle w:val="Style6"/>
        <w:rPr/>
      </w:pPr>
      <w:r>
        <w:rPr>
          <w:rFonts w:eastAsia="Courier New"/>
        </w:rPr>
        <w:t xml:space="preserve">                 </w:t>
      </w:r>
      <w:r>
        <w:rPr/>
        <w:t>(j &lt; (counter-3)*150+130) and (j &gt; (counter-3)*150+120)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then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number := counter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if (number &lt; 6) and (((1 shl (7-number)) and r) &lt;&gt; 0) then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m := m and (jump[number] and $FF);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m := m or (jump[number] shr 8)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if (i &lt; 600) and (i &gt; 540) and (j &lt; 170) and (j &gt; 150)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then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m := m_0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if (i &lt; 600) and (i &gt; 540) and (j &lt; 240) and (j &gt; 220)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then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flag_of_exit := tru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until flag_of_exit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Hide_Mouse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CloseGrap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CloseGraph;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WriteLn('Ошибка мыши: Device or driver not found.')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.</w:t>
      </w:r>
    </w:p>
    <w:sectPr>
      <w:type w:val="nextPage"/>
      <w:pgSz w:w="11906" w:h="16838"/>
      <w:pgMar w:left="156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6"/>
        </w:tabs>
        <w:ind w:left="576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92"/>
        </w:tabs>
        <w:ind w:left="492" w:hanging="492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708" w:hanging="492"/>
      </w:pPr>
      <w:rPr/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44"/>
        </w:tabs>
        <w:ind w:left="19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12"/>
        </w:tabs>
        <w:ind w:left="33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88"/>
        </w:tabs>
        <w:ind w:left="3888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  <w:lang w:eastAsia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4:05:00Z</dcterms:created>
  <dc:creator>Яворский Дмитрий Николаевич</dc:creator>
  <dc:description/>
  <cp:keywords>Алгебра логики конечный автомат сеть Петри</cp:keywords>
  <dc:language>en-US</dc:language>
  <cp:lastModifiedBy>.</cp:lastModifiedBy>
  <dcterms:modified xsi:type="dcterms:W3CDTF">2003-06-13T10:57:00Z</dcterms:modified>
  <cp:revision>12</cp:revision>
  <dc:subject>Булевы функции, конечные автоматы, сети Петри</dc:subject>
  <dc:title>Пояснительная записка по МОТСу</dc:title>
</cp:coreProperties>
</file>