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Электронно-Технологический Техникум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КУРСОВОЙ ПРОЕКТ</w:t>
      </w:r>
    </w:p>
    <w:p>
      <w:pPr>
        <w:pStyle w:val="Normal"/>
        <w:spacing w:before="120" w:after="0"/>
        <w:rPr/>
      </w:pPr>
      <w:r>
        <w:rPr>
          <w:bCs/>
          <w:sz w:val="32"/>
          <w:szCs w:val="32"/>
        </w:rPr>
        <w:t>ТЕМА: «СИСТЕМА ДИСТАНЦИОННОГО ОБУЧЕНИЯ»</w:t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О КУРСУ: Технология разработки программных продуктов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ал: </w:t>
      </w:r>
      <w:r>
        <w:rPr>
          <w:bCs/>
          <w:sz w:val="28"/>
          <w:szCs w:val="28"/>
          <w:u w:val="single"/>
        </w:rPr>
        <w:t xml:space="preserve">Гришанов Алексей Константинович (306)                          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4 г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bCs/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ь применения программного продукта</w:t>
        <w:tab/>
        <w:tab/>
        <w:tab/>
        <w:t>4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тестирования и отладки</w:t>
        <w:tab/>
        <w:tab/>
        <w:tab/>
        <w:tab/>
        <w:tab/>
        <w:t>16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перационной системы</w:t>
        <w:tab/>
        <w:tab/>
        <w:tab/>
        <w:tab/>
        <w:tab/>
        <w:t>17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языка программир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льзователя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терминов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  <w:tab/>
        <w:tab/>
        <w:tab/>
        <w:tab/>
        <w:t>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ИСТАНЦИОННОГО ОБУЧЕ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следования, проведенные корпорацией </w:t>
      </w:r>
      <w:r>
        <w:rPr>
          <w:sz w:val="28"/>
          <w:szCs w:val="28"/>
          <w:lang w:val="en-US"/>
        </w:rPr>
        <w:t>IDC</w:t>
      </w:r>
      <w:r>
        <w:rPr>
          <w:sz w:val="28"/>
          <w:szCs w:val="28"/>
        </w:rPr>
        <w:t xml:space="preserve"> (Фреймингхем, штат Массачусетс), показали, что наиболее растущим в настоящее время рынком образовательных услуг на базе компьютерных технологий является дистанционное обучение - ДО. Аналитики предсказывают, что в 2000 году объем сбыта аппаратуры и пособий для дистанционного обучения (ДО) и корпоративных интрасетей удвоя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ущие корпорации обращают все большее внимание на дистанционное обучение, как на эффективный способ повышения и поддержания квалификации сотрудников. В частности, корпораци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объявила о решении открыть в ближайшее время службу дистанцион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того, многие структуры занимаются разработкой и внедрением дистанционного обучения не только для собственных сотрудников, но и для кл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все отдают себе отчет в том, что дистанционное обучение не может заменить традиционные формы передачи и получения знаний. Дистанционное обучение должно стать еще одним дополнительным инструментом в существующем арсе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рубежной литературе и практике регулярных форм обучения способ передачи учебных материалов по телекоммуникационным каналам получил название «потоковые технолог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токовые технологии» начинают выходить на первые роли в ряду образовательных услуг для пользователе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токовые технологии, как элемент дистанционного обучения, представляют большую ценность в качестве дополнения к традиционным средствам обучения, так как невозможно во всех случаях устраивать прямые трансляции. На этом пути часто возникают различные трудности технического порядка, например – дефицит полосы пропускания каналов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передачи данных в России является весьма актуальной, так как качество каналов связи и коммуникаций находится на довольно низк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 не менее «потоковая технология» передачи учебных материалов позволяет минимизировать затраты на поддержание квалификации. Такой режим позволяет пользователям осваивать материал в удобном для них темпе, что для многих является более предпочтительным. Кроме того, можно обойтись без постоянного и прямого сетевого соединения, что снижает затраты и требования к полосе пропус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открывается возможность обращения к учебным материалам с личных (настольных) ПК в тот момент, когда это удобно или необход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особенностей дистанционного обучения является способ его организации, когда большая часть учебного процесса – приобретение знаний – проходит в режиме самостоятельной работы слушателя (студ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в нашей стране традиционно сложился и существует рынок образовательных услуг, который основан на аналогичном подходе к организации обучения – система заоч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заочной формы обучения включа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ление студентов на заочную форму обучения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(передачу) методической литературы и контрольных задани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ктических и лабораторных занятий в период предэкзаменационной с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один этап (семестр) обучения в заочной форме слушатель (студент) должен два раза посетить учебное учреждение лично. В межсессионный период (в течение семестра) обучение проводится автономно (самостоя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й контакт с «преподавателем» происходит в период сессии и на квалификационных занятиях (обзорные и установочные лекции и семинары, практические работы по программе подготовки), а также – в период сдачи зачетов и экза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ам специалистов внедрение системы дистанционного обучения в заочную форму образовательного процесса позволит вывести ее на новый уровень организации и управления, сократить интегральные расходы на обеспечение учеб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системы дистанционного обучения обеспечивает контакт слушателя (студента) с «преподавателем» с обратной связью по текущему контролю качества обучения. При этом предоставляется возможность передачи учебно-методических материалов и оперативного управления процессом обучения, что в свою очередь снижает морально-психологическое напряжение, испытываемое слушателем (студентом) в период се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достоинства системы дистанционного обучения, базирующейся на современных телекоммуникационных средствах, становятся очевидными, когда большая часть рутинных операций технологии организации учебного процесса проводятся в автоматизированном и/или в полуавтоматизированном режи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НОГО ПРОДУ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еализация системы дистанционного обучения предназначена для применения в корпоративных структурах: обучение, повышение, поддержание квалификации персонала в быстроразвивающихся сферах и сферах, где квалификация персонала критична. Проект целевой «Системы Дистанционного Обучения» разработан с учетом использования в профессиональных учебных структурах и позволяет достичь максимальной эффективности, уменьшить расходы и организовать обучение в широком спектре производственных обл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истема Дистанционного Обучения» включает в себ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ра (создание учебных модулей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запуска учебных курсов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одержани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порта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тилиты (набор утилит формируется в зависимости от конкретной организации и используется при внедрении и поддерж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заимодействия между модулями представлена на рисун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/>
        <w:object w:dxaOrig="7136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05pt;height:264.2pt" filled="f" o:ole="">
            <v:imagedata r:id="rId3" o:title=""/>
          </v:shape>
          <o:OLEObject Type="Embed" ProgID="" ShapeID="ole_rId2" DrawAspect="Content" ObjectID="_313429246" r:id="rId2"/>
        </w:objec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Ав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Система Автора» – инструментальный комплекс для создания учебных модулей,  формирования курсов обучения. «Система Автора» должна обладать интуитивно-понятным интерфейсом пользователя с возможностью быстрой разработки учебных курсов и адаптации их к реальному учебному процес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ункциональное обеспечение «Системы Автора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ображение учебной информации. Встроенные редакторы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кстово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текстовых фраг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чески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тров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кторн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графи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део эффекты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ифровое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вук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ки произвольных функц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струменты разработки анимаци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 по сценарию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айд-фильм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анима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бщ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гипертекстовых структу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синхронизации разнородных элемен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грация с приложениями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1260" w:hanging="504"/>
        <w:rPr>
          <w:sz w:val="28"/>
          <w:szCs w:val="28"/>
        </w:rPr>
      </w:pPr>
      <w:r>
        <w:rPr>
          <w:sz w:val="28"/>
          <w:szCs w:val="28"/>
        </w:rPr>
        <w:t>Ограничение числа попыток ответ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граничение времени на отв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ет сложности зад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контроля. Анализ высказываний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кноп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/н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одного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многих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графической област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поставле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труированный ответ (с клавиатуры)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числ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стро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алгебра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лог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Эквивалентность логического выражения с ключевыми словам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нализ кода клавиш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 пространственной ситуации – перемещение и изменение состояния объек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строку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алгебраическое выражен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ассификация по областя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фазы звука, фазы и области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одолж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кращ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ереходом в заданную точку перех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дактор сценария учебного курс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изация сценар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ение стратегии обучен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параметров задач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сценария контрол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вление обучение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последнему событ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совокупности событ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вигац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оглавлен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ключевым слова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рфейс разработчи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стема мен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логовые окн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ьное редактирова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едактирование методом </w:t>
      </w:r>
      <w:r>
        <w:rPr>
          <w:sz w:val="28"/>
          <w:szCs w:val="28"/>
          <w:lang w:val="en-US"/>
        </w:rPr>
        <w:t>Drag Drop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равочная систем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екстная справ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и работа с шаблонам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автоматизации создания учебного кур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стера создания сложных элемен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ые возможно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ая модел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ь ситу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интерпретатор пользовательских скрип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рвисные функ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готового курса вне среды разработ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нтерпретация готового курса преподавателем в зависимости от цели конкретного зан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я интерфейса обучаемог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и работа с закладкам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калькулятор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оме того, в проекте представляются способы и методы отображения и обработки информаци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создании курса обучения формируются отдельные кадры, содержащие контрольные вопросы или информационную нагруз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кты «Системы Автора» можно разделить на объекты участвующие и не участвующие в ответе. У объектов участвующих в ответе должны присутствовать такие свойства ка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отве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исок баллов и соответствующие им отве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ксимально возможный бал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ытие “ответ принят”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«Система Автора» должна обладать механизмом изменения порядка формирования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 файлов, формируемых «Системой Авто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файл содержащий информацию (в порядке вложенности)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 курса (уникальное значение, вероятность повторной генерации которого ничтожно мала; формируется на основе текущей даты, времени, устройств компьютера и установленного программного обеспечения) автор Курсов Обучения, дата создания, верс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ы, их названия, номер по порядку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ы кадра, их названия, идентификаторы, события и тексты скриптов для событий; свойства объектов, тип свойства (текст, число, двоичные данные, ресурс); идентификатор ресурса, его бинарные данные (в случае если ресурс имеет большой размер, например, видео файл, рисунок в файл помещается лишь идентификатор (значение, обладающее свойством уникальности в рамках данного учебного курса), а данные ресурса помещаются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“оболочку”, обладающую следующими свойствами: тип ресурса, идентификатор ресурса и помещается в файл учебного модуля). В совокупности идентификатор курса, версия и идентификатор ресурса образуют уникальный идентифик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файла курса обуче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к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, [Автор], [Дата Создания], Версия, [Порядок показа кадров]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адра, [название кадра], [№ по порядку],  [№ следующего кадра]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бъекта, тип объекта, [название объекта]</w:t>
      </w:r>
    </w:p>
    <w:p>
      <w:pPr>
        <w:pStyle w:val="Normal"/>
        <w:numPr>
          <w:ilvl w:val="5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войства, название свойства, тип свойства, [значение свойства]</w:t>
      </w:r>
    </w:p>
    <w:p>
      <w:pPr>
        <w:pStyle w:val="Normal"/>
        <w:numPr>
          <w:ilvl w:val="5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крипта, событие вызова, [название], [исходный текст]</w:t>
      </w:r>
    </w:p>
    <w:p>
      <w:pPr>
        <w:pStyle w:val="Normal"/>
        <w:numPr>
          <w:ilvl w:val="4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ресурса, тип ресурса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(без использования только бинарных данных и механизма отображения [</w:t>
      </w:r>
      <w:r>
        <w:rPr>
          <w:sz w:val="28"/>
          <w:szCs w:val="28"/>
          <w:lang w:val="en-US"/>
        </w:rPr>
        <w:t>Reflections</w:t>
      </w:r>
      <w:r>
        <w:rPr>
          <w:sz w:val="28"/>
          <w:szCs w:val="28"/>
        </w:rPr>
        <w:t xml:space="preserve">]) позволит свести к минимуму размер файла курса обучения и позволит использовать его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’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запуска курс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Запуска Курсов» - программа, предназначенная для интерпретации файлов учебных модулей. Общий алгоритм работы показан на рисунке: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/>
        <w:object w:dxaOrig="7431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85pt;height:260.95pt" filled="f" o:ole="">
            <v:imagedata r:id="rId5" o:title=""/>
          </v:shape>
          <o:OLEObject Type="Embed" ProgID="" ShapeID="ole_rId4" DrawAspect="Content" ObjectID="_2011489015" r:id="rId4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ирование кадров происходит следующим образом: формируется объект-оболочка для элементов кадра – фрейм, далее формируются объекты кадра – создается экземпляр объекта «тип объекта»,  с внутренним именем «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» и внешним «Название объекта», свойствам объекта присваиваются соответствующие знач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ходные данные: файл курса обучения. </w:t>
      </w:r>
    </w:p>
    <w:p>
      <w:pPr>
        <w:pStyle w:val="Normal"/>
        <w:ind w:firstLine="360"/>
        <w:rPr/>
      </w:pPr>
      <w:r>
        <w:rPr>
          <w:sz w:val="28"/>
          <w:szCs w:val="28"/>
        </w:rPr>
        <w:t>Выходные данные: следующая структура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вание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в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дентифика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ата создания/модифика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 в  виде {номер кадра, ответ, время показа кадра}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знаний в виде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ремя прохождения 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одерж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Сервер Содержания» – программа, организующая хранение ресурсов учебных модулей в базе данных. Должна существовать возможность автоматизированного извлечения ресурса из файла учебного модуля и размещение его на «Сервере Содержания». В этом случае упрощается использование курса обучения в локальной сети: в случае надобности замены или правки ресурса, например, логотипа, потребуется  не обновлять курсы на всех компьютерах, а лишь заменить ресурс на «Сервере Содержания». «Сервер Содержания» обеспечивает хранение ресурсов вне учебного модуля, это позволит минимизировать размер учебного модуля, что, используемых в учебных модулях (файлы анимации, статичные картинки, видео файлы и т.п.). «Сервер Содержания» может быть назначен “старший” «Сервер Содержания» (в случае отсутствия ресурсов на «Сервер Содержания», «Сервер Содержания» обращается к “старшему” «Сервер Содержания» на предмет наличия данных ресурсов и загружает их себе, предоставляя клиентскому приложению возможность их использования). Сервер «Сервер Содержания»  позволит уменьшить трафик, обеспечить кэширование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рвер Содержания» должен иметь интуитивно-понят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интерфейс пользователя, предоставляя привилегированный доступ</w:t>
        <w:tab/>
        <w:t xml:space="preserve"> администраторам с правом изменения   или удаления ресурсов, настроек доступа. Так же должна существовать возможность настройки с помощью конфигурационных фай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тати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ервер статистики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отправляет Серверу Статистики необработанные данные, Сервер Статистики обрабатывает и помещает в Б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ервера Статистики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ов по конкретным пользователям системы, группам, категориям, печать бумажных документ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го потенциала бригады, отдела, организации в целом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оценка знаний пользова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 – хранилище конечных и промежуточных результатов обучения пользователей системы. Сервер Статистики обладает мощным потенциалом анализа данных (в случае применения технологии Data Mining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так же анализироваться с точки зрения нахождения закономерностей. Это позволит оценить сложность курса обучения. Или создавать курсы обучения с определенной сложностью. Так же это позволит выявлять неоднозначности в вопросах и некорректно созданные кадры (например, большинство не может правильно ответить на один и тот же вопрос из этого следует, что возможно вопрос неоднозначен или неправильно указан правильный ответ, хотя вовсе и необязательно это так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Порта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–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е, центр системы дистанционного обучения, объединяющее модули СДО (см. рис. 2.1). «</w:t>
      </w:r>
      <w:r>
        <w:rPr>
          <w:sz w:val="28"/>
          <w:szCs w:val="28"/>
          <w:lang w:val="en-US"/>
        </w:rPr>
        <w:t>Behavior</w:t>
      </w:r>
      <w:r>
        <w:rPr>
          <w:sz w:val="28"/>
          <w:szCs w:val="28"/>
        </w:rPr>
        <w:t xml:space="preserve">» код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уп к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 осуществляется на основе механизма «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entication</w:t>
      </w:r>
      <w:r>
        <w:rPr>
          <w:sz w:val="28"/>
          <w:szCs w:val="28"/>
        </w:rPr>
        <w:t>» - ввод имени пользователя и пароля, на предназначенной для этого страниц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значени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А СДО»: Автоматизация процесса обу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»: прохождение курса обучения, обмен сообщениями в форумах, администрирование, сопровождение процесса обучения, формирование отчетов о процессе обучения, формирование программ обучения, создание групп обу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остоит из 3 страниц: постоянный контент портала – меню, «шапка» и т.п. и две для динамического конт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нтент наполняется в зависимости от действий пользователя. Динамический контент состоит из т.н. пользовательских элементов управл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новостей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новост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ста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тать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статей и новос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пользовательского интерфейс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взаимодействия компонент систем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пользовател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информации о пользовател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журнала событ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промежуточных результатов обуче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Добавление/редактирование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курсов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/редактирование группы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форум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 сообщения в фору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ка сообщ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писка сообщен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о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 состояний сеанс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10657" w:dyaOrig="7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5pt;height:327.4pt" filled="f" o:ole="">
            <v:imagedata r:id="rId7" o:title=""/>
          </v:shape>
          <o:OLEObject Type="Embed" ProgID="" ShapeID="ole_rId6" DrawAspect="Content" ObjectID="_1044644607" r:id="rId6"/>
        </w:objec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защиты от зарегистрированных пользователей построен на использовании атрибутов классов (например, модератор не сможет добавить нового пользователя т.к. у класс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контрола (компонент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ортала), отвечающего за добавление нового пользователя не будет атрибута, указывающего на возможность его использования Модератором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имеет систему аутентификации и авторизации пользователей. Существует четыре базовых категории пользователей (см. список терминов)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и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ью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оры Содержа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каждую из групп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торы отвечают за функционирование системы. Отвечают за внедрение, выполняют поддержку и настройку сис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и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ab/>
        <w:t xml:space="preserve">Отвечают непосредственно за учебный процесс. В обязанности преподавателя входит просмотр результатов тестирования вверенной ему группы и адекватное реагирование (внесение поправок в учебную программу группы или конкретного пользователя, возможность занесения своего резюме по поводу конкретного пользователя в «Сервер Статистики» и т.п.).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ьюторы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  <w:t>Отвечают за создание/изменение учебных групп, создание учебных программ, регистрацию учебных курсов. Тьюторы следуют методическим пособиям при выполнении операций. Возможности тьюторов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ы Содержания:</w:t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т схожую с Тьюторами функцию. В их обязанности входит добавление/редактирование новостей, добавление/редактирование статей, добавление/редактирование форумов, тем форумов, сообщении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Студенты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требители данного программного продукта. Обучаются по назначенной им программе об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сти вышеперечисленных групп пересекаются их можно увидеть исходя из структуры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труктура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(в квадратных скобках указаны группы, имеющие доступ к соответствующим пунктам меню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вост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Редакторы Содержания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фейс пользовател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стройки взаимодействия с компонентами системы [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тел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ление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урнал событи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й процесс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е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кци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межуточные результаты обучения [Администраторы, Преподаватели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рсы обучения</w:t>
      </w:r>
      <w:r>
        <w:rPr>
          <w:sz w:val="28"/>
          <w:szCs w:val="28"/>
          <w:lang w:val="en-US"/>
        </w:rPr>
        <w:t>[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обучения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обучения [Преподаватели, Тьюторы, Администраторы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групп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групп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групп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курс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программ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программ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рограмм [Преподаватели, Тьюторы, Администраторы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ение [Все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умы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ступления запроса на запуск курс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передает курс «Программе Запуска Курсов». Программа запуска курсов создает кадры курса и с помощью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курс внедряется 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страницу. По окончании курса программа запуска обучающих курсов передает выходную структуру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дополняет структуру такими данными как дата, идентификатор пользователя и передает «Серверу Статистики», «Сервер Статистики» обрабатывает информацию в структуре и заносит в БД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ран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решение в связи с тем, что это позволит использовать СДО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локальной вычислительной сети, обеспечит универсальность. Варианты эксплуатации «Системы Дистанционного Обучения» представлены на рисунке:</w:t>
      </w:r>
    </w:p>
    <w:p>
      <w:pPr>
        <w:pStyle w:val="Normal"/>
        <w:ind w:left="-180" w:right="-261" w:hanging="0"/>
        <w:jc w:val="center"/>
        <w:rPr>
          <w:sz w:val="28"/>
          <w:szCs w:val="28"/>
          <w:lang w:val="en-US"/>
        </w:rPr>
      </w:pPr>
      <w:r>
        <w:rPr/>
        <w:object w:dxaOrig="9343" w:dyaOrig="11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35pt;height:509.1pt" filled="f" o:ole="">
            <v:imagedata r:id="rId9" o:title=""/>
          </v:shape>
          <o:OLEObject Type="Embed" ProgID="" ShapeID="ole_rId8" DrawAspect="Content" ObjectID="_724855642" r:id="rId8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компоненты «СИСТЕМЫ ДИСТАНЦИОННОГО ОБУЧЕНИЯ» могут располагаться на одном компьютере, который будет выполнять все функции СД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пользовате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должен быть полностью настраиваемым, с возможностью изменения под нужду организации-заказчи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ТЕСТИРОВАНИЯ И ОТЛАД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модули системы должны быть разбиты на библиотеки, вмещающие объекты по какому-то признаку. Это упростит процесс обновления сис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тестировании желательно использование специализированный программ, упрощающих процесс выявления ошибок и сам процесс тес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Тестирование системы уже проводится на стадии проектирования (выявления ошибок проектирования) в этом помогают диаграммы </w:t>
      </w:r>
      <w:r>
        <w:rPr>
          <w:bCs/>
          <w:sz w:val="28"/>
          <w:szCs w:val="28"/>
          <w:lang w:val="en-US"/>
        </w:rPr>
        <w:t>UML</w:t>
      </w:r>
      <w:r>
        <w:rPr>
          <w:bCs/>
          <w:sz w:val="28"/>
          <w:szCs w:val="28"/>
        </w:rPr>
        <w:t xml:space="preserve">, предназначенные для построения объектной модели системы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дия разработки так же сопровождается тестированием. В этом помогают принципы объектно-ориентированного программирования, т.е. каждый класс проверяется на корректность работы. Это тестирование проводится как программистом, так и тестер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кончанию разработки системы команда тестеров должна проверить: 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ирование системы с точки зрения выполняемых функций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заведомо некорректные данные.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некорректные действия пользователя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ли система достаточный уровень безопасности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сть попыткам «взлом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этого этапа система запускается в режиме тестирования. Здесь можно даже привлечь сторонних лиц, если наполнить систему соответствующим контентом и разрешить доступ (Бета-тестирова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предшествующих этапов система готова к коммерческому использова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всего периода поддержки системы должны выпускаться пакеты исправл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нсивность ошибок в зависимости от этапа разработки:</w:t>
      </w:r>
    </w:p>
    <w:p>
      <w:pPr>
        <w:pStyle w:val="Normal"/>
        <w:jc w:val="both"/>
        <w:rPr/>
      </w:pPr>
      <w:bookmarkStart w:id="0" w:name="_1144191744"/>
      <w:bookmarkEnd w:id="0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6pt;height:249.6pt" filled="f" o:ole="">
            <v:imagedata r:id="rId11" o:title=""/>
          </v:shape>
          <o:OLEObject Type="Embed" ProgID="Excel.Sheet.12" ShapeID="ole_rId10" DrawAspect="Content" ObjectID="_1924888687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ПЕРАЦИОН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реализация «Системы Дистанционного Обучения» совместима со всеми ОС, поддерживающими платформу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На данный момент эту платформу разработки полностью поддерживает лиш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и выше с установленн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этой платформы обусловлено тем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– платформа будущего – в следующих версиях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«старые»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2 приложения будут работать в режиме эмуляции, а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я будут «родными». Так же сейчас находятся в разработке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альтернативных ОС –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что обеспечит кроссплатформенность написанного к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лочка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определяет среду для разработки и выполнения сильно распределённых приложений, основанных на использовании компонентных объектов. Она позволяет «мирно сосуществовать» различным языкам программирования и обеспечивает безопасность, переносимость программ и общую модель программирования для платфор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ажно при это понимать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по своему существу не ограничена применением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.е. программы, написанные ля нее, можно затем переносить в среды отличные о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Использование это платформы программирования позволяет создавать управляемый код. Его достоинства – современные методы управления памятью, возможность использовать различные языки программирования, улучшенная безопасность, поддержка управления версиями и четкая организация программных комп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b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ЯЗЫКА ПРОГРАМ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ранная среда разработки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Выбранный язык программирования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снование выбора языка программирования: опираясь на мощный фундамент, который составляют унаследованные характеристик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держит ряд важных новшеств, поднимающих искусство программирования на новую ступень. Например, в состав элементов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включены такие понятия, как делегаты (представители), индексаторы, добавлен синтаксис, поддерживающий атрибуты; упрощено создание компонентов за счёт исключения проблем, связанных 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; язы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предлагает средства динамического обнаружения ошибок, обеспечения безопасности и управляемого выполнения программ. Таким образ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четает первозданную мощ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с типовой безопасностью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которая обеспечивается наличием механизма контроля типов и корректным использованием шаблонных классов. </w:t>
      </w:r>
      <w:r>
        <w:rPr>
          <w:sz w:val="28"/>
          <w:szCs w:val="28"/>
          <w:lang w:val="en-US"/>
        </w:rPr>
        <w:t xml:space="preserve">C# </w:t>
      </w:r>
      <w:r>
        <w:rPr>
          <w:sz w:val="28"/>
          <w:szCs w:val="28"/>
        </w:rPr>
        <w:t>является изначально компонентно-ориентирова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ьзуемое программное обеспечение сторонних фирм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 xml:space="preserve">Microsoft SQL Server 2000 +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ил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MS SQL Server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Visual Studio dot NET 2003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Internet Information Serv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ЛЬЗОВАТЕЛ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админист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установки Сервера Содержания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одержания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одерж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ройки Сервера Содержания: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учетные записи доступа к Серверу Содержа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указать «старший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ервер Содерж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татист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установки Сервера Статистики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татистики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татист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Запуска Учебных Модулей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ля установки Сервера Запуска Учебных Модулей следует запустить инсталлятор. Он выполняет следующие действия: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Распаковывает файлы Сервера Запуска Учебных Модулей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портала, для неё следует задать пароль. 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можно вручную настроить Сервер Запуска Учебных Моду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становка </w:t>
      </w:r>
      <w:r>
        <w:rPr>
          <w:bCs/>
          <w:i/>
          <w:iCs/>
          <w:sz w:val="28"/>
          <w:szCs w:val="28"/>
          <w:lang w:val="en-US"/>
        </w:rPr>
        <w:t>WEB</w:t>
      </w:r>
      <w:r>
        <w:rPr>
          <w:bCs/>
          <w:i/>
          <w:iCs/>
          <w:sz w:val="28"/>
          <w:szCs w:val="28"/>
        </w:rPr>
        <w:t>-порта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становки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 следует запустить инсталлятор. Он выполняет следующие действ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распаковывает файлы в указанную директорию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сервера </w:t>
      </w:r>
      <w:r>
        <w:rPr>
          <w:bCs/>
          <w:sz w:val="28"/>
          <w:szCs w:val="28"/>
          <w:lang w:val="en-US"/>
        </w:rPr>
        <w:t>IIS</w:t>
      </w:r>
      <w:r>
        <w:rPr>
          <w:bCs/>
          <w:sz w:val="28"/>
          <w:szCs w:val="28"/>
        </w:rPr>
        <w:t xml:space="preserve"> файл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гистрирует  портал в </w:t>
      </w:r>
      <w:r>
        <w:rPr>
          <w:bCs/>
          <w:sz w:val="28"/>
          <w:szCs w:val="28"/>
          <w:lang w:val="en-US"/>
        </w:rPr>
        <w:t>II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ке следует указать следующие данны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администрато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доступа к   Серверу Содерж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ароль доступа к Серверу Статис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ароль доступа к Серверу Запуска Учебных Курс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вое использова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авторизации уже существует учетная запись администратора. В пункте меню «Администрирование»-&gt; «</w:t>
      </w:r>
      <w:r>
        <w:rPr>
          <w:sz w:val="28"/>
          <w:szCs w:val="28"/>
        </w:rPr>
        <w:t>Настройки взаимодействия с компонентами системы</w:t>
      </w:r>
      <w:r>
        <w:rPr>
          <w:bCs/>
          <w:sz w:val="28"/>
          <w:szCs w:val="28"/>
        </w:rPr>
        <w:t>» следует указать адреса и пароли доступа к соответствующим компонентам системы. Следует создать нужные учетные записи для обслуживающего персонала (в пункте меню «Администрирование» - «Добавить пользователя»). Редакторы должны зарегистрировать созданные ими с помощью «Системы Автора» курсы обучения (в пункте «Учебный процесс»). А также информационно наполнить (в пункте «Статьи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обенности использования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ый в систему пользователь не может быть физически удален, а может быть помечен флагом «Не используется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</w:rPr>
        <w:t>Добавленный в систему учебный курс не может быть физически удален, а может быть заменен более новой версией курса, (при этом физического удаления не происходит, курс просто не используется)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ая в систему учебная программа не может быть физически удалена, а может лишь быть заменена более новой версией программы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а статья не может быть удалена физически, а лишь помещена в т.н. архив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о из сообщений форума не может быть удалено физически, а может быть лишь помечено флагом «Не отображать» (при этом, естественно, оно не будет отображаться при поиске). При удалении, удаляются также дочерние «ветки» сообщения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изменение состояния системы фиксируется самой системой. Фиксируются следующие данные: Пользователь, инициирующий изменение состояния, дата, событие, данные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удаление сопровождается удалением зависимых данных. Удаление возможно лишь в том случае если не нарушается логическая целостность систем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требуется физически удалить данные, относящиеся к процессу обучения из системы, следует помнить, что такие данные должны храниться по закону 75 лет с момента создани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физического удаления данных из системы следует использовать поставляемую в комплекте утилиту. Данная утилита физически удаляет данные и при этом не нарушает логической целост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пе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/Редактирование кур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жде надо создать курс в «Системе Автора», следуя методическому пособию. Далее авторизоваться в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е (учетная запись должна иметь соответствующие права). Далее выбрать пункт меню «Учебный процесс» -&gt; «Учебные курсы»-&gt; «Добавить курс». Следует ввести регистрационную информацию о курсе, в диалоге выбора файла выбрать файл курса обучения и нажать на кнопку «Зарегистрировать». После этого будет выведен результат оп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нформации о курсе следует выбрать пункт меню «Учебный процесс» -&gt; «Учебные курсы»-&gt; «Поиск курсов», ввести доступную информацию о курсе и нажать кнопку «Искать». В результате поиска выбрать нужный курс и изменить нужные поля. Для сохранения изменений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и правка тем форумов и сообщений форум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ыбрать пункт  меню «Общение»-</w:t>
      </w:r>
      <w:r>
        <w:rPr>
          <w:bCs/>
          <w:sz w:val="28"/>
          <w:szCs w:val="28"/>
          <w:lang w:val="en-US"/>
        </w:rPr>
        <w:t xml:space="preserve">&gt; </w:t>
      </w:r>
      <w:r>
        <w:rPr>
          <w:bCs/>
          <w:sz w:val="28"/>
          <w:szCs w:val="28"/>
        </w:rPr>
        <w:t xml:space="preserve">«Форумы». Далее у темы форума или сообщения форума нажать на кнопку «Редактировать» или «Удалить» в зависимости от конкретных нужд (следует помнить, что в </w:t>
      </w:r>
      <w:r>
        <w:rPr>
          <w:sz w:val="28"/>
          <w:szCs w:val="28"/>
        </w:rPr>
        <w:t>случае удаления сообщения будут так же удалены и дочерние со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Удалить», сообщение, после подтверждения, будет удалено. При нажатии кнопки «Редактировать» будут предоставлены следующие возможности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головк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кст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е темы в другой форум </w:t>
      </w:r>
    </w:p>
    <w:p>
      <w:pPr>
        <w:pStyle w:val="Style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зменений нажать кнопку «Сохранит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новост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добавления статьи в раздел «Новости» следует выбрать пункт меню «Статьи» -&gt; «Новости» -&gt; «Добавить», ввести заголовок и текст, пользуясь встроенными средствами форматирования, и нажать кнопку «Доб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ли удаления статьи в разделе «Новости» следует выбрать пункт меню «Статьи» -&gt; «Новости» и у нужной статьи нажать на кнопку «Редактировать» или «Удалить» соответственно. В открывшемся окне следует отредактировать заголовок и статью и нажать кнопку «Сохранить»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Добавление учебной группы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Для добавления учебной группы следует выбрать в меню «Учебный процесс» -&gt; «Учебные группы» -&gt; «Добавить», далее ввести информацию о группе (табельный номер, дата начала обучения, дата окончания обучения, программа обучения, студенты, входящие в группу) и нажать кнопку «Добавить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дактирования группы сначала следует выбрать пункт «Учебный процесс» -&gt; «Учебные группы» -&gt; «Поиск группы», ввести доступную регистрационную информацию о группе и нажать кнопку «Поиск». В найденном списке выделить интересующие группы и нажать кнопку «Редактировать». Для добавления/удаления студентов из группы следует возле списка обучающихся студентов нажать кнопку «Редактировать» и в открывшемся окне поиска студентов выделить нужных и нажать кнопку «Закрыть окно»/выделить нужные записи и нажать кнопку «Удалить».  После редактирования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учеб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Для добавления учебной программы следует выбрать пункт меню «Учебный процесс»-&gt; «Учебные программы»-&gt; «Добавить программу», далее выбрать курсы, входящие в учебную программу. Для этого следует нажать на кнопку «Добавить» возле списка курсов и откроется окно поиска учебных курсов, ввести параметры поиска ([Дата создания], [Название], [Автор], [Версия]) и нажать кнопку «Искать». В результате поиска выделить нужные учебные курсы и нажать на кнопку «Закрыть окно». По аналогии следует назначить преподавателей для учеб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учебной программы следует выбрать пункт меню «Учебный процесс»-&gt; «Учебные программы»-&gt; «Поиск программ» и, отредактировав учебную программу нажать кнопку «Сохранить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ат входных да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мя: начинается с символа верхнего регистра (иначе первый символ переводится в верхний регистр), остальные символы – символы нижнего регистра (иначе переводятся в ниж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Фамилия: начинается с большой буквы (иначе первая буква переводится в верх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Отчество: начинается с большой буквы (иначе первая буква переводится в верхний регистр); состоит только из символов латинского и русского алфавита, а также из арабских цифр от 0 до 9; состоит не более чем из 64 символов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онный номер налогоплательщика (ИНН): состоит из цифр арабского алфавита от 0 до 9; состоит из 12 символов;  последние две цифры – контрольная сумма, проверяемая соответствующим валидатором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паспорта: состоит из букв латинского и русского алфавита верхнего и нижнего регистра, а также арабских цифр от 0 до 9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Дата рождения: формат даты :{чч/мм/гг, чч:мм:сс}; диапазон значений: от 1/1/1940 до 31/12/2099 ;в случае если используется пара значений - начальная дата и конечная дата, то начальная дата не может быть больше конечной; не может быть пустым значением по определению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Логин: строка символов верхнего и нижнего регистра, а также арабских цифр от 0 до 9 и символа «@»; не содержит непечатных символов, а также символов пробела, табуляции и перевода строки; система не чувствительна к регистру; не может быть пустым значением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 xml:space="preserve">Пароль; строка печатных символов верхнего и нижнего регистра, а также арабских цифр от 0 до 9; не может быть пустым значением; хранится в виде хэша </w:t>
      </w:r>
      <w:r>
        <w:rPr>
          <w:bCs/>
          <w:sz w:val="28"/>
          <w:szCs w:val="28"/>
          <w:lang w:val="en-US"/>
        </w:rPr>
        <w:t>SHA</w:t>
      </w:r>
      <w:r>
        <w:rPr>
          <w:bCs/>
          <w:sz w:val="28"/>
          <w:szCs w:val="28"/>
        </w:rPr>
        <w:t>-1; в случае если пароль эквивалентен значению Логина или состоит мене, чем из 5 символов, то пользователю выдается предупреждение о ненадежности пароля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Почтовый адрес: структура данных: {Страна; Область; Район; Город; Индекс; Улица; Корпус; Дом}. Хранится в виде строки: {Страна + ”; « + Город…}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электронной почты:  строка типа 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@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.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Табельный номер группы: значение строкового типа; допускается задание ручного ввода и автоматической генерации типа “число.месяц.год- порядковый номер”. Для “скрытых” групп табельный номер генерируется автоматически, формат можно задать вручную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Версия – значение типа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числовые значения; значение версии составляется наподобие обозначения версий для программного обеспечения. Это введено для удобства и представляет собой только рекомендацию. Версия может состоять из любых печатных символов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ловок сообщения –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>Сообщение -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уч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чтения учебных материалов следует выбрать пункт меню «Обучение»-&gt; «Лекции» и выбрать требуемый учебный курс. Примечание: будет показан кадр, на котором студент остановился в прошлый раз, для перехода в начало следует нажать кнопку «В начало»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ля тестирования следует выбрать пункт меню «Обучение»-&gt; «Тестирование» и выбрать требуемы учебный курс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равка сообщ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отправки сообщения другому пользователю системы следует выбрать пункт меню «Общение»-&gt; «Сообщения» -&gt; «Создать» и ввести тему сообщения, текст сообщения и Логин пользователя, которому предназначено сообщение, и нажать кнопку «Отпр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чтения сообщений следует выбрать пункт меню «Общение»-&gt; «Сообщения». На экран будет выведен список сообщений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 сообщений в форум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добавления темы форума следует выбрать нужный форум и нажать кнопку «Добавить». Далее ввести заголовок темы, текст темы и нажать кнопку «Добавить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ответа на сообщение форума следует нажать кнопку «Ответить» у нужного сообщение и ввести заголовок, текст ответа и нажать кнопку «Добавить»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ТЕРМИ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Кадр</w:t>
      </w:r>
      <w:r>
        <w:rPr>
          <w:sz w:val="28"/>
          <w:szCs w:val="28"/>
        </w:rPr>
        <w:t xml:space="preserve"> – единица представления учебного материала. В визуальном представлении – ок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Учебный модуль, учебный курс</w:t>
      </w:r>
      <w:r>
        <w:rPr>
          <w:sz w:val="28"/>
          <w:szCs w:val="28"/>
        </w:rPr>
        <w:t xml:space="preserve"> – совокупность кад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Ресурсы учебного модуля</w:t>
      </w:r>
      <w:r>
        <w:rPr>
          <w:sz w:val="28"/>
          <w:szCs w:val="28"/>
        </w:rPr>
        <w:t xml:space="preserve"> – импортированные объекты графики, анимации, видео и т.п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Программа обучения</w:t>
      </w:r>
      <w:r>
        <w:rPr>
          <w:sz w:val="28"/>
          <w:szCs w:val="28"/>
        </w:rPr>
        <w:t xml:space="preserve"> – совокупность учебных моду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Дистанционное обучение </w:t>
      </w:r>
      <w:r>
        <w:rPr>
          <w:sz w:val="28"/>
          <w:szCs w:val="28"/>
        </w:rPr>
        <w:t>- одна из форм заочного образования, основанная на современных программно-аппаратных комплексах и электронных системах коммуник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гистрационная база</w:t>
      </w:r>
      <w:r>
        <w:rPr>
          <w:sz w:val="28"/>
          <w:szCs w:val="28"/>
        </w:rPr>
        <w:t xml:space="preserve"> содержит согласованный перечень данных о каждом пользователе (слушателе). Каждый перечень помечен уникальным кодом («номер зачетной книжки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Картотека результатов</w:t>
      </w:r>
      <w:r>
        <w:rPr>
          <w:sz w:val="28"/>
          <w:szCs w:val="28"/>
        </w:rPr>
        <w:t>, сопряженная с Регистрационной базой производит накопление текущих данных о результатах обучение, хранение данных и оформление статистических и выходных отчетных форм по согласованной спец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Форум</w:t>
      </w:r>
      <w:r>
        <w:rPr>
          <w:sz w:val="28"/>
          <w:szCs w:val="28"/>
        </w:rPr>
        <w:t xml:space="preserve"> – механизм публичного обмена сообщ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лушатель</w:t>
      </w:r>
      <w:r>
        <w:rPr>
          <w:sz w:val="28"/>
          <w:szCs w:val="28"/>
        </w:rPr>
        <w:t xml:space="preserve"> – обучающийся 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Учебная группа</w:t>
      </w:r>
      <w:r>
        <w:rPr>
          <w:sz w:val="28"/>
          <w:szCs w:val="28"/>
        </w:rPr>
        <w:t xml:space="preserve"> – группа слушателей, объединенных по общему призна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Тьютор</w:t>
      </w:r>
      <w:r>
        <w:rPr>
          <w:sz w:val="28"/>
          <w:szCs w:val="28"/>
        </w:rPr>
        <w:t xml:space="preserve"> – человек, требуется для обеспечения индивидуального похода к обучению. Осуществляет контроль процесса обучения, формирование программы обучения, составление методических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дактор</w:t>
      </w:r>
      <w:r>
        <w:rPr>
          <w:sz w:val="28"/>
          <w:szCs w:val="28"/>
        </w:rPr>
        <w:t xml:space="preserve"> – оператор, использующий «Систему Автора» для создания обучающих  курсов согласно методическим материал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Админист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оде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 к форумам «Системы Дистанционного Обуч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Логин</w:t>
      </w:r>
      <w:r>
        <w:rPr>
          <w:sz w:val="28"/>
          <w:szCs w:val="28"/>
        </w:rPr>
        <w:t xml:space="preserve"> – уникальное для «Системы Дистанционного Обучения» имя, однозначно идентифицирующее пользо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ароль</w:t>
      </w:r>
      <w:r>
        <w:rPr>
          <w:sz w:val="28"/>
          <w:szCs w:val="28"/>
        </w:rPr>
        <w:t xml:space="preserve"> – набор символов, требуется для процесса аутентификации, вводом  пароля пользователь подтверждает свои права на пользование «Системой Дистанционного Обучени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</w:t>
      </w:r>
      <w:r>
        <w:rPr>
          <w:sz w:val="28"/>
          <w:szCs w:val="28"/>
        </w:rPr>
        <w:t xml:space="preserve"> – не использовать в дальнейш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 физически</w:t>
      </w:r>
      <w:r>
        <w:rPr>
          <w:sz w:val="28"/>
          <w:szCs w:val="28"/>
        </w:rPr>
        <w:t xml:space="preserve"> – удалить информацию без возможности её дальнейшего восстано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идация данных</w:t>
      </w:r>
      <w:r>
        <w:rPr>
          <w:sz w:val="28"/>
          <w:szCs w:val="28"/>
        </w:rPr>
        <w:t xml:space="preserve"> – проверка данных на коррект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ент </w:t>
      </w:r>
      <w:r>
        <w:rPr>
          <w:sz w:val="28"/>
          <w:szCs w:val="28"/>
        </w:rPr>
        <w:t>– полезная информационная нагрузка (содерж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М.Д., Трапезников С.Н. “Система Дистанционного Обучения” ИОЦ – Москва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 xml:space="preserve">Герберт Шилдт, ИД “Вильямс”, “Полный справочник 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” 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д М., ИД «Питер», «Реляционные Базы Данных»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>Закер К.,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» ИД «Питер», «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профессионалов».</w:t>
      </w:r>
    </w:p>
    <w:sectPr>
      <w:type w:val="nextPage"/>
      <w:pgSz w:w="11906" w:h="16838"/>
      <w:pgMar w:left="1440" w:right="746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27:00Z</dcterms:created>
  <dc:creator>Alex</dc:creator>
  <dc:description/>
  <dc:language>en-US</dc:language>
  <cp:lastModifiedBy>Alexey</cp:lastModifiedBy>
  <cp:lastPrinted>2004-04-23T07:06:00Z</cp:lastPrinted>
  <dcterms:modified xsi:type="dcterms:W3CDTF">2004-04-23T03:06:00Z</dcterms:modified>
  <cp:revision>18</cp:revision>
  <dc:subject/>
  <dc:title>СИСТЕМА ДИСТАНЦИОННОГО ОБУЧЕНИЯ</dc:title>
</cp:coreProperties>
</file>