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западном угл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ее центра на север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на север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ее центра на север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восточном углу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ее центра на запад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восточ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ее центра на восточном кра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на запад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на восточном кра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ее центра на запад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восточнее центр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ее центра на восточном крае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юго-западном угл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ее центра на юж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на юж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ее центра на южном кра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юго-восточном уг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енно (именно в таком виде сообщаются игроку):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С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С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С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С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С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Ю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Ю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-Ю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Ю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-Ю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16:52:00Z</dcterms:created>
  <dc:creator>Dmitry M. Devishev</dc:creator>
  <dc:description/>
  <dc:language>en-US</dc:language>
  <cp:lastModifiedBy>WildMaN</cp:lastModifiedBy>
  <dcterms:modified xsi:type="dcterms:W3CDTF">1999-07-03T16:53:00Z</dcterms:modified>
  <cp:revision>3</cp:revision>
  <dc:subject/>
  <dc:title>1</dc:title>
</cp:coreProperties>
</file>