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firstLine="811"/>
        <w:jc w:val="right"/>
        <w:rPr>
          <w:b/>
          <w:b/>
          <w:sz w:val="28"/>
          <w:lang w:val="en-US"/>
        </w:rPr>
      </w:pPr>
      <w:r>
        <w:rPr>
          <w:b/>
          <w:sz w:val="28"/>
        </w:rPr>
        <w:t>Приложение 3</w:t>
      </w:r>
    </w:p>
    <w:p>
      <w:pPr>
        <w:pStyle w:val="TextBodyIndent"/>
        <w:spacing w:before="240" w:after="120"/>
        <w:ind w:firstLine="811"/>
        <w:jc w:val="center"/>
        <w:rPr>
          <w:b/>
          <w:b/>
          <w:sz w:val="28"/>
        </w:rPr>
      </w:pPr>
      <w:r>
        <w:rPr>
          <w:b/>
          <w:sz w:val="28"/>
        </w:rPr>
        <w:t>Программная реализация функций системы</w:t>
      </w:r>
    </w:p>
    <w:p>
      <w:pPr>
        <w:pStyle w:val="TextBodyIndent"/>
        <w:spacing w:before="240" w:after="120"/>
        <w:ind w:firstLine="811"/>
        <w:jc w:val="both"/>
        <w:rPr>
          <w:b/>
          <w:b/>
          <w:lang w:val="en-US"/>
        </w:rPr>
      </w:pPr>
      <w:r>
        <w:rPr>
          <w:b/>
        </w:rPr>
        <w:t>1. Реализация функций расчета трудоемкости разработки ПС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Значение Кн из таблицы 2.1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Только для чтения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n() As Doubl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n = da.table21GetKn(novelty, isNewComp, isNewOS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Определение значения Li из таблицы 2.2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Li(index As Integer) As Doubl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If checkStage(index) The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Li = da.table22GetLi(novelty, casetech, index)</w:t>
      </w:r>
    </w:p>
    <w:p>
      <w:pPr>
        <w:pStyle w:val="TextBodyIndent"/>
        <w:ind w:left="269"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Li = 0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Значение Кт из таблицы 2.3</w:t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>Public Property Get Kt() As Doubl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t = da.table23GetKt(usage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Добавление Ki из таблицы 2.6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Sub setKi(ByVal index As Integer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iPr(index) = da.table26GetKi(index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Sub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Удаление Ki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Sub unsetKi(ByVal index As Integer)</w:t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iPr(index) = 0#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Sub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Проверка добавлено Ki или нет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Function checkKi(ByVal index As Integer) As Boolea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If KiPr(index) = 0# The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heckKi = Fa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heckKi = Tru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Functio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>' Определение значения Ki по таблице 2.6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i(index As Integer) As Doubl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i = da.table26GetKi(index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sl() As Doubl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Dim i As Integer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sl = 0#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For i = 1 To 4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Ksl = Ksl + KiPr(i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ext i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Select Case CountCharPS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ase 2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setKi (5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Ksl = Ksl + KiPr(5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ase 3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setKi (6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Ksl = Ksl + KiPr(6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ase Is &gt; 3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setKi (7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</w:t>
      </w:r>
      <w:r>
        <w:rPr>
          <w:i/>
          <w:sz w:val="20"/>
          <w:lang w:val="en-US"/>
        </w:rPr>
        <w:t>Ksl = Ksl + KiPr(7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nd Select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sl = Ksl + 1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Добавление CharPS из таблицы 2.5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Sub setCharPS(ByVal index As Integer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CharPSPr(index) = index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Sub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Удаление CharPS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Sub unsetCharPS(ByVal index As Integer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CharPSPr(index) = 0#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Sub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Проверка добавлено CharPS или нет</w:t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>Public Function checkCharPS(ByVal index As Integer) As Boolea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If CharPSPr(index) = 0# The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heckCharPS = Fa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heckCharPS = Tru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Functio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CountCharPS() As Doubl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Dim i As Integer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CountCharPS = 0#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For i = 1 To 12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If checkCharPS(i) The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CountCharPS = CountCharPS + 1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ext i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>'Добавление стадии из таблицы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Sub setStage(ByVal index As Integer)</w:t>
      </w:r>
    </w:p>
    <w:p>
      <w:pPr>
        <w:pStyle w:val="TextBodyIndent"/>
        <w:ind w:left="269"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ge(index) = index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Sub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Удаление стадии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Sub unsetStage(ByVal index As Integer)</w:t>
      </w:r>
    </w:p>
    <w:p>
      <w:pPr>
        <w:pStyle w:val="TextBodyIndent"/>
        <w:ind w:left="269"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ge(index) = -1#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Sub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>'Проверка добавлена стадия или нет</w:t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>Public Function checkStage(ByVal index As Integer) As Boolea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If Stage(index) = -1# The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heckStage = Fa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heckStage = Tru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Functio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Добавление функции из таблицы 2.7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Sub setVi(ByVal index As Integer)</w:t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ViPr(index) = da.table27GetVi(index, compType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Sub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Удаление функции из таблицы 2.7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Sub unsetVi(ByVal index As Integer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ViPr(index) = 0#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Sub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Проверка на наличие функции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Function checkVi(ByVal index As Integer) As Boolea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If ViPr(index) = 0# Then</w:t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heckVi = Fa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heckVi = Tru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Functio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Определение значения Vi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Vi(index As Integer) As Double</w:t>
      </w:r>
    </w:p>
    <w:p>
      <w:pPr>
        <w:pStyle w:val="TextBodyIndent"/>
        <w:ind w:left="269"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Vi = da.table27GetVi(index, compType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Общий объем ПС</w:t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>Public Property Get Vo() As Doubl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Dim i As Integer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Vo = 0#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For i = 1 To 16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Vo = Vo + ViPr(i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ext i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Vo = Format(Vo, "#####0.00"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Кур из таблицы 2.8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ur() As Double</w:t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ur = da.table28GetKur(tools, osType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>'</w:t>
      </w:r>
      <w:r>
        <w:rPr>
          <w:i/>
          <w:sz w:val="20"/>
        </w:rPr>
        <w:t>Тб из таблицы 2.4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b() As Double</w:t>
      </w:r>
    </w:p>
    <w:p>
      <w:pPr>
        <w:pStyle w:val="TextBodyIndent"/>
        <w:ind w:left="851" w:firstLine="229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Tb = Format(da.table24GetTimeNorm(Vo / 1000, difficulty), "#####0.00"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'Расчет Тур 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ur() As Doubl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ur = Format(Tb * Kur, "#####0.00")</w:t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Расчет To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() As Doubl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 = Format(Tur * Ksl, "#####0.00"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>'Public Property Get Ti(index As Integer) As Doubl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If index = 3 The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If isep The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Ti = Li(3) * Kn * T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E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Ti = (Li(2) + Li(3)) * Kn * T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If isTrp The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Ti = Format(Ti(3) * 0.85, "#####0.00"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Ti = Li(index) * Kn * T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If index = 4 The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Ti = Ti * Kt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i = Format(Ti, "#####0.00"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>'Расчет Tо</w:t>
      </w:r>
      <w:r>
        <w:rPr>
          <w:i/>
          <w:sz w:val="20"/>
        </w:rPr>
        <w:t>бщ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ob() As Doubl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ob = 0#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If isCase The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Tob = Ti(0) + Ti(4) + Ti(5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Tob = Ti(1) 'стадия тз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If isep Then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Tob = Tob + Ti(2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If isTrp Then</w:t>
      </w:r>
    </w:p>
    <w:p>
      <w:pPr>
        <w:pStyle w:val="TextBodyIndent"/>
        <w:ind w:firstLine="811"/>
        <w:jc w:val="both"/>
        <w:rPr/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Tob = Tob + Trp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Else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    </w:t>
      </w:r>
      <w:r>
        <w:rPr>
          <w:i/>
          <w:sz w:val="20"/>
          <w:lang w:val="en-US"/>
        </w:rPr>
        <w:t>Tob = Tob + Ti(3) + Ti(4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Tob = Tob + Ti(5)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1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ob = Format(Tob, "#####0.00")</w:t>
      </w:r>
    </w:p>
    <w:p>
      <w:pPr>
        <w:pStyle w:val="TextBodyIndent"/>
        <w:ind w:firstLine="811"/>
        <w:jc w:val="both"/>
        <w:rPr>
          <w:b/>
          <w:b/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pageBreakBefore w:val="false"/>
        <w:spacing w:before="240" w:after="120"/>
        <w:ind w:firstLine="811"/>
        <w:jc w:val="both"/>
        <w:rPr>
          <w:b/>
          <w:b/>
        </w:rPr>
      </w:pPr>
      <w:r>
        <w:rPr>
          <w:b/>
        </w:rPr>
        <w:t>2.</w:t>
        <w:tab/>
        <w:t>Реализация функции расчета сопровождения ПС.</w:t>
      </w:r>
    </w:p>
    <w:p>
      <w:pPr>
        <w:pStyle w:val="TextBodyIndent"/>
        <w:pageBreakBefore w:val="false"/>
        <w:ind w:firstLine="851"/>
        <w:jc w:val="both"/>
        <w:rPr/>
      </w:pPr>
      <w:r>
        <w:rPr>
          <w:i/>
          <w:sz w:val="20"/>
          <w:lang w:val="en-US"/>
        </w:rPr>
        <w:t>' Определение значения Кан из таблицы 3.1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an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an = da.table31GetKan(haveAnal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Kuch из таблицы 3.2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uch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uch = da.table32GetKuch(PartService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Ksli по таблице 3.3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sli(index As Integer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sli = da.table33GetKsli(index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Добавление Ksli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Sub setKsli(ByVal index As Integer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sliPr(index) = da.table33GetKsli(index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Sub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Удаление Ksli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Sub unsetKsli(ByVal index As Integer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sliPr(index) = 0#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Sub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'Проверка добавлено Ksli или нет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Function checkKsli(ByVal index As Integer) As Boolean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If KsliPr(index) = 0# Then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heckKsli = Fals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ls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checkKsli = Tru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End If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Function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sl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Dim i As Integer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sl = 0#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For i = 1 To 10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Ksl = Ksl + KsliPr(i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ext i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sl = Ksl + 1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Krz по таблице 3.4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rz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rz = da.table34GetKrz(ToolsOfDevel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Kxp по таблице 3.5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xp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xp = da.table35GetKxp(delivery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Kxv из таблицы 3.6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xv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xv = da.table36GetKxv(vnedrenie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Кte из таблицы 3.7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Kte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Kte = da.table37GetKte(ComplOfTestin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os из таблицы 3.8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os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os = da.table38GetNvros(VolDocum, 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vf из таблицы 3.9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vf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vf = da.table39GetNvrvf(VolDocum, 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pr из таблицы 3.10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pr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pr = da.table310GetNvrpr(VolDocum, 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an из таблицы 3.11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an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an = da.table311GetNvran(VolDocum, 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kr из таблицы 3.12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kr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kr = da.table312GetNvrkr(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ie из таблицы 3.13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fe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fe = da.table313GetNvrfe(VolDocum, 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p из таблицы 3.14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p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p = da.table314GetNvrp(VolDocum, 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pf из таблицы 3.15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pf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pf = da.table315GetNvrpf(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np из таблицы 3.16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np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np = da.table316GetNvrnp(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gv из таблицы 3.17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gv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gv = da.table317GetNvrgv(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ve из таблицы 3.18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ve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ve = da.table318GetNvrve(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km из таблицы 3.19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km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km = da.table319GetNvrkm(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dr из таблицы 3.20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dr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dr = da.table320GetNvrdr(VolDorab, 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rd из таблицы 3.21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rd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rd = da.table321GetNvrrd(VolDopRaz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ts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ts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ts = Ksl * Kuch * Nvran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pa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pa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pa = 0.3 * Kxv * Nvrpf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v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vp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vp = 2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rr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rr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rr = Ksl * Kuch * Nvran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ob из таблицы 3.22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ob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ob = da.table322GetNvrob(VolDocum, 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Nvrop из таблицы 3.23.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Nvrop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vrop = da.table323GetNvrop(VolProg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Tos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os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os = Ksl * Kan * Kuch * Nvros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vf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vf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vf = 0.8 * Ksl * Nvrvf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ed_vf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ed_vf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ed_vf = Tvf / 4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pr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pr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pr = Ksl * Kuch * Nvrpr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an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an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an = Ksl * Kuch * Nvran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kr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kr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kr = Ksl * Kuch * Nvrkr * Krz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ps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ps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ps = 0.4 * Ksl * Kuch * Kan * Nvros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f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fe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fe = Ksl * Nvrf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vk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vk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vk = 5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i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ie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ie = 0.4 * Ksl * Nvrf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i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ip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ip = 1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p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p = Kxp * Nvr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pi(index As Integer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pi = Kxp * Nvr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kom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pk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Dim j As Integer, NPS As Integer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PS = 3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For j = 1 To NPS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    </w:t>
      </w:r>
      <w:r>
        <w:rPr>
          <w:i/>
          <w:sz w:val="20"/>
          <w:lang w:val="en-US"/>
        </w:rPr>
        <w:t>Tpk = Tpk + Tpi(j)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Next j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sg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sg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sg = 0.2 * (Tan + Tkr) + Tie + T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pf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pf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pf = Kxv * Nvrpf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n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np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np = Kxv * Ksl * Nvrn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gv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gv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gv = Kxv * Ksl * Nvrgv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vv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vv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vv = Kxv * Ksl * Nvrv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km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km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km = Kxv * Nvrkm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dr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dr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dr = Krz * Kuch * Ksl * Nvrdr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rd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rd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rd = Krz * Kuch * Nvrrd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ts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ts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ts = Kxv * Kte * Kuch * Nvrts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pg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pg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pg = 0.2 * (Tan + Tkr) + Tie + T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pa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pa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pa = Nvrpa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v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vp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vp = Kxv * Nvrv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rr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rr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rr = Nvrrr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ob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ob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ob = Ksl * Nvrob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TextBodyIndent"/>
        <w:ind w:firstLine="851"/>
        <w:jc w:val="both"/>
        <w:rPr/>
      </w:pPr>
      <w:r>
        <w:rPr>
          <w:i/>
          <w:sz w:val="20"/>
          <w:lang w:val="en-US"/>
        </w:rPr>
        <w:t>‘</w:t>
      </w:r>
      <w:r>
        <w:rPr>
          <w:i/>
          <w:sz w:val="20"/>
          <w:lang w:val="en-US"/>
        </w:rPr>
        <w:t>Определение значения  To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Public Property Get Top() As Double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    </w:t>
      </w:r>
      <w:r>
        <w:rPr>
          <w:i/>
          <w:sz w:val="20"/>
          <w:lang w:val="en-US"/>
        </w:rPr>
        <w:t>Top = Kxv * Ksl * Nvrop</w:t>
      </w:r>
    </w:p>
    <w:p>
      <w:pPr>
        <w:pStyle w:val="TextBodyIndent"/>
        <w:ind w:firstLine="851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nd Property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8"/>
        <w:i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288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360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432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04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576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</w:tabs>
      <w:spacing w:before="240" w:after="60"/>
      <w:ind w:left="720" w:hanging="7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</w:tabs>
      <w:spacing w:before="240" w:after="60"/>
      <w:ind w:left="1440" w:hanging="72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</w:tabs>
      <w:spacing w:before="240" w:after="60"/>
      <w:ind w:left="2160" w:hanging="72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</w:tabs>
      <w:spacing w:before="240" w:after="60"/>
      <w:ind w:left="2160" w:hanging="0"/>
      <w:jc w:val="both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60"/>
      </w:tabs>
      <w:spacing w:before="240" w:after="60"/>
      <w:ind w:left="2880" w:hanging="72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60"/>
      </w:tabs>
      <w:spacing w:before="240" w:after="60"/>
      <w:ind w:left="3600" w:hanging="72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60"/>
      </w:tabs>
      <w:spacing w:before="240" w:after="60"/>
      <w:ind w:left="4320" w:hanging="72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60"/>
      </w:tabs>
      <w:spacing w:before="240" w:after="60"/>
      <w:ind w:left="5040" w:hanging="72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60"/>
      </w:tabs>
      <w:spacing w:before="240" w:after="60"/>
      <w:ind w:left="5760" w:hanging="720"/>
      <w:jc w:val="both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rFonts w:ascii="Arial" w:hAnsi="Arial" w:cs="Arial"/>
      <w:b w:val="false"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ечать- От: Кому: Тема: Дата:"/>
    <w:basedOn w:val="Normal"/>
    <w:qFormat/>
    <w:pPr>
      <w:pBdr>
        <w:top w:val="single" w:sz="12" w:space="1" w:color="808080"/>
        <w:bottom w:val="single" w:sz="6" w:space="1" w:color="808080"/>
      </w:pBdr>
    </w:pPr>
    <w:rPr>
      <w:b/>
    </w:rPr>
  </w:style>
  <w:style w:type="paragraph" w:styleId="Style7">
    <w:name w:val="Печать- Инвертировать заголовок"/>
    <w:basedOn w:val="Normal"/>
    <w:next w:val="Style6"/>
    <w:qFormat/>
    <w:pPr>
      <w:pBdr>
        <w:top w:val="single" w:sz="12" w:space="1" w:color="808080"/>
        <w:bottom w:val="single" w:sz="6" w:space="1" w:color="808080"/>
      </w:pBdr>
    </w:pPr>
    <w:rPr>
      <w:sz w:val="22"/>
    </w:rPr>
  </w:style>
  <w:style w:type="paragraph" w:styleId="Style8">
    <w:name w:val="Заголовки Ответить/Переслать"/>
    <w:basedOn w:val="Normal"/>
    <w:next w:val="Style9"/>
    <w:qFormat/>
    <w:pPr>
      <w:pBdr>
        <w:top w:val="single" w:sz="12" w:space="1" w:color="008080"/>
      </w:pBdr>
      <w:shd w:fill="E5E5E5" w:val="clear"/>
    </w:pPr>
    <w:rPr>
      <w:b/>
      <w:color w:val="008080"/>
      <w:lang w:val="en-US"/>
    </w:rPr>
  </w:style>
  <w:style w:type="paragraph" w:styleId="Style9">
    <w:name w:val="Ответить/Переслать Кому: От: Дата:"/>
    <w:basedOn w:val="Normal"/>
    <w:qFormat/>
    <w:pPr>
      <w:pBdr>
        <w:bottom w:val="single" w:sz="6" w:space="1" w:color="008080"/>
      </w:pBdr>
      <w:shd w:fill="F2F2F2" w:val="clear"/>
    </w:pPr>
    <w:rPr>
      <w:color w:val="008080"/>
    </w:rPr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Iauiue1">
    <w:name w:val="Iau?iue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10"/>
    </w:pPr>
    <w:rPr/>
  </w:style>
  <w:style w:type="paragraph" w:styleId="Caaieiaie11">
    <w:name w:val="caaieiaie 11"/>
    <w:basedOn w:val="Iauiue1"/>
    <w:next w:val="Iauiue1"/>
    <w:qFormat/>
    <w:pPr>
      <w:keepNext w:val="true"/>
      <w:spacing w:before="240" w:after="60"/>
      <w:ind w:left="720" w:hanging="720"/>
    </w:pPr>
    <w:rPr>
      <w:b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20:15:00Z</dcterms:created>
  <dc:creator>Masha</dc:creator>
  <dc:description/>
  <dc:language>en-US</dc:language>
  <cp:lastModifiedBy>Masha</cp:lastModifiedBy>
  <cp:lastPrinted>1998-12-28T11:07:00Z</cp:lastPrinted>
  <dcterms:modified xsi:type="dcterms:W3CDTF">1998-12-28T08:42:00Z</dcterms:modified>
  <cp:revision>11</cp:revision>
  <dc:subject/>
  <dc:title>Шаблон 1 образца сообщения Email</dc:title>
</cp:coreProperties>
</file>