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7640</wp:posOffset>
                </wp:positionH>
                <wp:positionV relativeFrom="paragraph">
                  <wp:posOffset>-167005</wp:posOffset>
                </wp:positionV>
                <wp:extent cx="5761355" cy="90531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1440" cy="905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-13.15pt;width:453.6pt;height:71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ЯЗАНСКИЙ ИНСТИТУТ ЭКОНОМИКИ И ПРА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ИНИСТЕРСТВА ЮСТИ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56"/>
          <w:szCs w:val="56"/>
        </w:rPr>
      </w:pPr>
      <w:r>
        <w:rPr>
          <w:b w:val="false"/>
          <w:bCs w:val="false"/>
          <w:i w:val="false"/>
          <w:iCs w:val="false"/>
          <w:sz w:val="56"/>
          <w:szCs w:val="56"/>
        </w:rPr>
        <w:t>КОНТРОЛЬНАЯ РАБОТА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ПРЕДМЕТ : ИНФОРМАТИКА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ЕМА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Arbat-Bold" w:cs="Arbat-Bold" w:ascii="Arbat-Bold" w:hAnsi="Arbat-Bold"/>
          <w:b w:val="false"/>
          <w:bCs w:val="false"/>
          <w:i w:val="false"/>
          <w:iCs w:val="false"/>
          <w:sz w:val="44"/>
          <w:szCs w:val="44"/>
        </w:rPr>
        <w:t>Система управления</w:t>
      </w:r>
      <w:r>
        <w:rPr>
          <w:rFonts w:eastAsia="Arbat-Bold" w:cs="Arbat-Bold" w:ascii="Arbat-Bold" w:hAnsi="Arbat-Bold"/>
          <w:b w:val="false"/>
          <w:bCs w:val="false"/>
          <w:i w:val="false"/>
          <w:iCs w:val="false"/>
          <w:sz w:val="44"/>
          <w:szCs w:val="44"/>
          <w:lang w:val="en-US"/>
        </w:rPr>
        <w:t xml:space="preserve"> </w:t>
      </w:r>
      <w:r>
        <w:rPr>
          <w:rFonts w:eastAsia="Arbat-Bold" w:cs="Arbat-Bold" w:ascii="Arbat-Bold" w:hAnsi="Arbat-Bold"/>
          <w:b w:val="false"/>
          <w:bCs w:val="false"/>
          <w:i w:val="false"/>
          <w:iCs w:val="false"/>
          <w:sz w:val="44"/>
          <w:szCs w:val="44"/>
        </w:rPr>
        <w:t xml:space="preserve">базами </w:t>
      </w:r>
      <w:r>
        <w:rPr>
          <w:rFonts w:eastAsia="Arbat-Bold" w:cs="Arbat-Bold" w:ascii="Arbat-Bold" w:hAnsi="Arbat-Bold"/>
          <w:b w:val="false"/>
          <w:bCs w:val="false"/>
          <w:i w:val="false"/>
          <w:iCs w:val="false"/>
          <w:sz w:val="44"/>
          <w:szCs w:val="44"/>
          <w:lang w:val="en-US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eastAsia="Arbat-Bold" w:cs="Arbat-Bold" w:ascii="Arbat-Bold" w:hAnsi="Arbat-Bold"/>
          <w:b w:val="false"/>
          <w:bCs w:val="false"/>
          <w:i w:val="false"/>
          <w:iCs w:val="false"/>
          <w:sz w:val="44"/>
          <w:szCs w:val="44"/>
        </w:rPr>
        <w:t xml:space="preserve">данных  </w:t>
      </w:r>
      <w:r>
        <w:rPr>
          <w:b w:val="false"/>
          <w:bCs w:val="false"/>
          <w:sz w:val="44"/>
          <w:szCs w:val="44"/>
          <w:lang w:val="en-US"/>
        </w:rPr>
        <w:t>MICROSOFT ACCESS</w:t>
      </w:r>
      <w:r>
        <w:rPr>
          <w:rFonts w:eastAsia="Arbat-Bold" w:cs="Arbat-Bold" w:ascii="Arbat-Bold" w:hAnsi="Arbat-Bold"/>
          <w:b w:val="false"/>
          <w:bCs w:val="false"/>
          <w:i w:val="false"/>
          <w:iCs w:val="false"/>
          <w:sz w:val="44"/>
          <w:szCs w:val="44"/>
        </w:rPr>
        <w:t xml:space="preserve">  </w:t>
      </w:r>
    </w:p>
    <w:p>
      <w:pPr>
        <w:pStyle w:val="Normal"/>
        <w:spacing w:lineRule="auto" w:line="360"/>
        <w:ind w:firstLine="567"/>
        <w:rPr>
          <w:rFonts w:ascii="Arbat-Bold" w:hAnsi="Arbat-Bold" w:eastAsia="Arbat-Bold" w:cs="Arbat-Bold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Arbat-Bold" w:cs="Arbat-Bold" w:ascii="Arbat-Bold" w:hAnsi="Arbat-Bold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spacing w:lineRule="auto" w:line="360"/>
        <w:ind w:firstLine="720"/>
        <w:jc w:val="both"/>
        <w:rPr>
          <w:rFonts w:ascii="Arbat-Bold" w:hAnsi="Arbat-Bold" w:eastAsia="Arbat-Bold" w:cs="Arbat-Bold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Arbat-Bold" w:cs="Arbat-Bold" w:ascii="Arbat-Bold" w:hAnsi="Arbat-Bold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го курса экономичес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л : 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2160" w:firstLine="720"/>
        <w:jc w:val="both"/>
        <w:rPr/>
      </w:pPr>
      <w:r>
        <w:rPr/>
      </w:r>
    </w:p>
    <w:p>
      <w:pPr>
        <w:pStyle w:val="Normal"/>
        <w:spacing w:lineRule="auto" w:line="360"/>
        <w:ind w:left="2160" w:firstLine="720"/>
        <w:jc w:val="both"/>
        <w:rPr/>
      </w:pPr>
      <w:r>
        <w:rPr/>
        <w:t xml:space="preserve">   </w:t>
      </w:r>
      <w:r>
        <w:rPr/>
        <w:t>г. Рязань</w:t>
      </w:r>
    </w:p>
    <w:p>
      <w:pPr>
        <w:pStyle w:val="Normal"/>
        <w:spacing w:lineRule="auto" w:line="360"/>
        <w:ind w:left="2160" w:firstLine="720"/>
        <w:jc w:val="both"/>
        <w:rPr/>
      </w:pPr>
      <w:r>
        <w:rPr/>
        <w:t xml:space="preserve">     </w:t>
      </w:r>
      <w:r>
        <w:rPr/>
        <w:t>1999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spacing w:val="0"/>
          <w:lang w:val="en-US"/>
        </w:rPr>
        <w:t xml:space="preserve">                                    </w:t>
      </w:r>
      <w:r>
        <w:rPr>
          <w:spacing w:val="0"/>
        </w:rPr>
        <w:t>Вариант 3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Создать файл базы данных по результатам таблицы. На основе таблицы сформировать запрос с итоговыми вычислениями в который включить поля: “ наименования товара”, “Остаток”, “Сумма выручки”; предусмотреть: сортировку записей по полю “Наименование изделия”, вычисление значений в поле “Сумма выручки”: “Цена за единицу” х “Реализовано”, по полю “Остаток”: “Произведено” - “Реализовано”, итоговые вычисления по полям “Остаток”, “Сумма выручки”: создать форму для ввода новых записей в таблицу базы данных, вид форм - “В один столбец”; создать отчет по результатам запроса, вид отчета “В один столбец”, в отчете предусмотреть вычисление итогов по полю “Сумма”; создать макрос в виде панели кнопок, предусмотреть кнопки для ввода записей в таблицу базы данных и просмотра содержимого таблицы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>Таблица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tbl>
      <w:tblPr>
        <w:tblW w:w="90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532"/>
        <w:gridCol w:w="1302"/>
        <w:gridCol w:w="1302"/>
        <w:gridCol w:w="1302"/>
        <w:gridCol w:w="1302"/>
        <w:gridCol w:w="130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ат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Наименова-ние издел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Цена изделия (руб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Произве-дено (шт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Реализо-вано (шт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статок (шт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умма выручки (руб.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06.01.9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Глушител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2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4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4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06.01.9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олес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3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1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1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22.02.9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орпу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6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06.01.9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иск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7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06.01.9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Маховик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9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3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3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22.02.9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Глушител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2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4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4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23.03.9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орпу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6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19.03.9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Глушител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2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3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3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22.02.9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олес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3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1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1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041140</wp:posOffset>
                      </wp:positionH>
                      <wp:positionV relativeFrom="paragraph">
                        <wp:posOffset>266700</wp:posOffset>
                      </wp:positionV>
                      <wp:extent cx="1646555" cy="27495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8.2pt;margin-top:21pt;width:129.6pt;height:21.6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4864100</wp:posOffset>
                      </wp:positionH>
                      <wp:positionV relativeFrom="paragraph">
                        <wp:posOffset>45720</wp:posOffset>
                      </wp:positionV>
                      <wp:extent cx="0" cy="47434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pt,3.6pt" to="383pt,40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23.03.9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Маховик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9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2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2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0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 w:val="false"/>
          <w:i w:val="false"/>
          <w:iCs w:val="false"/>
          <w:spacing w:val="0"/>
          <w:sz w:val="24"/>
          <w:szCs w:val="24"/>
        </w:rPr>
        <w:t>Итого :</w:t>
      </w:r>
    </w:p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spacing w:val="0"/>
        </w:rPr>
        <w:t xml:space="preserve">                                   </w:t>
      </w:r>
      <w:r>
        <w:rPr>
          <w:spacing w:val="0"/>
        </w:rPr>
        <w:t>Выполнение задания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 xml:space="preserve">Создадим файл базы данных. Для этого вначале загрузим </w:t>
      </w:r>
      <w:r>
        <w:rPr>
          <w:b w:val="false"/>
          <w:bCs w:val="false"/>
          <w:i w:val="false"/>
          <w:iCs w:val="false"/>
          <w:spacing w:val="0"/>
          <w:lang w:val="en-US"/>
        </w:rPr>
        <w:t>ACCESS</w:t>
      </w:r>
      <w:r>
        <w:rPr>
          <w:b w:val="false"/>
          <w:bCs w:val="false"/>
          <w:i w:val="false"/>
          <w:iCs w:val="false"/>
          <w:spacing w:val="0"/>
        </w:rPr>
        <w:t xml:space="preserve">. После того, как на экране высветится меню выберем последовательно пункты “Файл” и “Создать” В появившемся диалоговом окне укажем диск и каталог , на который будет записан файл базы данных и пропишем имя файла базы данных в нашем случае </w:t>
      </w:r>
      <w:r>
        <w:rPr>
          <w:b w:val="false"/>
          <w:bCs w:val="false"/>
          <w:i w:val="false"/>
          <w:iCs w:val="false"/>
          <w:spacing w:val="0"/>
          <w:lang w:val="en-US"/>
        </w:rPr>
        <w:t>PRO_DT</w:t>
      </w:r>
      <w:r>
        <w:rPr>
          <w:b w:val="false"/>
          <w:bCs w:val="false"/>
          <w:i w:val="false"/>
          <w:iCs w:val="false"/>
          <w:spacing w:val="0"/>
        </w:rPr>
        <w:t xml:space="preserve"> (расширение </w:t>
      </w:r>
      <w:r>
        <w:rPr>
          <w:b w:val="false"/>
          <w:bCs w:val="false"/>
          <w:i w:val="false"/>
          <w:iCs w:val="false"/>
          <w:spacing w:val="0"/>
          <w:lang w:val="en-US"/>
        </w:rPr>
        <w:t xml:space="preserve">MDB , </w:t>
      </w:r>
      <w:r>
        <w:rPr>
          <w:b w:val="false"/>
          <w:bCs w:val="false"/>
          <w:i w:val="false"/>
          <w:iCs w:val="false"/>
          <w:spacing w:val="0"/>
        </w:rPr>
        <w:t xml:space="preserve">будет присвоено файлу автоматически самой программой). При этом будет создан и записан на диск файл </w:t>
      </w:r>
      <w:r>
        <w:rPr>
          <w:b w:val="false"/>
          <w:bCs w:val="false"/>
          <w:i w:val="false"/>
          <w:iCs w:val="false"/>
          <w:spacing w:val="0"/>
          <w:lang w:val="en-US"/>
        </w:rPr>
        <w:t>PRO_DT.MDB</w:t>
      </w:r>
      <w:r>
        <w:rPr>
          <w:b w:val="false"/>
          <w:bCs w:val="false"/>
          <w:i w:val="false"/>
          <w:iCs w:val="false"/>
          <w:spacing w:val="0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 xml:space="preserve">Сформируем таблицу данных. Для этого в следующем диалоговом окне нажмем последовательно кнопки “Создать” и “Новая таблица” При этом открывается диалоговое окно формирования структуры файла базы данных.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  <w:lang w:val="en-US"/>
        </w:rPr>
      </w:pPr>
      <w:r>
        <w:rPr>
          <w:b w:val="false"/>
          <w:bCs w:val="false"/>
          <w:i w:val="false"/>
          <w:iCs w:val="false"/>
          <w:spacing w:val="0"/>
        </w:rPr>
        <w:t xml:space="preserve">Определим поля. Для этого присвоим каждому полю имя и определим тип представления данных и их основные свойства. Присвоим по запросу программы имя таблицы - “Произв_деятельность”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Представим определение полей в виде таблицы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426"/>
        <w:gridCol w:w="1551"/>
        <w:gridCol w:w="1701"/>
        <w:gridCol w:w="1559"/>
        <w:gridCol w:w="1135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Пол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Тип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Размер п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Число десятичных зна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Формат пол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Маска ввода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а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ата\врем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раткий формат да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99.99.00;0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издел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Текстовы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издел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енежны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Авт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енежны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Произведен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Числово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 плавающей точкой 8</w:t>
            </w:r>
            <w:r>
              <w:rPr>
                <w:b w:val="false"/>
                <w:bCs w:val="false"/>
                <w:i w:val="false"/>
                <w:iCs w:val="false"/>
                <w:spacing w:val="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бт</w:t>
            </w:r>
            <w:r>
              <w:rPr>
                <w:b w:val="false"/>
                <w:bCs w:val="false"/>
                <w:i w:val="false"/>
                <w:iCs w:val="false"/>
                <w:spacing w:val="0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Авт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Реализован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Числово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 плавающей точкой 8</w:t>
            </w:r>
            <w:r>
              <w:rPr>
                <w:b w:val="false"/>
                <w:bCs w:val="false"/>
                <w:i w:val="false"/>
                <w:iCs w:val="false"/>
                <w:spacing w:val="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бт</w:t>
            </w:r>
            <w:r>
              <w:rPr>
                <w:b w:val="false"/>
                <w:bCs w:val="false"/>
                <w:i w:val="false"/>
                <w:iCs w:val="false"/>
                <w:spacing w:val="0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Авт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>Следует отметить, что для отображения данных имеющейся таблицы, поле “Наименование” может иметь длину 9 символов, но в этом случае, при производстве товара с более длинным наименованием оно может не поместиться, поэтому длина поля выбрана 30 симво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 xml:space="preserve">После внесения приведенных в таблице данных и закрытия диалогового окна, на экране высветится окно базы данных. После нажатия на клавишу “Открыть” появится пустая таблица базы с наименованием полей. Заполним таблицу. При этом данные внесенные в таблицу будут сохранены в файле базы данных </w:t>
      </w:r>
      <w:r>
        <w:rPr>
          <w:b w:val="false"/>
          <w:bCs w:val="false"/>
          <w:i w:val="false"/>
          <w:iCs w:val="false"/>
          <w:spacing w:val="0"/>
          <w:lang w:val="en-US"/>
        </w:rPr>
        <w:t>PRO_DT.MDB</w:t>
      </w:r>
      <w:r>
        <w:rPr>
          <w:b w:val="false"/>
          <w:bCs w:val="false"/>
          <w:i w:val="false"/>
          <w:iCs w:val="false"/>
          <w:spacing w:val="0"/>
        </w:rPr>
        <w:t>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  <w:lang w:val="en-US"/>
        </w:rPr>
      </w:pPr>
      <w:r>
        <w:rPr>
          <w:b w:val="false"/>
          <w:bCs w:val="false"/>
          <w:i w:val="false"/>
          <w:iCs w:val="false"/>
          <w:spacing w:val="0"/>
        </w:rPr>
        <w:t>Сведем результаты действий в таблицу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  <w:lang w:val="en-US"/>
        </w:rPr>
      </w:pPr>
      <w:r>
        <w:rPr>
          <w:b w:val="false"/>
          <w:bCs w:val="false"/>
          <w:i w:val="false"/>
          <w:iCs w:val="false"/>
          <w:spacing w:val="0"/>
          <w:lang w:val="en-US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  <w:lang w:val="en-US"/>
        </w:rPr>
      </w:pPr>
      <w:r>
        <w:rPr>
          <w:b w:val="false"/>
          <w:bCs w:val="false"/>
          <w:i w:val="false"/>
          <w:iCs w:val="false"/>
          <w:spacing w:val="0"/>
          <w:lang w:val="en-US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  <w:lang w:val="en-US"/>
        </w:rPr>
      </w:pPr>
      <w:r>
        <w:rPr>
          <w:b w:val="false"/>
          <w:bCs w:val="false"/>
          <w:i w:val="false"/>
          <w:iCs w:val="false"/>
          <w:spacing w:val="0"/>
          <w:lang w:val="en-US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  <w:lang w:val="en-US"/>
        </w:rPr>
      </w:pPr>
      <w:r>
        <w:rPr>
          <w:b w:val="false"/>
          <w:bCs w:val="false"/>
          <w:i w:val="false"/>
          <w:iCs w:val="false"/>
          <w:spacing w:val="0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39"/>
        <w:gridCol w:w="373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Элемент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lang w:val="en-US"/>
              </w:rPr>
              <w:t>ACCESS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Действия пользователя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Результат опер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Меню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lang w:val="en-US"/>
              </w:rPr>
              <w:t>ACCESS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Выбор пунктов меню “Файл”, “Создать”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Диалоговое окно дискового пространства активного диска (ДОАД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ДОАД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 xml:space="preserve">Выбор имени файла </w:t>
            </w:r>
            <w:r>
              <w:rPr>
                <w:b w:val="false"/>
                <w:bCs w:val="false"/>
                <w:i w:val="false"/>
                <w:iCs w:val="false"/>
                <w:spacing w:val="0"/>
                <w:lang w:val="en-US"/>
              </w:rPr>
              <w:t>PRO_DT.MDB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Присвоение базе данных имени, переход в окно базы данных (ОБД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ОБД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Последовательный выбор кнопок “Создать”, ”Новая таблица”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Переход в окно формирования структуры таблицы (ОФСТ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ОФСТ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Ввод имен полей, выбор типа данных и элементов форматирования данных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Создание структуры файла таблицы, присвоение имени таблице, переход к окну базы данных (ОБД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ОБД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Нажатие кнопки “Открыть”, ввод данных в таблицу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Формирование таблицы базы данных с исходной информацией.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>Сформируем запрос. Для этого, находясь в окне базы данных нажмем последовательно кнопки “Запрос” и “Создать”. В появившемся диалоговом окне “Создание запроса” нажмем кнопку “Новый запрос”. Так как в нашей базе данных имеется только одна таблица, то в появившемся диалоговом окне выбора таблицы для создания запроса последовательно нажмем кнопки “Добавить” и “Закрыть”. В появившемся окне формирования структуры запроса выполним следующие действ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В первой строке “Поле” формируем поле “Наименование изделия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 xml:space="preserve">В строке сортировка поля “Наименование изделия” в раскрывающемся меню выбираем “По возрастанию”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Создадим дополнительное поле “Остаток”. Для этого переместим курсор в свободную  колонку справа от поля “Наименование изделия” и введем выражение : “Остаток: Произведено - Реализовано” Таким образом будет создано новое поле “Остаток” Затем зафиксировав курсор на поле “Остаток” и нажав правую клавишу мыши выберем в появившемся меню пункт “Свойства”. В открывшемся диалоговом окне свойств поля в строке формат поля активизировав раскрывающееся меню выберем “Числовой” и опишем его св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Аналогично создается дополнительное поле” Сумма выручки”. Переместим курсор в свободную колонку справа от поля “Остаток”. Введем выражение “Сумма выручки: Цена изделия * Реализовано” Поместив курсор на поле “Сумма выручки” и нажав правую клавишу мыши выберем “Свойства” и определим тип данных при помощи меню как “Денежный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Для реализации операций итогового вычисления произведем следующие действ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Для определения итогов по полю “”Остаток” выберем из меню “</w:t>
      </w:r>
      <w:r>
        <w:rPr>
          <w:b w:val="false"/>
          <w:bCs w:val="false"/>
          <w:i w:val="false"/>
          <w:iCs w:val="false"/>
          <w:spacing w:val="0"/>
          <w:lang w:val="en-US"/>
        </w:rPr>
        <w:t>ACCESS</w:t>
      </w:r>
      <w:r>
        <w:rPr>
          <w:b w:val="false"/>
          <w:bCs w:val="false"/>
          <w:i w:val="false"/>
          <w:iCs w:val="false"/>
          <w:spacing w:val="0"/>
        </w:rPr>
        <w:t>” пункт “Вид”. Затем выберем пункт “Групповые операции” В окне формирования структуры запроса появится строка “Групповая операция”. В этой строку в поле “Остаток” из раскрывающегося меню выберем “</w:t>
      </w:r>
      <w:r>
        <w:rPr>
          <w:b w:val="false"/>
          <w:bCs w:val="false"/>
          <w:i w:val="false"/>
          <w:iCs w:val="false"/>
          <w:spacing w:val="0"/>
          <w:lang w:val="en-US"/>
        </w:rPr>
        <w:t>SUM”</w:t>
      </w:r>
      <w:r>
        <w:rPr>
          <w:b w:val="false"/>
          <w:bCs w:val="false"/>
          <w:i w:val="false"/>
          <w:iCs w:val="false"/>
          <w:spacing w:val="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Для определения итогов по полю ”Сумма выручки” выберем из меню “</w:t>
      </w:r>
      <w:r>
        <w:rPr>
          <w:b w:val="false"/>
          <w:bCs w:val="false"/>
          <w:i w:val="false"/>
          <w:iCs w:val="false"/>
          <w:spacing w:val="0"/>
          <w:lang w:val="en-US"/>
        </w:rPr>
        <w:t>ACCESS</w:t>
      </w:r>
      <w:r>
        <w:rPr>
          <w:b w:val="false"/>
          <w:bCs w:val="false"/>
          <w:i w:val="false"/>
          <w:iCs w:val="false"/>
          <w:spacing w:val="0"/>
        </w:rPr>
        <w:t>” пункт “Вид”. Затем выберем пункт “Групповые операции” В окне формирования структуры запроса появится строка “Групповая операция”. В этой строку в поле “Сумма выручки” из раскрывающегося меню выберем “</w:t>
      </w:r>
      <w:r>
        <w:rPr>
          <w:b w:val="false"/>
          <w:bCs w:val="false"/>
          <w:i w:val="false"/>
          <w:iCs w:val="false"/>
          <w:spacing w:val="0"/>
          <w:lang w:val="en-US"/>
        </w:rPr>
        <w:t>SUM”</w:t>
      </w:r>
      <w:r>
        <w:rPr>
          <w:b w:val="false"/>
          <w:bCs w:val="false"/>
          <w:i w:val="false"/>
          <w:iCs w:val="false"/>
          <w:spacing w:val="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 xml:space="preserve">При закрытии окна “Запрос” ответим “Да” на вопрос “Сохранить изменения запроса” и присвоим запросу имя “Полный запрос”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>Сведем в таблицу основные операции по созданию запрос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0"/>
          <w:sz w:val="24"/>
          <w:szCs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827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Элемент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ACCES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ействия пользоват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Результат операци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кно базы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анны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Последовательное нажатие кнопок “Запрос и “Создать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иалоговое окно создания запроса (ДОСЗ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ОС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нопка “Новый запрос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иалоговое окно “Добавление таблицы” (ДОДТ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ОД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бор исходной таблицы Кнопки “Добавить, Закрыть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иалоговое окно формирования структуры запроса (ДОФЗ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ОФ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бор полей запроса, условий сортиров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труктура таблицы запроса (СТЗ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числяемые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поля ДОФ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бор полей запроса, создание дополнительных вычисляемых полей, форматирование данных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труктура таблицы запроса (СТЗ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Итоговые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запросы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ОФ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Выбор полей запроса; меню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ACCESS -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“Вид” ”Групповые операции”, определение итога полем “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SUM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труктура таблицы запроса (СТЗ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Т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Закрытие ДОФЗЮ, присвоение имени запрос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Результатная таблица запроса.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>Создадим форму для ввода новых записей в таблицу базы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Для создания формы откроем окно базы данных. Затем последовательно нажмем кнопки “Форма” и “Создать”. На экране появится диалоговое окно “Создание формы”. В раскрывшемся перечне созданных таблиц и запросов ( окно “Выбор таблицы\запроса”) выберем созданную таблицу “Произв_деятельность”. Затем нажмем кнопку Мастера. Из предложенных “Мастером” разновидностей выберем форму “В один столбец” . После запуска мастера необходимо определить поля формы. Перенесем  в форму весь список полей. При закрытии макета формы присвоим ему имя “Произв_деятельность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 xml:space="preserve">Создадим в форме кнопки для перехода  в “пустой” бланк формы для внесения данных в таблицу и выхода из режима ввода записей.  Для этого в окне базы данных нажмем последовательно кнопки “Форма” и “Конструктор” (Если на экране отсутствует панель элементов, предварительно в меню </w:t>
      </w:r>
      <w:r>
        <w:rPr>
          <w:b w:val="false"/>
          <w:bCs w:val="false"/>
          <w:i w:val="false"/>
          <w:iCs w:val="false"/>
          <w:spacing w:val="0"/>
          <w:lang w:val="en-US"/>
        </w:rPr>
        <w:t>ACCESS</w:t>
      </w:r>
      <w:r>
        <w:rPr>
          <w:b w:val="false"/>
          <w:bCs w:val="false"/>
          <w:i w:val="false"/>
          <w:iCs w:val="false"/>
          <w:spacing w:val="0"/>
        </w:rPr>
        <w:t xml:space="preserve"> выберем пункты “Вид” и “Панель элементов”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Для выхода на “пустую” форму для добавления новой записи выберем пиктограмму “Кнопка” на “Панели элементов” и зафиксируем указатель мыши на свободном пространстве формы в режиме конструктора. В раскрывшемся диалоговом окне выбираем “Тип действия” - “Работа с записями” и “Действие” - “Добавление новой записи”. Затем выбираем что разместить на кнопке - рисунок или текст. Выбираем “Рисунок”, “Новая запись”. В качестве подписи-комментария к кнопке выбираем “Новая запись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Для выхода из режима формы фиксируем кнопку на свободном месте поля формы, отмечаем “Тип действия” - “Работа с формой” и “Действие” - “Закрытие формы”. Затем выбираем рисунок и название кнопки. В результате на форме появятся две кнопки позволяющие управлять работой формы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 xml:space="preserve">При нажатии на кнопку “Новая запись” </w:t>
      </w:r>
      <w:r>
        <w:rPr>
          <w:b w:val="false"/>
          <w:bCs w:val="false"/>
          <w:i w:val="false"/>
          <w:iCs w:val="false"/>
          <w:spacing w:val="0"/>
          <w:lang w:val="en-US"/>
        </w:rPr>
        <w:t>ACCESS</w:t>
      </w:r>
      <w:r>
        <w:rPr>
          <w:b w:val="false"/>
          <w:bCs w:val="false"/>
          <w:i w:val="false"/>
          <w:iCs w:val="false"/>
          <w:spacing w:val="0"/>
        </w:rPr>
        <w:t xml:space="preserve"> переводит диалог с пользователем на создание новой записи предлагая ему пустую форму без записей. При нажатии на кнопку “Выход” диалог из режима формы переходит в окно базы данных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>Представим результаты действий по созданию формы в виде таблицы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tbl>
      <w:tblPr>
        <w:tblW w:w="90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97"/>
        <w:gridCol w:w="3597"/>
      </w:tblGrid>
      <w:tr>
        <w:trPr>
          <w:tblHeader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Элемент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ACCESS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Действия пользователя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Результат операци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Окно базы данных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Нажатие кнопки “Создать”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Окно “Создание формы” (ОСФ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ОСФ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Выбор таблицы\запроса для которой создается форма, нажатие кнопки мастера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Окно “Мастера по разработке форм” (МРФ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МРФ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Выбор мастера “В один столбец”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Окно мастера создания структуры формы (МСФ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МСФ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Выбор полей, порядка полей в форме, выбор типа и названия формы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Готовая форм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Окно базы данных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Нажать кнопку “Конструктор”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Конструктор форм (КФ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КФ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 xml:space="preserve">Меню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ACCESS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: выбор пунктов “Вид”, “Панель элементов”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Вызов на экран “Панели элементов”(ПЭ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Окно базы данных, КФ, ПЭ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Выбор на “Панели элементов” пиктограммы “Кнопка”, перенос ее на форму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Мастер создания кнопки (МСК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МСК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Выбор “Тип действия”, “Действие”, рисунка и подписи к кнопке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2"/>
                <w:szCs w:val="22"/>
              </w:rPr>
              <w:t>Функциональная кнопка в форме.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 xml:space="preserve">Создадим отчет по результатам запроса. Для этого в окне базы данных последовательно нажимаем кнопки “Отчет” и “Создать”. В появившемся диалоговом окне выбираем запрос, по которому будет создаваться отчет -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 xml:space="preserve"> “</w:t>
      </w:r>
      <w:r>
        <w:rPr>
          <w:b w:val="false"/>
          <w:bCs w:val="false"/>
          <w:i w:val="false"/>
          <w:iCs w:val="false"/>
          <w:spacing w:val="0"/>
        </w:rPr>
        <w:t xml:space="preserve">Полный запрос”. После выбора запроса нажимаем кнопку “Мастера” для вызова мастера отчета. Из списка Мастеров выбираем пункт “В один столбец”. В появившемся диалоговом окне выбираем поля которые будут помещены в отчет. В следующем диалоговом окне определяем поле, по которому будет производиться сортировка записей - “Наименование изделий”. Затем определяем стиль оформления отчета. Определяем, что расстояние между строк 0,5 см., формат бумаги - А4, ориентация бумаги - книжная, заголовок отчета - “Справка по производственной деятельности”. После этого Мастер откроет отчет в режиме предварительного просмотра. Для вычисления итогов по полю “Сумма” в режиме конструктора отчета в “Области примечаний отчета” создадим поле, активизируем вызов на экран окна свойств. Затем, в строке “Данные” введем формулу </w:t>
      </w:r>
      <w:r>
        <w:rPr>
          <w:b w:val="false"/>
          <w:bCs w:val="false"/>
          <w:i w:val="false"/>
          <w:iCs w:val="false"/>
          <w:spacing w:val="0"/>
          <w:lang w:val="en-US"/>
        </w:rPr>
        <w:t>+SUM</w:t>
      </w:r>
      <w:r>
        <w:rPr>
          <w:b w:val="false"/>
          <w:bCs w:val="false"/>
          <w:i w:val="false"/>
          <w:iCs w:val="false"/>
          <w:spacing w:val="0"/>
        </w:rPr>
        <w:t xml:space="preserve"> (</w:t>
      </w:r>
      <w:r>
        <w:rPr>
          <w:b w:val="false"/>
          <w:bCs w:val="false"/>
          <w:i w:val="false"/>
          <w:iCs w:val="false"/>
          <w:spacing w:val="0"/>
          <w:lang w:val="en-US"/>
        </w:rPr>
        <w:t>[</w:t>
      </w:r>
      <w:r>
        <w:rPr>
          <w:b w:val="false"/>
          <w:bCs w:val="false"/>
          <w:i w:val="false"/>
          <w:iCs w:val="false"/>
          <w:spacing w:val="0"/>
        </w:rPr>
        <w:t>Сумма</w:t>
      </w:r>
      <w:r>
        <w:rPr>
          <w:b w:val="false"/>
          <w:bCs w:val="false"/>
          <w:i w:val="false"/>
          <w:iCs w:val="false"/>
          <w:spacing w:val="0"/>
          <w:lang w:val="en-US"/>
        </w:rPr>
        <w:t>])</w:t>
      </w:r>
      <w:r>
        <w:rPr>
          <w:b w:val="false"/>
          <w:bCs w:val="false"/>
          <w:i w:val="false"/>
          <w:iCs w:val="false"/>
          <w:spacing w:val="0"/>
        </w:rPr>
        <w:t xml:space="preserve">. В раскрывающемся меню в строке “Формат поля” укажем “Денежный”, в строке “Сумма с накоплением” укажем “Для группы” и отформатируем название поля - “Общая сумма выручки” . В окончании работы сохраняем отчет присваиваем ему имя.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>Представим действия в виде таблицы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tbl>
      <w:tblPr>
        <w:tblW w:w="90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97"/>
        <w:gridCol w:w="3597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Элемент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ACCESS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ействия пользователя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Результат операци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кно базы данных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Нажатие кнопок “Отчет” и “Создать”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СО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бор таблицы\запроса, нажатие кнопки “Мастер”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ВМО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Выбор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 мастера “В один столбец”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МСО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</w:rPr>
              <w:t>Выбор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 полей и очередности полей в отчете, выбор полей для сортировки данных, выбор типа отчета, выбор полей для вычислений, выбор формата отчета выбор типа группировки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тандартный отчет “В один столбец” с итоговыми вычисления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тандартный отчет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Изменение структуры, форматирование отчета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тандартный отчет “В один столбец” с итоговыми вычислениями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 xml:space="preserve">Создадим макрос в виде панели кнопок. Для этого в окне базы данных последовательно нажать кнопки “Форма” и “Создать”. В окне “Создание формы” нажать кнопку “Пустая форма”. При этом откроется окно конструктора форм Если на экране нет “Панели элементов”, то надо воспользоваться пунктами меню </w:t>
      </w:r>
      <w:r>
        <w:rPr>
          <w:b w:val="false"/>
          <w:bCs w:val="false"/>
          <w:i w:val="false"/>
          <w:iCs w:val="false"/>
          <w:spacing w:val="0"/>
          <w:lang w:val="en-US"/>
        </w:rPr>
        <w:t>ACCESS</w:t>
      </w:r>
      <w:r>
        <w:rPr>
          <w:b w:val="false"/>
          <w:bCs w:val="false"/>
          <w:i w:val="false"/>
          <w:iCs w:val="false"/>
          <w:spacing w:val="0"/>
        </w:rPr>
        <w:t xml:space="preserve"> “Вид” и “Панель элементов”. Создадим на поле формы кнопку. Для этого нажмем мышью на пиктограмму “Кнопка” панели элементов и зафиксируем указатель мыши на свободном пространстве поля формы. В открывшемся окне мастера создания кнопки нажмем “Отмена”. Поместив указатель мыши на созданную кнопку, нажмем на правую клавишу мыши. В появившемся контекстном меню выберем пункт “Свойства” В раскрывшемся меню выберем пункт “Свойства событий” В строке “Нажатие кнопки” перейдем в режим построителя макросов, после чего перейдем в пункт “Макросы” в окне постро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 w:val="false"/>
          <w:iCs w:val="false"/>
          <w:spacing w:val="0"/>
        </w:rPr>
        <w:t>Ответим да на запрос программы о сохранении макроса и сохраним его под именем “Ввод данных” В открывшемся окне конструктора макроса выберем в раскрывающемся меню пункта “Макрокоманда” выберем “Открыть таблицу”. В разделе “Аргументы макроса” в строке “Имя таблицы” выберем “Произв_деятельность”, в строке “Режим” - таблица”, в строке “Режим данных” - “Изменение”. Закроем конструктор сохранив сделанные изменения. Поместив указатель мыши на кнопку и нажав правую клавишу выберем в появившемся меню пункт “Свойства кнопки” В меню свойств выберем “Свойства макета”. В строке “Рисунок” нажмем на кнопку перехода в окно построения рисунков. Выберем из списка рисунок “Новая запись”, при этом рисунок появится на созданной кнопке. Для обозначения кнопки надписью, выберем пиктограмму “Подпись” и разместим указатель мыши рядом с кнопкой. Введем надпись “Ввод новой записи”. Повторим те же действия для создания кнопки “Просмотр таблицы”, но при этом в разделе “Аргументы макроса” в строке “Режим данных” укажем “Только чтение”. Также при изменении свойств кнопки выберем рисунок “Просмотр документа, а при выборе пиктограммы “Подпись” наберем текст “Просмотр таблицы”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>Для помещения названия панели кнопок выберем пиктограмму “Подпись”, зафиксируем указатель мыши на свободном месте формы и ведем текст “Панель кнопок”. Сохраним сделанные изменения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>Представим действия в виде таблицы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68"/>
        <w:gridCol w:w="3668"/>
      </w:tblGrid>
      <w:tr>
        <w:trPr>
          <w:tblHeader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Элемент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ACCESS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Действия пользователя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Результат оп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кно базы данных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Нажать кнопки “Форма”, “Создать”, “Пустая форма”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онструктор создания формы (КСФ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СФ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Меню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ACCESS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. Пункты “Вид”, “Панель элементов”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вод панели элементов на экран (ПЭ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СФ, ПЭ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Нажать на пиктограмму “Кнопка” ПЭ, зафиксировать указатель мыши на поле формы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Мастер создания кнопки (МСК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МСК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Нажать кнопку “Отмена”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нопка на поле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формы (К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Поместить мышь на кнопку, нажать правую клавишу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онтекстное меню (КМ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бор пункта “Свойства”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Окно свойств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кнопки (ОСК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СК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 xml:space="preserve">Выбор пункта “Свойства событий”, в строке “Нажатие кнопки” выбор пиктограммы режима перехода в режим построения макроса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кно построителя макросов (ОПМ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П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бор пункта “Макросы”, сохранение макроса, присвоении имени “Ввод данных” макросу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ткрытие окна конструктора макросов (ОКМ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К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бор в пункте “Макрокоманда” пункта “Открыть таблицу”, в разделе “Аргументы макроса” выбрать , имя таблицы режим открытия, режим данных, закрыть ОК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Запись созданного макроса в окно базы данны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СК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бор пункта “Свойства макета” в строке “Рисунок” перейти в окно построителя рисунков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кно построителя рисунков (ОПР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ОПР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брать рисунок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оздание рисунка на кнопк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ПЭ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Выбрать пиктограмму “Подпись”, разместить на поле формы, набрать текст подписи.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4"/>
                <w:szCs w:val="24"/>
              </w:rPr>
              <w:t>Создание надписи к форме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 xml:space="preserve">Для автоматического запуска панели кнопок с “рабочего стола” </w:t>
      </w:r>
      <w:r>
        <w:rPr>
          <w:b w:val="false"/>
          <w:bCs w:val="false"/>
          <w:i w:val="false"/>
          <w:iCs w:val="false"/>
          <w:spacing w:val="0"/>
          <w:lang w:val="en-US"/>
        </w:rPr>
        <w:t>Windows</w:t>
      </w:r>
      <w:r>
        <w:rPr>
          <w:b w:val="false"/>
          <w:bCs w:val="false"/>
          <w:i w:val="false"/>
          <w:iCs w:val="false"/>
          <w:spacing w:val="0"/>
        </w:rPr>
        <w:t xml:space="preserve"> в окне базы данных выбирают кнопку “Макрос”. Нажимают кнопку “Создать” и в открывшемся окне “Макрокоманда” выбирают “Открыть форму”. В позиции “Аргументы макроса”  в строке “Имя формы выбирают “Панель кнопок”, а в строке “Режим” - “Форма”. При сохранении макроса ему присваивают имя “</w:t>
      </w:r>
      <w:r>
        <w:rPr>
          <w:b w:val="false"/>
          <w:bCs w:val="false"/>
          <w:i w:val="false"/>
          <w:iCs w:val="false"/>
          <w:spacing w:val="0"/>
          <w:lang w:val="en-US"/>
        </w:rPr>
        <w:t>autoexec</w:t>
      </w:r>
      <w:r>
        <w:rPr>
          <w:b w:val="false"/>
          <w:bCs w:val="false"/>
          <w:i w:val="false"/>
          <w:iCs w:val="false"/>
          <w:spacing w:val="0"/>
        </w:rPr>
        <w:t>”</w:t>
      </w:r>
      <w:r>
        <w:rPr>
          <w:b w:val="false"/>
          <w:bCs w:val="false"/>
          <w:i w:val="false"/>
          <w:iCs w:val="false"/>
          <w:spacing w:val="0"/>
          <w:lang w:val="en-US"/>
        </w:rPr>
        <w:t>. Çàêðûâàþò ACCESS</w:t>
      </w:r>
      <w:r>
        <w:rPr>
          <w:b w:val="false"/>
          <w:bCs w:val="false"/>
          <w:i w:val="false"/>
          <w:iCs w:val="false"/>
          <w:spacing w:val="0"/>
        </w:rPr>
        <w:t>. На диске С: находят файл с именем</w:t>
      </w:r>
      <w:r>
        <w:rPr>
          <w:b w:val="false"/>
          <w:bCs w:val="false"/>
          <w:i w:val="false"/>
          <w:iCs w:val="false"/>
          <w:spacing w:val="0"/>
          <w:lang w:val="en-US"/>
        </w:rPr>
        <w:t xml:space="preserve"> PRO_DT.MDB</w:t>
      </w:r>
      <w:r>
        <w:rPr>
          <w:b w:val="false"/>
          <w:bCs w:val="false"/>
          <w:i w:val="false"/>
          <w:iCs w:val="false"/>
          <w:spacing w:val="0"/>
        </w:rPr>
        <w:t>, создают для него ярлык и присваивают этому ярлыку имя. При активизации ярлыка на рабочем столе, автоматически запускается панель кнопок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             </w:t>
      </w:r>
      <w:r>
        <w:rPr>
          <w:b/>
          <w:bCs/>
          <w:i/>
          <w:iCs/>
          <w:spacing w:val="0"/>
        </w:rPr>
        <w:t>Список литературы</w:t>
      </w:r>
    </w:p>
    <w:p>
      <w:pPr>
        <w:pStyle w:val="Normal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 xml:space="preserve">Визе Манс </w:t>
      </w:r>
      <w:r>
        <w:rPr>
          <w:b w:val="false"/>
          <w:bCs w:val="false"/>
          <w:i w:val="false"/>
          <w:iCs w:val="false"/>
          <w:spacing w:val="0"/>
          <w:lang w:val="en-US"/>
        </w:rPr>
        <w:t xml:space="preserve"> Microsoft ACCESS 2.0</w:t>
      </w:r>
      <w:r>
        <w:rPr>
          <w:b w:val="false"/>
          <w:bCs w:val="false"/>
          <w:i w:val="false"/>
          <w:iCs w:val="false"/>
          <w:spacing w:val="0"/>
        </w:rPr>
        <w:t xml:space="preserve"> Локализованная версия. М., Бином. 1995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b w:val="false"/>
          <w:bCs w:val="false"/>
          <w:i w:val="false"/>
          <w:iCs w:val="false"/>
          <w:spacing w:val="0"/>
        </w:rPr>
        <w:t>Евдокимов В. В. Экономическая информатика. Учебник для ВУЗов. СПб. Питер. 1997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bat-Bol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960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pt;height:16.3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b/>
      <w:bCs/>
      <w:i/>
      <w:iCs/>
      <w:color w:val="auto"/>
      <w:spacing w:val="26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2:41:00Z</dcterms:created>
  <dc:creator>rumata</dc:creator>
  <dc:description/>
  <dc:language>en-US</dc:language>
  <cp:lastModifiedBy>rumata</cp:lastModifiedBy>
  <cp:lastPrinted>1999-12-29T14:48:00Z</cp:lastPrinted>
  <dcterms:modified xsi:type="dcterms:W3CDTF">1999-12-30T04:11:00Z</dcterms:modified>
  <cp:revision>11</cp:revision>
  <dc:subject/>
  <dc:title>Вариант 3</dc:title>
</cp:coreProperties>
</file>