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П-9716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TIMES NEW ROMAN CYR;Times New Roman"/>
          <w:i/>
        </w:rPr>
        <w:t xml:space="preserve">                                                   </w:t>
      </w:r>
      <w:r>
        <w:rPr>
          <w:i/>
        </w:rPr>
        <w:t>АННОТАЦ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    </w:t>
      </w:r>
      <w:r>
        <w:rPr/>
        <w:t>Документ содержит описание программы, которая строит  кодовые комбинации на основе циклических кодов. Программа кодирует и деко-дирует  информационные слова. Иммитируется работа источника, переда-ющего информационное слово, кодировщика, кодирующего данное слово, канала связи и декодировщика, обнаруживающего и исправляющего ошибки в информационном полиноме. Программа работает по принципу приёмник – источник, так ,как это реализовано в устройствах, передающих информацию или обыкновенных приводах для внешних носителей в PC.</w:t>
      </w:r>
      <w:r>
        <w:rPr>
          <w:color w:val="000080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П-9716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Введение ........................................................................................... 6</w:t>
      </w:r>
    </w:p>
    <w:p>
      <w:pPr>
        <w:pStyle w:val="Normal"/>
        <w:spacing w:lineRule="auto" w:line="360"/>
        <w:jc w:val="both"/>
        <w:rPr/>
      </w:pPr>
      <w:r>
        <w:rPr/>
        <w:t>2. Постановка задачи .......................................................................... 7</w:t>
      </w:r>
    </w:p>
    <w:p>
      <w:pPr>
        <w:pStyle w:val="Normal"/>
        <w:spacing w:lineRule="auto" w:line="360"/>
        <w:jc w:val="both"/>
        <w:rPr/>
      </w:pPr>
      <w:r>
        <w:rPr/>
        <w:t>3. Операции над циклическими кодами ............................................. 8</w:t>
      </w:r>
    </w:p>
    <w:p>
      <w:pPr>
        <w:pStyle w:val="Normal"/>
        <w:spacing w:lineRule="auto" w:line="360"/>
        <w:jc w:val="both"/>
        <w:rPr/>
      </w:pPr>
      <w:r>
        <w:rPr/>
        <w:t>4. Принцип построения циклических кодов ....................................... 9</w:t>
      </w:r>
    </w:p>
    <w:p>
      <w:pPr>
        <w:pStyle w:val="Normal"/>
        <w:spacing w:lineRule="auto" w:line="360"/>
        <w:jc w:val="both"/>
        <w:rPr/>
      </w:pPr>
      <w:r>
        <w:rPr/>
        <w:t>4.1. Получение кодовой комбинации добавлением остатка R(x) ...... 11</w:t>
      </w:r>
    </w:p>
    <w:p>
      <w:pPr>
        <w:pStyle w:val="Normal"/>
        <w:spacing w:lineRule="auto" w:line="360"/>
        <w:jc w:val="both"/>
        <w:rPr/>
      </w:pPr>
      <w:r>
        <w:rPr/>
        <w:t xml:space="preserve">4.2. Получение кодовой комбинации умножением на образующи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   </w:t>
      </w:r>
      <w:r>
        <w:rPr/>
        <w:t>полином .......................................................................................... 14</w:t>
      </w:r>
    </w:p>
    <w:p>
      <w:pPr>
        <w:pStyle w:val="Normal"/>
        <w:spacing w:lineRule="auto" w:line="360"/>
        <w:jc w:val="both"/>
        <w:rPr/>
      </w:pPr>
      <w:r>
        <w:rPr/>
        <w:t>5. Разработка схемы алгоритма ........................................................... 15</w:t>
      </w:r>
    </w:p>
    <w:p>
      <w:pPr>
        <w:pStyle w:val="Normal"/>
        <w:spacing w:lineRule="auto" w:line="360"/>
        <w:jc w:val="both"/>
        <w:rPr/>
      </w:pPr>
      <w:r>
        <w:rPr/>
        <w:t>6. Разработка текста программы ......................................................... 16</w:t>
      </w:r>
    </w:p>
    <w:p>
      <w:pPr>
        <w:pStyle w:val="Normal"/>
        <w:spacing w:lineRule="auto" w:line="360"/>
        <w:jc w:val="both"/>
        <w:rPr/>
      </w:pPr>
      <w:r>
        <w:rPr/>
        <w:t>7. Результаты работы программы ....................................................... 21</w:t>
      </w:r>
    </w:p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</w:t>
      </w:r>
      <w:r>
        <w:rPr/>
        <w:t>Литература ........................................................................................   23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</w:t>
      </w:r>
      <w:r>
        <w:rPr/>
        <w:t xml:space="preserve">Приложение № 1 ...............................................................................   24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</w:t>
      </w:r>
      <w:r>
        <w:rPr/>
        <w:t xml:space="preserve">Приложение № 2 ...............................................................................   30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 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д ,в котором кодовая комбинация, полученная путем циклического сдвига разрешенной кодовой комбинации является также разрешенной кодовой комбинацией называется циклическим ( полиномиальным, кодом с циклическими избыточными проверками-ЦИП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двиг осуществляется справа налево, при этом крайний левый символ переносится в конец комбин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;Times New Roman"/>
        </w:rPr>
        <w:t xml:space="preserve"> </w:t>
      </w:r>
      <w:r>
        <w:rPr/>
        <w:t>Циклический код относится к линейным,  блочным, корректирующим, равномерным код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 циклических кодах кодовые комбинации представляются в виде многочленов, что позволя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0445</wp:posOffset>
                </wp:positionH>
                <wp:positionV relativeFrom="paragraph">
                  <wp:posOffset>2136775</wp:posOffset>
                </wp:positionV>
                <wp:extent cx="92075" cy="635"/>
                <wp:effectExtent l="2540" t="698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0.35pt;margin-top:168.25pt;width:7.2pt;height:0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позволяет свести действия над кодовыми комбинациями  к  действием  над многочленами (используя аппарат полиномиальной алгебры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Циклические коды являются разновидностью систематических кодов</w:t>
      </w:r>
    </w:p>
    <w:p>
      <w:pPr>
        <w:pStyle w:val="Normal"/>
        <w:spacing w:lineRule="auto" w:line="360"/>
        <w:jc w:val="both"/>
        <w:rPr/>
      </w:pPr>
      <w:r>
        <w:rPr/>
        <w:t>и поэтому обладают всеми их свойствами. Первоначально они были созданы для упрощения схем кодирования и декодирования. Их эффек-</w:t>
      </w:r>
    </w:p>
    <w:p>
      <w:pPr>
        <w:pStyle w:val="Normal"/>
        <w:spacing w:lineRule="auto" w:line="360"/>
        <w:jc w:val="both"/>
        <w:rPr/>
      </w:pPr>
      <w:r>
        <w:rPr/>
        <w:t xml:space="preserve">тивность при обнаружении и исправлении ошибок обеспечила им широеое применение на практик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Циклические коды  используются в ЭВМ при последовательной передаче данных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 CYR;Times New Roman" w:cs="TIMES NEW ROMAN CYR;Times New Roman"/>
          <w:b/>
        </w:rPr>
        <w:t>§</w:t>
      </w:r>
      <w:r>
        <w:rPr>
          <w:b/>
        </w:rPr>
        <w:t xml:space="preserve"> 2 Постановка задачи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роить циклический код для передачи 31 разрядной кодовой комбинации с исправлением однократной ошибки ( n=31 ,s=1) двумя</w:t>
      </w:r>
    </w:p>
    <w:p>
      <w:pPr>
        <w:pStyle w:val="Normal"/>
        <w:spacing w:lineRule="auto" w:line="360"/>
        <w:jc w:val="both"/>
        <w:rPr/>
      </w:pPr>
      <w:r>
        <w:rPr/>
        <w:t>способ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казать процесс обнаружения и исправления однократной ошибки в передаваемой кодовой комбинации. Составить программу, реализующую алгоритм кодирования, декодирования и исправления ошибки при передаче данных с использованием циклического к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;Times New Roman" w:cs="TIMES NEW ROMAN CYR;Times New Roman"/>
          <w:b/>
        </w:rPr>
        <w:t>§</w:t>
      </w:r>
      <w:r>
        <w:rPr>
          <w:b/>
        </w:rPr>
        <w:t xml:space="preserve"> 3 Операции над циклическими кодам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1. Сдвиг справа налево осуществляется путем умножения полинома на x: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</w:t>
      </w:r>
      <w:r>
        <w:rPr/>
        <w:t>G(x)=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2</w:t>
      </w:r>
      <w:r>
        <w:rPr/>
        <w:t xml:space="preserve">+1  </w:t>
      </w:r>
      <w:r>
        <w:rPr>
          <w:rFonts w:eastAsia="Symbol" w:cs="Symbol" w:ascii="Symbol" w:hAnsi="Symbol"/>
        </w:rPr>
        <w:t></w:t>
      </w:r>
      <w:r>
        <w:rPr/>
        <w:t xml:space="preserve"> 0010101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</w:t>
      </w:r>
      <w:r>
        <w:rPr/>
        <w:t>G(x)</w:t>
      </w:r>
      <w:r>
        <w:rPr>
          <w:rFonts w:eastAsia="Symbol" w:cs="Symbol" w:ascii="Symbol" w:hAnsi="Symbol"/>
        </w:rPr>
        <w:t></w:t>
      </w:r>
      <w:r>
        <w:rPr/>
        <w:t>x=x</w:t>
      </w:r>
      <w:r>
        <w:rPr>
          <w:vertAlign w:val="superscript"/>
        </w:rPr>
        <w:t>5</w:t>
      </w:r>
      <w:r>
        <w:rPr/>
        <w:t>+x</w:t>
      </w:r>
      <w:r>
        <w:rPr>
          <w:vertAlign w:val="superscript"/>
        </w:rPr>
        <w:t>3</w:t>
      </w:r>
      <w:r>
        <w:rPr/>
        <w:t xml:space="preserve">+x </w:t>
      </w:r>
      <w:r>
        <w:rPr>
          <w:rFonts w:eastAsia="Symbol" w:cs="Symbol" w:ascii="Symbol" w:hAnsi="Symbol"/>
        </w:rPr>
        <w:t></w:t>
      </w:r>
      <w:r>
        <w:rPr/>
        <w:t xml:space="preserve"> 0101010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2. Операции сложения и вычитания выполняются по модулю 2 .</w:t>
      </w:r>
    </w:p>
    <w:p>
      <w:pPr>
        <w:pStyle w:val="Normal"/>
        <w:jc w:val="both"/>
        <w:rPr/>
      </w:pPr>
      <w:r>
        <w:rPr/>
        <w:t xml:space="preserve">Они  являются эквивалентними и  ассоциативными :  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</w:t>
      </w:r>
      <w:r>
        <w:rPr/>
        <w:t>G</w:t>
      </w:r>
      <w:r>
        <w:rPr>
          <w:vertAlign w:val="subscript"/>
        </w:rPr>
        <w:t>1</w:t>
      </w:r>
      <w:r>
        <w:rPr/>
        <w:t>(x)+G</w:t>
      </w:r>
      <w:r>
        <w:rPr>
          <w:vertAlign w:val="subscript"/>
        </w:rPr>
        <w:t>2</w:t>
      </w:r>
      <w:r>
        <w:rPr/>
        <w:t>(x)=&gt;G</w:t>
      </w:r>
      <w:r>
        <w:rPr>
          <w:vertAlign w:val="subscript"/>
        </w:rPr>
        <w:t>3</w:t>
      </w:r>
      <w:r>
        <w:rPr/>
        <w:t>(x)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</w:t>
      </w:r>
      <w:r>
        <w:rPr/>
        <w:t>G</w:t>
      </w:r>
      <w:r>
        <w:rPr>
          <w:vertAlign w:val="subscript"/>
        </w:rPr>
        <w:t>1</w:t>
      </w:r>
      <w:r>
        <w:rPr/>
        <w:t>(x) -G</w:t>
      </w:r>
      <w:r>
        <w:rPr>
          <w:vertAlign w:val="subscript"/>
        </w:rPr>
        <w:t>2</w:t>
      </w:r>
      <w:r>
        <w:rPr/>
        <w:t>(x)=&gt;G</w:t>
      </w:r>
      <w:r>
        <w:rPr>
          <w:vertAlign w:val="subscript"/>
        </w:rPr>
        <w:t>3</w:t>
      </w:r>
      <w:r>
        <w:rPr/>
        <w:t>(x)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</w:t>
      </w:r>
      <w:r>
        <w:rPr/>
        <w:t>G</w:t>
      </w:r>
      <w:r>
        <w:rPr>
          <w:vertAlign w:val="subscript"/>
        </w:rPr>
        <w:t>2</w:t>
      </w:r>
      <w:r>
        <w:rPr/>
        <w:t>(x)+G</w:t>
      </w:r>
      <w:r>
        <w:rPr>
          <w:vertAlign w:val="subscript"/>
        </w:rPr>
        <w:t>1</w:t>
      </w:r>
      <w:r>
        <w:rPr/>
        <w:t>(x)=&gt;G</w:t>
      </w:r>
      <w:r>
        <w:rPr>
          <w:vertAlign w:val="subscript"/>
        </w:rPr>
        <w:t>3</w:t>
      </w:r>
      <w:r>
        <w:rPr/>
        <w:t>(x);</w:t>
      </w:r>
    </w:p>
    <w:p>
      <w:pPr>
        <w:pStyle w:val="Normal"/>
        <w:jc w:val="both"/>
        <w:rPr/>
      </w:pPr>
      <w:r>
        <w:rPr/>
        <w:t>Пример: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</w:t>
      </w:r>
      <w:r>
        <w:rPr/>
        <w:t>G</w:t>
      </w:r>
      <w:r>
        <w:rPr>
          <w:vertAlign w:val="subscript"/>
        </w:rPr>
        <w:t>1</w:t>
      </w:r>
      <w:r>
        <w:rPr/>
        <w:t>(x)=</w:t>
      </w:r>
      <w:r>
        <w:rPr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 xml:space="preserve">5 </w:t>
      </w:r>
      <w:r>
        <w:rPr/>
        <w:t>+x</w:t>
      </w:r>
      <w:r>
        <w:rPr>
          <w:vertAlign w:val="superscript"/>
        </w:rPr>
        <w:t>3</w:t>
      </w:r>
      <w:r>
        <w:rPr/>
        <w:t>+x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</w:t>
      </w:r>
      <w:r>
        <w:rPr/>
        <w:t>G</w:t>
      </w:r>
      <w:r>
        <w:rPr>
          <w:vertAlign w:val="subscript"/>
        </w:rPr>
        <w:t>2</w:t>
      </w:r>
      <w:r>
        <w:rPr/>
        <w:t>(x)=x</w:t>
      </w:r>
      <w:r>
        <w:rPr>
          <w:vertAlign w:val="superscript"/>
        </w:rPr>
        <w:t>4</w:t>
      </w:r>
      <w:r>
        <w:rPr/>
        <w:t xml:space="preserve"> +x</w:t>
      </w:r>
      <w:r>
        <w:rPr>
          <w:vertAlign w:val="superscript"/>
        </w:rPr>
        <w:t>3</w:t>
      </w:r>
      <w:r>
        <w:rPr/>
        <w:t xml:space="preserve"> +1;       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</w:t>
      </w:r>
      <w:r>
        <w:rPr/>
        <w:t>G</w:t>
      </w:r>
      <w:r>
        <w:rPr>
          <w:vertAlign w:val="subscript"/>
        </w:rPr>
        <w:t>3</w:t>
      </w:r>
      <w:r>
        <w:rPr/>
        <w:t>(x)=G</w:t>
      </w:r>
      <w:r>
        <w:rPr>
          <w:vertAlign w:val="subscript"/>
        </w:rPr>
        <w:t>1</w:t>
      </w:r>
      <w:r>
        <w:rPr/>
        <w:t xml:space="preserve">(x) </w:t>
      </w:r>
      <w:r>
        <w:rPr>
          <w:rFonts w:eastAsia="Symbol" w:cs="Symbol" w:ascii="Symbol" w:hAnsi="Symbol"/>
        </w:rPr>
        <w:t></w:t>
      </w:r>
      <w:r>
        <w:rPr/>
        <w:t xml:space="preserve"> G</w:t>
      </w:r>
      <w:r>
        <w:rPr>
          <w:vertAlign w:val="subscript"/>
        </w:rPr>
        <w:t>2</w:t>
      </w:r>
      <w:r>
        <w:rPr/>
        <w:t>(x) = x</w:t>
      </w:r>
      <w:r>
        <w:rPr>
          <w:vertAlign w:val="superscript"/>
        </w:rPr>
        <w:t>5</w:t>
      </w:r>
      <w:r>
        <w:rPr/>
        <w:t xml:space="preserve"> +x</w:t>
      </w:r>
      <w:r>
        <w:rPr>
          <w:vertAlign w:val="superscript"/>
        </w:rPr>
        <w:t>4</w:t>
      </w:r>
      <w:r>
        <w:rPr/>
        <w:t xml:space="preserve">+x+1.                           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</w:t>
      </w:r>
      <w:r>
        <w:rPr/>
        <w:t>3. Операция деления является обычным делением многочленов, только вместо вычитания  используется сложеное по модулю 2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</w:t>
      </w:r>
      <w:r>
        <w:rPr/>
        <w:t>G</w:t>
      </w:r>
      <w:r>
        <w:rPr>
          <w:vertAlign w:val="subscript"/>
        </w:rPr>
        <w:t>1</w:t>
      </w:r>
      <w:r>
        <w:rPr/>
        <w:t>(x)=x</w:t>
      </w:r>
      <w:r>
        <w:rPr>
          <w:vertAlign w:val="superscript"/>
        </w:rPr>
        <w:t>6</w:t>
      </w:r>
      <w:r>
        <w:rPr/>
        <w:t>+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3</w:t>
      </w:r>
      <w:r>
        <w:rPr/>
        <w:t xml:space="preserve"> ;          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 CYR;Times New Roman"/>
        </w:rPr>
        <w:t xml:space="preserve">         </w:t>
      </w:r>
      <w:r>
        <w:rPr/>
        <w:t>G</w:t>
      </w:r>
      <w:r>
        <w:rPr>
          <w:vertAlign w:val="subscript"/>
        </w:rPr>
        <w:t>2</w:t>
      </w:r>
      <w:r>
        <w:rPr/>
        <w:t>(x)=x</w:t>
      </w:r>
      <w:r>
        <w:rPr>
          <w:vertAlign w:val="superscript"/>
        </w:rPr>
        <w:t>3</w:t>
      </w:r>
      <w:r>
        <w:rPr/>
        <w:t>+x</w:t>
      </w:r>
      <w:r>
        <w:rPr>
          <w:vertAlign w:val="superscript"/>
        </w:rPr>
        <w:t>2</w:t>
      </w:r>
      <w:r>
        <w:rPr/>
        <w:t>+1  .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8360</wp:posOffset>
                </wp:positionH>
                <wp:positionV relativeFrom="paragraph">
                  <wp:posOffset>165735</wp:posOffset>
                </wp:positionV>
                <wp:extent cx="635" cy="4578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3.05pt" to="166.8pt,4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8360</wp:posOffset>
                </wp:positionH>
                <wp:positionV relativeFrom="paragraph">
                  <wp:posOffset>164465</wp:posOffset>
                </wp:positionV>
                <wp:extent cx="9150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2.95pt" to="238.8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</w:t>
      </w:r>
      <w:r>
        <w:rPr/>
        <w:t>x</w:t>
      </w:r>
      <w:r>
        <w:rPr>
          <w:vertAlign w:val="superscript"/>
        </w:rPr>
        <w:t>6</w:t>
      </w:r>
      <w:r>
        <w:rPr/>
        <w:t>+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3</w:t>
      </w:r>
      <w:r>
        <w:rPr/>
        <w:t xml:space="preserve">                 x</w:t>
      </w:r>
      <w:r>
        <w:rPr>
          <w:vertAlign w:val="superscript"/>
        </w:rPr>
        <w:t>3</w:t>
      </w:r>
      <w:r>
        <w:rPr/>
        <w:t>+x</w:t>
      </w:r>
      <w:r>
        <w:rPr>
          <w:vertAlign w:val="superscript"/>
        </w:rPr>
        <w:t>2</w:t>
      </w:r>
      <w:r>
        <w:rPr/>
        <w:t>+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200</wp:posOffset>
                </wp:positionH>
                <wp:positionV relativeFrom="paragraph">
                  <wp:posOffset>180975</wp:posOffset>
                </wp:positionV>
                <wp:extent cx="8235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25pt" to="130.8pt,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</w:t>
      </w:r>
      <w:r>
        <w:rPr>
          <w:rFonts w:eastAsia="Symbol" w:cs="Symbol" w:ascii="Symbol" w:hAnsi="Symbol"/>
          <w:vertAlign w:val="superscript"/>
        </w:rPr>
        <w:t></w:t>
      </w:r>
      <w:r>
        <w:rPr>
          <w:rFonts w:eastAsia="TIMES NEW ROMAN CYR;Times New Roman"/>
        </w:rPr>
        <w:t xml:space="preserve"> </w:t>
      </w:r>
      <w:r>
        <w:rPr/>
        <w:t>x</w:t>
      </w:r>
      <w:r>
        <w:rPr>
          <w:vertAlign w:val="superscript"/>
        </w:rPr>
        <w:t>6</w:t>
      </w:r>
      <w:r>
        <w:rPr/>
        <w:t>+x</w:t>
      </w:r>
      <w:r>
        <w:rPr>
          <w:vertAlign w:val="superscript"/>
        </w:rPr>
        <w:t>5</w:t>
      </w:r>
      <w:r>
        <w:rPr/>
        <w:t>+x</w:t>
      </w:r>
      <w:r>
        <w:rPr>
          <w:vertAlign w:val="superscript"/>
        </w:rPr>
        <w:t xml:space="preserve">3                          </w:t>
      </w:r>
      <w:r>
        <w:rPr/>
        <w:t>x</w:t>
      </w:r>
      <w:r>
        <w:rPr>
          <w:vertAlign w:val="superscript"/>
        </w:rPr>
        <w:t>3</w:t>
      </w:r>
      <w:r>
        <w:rPr/>
        <w:t xml:space="preserve"> +x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TIMES NEW ROMAN CYR;Times New Roman"/>
          <w:vertAlign w:val="superscript"/>
        </w:rPr>
        <w:t xml:space="preserve">            </w:t>
      </w:r>
      <w:r>
        <w:rPr>
          <w:rFonts w:eastAsia="TIMES NEW ROMAN CYR;Times New Roman"/>
        </w:rPr>
        <w:t xml:space="preserve">                </w:t>
      </w:r>
      <w:r>
        <w:rPr/>
        <w:t>x</w:t>
      </w:r>
      <w:r>
        <w:rPr>
          <w:vertAlign w:val="superscript"/>
        </w:rPr>
        <w:t xml:space="preserve">5 </w:t>
      </w:r>
      <w:r>
        <w:rPr/>
        <w:t>+ x</w:t>
      </w:r>
      <w:r>
        <w:rPr>
          <w:vertAlign w:val="superscript"/>
        </w:rPr>
        <w:t>4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</w:t>
      </w:r>
      <w:r>
        <w:rPr>
          <w:rFonts w:eastAsia="TIMES NEW ROMAN CYR;Times New Roman"/>
          <w:vertAlign w:val="superscript"/>
        </w:rPr>
        <w:t xml:space="preserve">  </w:t>
      </w:r>
      <w:r>
        <w:rPr>
          <w:rFonts w:eastAsia="Symbol" w:cs="Symbol" w:ascii="Symbol" w:hAnsi="Symbol"/>
          <w:vertAlign w:val="superscript"/>
        </w:rPr>
        <w:t></w:t>
      </w:r>
      <w:r>
        <w:rPr>
          <w:rFonts w:eastAsia="TIMES NEW ROMAN CYR;Times New Roman"/>
        </w:rPr>
        <w:t xml:space="preserve">   </w:t>
      </w:r>
      <w:r>
        <w:rPr/>
        <w:t>x</w:t>
      </w:r>
      <w:r>
        <w:rPr>
          <w:vertAlign w:val="superscript"/>
        </w:rPr>
        <w:t>5</w:t>
      </w:r>
      <w:r>
        <w:rPr/>
        <w:t xml:space="preserve"> + x</w:t>
      </w:r>
      <w:r>
        <w:rPr>
          <w:vertAlign w:val="superscript"/>
        </w:rPr>
        <w:t xml:space="preserve">4 </w:t>
      </w:r>
      <w:r>
        <w:rPr/>
        <w:t>+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1080</wp:posOffset>
                </wp:positionH>
                <wp:positionV relativeFrom="paragraph">
                  <wp:posOffset>17145</wp:posOffset>
                </wp:positionV>
                <wp:extent cx="915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35pt" to="152.4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</w:t>
      </w:r>
      <w:r>
        <w:rPr/>
        <w:t>x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то же в двоичном коде:</w:t>
      </w:r>
    </w:p>
    <w:p>
      <w:pPr>
        <w:pStyle w:val="Normal"/>
        <w:jc w:val="both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3960</wp:posOffset>
                </wp:positionH>
                <wp:positionV relativeFrom="paragraph">
                  <wp:posOffset>17145</wp:posOffset>
                </wp:positionV>
                <wp:extent cx="635" cy="45847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.35pt" to="94.8pt,3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</w:t>
      </w:r>
      <w:r>
        <w:rPr/>
        <w:t xml:space="preserve">1011000            1101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1000</wp:posOffset>
                </wp:positionH>
                <wp:positionV relativeFrom="paragraph">
                  <wp:posOffset>193675</wp:posOffset>
                </wp:positionV>
                <wp:extent cx="7321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25pt" to="87.6pt,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03960</wp:posOffset>
                </wp:positionH>
                <wp:positionV relativeFrom="paragraph">
                  <wp:posOffset>10795</wp:posOffset>
                </wp:positionV>
                <wp:extent cx="9150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0.85pt" to="166.8pt,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</w:t>
      </w:r>
      <w:r>
        <w:rPr>
          <w:rFonts w:eastAsia="Symbol" w:cs="Symbol" w:ascii="Symbol" w:hAnsi="Symbol"/>
        </w:rPr>
        <w:t></w:t>
      </w:r>
      <w:r>
        <w:rPr/>
        <w:t xml:space="preserve">1101                  1100                            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</w:t>
      </w:r>
      <w:r>
        <w:rPr/>
        <w:t xml:space="preserve">1100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2440</wp:posOffset>
                </wp:positionH>
                <wp:positionV relativeFrom="paragraph">
                  <wp:posOffset>190500</wp:posOffset>
                </wp:positionV>
                <wp:extent cx="64071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pt" to="87.6pt,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</w:t>
      </w:r>
      <w:r>
        <w:rPr>
          <w:rFonts w:eastAsia="Symbol" w:cs="Symbol" w:ascii="Symbol" w:hAnsi="Symbol"/>
        </w:rPr>
        <w:t></w:t>
      </w:r>
      <w:r>
        <w:rPr>
          <w:rFonts w:eastAsia="TIMES NEW ROMAN CYR;Times New Roman"/>
        </w:rPr>
        <w:t xml:space="preserve"> </w:t>
      </w:r>
      <w:r>
        <w:rPr/>
        <w:t xml:space="preserve">1101                                     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TIMES NEW ROMAN CYR;Times New Roman"/>
        </w:rPr>
        <w:t xml:space="preserve">            </w:t>
      </w:r>
      <w:r>
        <w:rPr/>
        <w:t xml:space="preserve">100                                      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TIMES NEW ROMAN CYR;Times New Roman"/>
        </w:rPr>
        <w:t xml:space="preserve">        </w:t>
      </w:r>
      <w:r>
        <w:rPr/>
        <w:t>Все операции легко реализуются аппаратно на регистрах сдвига с обратными связ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rFonts w:eastAsia="TIMES NEW ROMAN CYR;Times New Roman" w:cs="TIMES NEW ROMAN CYR;Times New Roman"/>
          <w:b/>
        </w:rPr>
        <w:t>§</w:t>
      </w:r>
      <w:r>
        <w:rPr>
          <w:b/>
        </w:rPr>
        <w:t xml:space="preserve"> 4 Принцип построения циклических кодов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t>Идея построения циклических кодов базируется на использовании неприводимых многочленов. Неприводимым называется много-член,который не может бять представлен в виде произведения многочленов низших степеней ,т.е. такой многочлен делиться только на самого себя или на единицу и не делиться ни на какой другой многочлен.  На такой многочлен делиться без остатка двучлен x</w:t>
      </w:r>
      <w:r>
        <w:rPr>
          <w:vertAlign w:val="superscript"/>
        </w:rPr>
        <w:t>n</w:t>
      </w:r>
      <w:r>
        <w:rPr/>
        <w:t>+1.Неприводимые многочлены в теории циклических кодов играют роль образующих полиномов.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t>Чтобы понять принцип построения циклического кода,умножаем комбинацию простого k-значного кода Q(x) на  одночлен x</w:t>
      </w:r>
      <w:r>
        <w:rPr>
          <w:vertAlign w:val="superscript"/>
        </w:rPr>
        <w:t xml:space="preserve">r </w:t>
      </w:r>
      <w:r>
        <w:rPr/>
        <w:t>,а затем делина образующий полином P(x) , степень которого равна r. В результате умножения Q(x) на x</w:t>
      </w:r>
      <w:r>
        <w:rPr>
          <w:vertAlign w:val="superscript"/>
        </w:rPr>
        <w:t>r</w:t>
      </w:r>
      <w:r>
        <w:rPr/>
        <w:t xml:space="preserve"> степень каждого одночлена, входящего в Q(x), повы-шается на r. При делении произведения x</w:t>
      </w:r>
      <w:r>
        <w:rPr>
          <w:vertAlign w:val="superscript"/>
        </w:rPr>
        <w:t>r</w:t>
      </w:r>
      <w:r>
        <w:rPr/>
        <w:t>Q(x) на образующий полином получается частное C(x) такой же степени, как и Q(x).Результат можно представить в вид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TIMES NEW ROMAN CYR;Times New Roman"/>
        </w:rPr>
        <w:t xml:space="preserve">                    </w:t>
      </w:r>
      <w:r>
        <w:rPr/>
        <w:t>Q(x) x</w:t>
      </w:r>
      <w:r>
        <w:rPr>
          <w:vertAlign w:val="superscript"/>
        </w:rPr>
        <w:t>r</w:t>
      </w:r>
      <w:r>
        <w:rPr/>
        <w:t xml:space="preserve">                     R(x)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TIMES NEW ROMAN CYR;Times New Roman"/>
        </w:rPr>
        <w:t xml:space="preserve">                   </w:t>
      </w:r>
      <w:r>
        <w:rPr>
          <w:rFonts w:eastAsia="Symbol" w:cs="Symbol" w:ascii="Symbol" w:hAnsi="Symbol"/>
        </w:rPr>
        <w:t></w:t>
      </w:r>
      <w:r>
        <w:rPr>
          <w:rFonts w:eastAsia="TIMES NEW ROMAN CYR;Times New Roman"/>
        </w:rPr>
        <w:t xml:space="preserve"> </w:t>
      </w:r>
      <w:r>
        <w:rPr/>
        <w:t xml:space="preserve">=   C(x) + </w:t>
      </w:r>
      <w:r>
        <w:rPr>
          <w:rFonts w:eastAsia="Symbol" w:cs="Symbol" w:ascii="Symbol" w:hAnsi="Symbol"/>
        </w:rPr>
        <w:t></w:t>
      </w:r>
      <w:r>
        <w:rPr/>
        <w:t xml:space="preserve">   ,               (1)                                                                             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TIMES NEW ROMAN CYR;Times New Roman"/>
        </w:rPr>
        <w:t xml:space="preserve">                      </w:t>
      </w:r>
      <w:r>
        <w:rPr/>
        <w:t>P(x)                        P(x)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где R(x) - остаток от деления  Q(x) x</w:t>
      </w:r>
      <w:r>
        <w:rPr>
          <w:vertAlign w:val="superscript"/>
        </w:rPr>
        <w:t>r</w:t>
      </w:r>
      <w:r>
        <w:rPr/>
        <w:t xml:space="preserve"> на P(x).</w:t>
      </w:r>
    </w:p>
    <w:p>
      <w:pPr>
        <w:pStyle w:val="Normal"/>
        <w:keepNext w:val="true"/>
        <w:spacing w:lineRule="auto" w:line="360"/>
        <w:jc w:val="both"/>
        <w:rPr/>
      </w:pPr>
      <w:r>
        <w:rPr/>
        <w:t xml:space="preserve">Частное C(x) имеет такую же степень, как и кодовая комбинация Q(x) простого кода, поэтому C(x) является кодовой комбинацией этого же </w:t>
      </w:r>
    </w:p>
    <w:p>
      <w:pPr>
        <w:pStyle w:val="Normal"/>
        <w:keepNext w:val="true"/>
        <w:spacing w:lineRule="auto" w:line="360"/>
        <w:jc w:val="both"/>
        <w:rPr/>
      </w:pPr>
      <w:r>
        <w:rPr/>
        <w:t xml:space="preserve">постого k-значного кода. Следует заметить,что степень остатка не может быть больше степени образующего полинома, т.е. его наивысшая степень может быть равна (r-1). Следовательно, наибольшее число разрядов остатка R(x) не превышает числа r.     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Умножая обе части равенства (1) на P(x) и произведя некоторые перестановки получаем :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TIMES NEW ROMAN CYR;Times New Roman"/>
        </w:rPr>
        <w:t xml:space="preserve">                       </w:t>
      </w:r>
      <w:r>
        <w:rPr/>
        <w:t>F(x) = C(x) P(x) = Q(x) x</w:t>
      </w:r>
      <w:r>
        <w:rPr>
          <w:vertAlign w:val="superscript"/>
        </w:rPr>
        <w:t>r</w:t>
      </w:r>
      <w:r>
        <w:rPr/>
        <w:t xml:space="preserve"> + R(x)               (2)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Таким образом, кодовая комбинация циклического n-значного кода может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быть получена  двумя способами: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>
          <w:rFonts w:eastAsia="TIMES NEW ROMAN CYR;Times New Roman"/>
        </w:rPr>
        <w:t xml:space="preserve"> </w:t>
      </w:r>
      <w:r>
        <w:rPr/>
        <w:t>1) умножение кодовой комбинации Q(x) простого кода на одночлен x</w:t>
      </w:r>
      <w:r>
        <w:rPr>
          <w:vertAlign w:val="superscript"/>
        </w:rPr>
        <w:t>r</w:t>
      </w:r>
      <w:r>
        <w:rPr/>
        <w:t xml:space="preserve"> 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и добавление к этому произведению остатка R(x) , полученного в результате деления произведения Q(x) x</w:t>
      </w:r>
      <w:r>
        <w:rPr>
          <w:vertAlign w:val="superscript"/>
        </w:rPr>
        <w:t>r</w:t>
      </w:r>
      <w:r>
        <w:rPr/>
        <w:t xml:space="preserve"> на образующий полином P(x);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t>2) умножения кодовой комбинации C(x) простого k-значного на образующий полином P(x).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>
          <w:rFonts w:eastAsia="TIMES NEW ROMAN CYR;Times New Roman"/>
        </w:rPr>
        <w:t xml:space="preserve"> </w:t>
      </w:r>
      <w:r>
        <w:rPr/>
        <w:t>При построении циклических кодов первым способом расроложение информационных символов во всех комбинациях строго упорядочено -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они занимают k старших разрядов комбинации, а остальные (n-k) разрядов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TIMES NEW ROMAN CYR;Times New Roman"/>
        </w:rPr>
        <w:t xml:space="preserve"> </w:t>
      </w:r>
      <w:r>
        <w:rPr/>
        <w:t>отводятся под контрольные.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t>При втором способе  образования циклических кодов  информа-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ционные и контрольные символы в комбинациях циклического кода не отделены друг от друга, что затрудняет процесс декодирования.</w:t>
      </w:r>
    </w:p>
    <w:p>
      <w:pPr>
        <w:pStyle w:val="Normal"/>
        <w:keepNext w:val="true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>
          <w:rFonts w:eastAsia="TIMES NEW ROMAN CYR;Times New Roman"/>
        </w:rPr>
      </w:pPr>
      <w:r>
        <w:rPr>
          <w:rFonts w:eastAsia="TIMES NEW ROMAN CYR;Times New Roman"/>
        </w:rPr>
        <w:t xml:space="preserve"> </w:t>
      </w:r>
    </w:p>
    <w:p>
      <w:pPr>
        <w:pStyle w:val="Normal"/>
        <w:keepNext w:val="true"/>
        <w:spacing w:lineRule="auto" w:line="360"/>
        <w:jc w:val="both"/>
        <w:rPr>
          <w:rFonts w:eastAsia="TIMES NEW ROMAN CYR;Times New Roman"/>
        </w:rPr>
      </w:pPr>
      <w:r>
        <w:rPr>
          <w:rFonts w:eastAsia="TIMES NEW ROMAN CYR;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;Times New Roman" w:cs="TIMES NEW ROMAN CYR;Times New Roman"/>
          <w:b/>
        </w:rPr>
        <w:t>§</w:t>
      </w:r>
      <w:r>
        <w:rPr>
          <w:b/>
        </w:rPr>
        <w:t xml:space="preserve"> 4.1 Получение кодовой комбинации добавлением остатка R(x)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строить циклический код для передачи 31 разрядной кодовой </w:t>
      </w:r>
    </w:p>
    <w:p>
      <w:pPr>
        <w:pStyle w:val="Normal"/>
        <w:spacing w:lineRule="auto" w:line="360"/>
        <w:jc w:val="both"/>
        <w:rPr/>
      </w:pPr>
      <w:r>
        <w:rPr/>
        <w:t>комбинации с исправлением однократной ошибки ( n=31, s=1)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    </w:t>
      </w:r>
      <w:r>
        <w:rPr/>
        <w:t>Решение.</w:t>
      </w:r>
    </w:p>
    <w:p>
      <w:pPr>
        <w:pStyle w:val="Normal"/>
        <w:spacing w:lineRule="auto" w:line="360"/>
        <w:jc w:val="both"/>
        <w:rPr/>
      </w:pPr>
      <w:r>
        <w:rPr/>
        <w:t>1. Определим число контрольных разрядов - m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</w:t>
      </w:r>
      <w:r>
        <w:rPr/>
        <w:t>m = log</w:t>
      </w:r>
      <w:r>
        <w:rPr>
          <w:vertAlign w:val="subscript"/>
        </w:rPr>
        <w:t>2</w:t>
      </w:r>
      <w:r>
        <w:rPr/>
        <w:t xml:space="preserve"> (n+1) = log</w:t>
      </w:r>
      <w:r>
        <w:rPr>
          <w:vertAlign w:val="subscript"/>
        </w:rPr>
        <w:t>2</w:t>
      </w:r>
      <w:r>
        <w:rPr/>
        <w:t xml:space="preserve"> (31+1) = 5.</w:t>
      </w:r>
    </w:p>
    <w:p>
      <w:pPr>
        <w:pStyle w:val="Normal"/>
        <w:spacing w:lineRule="auto" w:line="360"/>
        <w:jc w:val="both"/>
        <w:rPr/>
      </w:pPr>
      <w:r>
        <w:rPr/>
        <w:t>2. Определим количество информационных разрядов k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</w:t>
      </w:r>
      <w:r>
        <w:rPr/>
        <w:t xml:space="preserve">k = n-m = 26,  </w:t>
      </w:r>
    </w:p>
    <w:p>
      <w:pPr>
        <w:pStyle w:val="Normal"/>
        <w:spacing w:lineRule="auto" w:line="360"/>
        <w:jc w:val="both"/>
        <w:rPr/>
      </w:pPr>
      <w:r>
        <w:rPr/>
        <w:t>т.е  получили (31, 26 ) - код .</w:t>
      </w:r>
    </w:p>
    <w:p>
      <w:pPr>
        <w:pStyle w:val="Normal"/>
        <w:spacing w:lineRule="auto" w:line="360"/>
        <w:jc w:val="both"/>
        <w:rPr/>
      </w:pPr>
      <w:r>
        <w:rPr/>
        <w:t>3. Строим информационный полином,сответствующий информационному             слову длиной k-би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</w:t>
      </w:r>
      <w:r>
        <w:rPr/>
        <w:t>G(x)=00000000000000000000000101= x</w:t>
      </w:r>
      <w:r>
        <w:rPr>
          <w:vertAlign w:val="superscript"/>
        </w:rPr>
        <w:t>2</w:t>
      </w:r>
      <w:r>
        <w:rPr/>
        <w:t xml:space="preserve"> +1.</w:t>
      </w:r>
    </w:p>
    <w:p>
      <w:pPr>
        <w:pStyle w:val="Normal"/>
        <w:spacing w:lineRule="auto" w:line="360"/>
        <w:jc w:val="both"/>
        <w:rPr/>
      </w:pPr>
      <w:r>
        <w:rPr/>
        <w:t>4. Осуществлям сдвиг  кода  влево на m=n-k=5 разрядов т.е  полином G(x) умножается на  x</w:t>
      </w:r>
      <w:r>
        <w:rPr>
          <w:vertAlign w:val="superscript"/>
        </w:rPr>
        <w:t xml:space="preserve">m </w:t>
      </w:r>
      <w:r>
        <w:rPr/>
        <w:t>:</w:t>
      </w:r>
      <w:r>
        <w:rPr>
          <w:vertAlign w:val="superscript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 xml:space="preserve">m </w:t>
      </w:r>
      <w:r>
        <w:rPr/>
        <w:t>G(x)= (x</w:t>
      </w:r>
      <w:r>
        <w:rPr>
          <w:vertAlign w:val="superscript"/>
        </w:rPr>
        <w:t>2</w:t>
      </w:r>
      <w:r>
        <w:rPr/>
        <w:t>+1) x</w:t>
      </w:r>
      <w:r>
        <w:rPr>
          <w:vertAlign w:val="superscript"/>
        </w:rPr>
        <w:t>5</w:t>
      </w:r>
      <w:r>
        <w:rPr/>
        <w:t>= x</w:t>
      </w:r>
      <w:r>
        <w:rPr>
          <w:vertAlign w:val="superscript"/>
        </w:rPr>
        <w:t>7</w:t>
      </w:r>
      <w:r>
        <w:rPr/>
        <w:t>+ x</w:t>
      </w:r>
      <w:r>
        <w:rPr>
          <w:vertAlign w:val="superscript"/>
        </w:rPr>
        <w:t>5</w:t>
      </w:r>
      <w:r>
        <w:rPr/>
        <w:t xml:space="preserve"> =0000000000000000000000010100000.</w:t>
      </w:r>
    </w:p>
    <w:p>
      <w:pPr>
        <w:pStyle w:val="Normal"/>
        <w:spacing w:lineRule="auto" w:line="360"/>
        <w:jc w:val="both"/>
        <w:rPr/>
      </w:pPr>
      <w:r>
        <w:rPr/>
        <w:t>5. Выбирается образующий многочлен-P(x) по таблице неприводимых многочленов.  Для исправления одиночной ошибки (d</w:t>
      </w:r>
      <w:r>
        <w:rPr>
          <w:vertAlign w:val="subscript"/>
        </w:rPr>
        <w:t>0</w:t>
      </w:r>
      <w:r>
        <w:rPr/>
        <w:t>=3) образующий полином P(x)  должен быть степени m=n-k=5 и количеством ненулевых членов  не меньше минимального кодового расстояния d</w:t>
      </w:r>
      <w:r>
        <w:rPr>
          <w:vertAlign w:val="subscript"/>
        </w:rPr>
        <w:t>0</w:t>
      </w:r>
      <w:r>
        <w:rPr/>
        <w:t xml:space="preserve"> =3. Исходя из</w:t>
      </w:r>
    </w:p>
    <w:p>
      <w:pPr>
        <w:pStyle w:val="Normal"/>
        <w:spacing w:lineRule="auto" w:line="360"/>
        <w:jc w:val="both"/>
        <w:rPr/>
      </w:pPr>
      <w:r>
        <w:rPr/>
        <w:t>этого образуюший полином P(x)  равен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</w:t>
      </w:r>
      <w:r>
        <w:rPr/>
        <w:t>P(x)= x</w:t>
      </w:r>
      <w:r>
        <w:rPr>
          <w:vertAlign w:val="superscript"/>
        </w:rPr>
        <w:t xml:space="preserve">5 </w:t>
      </w:r>
      <w:r>
        <w:rPr/>
        <w:t>+</w:t>
      </w:r>
      <w:r>
        <w:rPr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>4</w:t>
      </w:r>
      <w:r>
        <w:rPr/>
        <w:t xml:space="preserve"> +x</w:t>
      </w:r>
      <w:r>
        <w:rPr>
          <w:vertAlign w:val="superscript"/>
        </w:rPr>
        <w:t>3</w:t>
      </w:r>
      <w:r>
        <w:rPr/>
        <w:t xml:space="preserve"> +x</w:t>
      </w:r>
      <w:r>
        <w:rPr>
          <w:vertAlign w:val="superscript"/>
        </w:rPr>
        <w:t xml:space="preserve"> 2</w:t>
      </w:r>
      <w:r>
        <w:rPr/>
        <w:t xml:space="preserve"> +1 =</w:t>
      </w:r>
      <w:r>
        <w:rPr>
          <w:vertAlign w:val="superscript"/>
        </w:rPr>
        <w:t xml:space="preserve"> </w:t>
      </w:r>
      <w:r>
        <w:rPr/>
        <w:t>111101.</w:t>
      </w:r>
    </w:p>
    <w:p>
      <w:pPr>
        <w:pStyle w:val="Normal"/>
        <w:spacing w:lineRule="auto" w:line="360"/>
        <w:jc w:val="both"/>
        <w:rPr/>
      </w:pPr>
      <w:r>
        <w:rPr/>
        <w:t>6.  Определим  остаток R(x) от  деления G(x)</w:t>
      </w:r>
      <w:r>
        <w:rPr>
          <w:rFonts w:eastAsia="Symbol" w:cs="Symbol" w:ascii="Symbol" w:hAnsi="Symbol"/>
        </w:rPr>
        <w:t></w:t>
      </w:r>
      <w:r>
        <w:rPr/>
        <w:t xml:space="preserve">x </w:t>
      </w:r>
      <w:r>
        <w:rPr>
          <w:vertAlign w:val="superscript"/>
        </w:rPr>
        <w:t>m</w:t>
      </w:r>
      <w:r>
        <w:rPr/>
        <w:t xml:space="preserve">  на  образующий по-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  </w:t>
      </w:r>
      <w:r>
        <w:rPr/>
        <w:t xml:space="preserve">лином P(x)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1160</wp:posOffset>
                </wp:positionH>
                <wp:positionV relativeFrom="paragraph">
                  <wp:posOffset>8445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6.65pt" to="130.8pt,3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1160</wp:posOffset>
                </wp:positionH>
                <wp:positionV relativeFrom="paragraph">
                  <wp:posOffset>267335</wp:posOffset>
                </wp:positionV>
                <wp:extent cx="9150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1.05pt" to="202.8pt,2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5560</wp:posOffset>
                </wp:positionH>
                <wp:positionV relativeFrom="paragraph">
                  <wp:posOffset>267335</wp:posOffset>
                </wp:positionV>
                <wp:extent cx="64071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1.05pt" to="253.2pt,2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04360</wp:posOffset>
                </wp:positionH>
                <wp:positionV relativeFrom="paragraph">
                  <wp:posOffset>45085</wp:posOffset>
                </wp:positionV>
                <wp:extent cx="635" cy="36639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3.55pt" to="346.8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</w:t>
      </w:r>
      <w:r>
        <w:rPr/>
        <w:t>x</w:t>
      </w:r>
      <w:r>
        <w:rPr>
          <w:vertAlign w:val="superscript"/>
        </w:rPr>
        <w:t>7</w:t>
      </w:r>
      <w:r>
        <w:rPr/>
        <w:t>+ x</w:t>
      </w:r>
      <w:r>
        <w:rPr>
          <w:vertAlign w:val="superscript"/>
        </w:rPr>
        <w:t xml:space="preserve">5                                       </w:t>
      </w:r>
      <w:r>
        <w:rPr/>
        <w:t>x</w:t>
      </w:r>
      <w:r>
        <w:rPr>
          <w:vertAlign w:val="superscript"/>
        </w:rPr>
        <w:t xml:space="preserve">5 </w:t>
      </w:r>
      <w:r>
        <w:rPr/>
        <w:t>+</w:t>
      </w:r>
      <w:r>
        <w:rPr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>4</w:t>
      </w:r>
      <w:r>
        <w:rPr/>
        <w:t xml:space="preserve"> +x</w:t>
      </w:r>
      <w:r>
        <w:rPr>
          <w:vertAlign w:val="superscript"/>
        </w:rPr>
        <w:t>3</w:t>
      </w:r>
      <w:r>
        <w:rPr/>
        <w:t xml:space="preserve"> +x</w:t>
      </w:r>
      <w:r>
        <w:rPr>
          <w:vertAlign w:val="superscript"/>
        </w:rPr>
        <w:t xml:space="preserve"> 2</w:t>
      </w:r>
      <w:r>
        <w:rPr/>
        <w:t xml:space="preserve"> +1          10100000         111101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04360</wp:posOffset>
                </wp:positionH>
                <wp:positionV relativeFrom="paragraph">
                  <wp:posOffset>-66675</wp:posOffset>
                </wp:positionV>
                <wp:extent cx="91503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5.25pt" to="418.8pt,-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98520</wp:posOffset>
                </wp:positionH>
                <wp:positionV relativeFrom="paragraph">
                  <wp:posOffset>164465</wp:posOffset>
                </wp:positionV>
                <wp:extent cx="64071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2.95pt" to="318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</w:t>
      </w:r>
      <w:r>
        <w:rPr/>
        <w:t>x</w:t>
      </w:r>
      <w:r>
        <w:rPr>
          <w:vertAlign w:val="superscript"/>
        </w:rPr>
        <w:t xml:space="preserve">7 </w:t>
      </w:r>
      <w:r>
        <w:rPr/>
        <w:t>+</w:t>
      </w:r>
      <w:r>
        <w:rPr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>6</w:t>
      </w:r>
      <w:r>
        <w:rPr/>
        <w:t xml:space="preserve"> +x</w:t>
      </w:r>
      <w:r>
        <w:rPr>
          <w:vertAlign w:val="superscript"/>
        </w:rPr>
        <w:t>5</w:t>
      </w:r>
      <w:r>
        <w:rPr/>
        <w:t xml:space="preserve"> +x</w:t>
      </w:r>
      <w:r>
        <w:rPr>
          <w:vertAlign w:val="superscript"/>
        </w:rPr>
        <w:t xml:space="preserve"> 4</w:t>
      </w:r>
      <w:r>
        <w:rPr/>
        <w:t xml:space="preserve"> +x</w:t>
      </w:r>
      <w:r>
        <w:rPr>
          <w:vertAlign w:val="superscript"/>
        </w:rPr>
        <w:t>2</w:t>
      </w:r>
      <w:r>
        <w:rPr/>
        <w:t xml:space="preserve">        x</w:t>
      </w:r>
      <w:r>
        <w:rPr>
          <w:vertAlign w:val="superscript"/>
        </w:rPr>
        <w:t>2</w:t>
      </w:r>
      <w:r>
        <w:rPr/>
        <w:t xml:space="preserve"> +x +1                      </w:t>
      </w:r>
      <w:r>
        <w:rPr>
          <w:vertAlign w:val="subscript"/>
        </w:rPr>
        <w:t xml:space="preserve"> </w:t>
      </w:r>
      <w:r>
        <w:rPr/>
        <w:t>111101              111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9640</wp:posOffset>
                </wp:positionH>
                <wp:positionV relativeFrom="paragraph">
                  <wp:posOffset>4445</wp:posOffset>
                </wp:positionV>
                <wp:extent cx="6407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0.35pt" to="123.6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680</wp:posOffset>
                </wp:positionH>
                <wp:positionV relativeFrom="paragraph">
                  <wp:posOffset>4445</wp:posOffset>
                </wp:positionV>
                <wp:extent cx="91503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0.35pt" to="80.4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</w:t>
      </w:r>
      <w:r>
        <w:rPr/>
        <w:t>x</w:t>
      </w:r>
      <w:r>
        <w:rPr>
          <w:vertAlign w:val="superscript"/>
        </w:rPr>
        <w:t xml:space="preserve">6 </w:t>
      </w:r>
      <w:r>
        <w:rPr/>
        <w:t>+</w:t>
      </w:r>
      <w:r>
        <w:rPr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>4</w:t>
      </w:r>
      <w:r>
        <w:rPr/>
        <w:t xml:space="preserve"> +x</w:t>
      </w:r>
      <w:r>
        <w:rPr>
          <w:vertAlign w:val="superscript"/>
        </w:rPr>
        <w:t>2</w:t>
      </w:r>
      <w:r>
        <w:rPr/>
        <w:t xml:space="preserve">                                                 101010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000</wp:posOffset>
                </wp:positionH>
                <wp:positionV relativeFrom="paragraph">
                  <wp:posOffset>166370</wp:posOffset>
                </wp:positionV>
                <wp:extent cx="6407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1pt" to="80.4pt,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1080</wp:posOffset>
                </wp:positionH>
                <wp:positionV relativeFrom="paragraph">
                  <wp:posOffset>166370</wp:posOffset>
                </wp:positionV>
                <wp:extent cx="9150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3.1pt" to="152.4pt,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89960</wp:posOffset>
                </wp:positionH>
                <wp:positionV relativeFrom="paragraph">
                  <wp:posOffset>233045</wp:posOffset>
                </wp:positionV>
                <wp:extent cx="64071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8.35pt" to="325.2pt,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1400</wp:posOffset>
                </wp:positionH>
                <wp:positionV relativeFrom="paragraph">
                  <wp:posOffset>781685</wp:posOffset>
                </wp:positionV>
                <wp:extent cx="64071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1.55pt" to="332.4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</w:t>
      </w:r>
      <w:r>
        <w:rPr/>
        <w:t>x</w:t>
      </w:r>
      <w:r>
        <w:rPr>
          <w:vertAlign w:val="superscript"/>
        </w:rPr>
        <w:t xml:space="preserve">6 </w:t>
      </w:r>
      <w:r>
        <w:rPr/>
        <w:t>+</w:t>
      </w:r>
      <w:r>
        <w:rPr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>5</w:t>
      </w:r>
      <w:r>
        <w:rPr/>
        <w:t xml:space="preserve"> +x</w:t>
      </w:r>
      <w:r>
        <w:rPr>
          <w:vertAlign w:val="superscript"/>
        </w:rPr>
        <w:t>4</w:t>
      </w:r>
      <w:r>
        <w:rPr/>
        <w:t xml:space="preserve"> +x</w:t>
      </w:r>
      <w:r>
        <w:rPr>
          <w:vertAlign w:val="superscript"/>
        </w:rPr>
        <w:t xml:space="preserve"> 3</w:t>
      </w:r>
      <w:r>
        <w:rPr/>
        <w:t xml:space="preserve"> +x                                     111101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             </w:t>
      </w:r>
      <w:r>
        <w:rPr/>
        <w:t>x</w:t>
      </w:r>
      <w:r>
        <w:rPr>
          <w:vertAlign w:val="superscript"/>
        </w:rPr>
        <w:t xml:space="preserve">5 </w:t>
      </w:r>
      <w:r>
        <w:rPr/>
        <w:t>+</w:t>
      </w:r>
      <w:r>
        <w:rPr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 xml:space="preserve">3 </w:t>
      </w:r>
      <w:r>
        <w:rPr/>
        <w:t>+x</w:t>
      </w:r>
      <w:r>
        <w:rPr>
          <w:vertAlign w:val="superscript"/>
        </w:rPr>
        <w:t>2</w:t>
      </w:r>
      <w:r>
        <w:rPr/>
        <w:t xml:space="preserve"> +x</w:t>
      </w:r>
      <w:r>
        <w:rPr>
          <w:vertAlign w:val="superscript"/>
        </w:rPr>
        <w:t xml:space="preserve">            </w:t>
      </w:r>
      <w:r>
        <w:rPr/>
        <w:t xml:space="preserve">                                  101110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5400</wp:posOffset>
                </wp:positionH>
                <wp:positionV relativeFrom="paragraph">
                  <wp:posOffset>210185</wp:posOffset>
                </wp:positionV>
                <wp:extent cx="91503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.55pt" to="174pt,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5320</wp:posOffset>
                </wp:positionH>
                <wp:positionV relativeFrom="paragraph">
                  <wp:posOffset>210185</wp:posOffset>
                </wp:positionV>
                <wp:extent cx="64071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6.55pt" to="102pt,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</w:t>
      </w:r>
      <w:r>
        <w:rPr/>
        <w:t>x</w:t>
      </w:r>
      <w:r>
        <w:rPr>
          <w:vertAlign w:val="superscript"/>
        </w:rPr>
        <w:t xml:space="preserve">5 </w:t>
      </w:r>
      <w:r>
        <w:rPr/>
        <w:t>+</w:t>
      </w:r>
      <w:r>
        <w:rPr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>4</w:t>
      </w:r>
      <w:r>
        <w:rPr/>
        <w:t xml:space="preserve"> +x</w:t>
      </w:r>
      <w:r>
        <w:rPr>
          <w:vertAlign w:val="superscript"/>
        </w:rPr>
        <w:t>3</w:t>
      </w:r>
      <w:r>
        <w:rPr/>
        <w:t xml:space="preserve"> +x</w:t>
      </w:r>
      <w:r>
        <w:rPr>
          <w:vertAlign w:val="superscript"/>
        </w:rPr>
        <w:t xml:space="preserve"> 2</w:t>
      </w:r>
      <w:r>
        <w:rPr/>
        <w:t xml:space="preserve"> +1                                   111101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                    </w:t>
      </w:r>
      <w:r>
        <w:rPr/>
        <w:t>x</w:t>
      </w:r>
      <w:r>
        <w:rPr>
          <w:vertAlign w:val="superscript"/>
        </w:rPr>
        <w:t>4</w:t>
      </w:r>
      <w:r>
        <w:rPr/>
        <w:t xml:space="preserve"> +x</w:t>
      </w:r>
      <w:r>
        <w:rPr>
          <w:vertAlign w:val="superscript"/>
        </w:rPr>
        <w:t xml:space="preserve"> </w:t>
      </w:r>
      <w:r>
        <w:rPr/>
        <w:t>+1                                             100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</w:t>
      </w:r>
      <w:r>
        <w:rPr/>
        <w:t>Остаток R(x)= x</w:t>
      </w:r>
      <w:r>
        <w:rPr>
          <w:vertAlign w:val="superscript"/>
        </w:rPr>
        <w:t>4</w:t>
      </w:r>
      <w:r>
        <w:rPr/>
        <w:t>+x+1 =10011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7. Строим передаваемый кодовый пролином F(x)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</w:t>
      </w:r>
      <w:r>
        <w:rPr/>
        <w:t>F(x)=x</w:t>
      </w:r>
      <w:r>
        <w:rPr>
          <w:vertAlign w:val="superscript"/>
        </w:rPr>
        <w:t>m</w:t>
      </w:r>
      <w:r>
        <w:rPr/>
        <w:t xml:space="preserve"> G(x)</w:t>
      </w:r>
      <w:r>
        <w:rPr>
          <w:rFonts w:eastAsia="Symbol" w:cs="Symbol" w:ascii="Symbol" w:hAnsi="Symbol"/>
        </w:rPr>
        <w:t></w:t>
      </w:r>
      <w:r>
        <w:rPr/>
        <w:t>R(x)= x</w:t>
      </w:r>
      <w:r>
        <w:rPr>
          <w:vertAlign w:val="superscript"/>
        </w:rPr>
        <w:t>7</w:t>
      </w:r>
      <w:r>
        <w:rPr/>
        <w:t>+ x</w:t>
      </w:r>
      <w:r>
        <w:rPr>
          <w:vertAlign w:val="superscript"/>
        </w:rPr>
        <w:t>5</w:t>
      </w:r>
      <w:r>
        <w:rPr/>
        <w:t>+</w:t>
      </w:r>
      <w:r>
        <w:rPr>
          <w:vertAlign w:val="superscript"/>
        </w:rPr>
        <w:t xml:space="preserve"> </w:t>
      </w:r>
      <w:r>
        <w:rPr/>
        <w:t>x</w:t>
      </w:r>
      <w:r>
        <w:rPr>
          <w:vertAlign w:val="superscript"/>
        </w:rPr>
        <w:t>4</w:t>
      </w:r>
      <w:r>
        <w:rPr/>
        <w:t>+x+1</w:t>
      </w:r>
      <w:r>
        <w:rPr>
          <w:vertAlign w:val="superscript"/>
        </w:rPr>
        <w:t xml:space="preserve"> </w:t>
      </w:r>
      <w:r>
        <w:rPr/>
        <w:t>=0000000000000000000000010110011.</w:t>
      </w:r>
    </w:p>
    <w:p>
      <w:pPr>
        <w:pStyle w:val="Normal"/>
        <w:spacing w:lineRule="auto" w:line="360"/>
        <w:jc w:val="both"/>
        <w:rPr/>
      </w:pPr>
      <w:r>
        <w:rPr/>
        <w:t>8. Пусть в принятом сообщении произошла ошибка в тридцать первом разряде,при зтом принятое кодовое сообщение имеет вид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F</w:t>
      </w:r>
      <w:r>
        <w:rPr>
          <w:rFonts w:eastAsia="Symbol" w:cs="Symbol" w:ascii="Symbol" w:hAnsi="Symbol"/>
        </w:rPr>
        <w:t></w:t>
      </w:r>
      <w:r>
        <w:rPr/>
        <w:t xml:space="preserve">(x)=F(x) </w:t>
      </w:r>
      <w:r>
        <w:rPr>
          <w:rFonts w:eastAsia="Symbol" w:cs="Symbol" w:ascii="Symbol" w:hAnsi="Symbol"/>
        </w:rPr>
        <w:t></w:t>
      </w:r>
      <w:r>
        <w:rPr/>
        <w:t xml:space="preserve"> E(x)= 1000000000000000000000010110011.</w:t>
      </w:r>
    </w:p>
    <w:p>
      <w:pPr>
        <w:pStyle w:val="Normal"/>
        <w:jc w:val="both"/>
        <w:rPr/>
      </w:pPr>
      <w:r>
        <w:rPr/>
        <w:t>9.  Разделим многочлен F</w:t>
      </w:r>
      <w:r>
        <w:rPr>
          <w:vertAlign w:val="superscript"/>
        </w:rPr>
        <w:t>1</w:t>
      </w:r>
      <w:r>
        <w:rPr/>
        <w:t xml:space="preserve">(x) соотвествующий полученной кодовой ком-бинации на образующий полином, при этом вес остатка (количество единиц в коде остатка) должен быть меньше или равен количеству ошибок W </w:t>
      </w:r>
      <w:r>
        <w:rPr>
          <w:rFonts w:eastAsia="Symbol" w:cs="Symbol" w:ascii="Symbol" w:hAnsi="Symbol"/>
        </w:rPr>
        <w:t></w:t>
      </w:r>
      <w:r>
        <w:rPr/>
        <w:t xml:space="preserve">S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8440</wp:posOffset>
                </wp:positionH>
                <wp:positionV relativeFrom="paragraph">
                  <wp:posOffset>40640</wp:posOffset>
                </wp:positionV>
                <wp:extent cx="635" cy="36639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2pt" to="217.2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8440</wp:posOffset>
                </wp:positionH>
                <wp:positionV relativeFrom="paragraph">
                  <wp:posOffset>228600</wp:posOffset>
                </wp:positionV>
                <wp:extent cx="64071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8pt" to="267.6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</w:t>
      </w:r>
      <w:r>
        <w:rPr/>
        <w:t>1000000000000000000000010110011   11110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68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85pt" to="58.8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</w:t>
      </w:r>
      <w:r>
        <w:rPr/>
        <w:t>111101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11101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12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3.85pt" to="66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</w:t>
      </w:r>
      <w:r>
        <w:rPr/>
        <w:t xml:space="preserve">111101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</w:t>
      </w:r>
      <w:r>
        <w:rPr/>
        <w:t>1110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44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3.85pt" to="87.6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</w:t>
      </w:r>
      <w:r>
        <w:rPr/>
        <w:t xml:space="preserve">111101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</w:t>
      </w:r>
      <w:r>
        <w:rPr/>
        <w:t>101000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</w:t>
      </w:r>
      <w:r>
        <w:rPr/>
        <w:t xml:space="preserve">111101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6760</wp:posOffset>
                </wp:positionH>
                <wp:positionV relativeFrom="paragraph">
                  <wp:posOffset>-6985</wp:posOffset>
                </wp:positionV>
                <wp:extent cx="6407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-0.55pt" to="109.2pt,-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</w:t>
      </w:r>
      <w:r>
        <w:rPr/>
        <w:t>10101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85pt" to="116.4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</w:t>
      </w:r>
      <w:r>
        <w:rPr/>
        <w:t xml:space="preserve">111101     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</w:t>
      </w:r>
      <w:r>
        <w:rPr/>
        <w:t>10111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964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3.85pt" to="123.6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</w:t>
      </w:r>
      <w:r>
        <w:rPr/>
        <w:t xml:space="preserve">111101                              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</w:t>
      </w:r>
      <w:r>
        <w:rPr/>
        <w:t>10011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108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3.85pt" to="130.8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</w:t>
      </w:r>
      <w:r>
        <w:rPr/>
        <w:t xml:space="preserve">111101    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</w:t>
      </w:r>
      <w:r>
        <w:rPr/>
        <w:t>11011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252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.85pt" to="138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</w:t>
      </w:r>
      <w:r>
        <w:rPr/>
        <w:t>111101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   </w:t>
      </w:r>
      <w:r>
        <w:rPr/>
        <w:t>101100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   </w:t>
      </w:r>
      <w:r>
        <w:rPr/>
        <w:t>11110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3960</wp:posOffset>
                </wp:positionH>
                <wp:positionV relativeFrom="paragraph">
                  <wp:posOffset>-6985</wp:posOffset>
                </wp:positionV>
                <wp:extent cx="64071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-0.55pt" to="145.2pt,-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</w:t>
      </w:r>
      <w:r>
        <w:rPr/>
        <w:t>10001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540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85pt" to="152.4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</w:t>
      </w:r>
      <w:r>
        <w:rPr/>
        <w:t xml:space="preserve">111101               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       </w:t>
      </w:r>
      <w:r>
        <w:rPr/>
        <w:t>111110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       </w:t>
      </w:r>
      <w:r>
        <w:rPr/>
        <w:t>11110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6840</wp:posOffset>
                </wp:positionH>
                <wp:positionV relativeFrom="paragraph">
                  <wp:posOffset>-6985</wp:posOffset>
                </wp:positionV>
                <wp:extent cx="64071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0.55pt" to="159.6pt,-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  </w:t>
      </w:r>
      <w:r>
        <w:rPr/>
        <w:t>11001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260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85pt" to="188.4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  </w:t>
      </w:r>
      <w:r>
        <w:rPr/>
        <w:t xml:space="preserve">111101    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                  </w:t>
      </w:r>
      <w:r>
        <w:rPr/>
        <w:t>111111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                               </w:t>
      </w:r>
      <w:r>
        <w:rPr/>
        <w:t>11110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35480</wp:posOffset>
                </wp:positionH>
                <wp:positionV relativeFrom="paragraph">
                  <wp:posOffset>-6985</wp:posOffset>
                </wp:positionV>
                <wp:extent cx="64071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-0.55pt" to="202.8pt,-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              </w:t>
      </w:r>
      <w:r>
        <w:rPr/>
        <w:t>10001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9800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85pt" to="224.4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               </w:t>
      </w:r>
      <w:r>
        <w:rPr/>
        <w:t xml:space="preserve">111101       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                                  </w:t>
      </w:r>
      <w:r>
        <w:rPr/>
        <w:t xml:space="preserve">11110    </w:t>
      </w:r>
    </w:p>
    <w:p>
      <w:pPr>
        <w:pStyle w:val="Normal"/>
        <w:rPr/>
      </w:pPr>
      <w:r>
        <w:rPr/>
        <w:t xml:space="preserve">Сравниваем вес полученного остатка w с числом исправляемых ошибок </w:t>
      </w:r>
    </w:p>
    <w:p>
      <w:pPr>
        <w:pStyle w:val="Normal"/>
        <w:jc w:val="both"/>
        <w:rPr/>
      </w:pPr>
      <w:r>
        <w:rPr/>
        <w:t>w&gt;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изводим циклический сдвиг принятой кодовой комбинации на один</w:t>
      </w:r>
    </w:p>
    <w:p>
      <w:pPr>
        <w:pStyle w:val="Normal"/>
        <w:rPr/>
      </w:pPr>
      <w:r>
        <w:rPr/>
        <w:t xml:space="preserve">разряд влево и повторяем п.9 пока w </w:t>
      </w:r>
      <w:r>
        <w:rPr>
          <w:rFonts w:eastAsia="Symbol" w:cs="Symbol" w:ascii="Symbol" w:hAnsi="Symbol"/>
        </w:rPr>
        <w:t></w:t>
      </w:r>
      <w:r>
        <w:rPr/>
        <w:t xml:space="preserve"> 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9880</wp:posOffset>
                </wp:positionH>
                <wp:positionV relativeFrom="paragraph">
                  <wp:posOffset>-1905</wp:posOffset>
                </wp:positionV>
                <wp:extent cx="635" cy="36639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0.15pt" to="224.4pt,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0000000000000000000000101100111     11110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9880</wp:posOffset>
                </wp:positionH>
                <wp:positionV relativeFrom="paragraph">
                  <wp:posOffset>45720</wp:posOffset>
                </wp:positionV>
                <wp:extent cx="6407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6pt" to="274.8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6920</wp:posOffset>
                </wp:positionH>
                <wp:positionV relativeFrom="paragraph">
                  <wp:posOffset>153035</wp:posOffset>
                </wp:positionV>
                <wp:extent cx="6407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05pt" to="210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       </w:t>
      </w:r>
      <w:r>
        <w:rPr/>
        <w:t>111101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                          </w:t>
      </w:r>
      <w:r>
        <w:rPr/>
        <w:t>1000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8360</wp:posOffset>
                </wp:positionH>
                <wp:positionV relativeFrom="paragraph">
                  <wp:posOffset>228600</wp:posOffset>
                </wp:positionV>
                <wp:extent cx="64071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8pt" to="217.2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         </w:t>
      </w:r>
      <w:r>
        <w:rPr/>
        <w:t xml:space="preserve">111101   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                            </w:t>
      </w:r>
      <w:r>
        <w:rPr/>
        <w:t>111101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                            </w:t>
      </w:r>
      <w:r>
        <w:rPr/>
        <w:t>11110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22860</wp:posOffset>
                </wp:positionV>
                <wp:extent cx="64071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8pt" to="224.4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                      </w:t>
      </w:r>
      <w:r>
        <w:rPr/>
        <w:t xml:space="preserve">1   </w:t>
      </w:r>
      <w:r>
        <w:rPr>
          <w:rFonts w:eastAsia="Symbol" w:cs="Symbol" w:ascii="Symbol" w:hAnsi="Symbol"/>
        </w:rPr>
        <w:t></w:t>
      </w:r>
      <w:r>
        <w:rPr/>
        <w:t xml:space="preserve"> w=s .</w:t>
      </w:r>
    </w:p>
    <w:p>
      <w:pPr>
        <w:pStyle w:val="Normal"/>
        <w:spacing w:lineRule="auto" w:line="360"/>
        <w:rPr/>
      </w:pPr>
      <w:r>
        <w:rPr/>
        <w:t>Складываем по модулю 2  последнее делимое с последним остатком:</w:t>
      </w:r>
    </w:p>
    <w:p>
      <w:pPr>
        <w:pStyle w:val="Normal"/>
        <w:rPr/>
      </w:pPr>
      <w:r>
        <w:rPr>
          <w:rFonts w:eastAsia="TIMES NEW ROMAN CYR;Times New Roman"/>
        </w:rPr>
        <w:t xml:space="preserve">   </w:t>
      </w:r>
      <w:r>
        <w:rPr/>
        <w:t xml:space="preserve">0000000000000000000000101100111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680</wp:posOffset>
                </wp:positionH>
                <wp:positionV relativeFrom="paragraph">
                  <wp:posOffset>170815</wp:posOffset>
                </wp:positionV>
                <wp:extent cx="64071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45pt" to="58.8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6920</wp:posOffset>
                </wp:positionH>
                <wp:positionV relativeFrom="paragraph">
                  <wp:posOffset>170815</wp:posOffset>
                </wp:positionV>
                <wp:extent cx="64071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3.45pt" to="210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6760</wp:posOffset>
                </wp:positionH>
                <wp:positionV relativeFrom="paragraph">
                  <wp:posOffset>170815</wp:posOffset>
                </wp:positionV>
                <wp:extent cx="64071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3.45pt" to="109.2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86840</wp:posOffset>
                </wp:positionH>
                <wp:positionV relativeFrom="paragraph">
                  <wp:posOffset>170815</wp:posOffset>
                </wp:positionV>
                <wp:extent cx="64071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3.45pt" to="159.6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vertAlign w:val="superscript"/>
        </w:rPr>
        <w:t></w:t>
      </w:r>
      <w:r>
        <w:rPr>
          <w:rFonts w:eastAsia="TIMES NEW ROMAN CYR;Times New Roman"/>
        </w:rPr>
        <w:t xml:space="preserve">                                                       </w:t>
      </w:r>
      <w:r>
        <w:rPr/>
        <w:t xml:space="preserve">1     </w:t>
      </w:r>
    </w:p>
    <w:p>
      <w:pPr>
        <w:pStyle w:val="Normal"/>
        <w:rPr/>
      </w:pPr>
      <w:r>
        <w:rPr>
          <w:rFonts w:eastAsia="TIMES NEW ROMAN CYR;Times New Roman"/>
        </w:rPr>
        <w:t xml:space="preserve">   </w:t>
      </w:r>
      <w:r>
        <w:rPr/>
        <w:t>000000000000000000000010110011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Осуществляем обратный сдвиг на 1 разряд полученной комбинации</w:t>
      </w:r>
    </w:p>
    <w:p>
      <w:pPr>
        <w:pStyle w:val="Normal"/>
        <w:spacing w:lineRule="auto" w:line="360"/>
        <w:rPr/>
      </w:pPr>
      <w:r>
        <w:rPr>
          <w:rFonts w:eastAsia="TIMES NEW ROMAN CYR;Times New Roman"/>
        </w:rPr>
        <w:t xml:space="preserve"> </w:t>
      </w:r>
      <w:r>
        <w:rPr/>
        <w:t>0000000000000000000000010110011</w:t>
      </w:r>
    </w:p>
    <w:p>
      <w:pPr>
        <w:pStyle w:val="Normal"/>
        <w:spacing w:lineRule="auto" w:line="360"/>
        <w:rPr/>
      </w:pPr>
      <w:r>
        <w:rPr/>
        <w:t>Отбросив контрольные разряды , получаем переданное информацин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4.2  Построение кодовой комбинации путем умножения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 CYR;Times New Roman"/>
          <w:b/>
        </w:rPr>
        <w:t xml:space="preserve">                </w:t>
      </w:r>
      <w:r>
        <w:rPr>
          <w:b/>
        </w:rPr>
        <w:t>на образующий полином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Построить циклический код для передачи 31 разрядной кодовой </w:t>
      </w:r>
    </w:p>
    <w:p>
      <w:pPr>
        <w:pStyle w:val="Normal"/>
        <w:spacing w:lineRule="auto" w:line="360"/>
        <w:rPr/>
      </w:pPr>
      <w:r>
        <w:rPr/>
        <w:t>комбинации с исправлением однократной ошибки ( n=31, s=1) путем умножения образующего многочлена на многочлен полного 31 разрядного кода.</w:t>
      </w:r>
    </w:p>
    <w:p>
      <w:pPr>
        <w:pStyle w:val="Normal"/>
        <w:rPr/>
      </w:pPr>
      <w:r>
        <w:rPr>
          <w:rFonts w:eastAsia="TIMES NEW ROMAN CYR;Times New Roman"/>
        </w:rPr>
        <w:t xml:space="preserve">      </w:t>
      </w: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Строим информационный полином,сответствующий информационному             слову длиной k-бит:</w:t>
      </w:r>
    </w:p>
    <w:p>
      <w:pPr>
        <w:pStyle w:val="Normal"/>
        <w:keepNext w:val="true"/>
        <w:spacing w:lineRule="auto" w:line="360"/>
        <w:rPr/>
      </w:pPr>
      <w:r>
        <w:rPr/>
        <w:t>G(x)=00000000000000000000000101= x</w:t>
      </w:r>
      <w:r>
        <w:rPr>
          <w:vertAlign w:val="superscript"/>
        </w:rPr>
        <w:t>2</w:t>
      </w:r>
      <w:r>
        <w:rPr/>
        <w:t xml:space="preserve"> +2.</w:t>
      </w:r>
    </w:p>
    <w:p>
      <w:pPr>
        <w:pStyle w:val="Normal"/>
        <w:keepNext w:val="true"/>
        <w:spacing w:lineRule="auto" w:line="360"/>
        <w:rPr/>
      </w:pPr>
      <w:r>
        <w:rPr/>
        <w:t>2. Строим передаваемый кодовый полином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</w:t>
      </w:r>
      <w:r>
        <w:rPr/>
        <w:t>00000000000000000000000101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                       </w:t>
      </w:r>
      <w:r>
        <w:rPr/>
        <w:t xml:space="preserve">111101         </w:t>
      </w:r>
    </w:p>
    <w:p>
      <w:pPr>
        <w:pStyle w:val="Normal"/>
        <w:keepNex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6920</wp:posOffset>
                </wp:positionH>
                <wp:positionV relativeFrom="paragraph">
                  <wp:posOffset>17780</wp:posOffset>
                </wp:positionV>
                <wp:extent cx="64071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4pt" to="210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6760</wp:posOffset>
                </wp:positionH>
                <wp:positionV relativeFrom="paragraph">
                  <wp:posOffset>17780</wp:posOffset>
                </wp:positionV>
                <wp:extent cx="64071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.4pt" to="109.2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6840</wp:posOffset>
                </wp:positionH>
                <wp:positionV relativeFrom="paragraph">
                  <wp:posOffset>17780</wp:posOffset>
                </wp:positionV>
                <wp:extent cx="64071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.4pt" to="159.6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84120</wp:posOffset>
                </wp:positionH>
                <wp:positionV relativeFrom="paragraph">
                  <wp:posOffset>17780</wp:posOffset>
                </wp:positionV>
                <wp:extent cx="64071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4pt" to="246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</w:t>
      </w:r>
      <w:r>
        <w:rPr/>
        <w:t>00000000000000000000000101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</w:t>
      </w:r>
      <w:r>
        <w:rPr/>
        <w:t>00000000000000000000000101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</w:t>
      </w:r>
      <w:r>
        <w:rPr/>
        <w:t>00000000000000000000000101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</w:t>
      </w:r>
      <w:r>
        <w:rPr/>
        <w:t>00000000000000000000000101</w:t>
      </w:r>
    </w:p>
    <w:p>
      <w:pPr>
        <w:pStyle w:val="Normal"/>
        <w:keepNex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6840</wp:posOffset>
                </wp:positionH>
                <wp:positionV relativeFrom="paragraph">
                  <wp:posOffset>170815</wp:posOffset>
                </wp:positionV>
                <wp:extent cx="6407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3.45pt" to="159.6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120</wp:posOffset>
                </wp:positionH>
                <wp:positionV relativeFrom="paragraph">
                  <wp:posOffset>170815</wp:posOffset>
                </wp:positionV>
                <wp:extent cx="64071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3.45pt" to="66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6760</wp:posOffset>
                </wp:positionH>
                <wp:positionV relativeFrom="paragraph">
                  <wp:posOffset>170815</wp:posOffset>
                </wp:positionV>
                <wp:extent cx="64071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3.45pt" to="109.2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5480</wp:posOffset>
                </wp:positionH>
                <wp:positionV relativeFrom="paragraph">
                  <wp:posOffset>170815</wp:posOffset>
                </wp:positionV>
                <wp:extent cx="64071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45pt" to="202.8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4120</wp:posOffset>
                </wp:positionH>
                <wp:positionV relativeFrom="paragraph">
                  <wp:posOffset>170815</wp:posOffset>
                </wp:positionV>
                <wp:extent cx="64071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3.45pt" to="246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</w:t>
      </w:r>
      <w:r>
        <w:rPr/>
        <w:t>00000000000000000000000101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</w:t>
      </w:r>
      <w:r>
        <w:rPr/>
        <w:t>0000000000000000000000011001001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 xml:space="preserve">3.  Процесс исправления однократной ошибки аналогичен описанному </w:t>
      </w:r>
    </w:p>
    <w:p>
      <w:pPr>
        <w:pStyle w:val="Normal"/>
        <w:keepNext w:val="true"/>
        <w:rPr/>
      </w:pPr>
      <w:r>
        <w:rPr/>
        <w:t>в  § 4.1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rFonts w:eastAsia="TIMES NEW ROMAN CYR;Times New Roman" w:cs="TIMES NEW ROMAN CYR;Times New Roman"/>
          <w:b/>
        </w:rPr>
        <w:t>§</w:t>
      </w:r>
      <w:r>
        <w:rPr>
          <w:b/>
        </w:rPr>
        <w:t xml:space="preserve"> 5. Разработка схемы алгоритма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92680</wp:posOffset>
                </wp:positionH>
                <wp:positionV relativeFrom="paragraph">
                  <wp:posOffset>182245</wp:posOffset>
                </wp:positionV>
                <wp:extent cx="976630" cy="274955"/>
                <wp:effectExtent l="5080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12" y="0"/>
                              </a:moveTo>
                              <a:lnTo>
                                <a:pt x="3212" y="0"/>
                              </a:lnTo>
                              <a:lnTo>
                                <a:pt x="3147" y="0"/>
                              </a:lnTo>
                              <a:lnTo>
                                <a:pt x="3095" y="0"/>
                              </a:lnTo>
                              <a:lnTo>
                                <a:pt x="3043" y="0"/>
                              </a:lnTo>
                              <a:lnTo>
                                <a:pt x="2978" y="0"/>
                              </a:lnTo>
                              <a:lnTo>
                                <a:pt x="2939" y="0"/>
                              </a:lnTo>
                              <a:lnTo>
                                <a:pt x="2887" y="46"/>
                              </a:lnTo>
                              <a:lnTo>
                                <a:pt x="2835" y="46"/>
                              </a:lnTo>
                              <a:lnTo>
                                <a:pt x="2770" y="46"/>
                              </a:lnTo>
                              <a:lnTo>
                                <a:pt x="2731" y="92"/>
                              </a:lnTo>
                              <a:lnTo>
                                <a:pt x="2679" y="92"/>
                              </a:lnTo>
                              <a:lnTo>
                                <a:pt x="2627" y="139"/>
                              </a:lnTo>
                              <a:lnTo>
                                <a:pt x="2562" y="185"/>
                              </a:lnTo>
                              <a:lnTo>
                                <a:pt x="2523" y="185"/>
                              </a:lnTo>
                              <a:lnTo>
                                <a:pt x="2471" y="231"/>
                              </a:lnTo>
                              <a:lnTo>
                                <a:pt x="2419" y="277"/>
                              </a:lnTo>
                              <a:lnTo>
                                <a:pt x="2380" y="323"/>
                              </a:lnTo>
                              <a:lnTo>
                                <a:pt x="2315" y="370"/>
                              </a:lnTo>
                              <a:lnTo>
                                <a:pt x="2263" y="416"/>
                              </a:lnTo>
                              <a:lnTo>
                                <a:pt x="2224" y="462"/>
                              </a:lnTo>
                              <a:lnTo>
                                <a:pt x="2172" y="508"/>
                              </a:lnTo>
                              <a:lnTo>
                                <a:pt x="2107" y="554"/>
                              </a:lnTo>
                              <a:lnTo>
                                <a:pt x="2068" y="600"/>
                              </a:lnTo>
                              <a:lnTo>
                                <a:pt x="2016" y="693"/>
                              </a:lnTo>
                              <a:lnTo>
                                <a:pt x="1977" y="739"/>
                              </a:lnTo>
                              <a:lnTo>
                                <a:pt x="1912" y="831"/>
                              </a:lnTo>
                              <a:lnTo>
                                <a:pt x="1873" y="878"/>
                              </a:lnTo>
                              <a:lnTo>
                                <a:pt x="1821" y="970"/>
                              </a:lnTo>
                              <a:lnTo>
                                <a:pt x="1782" y="1016"/>
                              </a:lnTo>
                              <a:lnTo>
                                <a:pt x="1717" y="1109"/>
                              </a:lnTo>
                              <a:lnTo>
                                <a:pt x="1678" y="1155"/>
                              </a:lnTo>
                              <a:lnTo>
                                <a:pt x="1625" y="1247"/>
                              </a:lnTo>
                              <a:lnTo>
                                <a:pt x="1586" y="1339"/>
                              </a:lnTo>
                              <a:lnTo>
                                <a:pt x="1534" y="1432"/>
                              </a:lnTo>
                              <a:lnTo>
                                <a:pt x="1482" y="1524"/>
                              </a:lnTo>
                              <a:lnTo>
                                <a:pt x="1443" y="1617"/>
                              </a:lnTo>
                              <a:lnTo>
                                <a:pt x="1404" y="1709"/>
                              </a:lnTo>
                              <a:lnTo>
                                <a:pt x="1352" y="1801"/>
                              </a:lnTo>
                              <a:lnTo>
                                <a:pt x="1300" y="1894"/>
                              </a:lnTo>
                              <a:lnTo>
                                <a:pt x="1261" y="1986"/>
                              </a:lnTo>
                              <a:lnTo>
                                <a:pt x="1222" y="2125"/>
                              </a:lnTo>
                              <a:lnTo>
                                <a:pt x="1183" y="2217"/>
                              </a:lnTo>
                              <a:lnTo>
                                <a:pt x="1144" y="2309"/>
                              </a:lnTo>
                              <a:lnTo>
                                <a:pt x="1092" y="2448"/>
                              </a:lnTo>
                              <a:lnTo>
                                <a:pt x="1053" y="2540"/>
                              </a:lnTo>
                              <a:lnTo>
                                <a:pt x="1014" y="2679"/>
                              </a:lnTo>
                              <a:lnTo>
                                <a:pt x="975" y="2771"/>
                              </a:lnTo>
                              <a:lnTo>
                                <a:pt x="936" y="2910"/>
                              </a:lnTo>
                              <a:lnTo>
                                <a:pt x="884" y="3048"/>
                              </a:lnTo>
                              <a:lnTo>
                                <a:pt x="845" y="3141"/>
                              </a:lnTo>
                              <a:lnTo>
                                <a:pt x="819" y="3279"/>
                              </a:lnTo>
                              <a:lnTo>
                                <a:pt x="780" y="3418"/>
                              </a:lnTo>
                              <a:lnTo>
                                <a:pt x="741" y="3557"/>
                              </a:lnTo>
                              <a:lnTo>
                                <a:pt x="702" y="3695"/>
                              </a:lnTo>
                              <a:lnTo>
                                <a:pt x="663" y="3834"/>
                              </a:lnTo>
                              <a:lnTo>
                                <a:pt x="637" y="3972"/>
                              </a:lnTo>
                              <a:lnTo>
                                <a:pt x="598" y="4111"/>
                              </a:lnTo>
                              <a:lnTo>
                                <a:pt x="572" y="4249"/>
                              </a:lnTo>
                              <a:lnTo>
                                <a:pt x="533" y="4388"/>
                              </a:lnTo>
                              <a:lnTo>
                                <a:pt x="494" y="4573"/>
                              </a:lnTo>
                              <a:lnTo>
                                <a:pt x="468" y="4711"/>
                              </a:lnTo>
                              <a:lnTo>
                                <a:pt x="442" y="4850"/>
                              </a:lnTo>
                              <a:lnTo>
                                <a:pt x="416" y="5035"/>
                              </a:lnTo>
                              <a:lnTo>
                                <a:pt x="390" y="5173"/>
                              </a:lnTo>
                              <a:lnTo>
                                <a:pt x="364" y="5358"/>
                              </a:lnTo>
                              <a:lnTo>
                                <a:pt x="338" y="5497"/>
                              </a:lnTo>
                              <a:lnTo>
                                <a:pt x="299" y="5681"/>
                              </a:lnTo>
                              <a:lnTo>
                                <a:pt x="273" y="5820"/>
                              </a:lnTo>
                              <a:lnTo>
                                <a:pt x="247" y="6005"/>
                              </a:lnTo>
                              <a:lnTo>
                                <a:pt x="234" y="6143"/>
                              </a:lnTo>
                              <a:lnTo>
                                <a:pt x="208" y="6328"/>
                              </a:lnTo>
                              <a:lnTo>
                                <a:pt x="195" y="6513"/>
                              </a:lnTo>
                              <a:lnTo>
                                <a:pt x="169" y="6697"/>
                              </a:lnTo>
                              <a:lnTo>
                                <a:pt x="156" y="6836"/>
                              </a:lnTo>
                              <a:lnTo>
                                <a:pt x="143" y="7021"/>
                              </a:lnTo>
                              <a:lnTo>
                                <a:pt x="117" y="7206"/>
                              </a:lnTo>
                              <a:lnTo>
                                <a:pt x="91" y="7390"/>
                              </a:lnTo>
                              <a:lnTo>
                                <a:pt x="78" y="7575"/>
                              </a:lnTo>
                              <a:lnTo>
                                <a:pt x="65" y="7760"/>
                              </a:lnTo>
                              <a:lnTo>
                                <a:pt x="52" y="7945"/>
                              </a:lnTo>
                              <a:lnTo>
                                <a:pt x="52" y="8083"/>
                              </a:lnTo>
                              <a:lnTo>
                                <a:pt x="39" y="8268"/>
                              </a:lnTo>
                              <a:lnTo>
                                <a:pt x="26" y="8453"/>
                              </a:lnTo>
                              <a:lnTo>
                                <a:pt x="13" y="8637"/>
                              </a:lnTo>
                              <a:lnTo>
                                <a:pt x="13" y="8822"/>
                              </a:lnTo>
                              <a:lnTo>
                                <a:pt x="13" y="9007"/>
                              </a:lnTo>
                              <a:lnTo>
                                <a:pt x="0" y="9192"/>
                              </a:lnTo>
                              <a:lnTo>
                                <a:pt x="0" y="9376"/>
                              </a:lnTo>
                              <a:lnTo>
                                <a:pt x="0" y="9561"/>
                              </a:lnTo>
                              <a:lnTo>
                                <a:pt x="0" y="9746"/>
                              </a:lnTo>
                              <a:lnTo>
                                <a:pt x="0" y="9931"/>
                              </a:lnTo>
                              <a:lnTo>
                                <a:pt x="0" y="9977"/>
                              </a:lnTo>
                              <a:lnTo>
                                <a:pt x="0" y="10162"/>
                              </a:lnTo>
                              <a:lnTo>
                                <a:pt x="0" y="10346"/>
                              </a:lnTo>
                              <a:lnTo>
                                <a:pt x="0" y="10531"/>
                              </a:lnTo>
                              <a:lnTo>
                                <a:pt x="0" y="10716"/>
                              </a:lnTo>
                              <a:lnTo>
                                <a:pt x="13" y="10901"/>
                              </a:lnTo>
                              <a:lnTo>
                                <a:pt x="13" y="11085"/>
                              </a:lnTo>
                              <a:lnTo>
                                <a:pt x="13" y="11270"/>
                              </a:lnTo>
                              <a:lnTo>
                                <a:pt x="26" y="11455"/>
                              </a:lnTo>
                              <a:lnTo>
                                <a:pt x="39" y="11640"/>
                              </a:lnTo>
                              <a:lnTo>
                                <a:pt x="52" y="11824"/>
                              </a:lnTo>
                              <a:lnTo>
                                <a:pt x="52" y="11963"/>
                              </a:lnTo>
                              <a:lnTo>
                                <a:pt x="65" y="12148"/>
                              </a:lnTo>
                              <a:lnTo>
                                <a:pt x="78" y="12333"/>
                              </a:lnTo>
                              <a:lnTo>
                                <a:pt x="91" y="12517"/>
                              </a:lnTo>
                              <a:lnTo>
                                <a:pt x="117" y="12702"/>
                              </a:lnTo>
                              <a:lnTo>
                                <a:pt x="143" y="12887"/>
                              </a:lnTo>
                              <a:lnTo>
                                <a:pt x="156" y="13072"/>
                              </a:lnTo>
                              <a:lnTo>
                                <a:pt x="169" y="13210"/>
                              </a:lnTo>
                              <a:lnTo>
                                <a:pt x="195" y="13395"/>
                              </a:lnTo>
                              <a:lnTo>
                                <a:pt x="208" y="13580"/>
                              </a:lnTo>
                              <a:lnTo>
                                <a:pt x="234" y="13764"/>
                              </a:lnTo>
                              <a:lnTo>
                                <a:pt x="247" y="13903"/>
                              </a:lnTo>
                              <a:lnTo>
                                <a:pt x="273" y="14088"/>
                              </a:lnTo>
                              <a:lnTo>
                                <a:pt x="299" y="14226"/>
                              </a:lnTo>
                              <a:lnTo>
                                <a:pt x="338" y="14411"/>
                              </a:lnTo>
                              <a:lnTo>
                                <a:pt x="364" y="14550"/>
                              </a:lnTo>
                              <a:lnTo>
                                <a:pt x="390" y="14734"/>
                              </a:lnTo>
                              <a:lnTo>
                                <a:pt x="416" y="14873"/>
                              </a:lnTo>
                              <a:lnTo>
                                <a:pt x="442" y="15058"/>
                              </a:lnTo>
                              <a:lnTo>
                                <a:pt x="468" y="15196"/>
                              </a:lnTo>
                              <a:lnTo>
                                <a:pt x="494" y="15335"/>
                              </a:lnTo>
                              <a:lnTo>
                                <a:pt x="533" y="15520"/>
                              </a:lnTo>
                              <a:lnTo>
                                <a:pt x="572" y="15658"/>
                              </a:lnTo>
                              <a:lnTo>
                                <a:pt x="598" y="15797"/>
                              </a:lnTo>
                              <a:lnTo>
                                <a:pt x="637" y="15935"/>
                              </a:lnTo>
                              <a:lnTo>
                                <a:pt x="663" y="16074"/>
                              </a:lnTo>
                              <a:lnTo>
                                <a:pt x="702" y="16212"/>
                              </a:lnTo>
                              <a:lnTo>
                                <a:pt x="741" y="16351"/>
                              </a:lnTo>
                              <a:lnTo>
                                <a:pt x="780" y="16490"/>
                              </a:lnTo>
                              <a:lnTo>
                                <a:pt x="819" y="16628"/>
                              </a:lnTo>
                              <a:lnTo>
                                <a:pt x="845" y="16767"/>
                              </a:lnTo>
                              <a:lnTo>
                                <a:pt x="884" y="16859"/>
                              </a:lnTo>
                              <a:lnTo>
                                <a:pt x="936" y="16998"/>
                              </a:lnTo>
                              <a:lnTo>
                                <a:pt x="975" y="17136"/>
                              </a:lnTo>
                              <a:lnTo>
                                <a:pt x="1014" y="17229"/>
                              </a:lnTo>
                              <a:lnTo>
                                <a:pt x="1053" y="17367"/>
                              </a:lnTo>
                              <a:lnTo>
                                <a:pt x="1092" y="17460"/>
                              </a:lnTo>
                              <a:lnTo>
                                <a:pt x="1144" y="17598"/>
                              </a:lnTo>
                              <a:lnTo>
                                <a:pt x="1183" y="17691"/>
                              </a:lnTo>
                              <a:lnTo>
                                <a:pt x="1222" y="17783"/>
                              </a:lnTo>
                              <a:lnTo>
                                <a:pt x="1261" y="17921"/>
                              </a:lnTo>
                              <a:lnTo>
                                <a:pt x="1300" y="18014"/>
                              </a:lnTo>
                              <a:lnTo>
                                <a:pt x="1352" y="18106"/>
                              </a:lnTo>
                              <a:lnTo>
                                <a:pt x="1404" y="18199"/>
                              </a:lnTo>
                              <a:lnTo>
                                <a:pt x="1443" y="18291"/>
                              </a:lnTo>
                              <a:lnTo>
                                <a:pt x="1482" y="18383"/>
                              </a:lnTo>
                              <a:lnTo>
                                <a:pt x="1534" y="18476"/>
                              </a:lnTo>
                              <a:lnTo>
                                <a:pt x="1586" y="18568"/>
                              </a:lnTo>
                              <a:lnTo>
                                <a:pt x="1625" y="18661"/>
                              </a:lnTo>
                              <a:lnTo>
                                <a:pt x="1678" y="18753"/>
                              </a:lnTo>
                              <a:lnTo>
                                <a:pt x="1717" y="18799"/>
                              </a:lnTo>
                              <a:lnTo>
                                <a:pt x="1782" y="18891"/>
                              </a:lnTo>
                              <a:lnTo>
                                <a:pt x="1821" y="18938"/>
                              </a:lnTo>
                              <a:lnTo>
                                <a:pt x="1873" y="19030"/>
                              </a:lnTo>
                              <a:lnTo>
                                <a:pt x="1912" y="19076"/>
                              </a:lnTo>
                              <a:lnTo>
                                <a:pt x="1977" y="19169"/>
                              </a:lnTo>
                              <a:lnTo>
                                <a:pt x="2016" y="19215"/>
                              </a:lnTo>
                              <a:lnTo>
                                <a:pt x="2068" y="19307"/>
                              </a:lnTo>
                              <a:lnTo>
                                <a:pt x="2107" y="19353"/>
                              </a:lnTo>
                              <a:lnTo>
                                <a:pt x="2172" y="19400"/>
                              </a:lnTo>
                              <a:lnTo>
                                <a:pt x="2224" y="19446"/>
                              </a:lnTo>
                              <a:lnTo>
                                <a:pt x="2263" y="19492"/>
                              </a:lnTo>
                              <a:lnTo>
                                <a:pt x="2315" y="19538"/>
                              </a:lnTo>
                              <a:lnTo>
                                <a:pt x="2380" y="19584"/>
                              </a:lnTo>
                              <a:lnTo>
                                <a:pt x="2419" y="19630"/>
                              </a:lnTo>
                              <a:lnTo>
                                <a:pt x="2471" y="19677"/>
                              </a:lnTo>
                              <a:lnTo>
                                <a:pt x="2523" y="19723"/>
                              </a:lnTo>
                              <a:lnTo>
                                <a:pt x="2562" y="19723"/>
                              </a:lnTo>
                              <a:lnTo>
                                <a:pt x="2627" y="19769"/>
                              </a:lnTo>
                              <a:lnTo>
                                <a:pt x="2679" y="19815"/>
                              </a:lnTo>
                              <a:lnTo>
                                <a:pt x="2731" y="19815"/>
                              </a:lnTo>
                              <a:lnTo>
                                <a:pt x="2770" y="19861"/>
                              </a:lnTo>
                              <a:lnTo>
                                <a:pt x="2835" y="19861"/>
                              </a:lnTo>
                              <a:lnTo>
                                <a:pt x="2887" y="19861"/>
                              </a:lnTo>
                              <a:lnTo>
                                <a:pt x="2939" y="19908"/>
                              </a:lnTo>
                              <a:lnTo>
                                <a:pt x="2978" y="19908"/>
                              </a:lnTo>
                              <a:lnTo>
                                <a:pt x="3043" y="19908"/>
                              </a:lnTo>
                              <a:lnTo>
                                <a:pt x="3095" y="19908"/>
                              </a:lnTo>
                              <a:lnTo>
                                <a:pt x="3147" y="19908"/>
                              </a:lnTo>
                              <a:lnTo>
                                <a:pt x="3212" y="19954"/>
                              </a:lnTo>
                              <a:lnTo>
                                <a:pt x="3212" y="19954"/>
                              </a:lnTo>
                              <a:lnTo>
                                <a:pt x="16762" y="19954"/>
                              </a:lnTo>
                              <a:lnTo>
                                <a:pt x="16762" y="19954"/>
                              </a:lnTo>
                              <a:lnTo>
                                <a:pt x="16814" y="19908"/>
                              </a:lnTo>
                              <a:lnTo>
                                <a:pt x="16866" y="19908"/>
                              </a:lnTo>
                              <a:lnTo>
                                <a:pt x="16918" y="19908"/>
                              </a:lnTo>
                              <a:lnTo>
                                <a:pt x="16970" y="19908"/>
                              </a:lnTo>
                              <a:lnTo>
                                <a:pt x="17022" y="19908"/>
                              </a:lnTo>
                              <a:lnTo>
                                <a:pt x="17074" y="19861"/>
                              </a:lnTo>
                              <a:lnTo>
                                <a:pt x="17126" y="19861"/>
                              </a:lnTo>
                              <a:lnTo>
                                <a:pt x="17178" y="19861"/>
                              </a:lnTo>
                              <a:lnTo>
                                <a:pt x="17230" y="19815"/>
                              </a:lnTo>
                              <a:lnTo>
                                <a:pt x="17282" y="19815"/>
                              </a:lnTo>
                              <a:lnTo>
                                <a:pt x="17334" y="19769"/>
                              </a:lnTo>
                              <a:lnTo>
                                <a:pt x="17386" y="19723"/>
                              </a:lnTo>
                              <a:lnTo>
                                <a:pt x="17438" y="19723"/>
                              </a:lnTo>
                              <a:lnTo>
                                <a:pt x="17490" y="19677"/>
                              </a:lnTo>
                              <a:lnTo>
                                <a:pt x="17542" y="19630"/>
                              </a:lnTo>
                              <a:lnTo>
                                <a:pt x="17581" y="19584"/>
                              </a:lnTo>
                              <a:lnTo>
                                <a:pt x="17646" y="19538"/>
                              </a:lnTo>
                              <a:lnTo>
                                <a:pt x="17698" y="19492"/>
                              </a:lnTo>
                              <a:lnTo>
                                <a:pt x="17737" y="19446"/>
                              </a:lnTo>
                              <a:lnTo>
                                <a:pt x="17789" y="19400"/>
                              </a:lnTo>
                              <a:lnTo>
                                <a:pt x="17854" y="19353"/>
                              </a:lnTo>
                              <a:lnTo>
                                <a:pt x="17893" y="19307"/>
                              </a:lnTo>
                              <a:lnTo>
                                <a:pt x="17945" y="19215"/>
                              </a:lnTo>
                              <a:lnTo>
                                <a:pt x="17984" y="19169"/>
                              </a:lnTo>
                              <a:lnTo>
                                <a:pt x="18049" y="19122"/>
                              </a:lnTo>
                              <a:lnTo>
                                <a:pt x="18088" y="19030"/>
                              </a:lnTo>
                              <a:lnTo>
                                <a:pt x="18140" y="18984"/>
                              </a:lnTo>
                              <a:lnTo>
                                <a:pt x="18179" y="18891"/>
                              </a:lnTo>
                              <a:lnTo>
                                <a:pt x="18244" y="18799"/>
                              </a:lnTo>
                              <a:lnTo>
                                <a:pt x="18283" y="18753"/>
                              </a:lnTo>
                              <a:lnTo>
                                <a:pt x="18336" y="18661"/>
                              </a:lnTo>
                              <a:lnTo>
                                <a:pt x="18375" y="18568"/>
                              </a:lnTo>
                              <a:lnTo>
                                <a:pt x="18427" y="18476"/>
                              </a:lnTo>
                              <a:lnTo>
                                <a:pt x="18479" y="18383"/>
                              </a:lnTo>
                              <a:lnTo>
                                <a:pt x="18518" y="18291"/>
                              </a:lnTo>
                              <a:lnTo>
                                <a:pt x="18557" y="18199"/>
                              </a:lnTo>
                              <a:lnTo>
                                <a:pt x="18609" y="18106"/>
                              </a:lnTo>
                              <a:lnTo>
                                <a:pt x="18661" y="18014"/>
                              </a:lnTo>
                              <a:lnTo>
                                <a:pt x="18700" y="17921"/>
                              </a:lnTo>
                              <a:lnTo>
                                <a:pt x="18739" y="17829"/>
                              </a:lnTo>
                              <a:lnTo>
                                <a:pt x="18778" y="17691"/>
                              </a:lnTo>
                              <a:lnTo>
                                <a:pt x="18830" y="17598"/>
                              </a:lnTo>
                              <a:lnTo>
                                <a:pt x="18882" y="17506"/>
                              </a:lnTo>
                              <a:lnTo>
                                <a:pt x="18921" y="17367"/>
                              </a:lnTo>
                              <a:lnTo>
                                <a:pt x="18960" y="17275"/>
                              </a:lnTo>
                              <a:lnTo>
                                <a:pt x="18999" y="17136"/>
                              </a:lnTo>
                              <a:lnTo>
                                <a:pt x="19025" y="16998"/>
                              </a:lnTo>
                              <a:lnTo>
                                <a:pt x="19077" y="16905"/>
                              </a:lnTo>
                              <a:lnTo>
                                <a:pt x="19116" y="16767"/>
                              </a:lnTo>
                              <a:lnTo>
                                <a:pt x="19155" y="16628"/>
                              </a:lnTo>
                              <a:lnTo>
                                <a:pt x="19194" y="16490"/>
                              </a:lnTo>
                              <a:lnTo>
                                <a:pt x="19220" y="16351"/>
                              </a:lnTo>
                              <a:lnTo>
                                <a:pt x="19259" y="16212"/>
                              </a:lnTo>
                              <a:lnTo>
                                <a:pt x="19298" y="16074"/>
                              </a:lnTo>
                              <a:lnTo>
                                <a:pt x="19337" y="15935"/>
                              </a:lnTo>
                              <a:lnTo>
                                <a:pt x="19363" y="15797"/>
                              </a:lnTo>
                              <a:lnTo>
                                <a:pt x="19402" y="15658"/>
                              </a:lnTo>
                              <a:lnTo>
                                <a:pt x="19428" y="15520"/>
                              </a:lnTo>
                              <a:lnTo>
                                <a:pt x="19454" y="15381"/>
                              </a:lnTo>
                              <a:lnTo>
                                <a:pt x="19506" y="15196"/>
                              </a:lnTo>
                              <a:lnTo>
                                <a:pt x="19532" y="15058"/>
                              </a:lnTo>
                              <a:lnTo>
                                <a:pt x="19558" y="14919"/>
                              </a:lnTo>
                              <a:lnTo>
                                <a:pt x="19584" y="14734"/>
                              </a:lnTo>
                              <a:lnTo>
                                <a:pt x="19610" y="14596"/>
                              </a:lnTo>
                              <a:lnTo>
                                <a:pt x="19636" y="14411"/>
                              </a:lnTo>
                              <a:lnTo>
                                <a:pt x="19662" y="14273"/>
                              </a:lnTo>
                              <a:lnTo>
                                <a:pt x="19701" y="14088"/>
                              </a:lnTo>
                              <a:lnTo>
                                <a:pt x="19714" y="13903"/>
                              </a:lnTo>
                              <a:lnTo>
                                <a:pt x="19740" y="13764"/>
                              </a:lnTo>
                              <a:lnTo>
                                <a:pt x="19766" y="13580"/>
                              </a:lnTo>
                              <a:lnTo>
                                <a:pt x="19779" y="13395"/>
                              </a:lnTo>
                              <a:lnTo>
                                <a:pt x="19805" y="13256"/>
                              </a:lnTo>
                              <a:lnTo>
                                <a:pt x="19818" y="13072"/>
                              </a:lnTo>
                              <a:lnTo>
                                <a:pt x="19831" y="12887"/>
                              </a:lnTo>
                              <a:lnTo>
                                <a:pt x="19844" y="12702"/>
                              </a:lnTo>
                              <a:lnTo>
                                <a:pt x="19870" y="12517"/>
                              </a:lnTo>
                              <a:lnTo>
                                <a:pt x="19896" y="12333"/>
                              </a:lnTo>
                              <a:lnTo>
                                <a:pt x="19909" y="12194"/>
                              </a:lnTo>
                              <a:lnTo>
                                <a:pt x="19922" y="12009"/>
                              </a:lnTo>
                              <a:lnTo>
                                <a:pt x="19922" y="11824"/>
                              </a:lnTo>
                              <a:lnTo>
                                <a:pt x="19935" y="11640"/>
                              </a:lnTo>
                              <a:lnTo>
                                <a:pt x="19948" y="11455"/>
                              </a:lnTo>
                              <a:lnTo>
                                <a:pt x="19961" y="11270"/>
                              </a:lnTo>
                              <a:lnTo>
                                <a:pt x="19961" y="11085"/>
                              </a:lnTo>
                              <a:lnTo>
                                <a:pt x="19961" y="10901"/>
                              </a:lnTo>
                              <a:lnTo>
                                <a:pt x="19974" y="10716"/>
                              </a:lnTo>
                              <a:lnTo>
                                <a:pt x="19974" y="10531"/>
                              </a:lnTo>
                              <a:lnTo>
                                <a:pt x="19974" y="10346"/>
                              </a:lnTo>
                              <a:lnTo>
                                <a:pt x="19974" y="10162"/>
                              </a:lnTo>
                              <a:lnTo>
                                <a:pt x="19974" y="9977"/>
                              </a:lnTo>
                              <a:lnTo>
                                <a:pt x="19987" y="9977"/>
                              </a:lnTo>
                              <a:lnTo>
                                <a:pt x="19974" y="9746"/>
                              </a:lnTo>
                              <a:lnTo>
                                <a:pt x="19974" y="9561"/>
                              </a:lnTo>
                              <a:lnTo>
                                <a:pt x="19974" y="9376"/>
                              </a:lnTo>
                              <a:lnTo>
                                <a:pt x="19974" y="9192"/>
                              </a:lnTo>
                              <a:lnTo>
                                <a:pt x="19961" y="9007"/>
                              </a:lnTo>
                              <a:lnTo>
                                <a:pt x="19961" y="8822"/>
                              </a:lnTo>
                              <a:lnTo>
                                <a:pt x="19961" y="8637"/>
                              </a:lnTo>
                              <a:lnTo>
                                <a:pt x="19948" y="8453"/>
                              </a:lnTo>
                              <a:lnTo>
                                <a:pt x="19935" y="8268"/>
                              </a:lnTo>
                              <a:lnTo>
                                <a:pt x="19922" y="8083"/>
                              </a:lnTo>
                              <a:lnTo>
                                <a:pt x="19922" y="7898"/>
                              </a:lnTo>
                              <a:lnTo>
                                <a:pt x="19909" y="7714"/>
                              </a:lnTo>
                              <a:lnTo>
                                <a:pt x="19896" y="7575"/>
                              </a:lnTo>
                              <a:lnTo>
                                <a:pt x="19870" y="7390"/>
                              </a:lnTo>
                              <a:lnTo>
                                <a:pt x="19844" y="7206"/>
                              </a:lnTo>
                              <a:lnTo>
                                <a:pt x="19831" y="7021"/>
                              </a:lnTo>
                              <a:lnTo>
                                <a:pt x="19818" y="6836"/>
                              </a:lnTo>
                              <a:lnTo>
                                <a:pt x="19805" y="6651"/>
                              </a:lnTo>
                              <a:lnTo>
                                <a:pt x="19779" y="6513"/>
                              </a:lnTo>
                              <a:lnTo>
                                <a:pt x="19766" y="6328"/>
                              </a:lnTo>
                              <a:lnTo>
                                <a:pt x="19740" y="6143"/>
                              </a:lnTo>
                              <a:lnTo>
                                <a:pt x="19714" y="6005"/>
                              </a:lnTo>
                              <a:lnTo>
                                <a:pt x="19701" y="5820"/>
                              </a:lnTo>
                              <a:lnTo>
                                <a:pt x="19662" y="5635"/>
                              </a:lnTo>
                              <a:lnTo>
                                <a:pt x="19636" y="5497"/>
                              </a:lnTo>
                              <a:lnTo>
                                <a:pt x="19610" y="5312"/>
                              </a:lnTo>
                              <a:lnTo>
                                <a:pt x="19584" y="5173"/>
                              </a:lnTo>
                              <a:lnTo>
                                <a:pt x="19558" y="4988"/>
                              </a:lnTo>
                              <a:lnTo>
                                <a:pt x="19532" y="4850"/>
                              </a:lnTo>
                              <a:lnTo>
                                <a:pt x="19506" y="4711"/>
                              </a:lnTo>
                              <a:lnTo>
                                <a:pt x="19454" y="4527"/>
                              </a:lnTo>
                              <a:lnTo>
                                <a:pt x="19428" y="4388"/>
                              </a:lnTo>
                              <a:lnTo>
                                <a:pt x="19402" y="4249"/>
                              </a:lnTo>
                              <a:lnTo>
                                <a:pt x="19363" y="4111"/>
                              </a:lnTo>
                              <a:lnTo>
                                <a:pt x="19337" y="3972"/>
                              </a:lnTo>
                              <a:lnTo>
                                <a:pt x="19298" y="3834"/>
                              </a:lnTo>
                              <a:lnTo>
                                <a:pt x="19259" y="3695"/>
                              </a:lnTo>
                              <a:lnTo>
                                <a:pt x="19220" y="3557"/>
                              </a:lnTo>
                              <a:lnTo>
                                <a:pt x="19194" y="3418"/>
                              </a:lnTo>
                              <a:lnTo>
                                <a:pt x="19155" y="3279"/>
                              </a:lnTo>
                              <a:lnTo>
                                <a:pt x="19116" y="3141"/>
                              </a:lnTo>
                              <a:lnTo>
                                <a:pt x="19077" y="3002"/>
                              </a:lnTo>
                              <a:lnTo>
                                <a:pt x="19025" y="2910"/>
                              </a:lnTo>
                              <a:lnTo>
                                <a:pt x="18999" y="2771"/>
                              </a:lnTo>
                              <a:lnTo>
                                <a:pt x="18960" y="2633"/>
                              </a:lnTo>
                              <a:lnTo>
                                <a:pt x="18921" y="2540"/>
                              </a:lnTo>
                              <a:lnTo>
                                <a:pt x="18882" y="2402"/>
                              </a:lnTo>
                              <a:lnTo>
                                <a:pt x="18830" y="2309"/>
                              </a:lnTo>
                              <a:lnTo>
                                <a:pt x="18778" y="2217"/>
                              </a:lnTo>
                              <a:lnTo>
                                <a:pt x="18739" y="2079"/>
                              </a:lnTo>
                              <a:lnTo>
                                <a:pt x="18700" y="1986"/>
                              </a:lnTo>
                              <a:lnTo>
                                <a:pt x="18661" y="1894"/>
                              </a:lnTo>
                              <a:lnTo>
                                <a:pt x="18609" y="1801"/>
                              </a:lnTo>
                              <a:lnTo>
                                <a:pt x="18557" y="1709"/>
                              </a:lnTo>
                              <a:lnTo>
                                <a:pt x="18518" y="1617"/>
                              </a:lnTo>
                              <a:lnTo>
                                <a:pt x="18479" y="1524"/>
                              </a:lnTo>
                              <a:lnTo>
                                <a:pt x="18427" y="1432"/>
                              </a:lnTo>
                              <a:lnTo>
                                <a:pt x="18375" y="1339"/>
                              </a:lnTo>
                              <a:lnTo>
                                <a:pt x="18336" y="1247"/>
                              </a:lnTo>
                              <a:lnTo>
                                <a:pt x="18283" y="1155"/>
                              </a:lnTo>
                              <a:lnTo>
                                <a:pt x="18244" y="1109"/>
                              </a:lnTo>
                              <a:lnTo>
                                <a:pt x="18179" y="1016"/>
                              </a:lnTo>
                              <a:lnTo>
                                <a:pt x="18140" y="924"/>
                              </a:lnTo>
                              <a:lnTo>
                                <a:pt x="18088" y="878"/>
                              </a:lnTo>
                              <a:lnTo>
                                <a:pt x="18049" y="785"/>
                              </a:lnTo>
                              <a:lnTo>
                                <a:pt x="17984" y="739"/>
                              </a:lnTo>
                              <a:lnTo>
                                <a:pt x="17945" y="693"/>
                              </a:lnTo>
                              <a:lnTo>
                                <a:pt x="17893" y="600"/>
                              </a:lnTo>
                              <a:lnTo>
                                <a:pt x="17854" y="554"/>
                              </a:lnTo>
                              <a:lnTo>
                                <a:pt x="17789" y="508"/>
                              </a:lnTo>
                              <a:lnTo>
                                <a:pt x="17737" y="462"/>
                              </a:lnTo>
                              <a:lnTo>
                                <a:pt x="17698" y="416"/>
                              </a:lnTo>
                              <a:lnTo>
                                <a:pt x="17646" y="370"/>
                              </a:lnTo>
                              <a:lnTo>
                                <a:pt x="17581" y="323"/>
                              </a:lnTo>
                              <a:lnTo>
                                <a:pt x="17542" y="277"/>
                              </a:lnTo>
                              <a:lnTo>
                                <a:pt x="17490" y="231"/>
                              </a:lnTo>
                              <a:lnTo>
                                <a:pt x="17438" y="185"/>
                              </a:lnTo>
                              <a:lnTo>
                                <a:pt x="17386" y="185"/>
                              </a:lnTo>
                              <a:lnTo>
                                <a:pt x="17334" y="139"/>
                              </a:lnTo>
                              <a:lnTo>
                                <a:pt x="17282" y="92"/>
                              </a:lnTo>
                              <a:lnTo>
                                <a:pt x="17230" y="92"/>
                              </a:lnTo>
                              <a:lnTo>
                                <a:pt x="17178" y="46"/>
                              </a:lnTo>
                              <a:lnTo>
                                <a:pt x="17126" y="46"/>
                              </a:lnTo>
                              <a:lnTo>
                                <a:pt x="17074" y="46"/>
                              </a:lnTo>
                              <a:lnTo>
                                <a:pt x="17022" y="0"/>
                              </a:lnTo>
                              <a:lnTo>
                                <a:pt x="16970" y="0"/>
                              </a:lnTo>
                              <a:lnTo>
                                <a:pt x="16918" y="0"/>
                              </a:lnTo>
                              <a:lnTo>
                                <a:pt x="16866" y="0"/>
                              </a:lnTo>
                              <a:lnTo>
                                <a:pt x="16814" y="0"/>
                              </a:lnTo>
                              <a:lnTo>
                                <a:pt x="16762" y="0"/>
                              </a:lnTo>
                              <a:lnTo>
                                <a:pt x="16762" y="0"/>
                              </a:lnTo>
                              <a:lnTo>
                                <a:pt x="3212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12,0l3212,0l3147,0l3095,0l3043,0l2978,0l2939,0l2887,46l2835,46l2770,46l2731,92l2679,92l2627,139l2562,185l2523,185l2471,231l2419,277l2380,323l2315,370l2263,416l2224,462l2172,508l2107,554l2068,600l2016,693l1977,739l1912,831l1873,878l1821,970l1782,1016l1717,1109l1678,1155l1625,1247l1586,1339l1534,1432l1482,1524l1443,1617l1404,1709l1352,1801l1300,1894l1261,1986l1222,2125l1183,2217l1144,2309l1092,2448l1053,2540l1014,2679l975,2771l936,2910l884,3048l845,3141l819,3279l780,3418l741,3557l702,3695l663,3834l637,3972l598,4111l572,4249l533,4388l494,4573l468,4711l442,4850l416,5035l390,5173l364,5358l338,5497l299,5681l273,5820l247,6005l234,6143l208,6328l195,6513l169,6697l156,6836l143,7021l117,7206l91,7390l78,7575l65,7760l52,7945l52,8083l39,8268l26,8453l13,8637l13,8822l13,9007l0,9192l0,9376l0,9561l0,9746l0,9931l0,9977l0,10162l0,10346l0,10531l0,10716l13,10901l13,11085l13,11270l26,11455l39,11640l52,11824l52,11963l65,12148l78,12333l91,12517l117,12702l143,12887l156,13072l169,13210l195,13395l208,13580l234,13764l247,13903l273,14088l299,14226l338,14411l364,14550l390,14734l416,14873l442,15058l468,15196l494,15335l533,15520l572,15658l598,15797l637,15935l663,16074l702,16212l741,16351l780,16490l819,16628l845,16767l884,16859l936,16998l975,17136l1014,17229l1053,17367l1092,17460l1144,17598l1183,17691l1222,17783l1261,17921l1300,18014l1352,18106l1404,18199l1443,18291l1482,18383l1534,18476l1586,18568l1625,18661l1678,18753l1717,18799l1782,18891l1821,18938l1873,19030l1912,19076l1977,19169l2016,19215l2068,19307l2107,19353l2172,19400l2224,19446l2263,19492l2315,19538l2380,19584l2419,19630l2471,19677l2523,19723l2562,19723l2627,19769l2679,19815l2731,19815l2770,19861l2835,19861l2887,19861l2939,19908l2978,19908l3043,19908l3095,19908l3147,19908l3212,19954l3212,19954l16762,19954l16762,19954l16814,19908l16866,19908l16918,19908l16970,19908l17022,19908l17074,19861l17126,19861l17178,19861l17230,19815l17282,19815l17334,19769l17386,19723l17438,19723l17490,19677l17542,19630l17581,19584l17646,19538l17698,19492l17737,19446l17789,19400l17854,19353l17893,19307l17945,19215l17984,19169l18049,19122l18088,19030l18140,18984l18179,18891l18244,18799l18283,18753l18336,18661l18375,18568l18427,18476l18479,18383l18518,18291l18557,18199l18609,18106l18661,18014l18700,17921l18739,17829l18778,17691l18830,17598l18882,17506l18921,17367l18960,17275l18999,17136l19025,16998l19077,16905l19116,16767l19155,16628l19194,16490l19220,16351l19259,16212l19298,16074l19337,15935l19363,15797l19402,15658l19428,15520l19454,15381l19506,15196l19532,15058l19558,14919l19584,14734l19610,14596l19636,14411l19662,14273l19701,14088l19714,13903l19740,13764l19766,13580l19779,13395l19805,13256l19818,13072l19831,12887l19844,12702l19870,12517l19896,12333l19909,12194l19922,12009l19922,11824l19935,11640l19948,11455l19961,11270l19961,11085l19961,10901l19974,10716l19974,10531l19974,10346l19974,10162l19974,9977l19987,9977l19974,9746l19974,9561l19974,9376l19974,9192l19961,9007l19961,8822l19961,8637l19948,8453l19935,8268l19922,8083l19922,7898l19909,7714l19896,7575l19870,7390l19844,7206l19831,7021l19818,6836l19805,6651l19779,6513l19766,6328l19740,6143l19714,6005l19701,5820l19662,5635l19636,5497l19610,5312l19584,5173l19558,4988l19532,4850l19506,4711l19454,4527l19428,4388l19402,4249l19363,4111l19337,3972l19298,3834l19259,3695l19220,3557l19194,3418l19155,3279l19116,3141l19077,3002l19025,2910l18999,2771l18960,2633l18921,2540l18882,2402l18830,2309l18778,2217l18739,2079l18700,1986l18661,1894l18609,1801l18557,1709l18518,1617l18479,1524l18427,1432l18375,1339l18336,1247l18283,1155l18244,1109l18179,1016l18140,924l18088,878l18049,785l17984,739l17945,693l17893,600l17854,554l17789,508l17737,462l17698,416l17646,370l17581,323l17542,277l17490,231l17438,185l17386,185l17334,139l17282,92l17230,92l17178,46l17126,46l17074,46l17022,0l16970,0l16918,0l16866,0l16814,0l16762,0l16762,0l3212,0e" stroked="t" o:allowincell="f" style="position:absolute;margin-left:188.4pt;margin-top:14.35pt;width:76.85pt;height:21.6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92680</wp:posOffset>
                </wp:positionH>
                <wp:positionV relativeFrom="paragraph">
                  <wp:posOffset>6217285</wp:posOffset>
                </wp:positionV>
                <wp:extent cx="976630" cy="274955"/>
                <wp:effectExtent l="5080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12" y="0"/>
                              </a:moveTo>
                              <a:lnTo>
                                <a:pt x="3212" y="0"/>
                              </a:lnTo>
                              <a:lnTo>
                                <a:pt x="3147" y="0"/>
                              </a:lnTo>
                              <a:lnTo>
                                <a:pt x="3095" y="0"/>
                              </a:lnTo>
                              <a:lnTo>
                                <a:pt x="3043" y="0"/>
                              </a:lnTo>
                              <a:lnTo>
                                <a:pt x="2978" y="0"/>
                              </a:lnTo>
                              <a:lnTo>
                                <a:pt x="2939" y="0"/>
                              </a:lnTo>
                              <a:lnTo>
                                <a:pt x="2887" y="46"/>
                              </a:lnTo>
                              <a:lnTo>
                                <a:pt x="2835" y="46"/>
                              </a:lnTo>
                              <a:lnTo>
                                <a:pt x="2770" y="46"/>
                              </a:lnTo>
                              <a:lnTo>
                                <a:pt x="2731" y="92"/>
                              </a:lnTo>
                              <a:lnTo>
                                <a:pt x="2679" y="92"/>
                              </a:lnTo>
                              <a:lnTo>
                                <a:pt x="2627" y="139"/>
                              </a:lnTo>
                              <a:lnTo>
                                <a:pt x="2562" y="185"/>
                              </a:lnTo>
                              <a:lnTo>
                                <a:pt x="2523" y="185"/>
                              </a:lnTo>
                              <a:lnTo>
                                <a:pt x="2471" y="231"/>
                              </a:lnTo>
                              <a:lnTo>
                                <a:pt x="2419" y="277"/>
                              </a:lnTo>
                              <a:lnTo>
                                <a:pt x="2380" y="323"/>
                              </a:lnTo>
                              <a:lnTo>
                                <a:pt x="2315" y="370"/>
                              </a:lnTo>
                              <a:lnTo>
                                <a:pt x="2263" y="416"/>
                              </a:lnTo>
                              <a:lnTo>
                                <a:pt x="2224" y="462"/>
                              </a:lnTo>
                              <a:lnTo>
                                <a:pt x="2172" y="508"/>
                              </a:lnTo>
                              <a:lnTo>
                                <a:pt x="2107" y="554"/>
                              </a:lnTo>
                              <a:lnTo>
                                <a:pt x="2068" y="600"/>
                              </a:lnTo>
                              <a:lnTo>
                                <a:pt x="2016" y="693"/>
                              </a:lnTo>
                              <a:lnTo>
                                <a:pt x="1977" y="739"/>
                              </a:lnTo>
                              <a:lnTo>
                                <a:pt x="1912" y="831"/>
                              </a:lnTo>
                              <a:lnTo>
                                <a:pt x="1873" y="878"/>
                              </a:lnTo>
                              <a:lnTo>
                                <a:pt x="1821" y="970"/>
                              </a:lnTo>
                              <a:lnTo>
                                <a:pt x="1782" y="1016"/>
                              </a:lnTo>
                              <a:lnTo>
                                <a:pt x="1717" y="1109"/>
                              </a:lnTo>
                              <a:lnTo>
                                <a:pt x="1678" y="1155"/>
                              </a:lnTo>
                              <a:lnTo>
                                <a:pt x="1625" y="1247"/>
                              </a:lnTo>
                              <a:lnTo>
                                <a:pt x="1586" y="1339"/>
                              </a:lnTo>
                              <a:lnTo>
                                <a:pt x="1534" y="1432"/>
                              </a:lnTo>
                              <a:lnTo>
                                <a:pt x="1482" y="1524"/>
                              </a:lnTo>
                              <a:lnTo>
                                <a:pt x="1443" y="1617"/>
                              </a:lnTo>
                              <a:lnTo>
                                <a:pt x="1404" y="1709"/>
                              </a:lnTo>
                              <a:lnTo>
                                <a:pt x="1352" y="1801"/>
                              </a:lnTo>
                              <a:lnTo>
                                <a:pt x="1300" y="1894"/>
                              </a:lnTo>
                              <a:lnTo>
                                <a:pt x="1261" y="1986"/>
                              </a:lnTo>
                              <a:lnTo>
                                <a:pt x="1222" y="2125"/>
                              </a:lnTo>
                              <a:lnTo>
                                <a:pt x="1183" y="2217"/>
                              </a:lnTo>
                              <a:lnTo>
                                <a:pt x="1144" y="2309"/>
                              </a:lnTo>
                              <a:lnTo>
                                <a:pt x="1092" y="2448"/>
                              </a:lnTo>
                              <a:lnTo>
                                <a:pt x="1053" y="2540"/>
                              </a:lnTo>
                              <a:lnTo>
                                <a:pt x="1014" y="2679"/>
                              </a:lnTo>
                              <a:lnTo>
                                <a:pt x="975" y="2771"/>
                              </a:lnTo>
                              <a:lnTo>
                                <a:pt x="936" y="2910"/>
                              </a:lnTo>
                              <a:lnTo>
                                <a:pt x="884" y="3048"/>
                              </a:lnTo>
                              <a:lnTo>
                                <a:pt x="845" y="3141"/>
                              </a:lnTo>
                              <a:lnTo>
                                <a:pt x="819" y="3279"/>
                              </a:lnTo>
                              <a:lnTo>
                                <a:pt x="780" y="3418"/>
                              </a:lnTo>
                              <a:lnTo>
                                <a:pt x="741" y="3557"/>
                              </a:lnTo>
                              <a:lnTo>
                                <a:pt x="702" y="3695"/>
                              </a:lnTo>
                              <a:lnTo>
                                <a:pt x="663" y="3834"/>
                              </a:lnTo>
                              <a:lnTo>
                                <a:pt x="637" y="3972"/>
                              </a:lnTo>
                              <a:lnTo>
                                <a:pt x="598" y="4111"/>
                              </a:lnTo>
                              <a:lnTo>
                                <a:pt x="572" y="4249"/>
                              </a:lnTo>
                              <a:lnTo>
                                <a:pt x="533" y="4388"/>
                              </a:lnTo>
                              <a:lnTo>
                                <a:pt x="494" y="4573"/>
                              </a:lnTo>
                              <a:lnTo>
                                <a:pt x="468" y="4711"/>
                              </a:lnTo>
                              <a:lnTo>
                                <a:pt x="442" y="4850"/>
                              </a:lnTo>
                              <a:lnTo>
                                <a:pt x="416" y="5035"/>
                              </a:lnTo>
                              <a:lnTo>
                                <a:pt x="390" y="5173"/>
                              </a:lnTo>
                              <a:lnTo>
                                <a:pt x="364" y="5358"/>
                              </a:lnTo>
                              <a:lnTo>
                                <a:pt x="338" y="5497"/>
                              </a:lnTo>
                              <a:lnTo>
                                <a:pt x="299" y="5681"/>
                              </a:lnTo>
                              <a:lnTo>
                                <a:pt x="273" y="5820"/>
                              </a:lnTo>
                              <a:lnTo>
                                <a:pt x="247" y="6005"/>
                              </a:lnTo>
                              <a:lnTo>
                                <a:pt x="234" y="6143"/>
                              </a:lnTo>
                              <a:lnTo>
                                <a:pt x="208" y="6328"/>
                              </a:lnTo>
                              <a:lnTo>
                                <a:pt x="195" y="6513"/>
                              </a:lnTo>
                              <a:lnTo>
                                <a:pt x="169" y="6697"/>
                              </a:lnTo>
                              <a:lnTo>
                                <a:pt x="156" y="6836"/>
                              </a:lnTo>
                              <a:lnTo>
                                <a:pt x="143" y="7021"/>
                              </a:lnTo>
                              <a:lnTo>
                                <a:pt x="117" y="7206"/>
                              </a:lnTo>
                              <a:lnTo>
                                <a:pt x="91" y="7390"/>
                              </a:lnTo>
                              <a:lnTo>
                                <a:pt x="78" y="7575"/>
                              </a:lnTo>
                              <a:lnTo>
                                <a:pt x="65" y="7760"/>
                              </a:lnTo>
                              <a:lnTo>
                                <a:pt x="52" y="7945"/>
                              </a:lnTo>
                              <a:lnTo>
                                <a:pt x="52" y="8083"/>
                              </a:lnTo>
                              <a:lnTo>
                                <a:pt x="39" y="8268"/>
                              </a:lnTo>
                              <a:lnTo>
                                <a:pt x="26" y="8453"/>
                              </a:lnTo>
                              <a:lnTo>
                                <a:pt x="13" y="8637"/>
                              </a:lnTo>
                              <a:lnTo>
                                <a:pt x="13" y="8822"/>
                              </a:lnTo>
                              <a:lnTo>
                                <a:pt x="13" y="9007"/>
                              </a:lnTo>
                              <a:lnTo>
                                <a:pt x="0" y="9192"/>
                              </a:lnTo>
                              <a:lnTo>
                                <a:pt x="0" y="9376"/>
                              </a:lnTo>
                              <a:lnTo>
                                <a:pt x="0" y="9561"/>
                              </a:lnTo>
                              <a:lnTo>
                                <a:pt x="0" y="9746"/>
                              </a:lnTo>
                              <a:lnTo>
                                <a:pt x="0" y="9931"/>
                              </a:lnTo>
                              <a:lnTo>
                                <a:pt x="0" y="9977"/>
                              </a:lnTo>
                              <a:lnTo>
                                <a:pt x="0" y="10162"/>
                              </a:lnTo>
                              <a:lnTo>
                                <a:pt x="0" y="10346"/>
                              </a:lnTo>
                              <a:lnTo>
                                <a:pt x="0" y="10531"/>
                              </a:lnTo>
                              <a:lnTo>
                                <a:pt x="0" y="10716"/>
                              </a:lnTo>
                              <a:lnTo>
                                <a:pt x="13" y="10901"/>
                              </a:lnTo>
                              <a:lnTo>
                                <a:pt x="13" y="11085"/>
                              </a:lnTo>
                              <a:lnTo>
                                <a:pt x="13" y="11270"/>
                              </a:lnTo>
                              <a:lnTo>
                                <a:pt x="26" y="11455"/>
                              </a:lnTo>
                              <a:lnTo>
                                <a:pt x="39" y="11640"/>
                              </a:lnTo>
                              <a:lnTo>
                                <a:pt x="52" y="11824"/>
                              </a:lnTo>
                              <a:lnTo>
                                <a:pt x="52" y="11963"/>
                              </a:lnTo>
                              <a:lnTo>
                                <a:pt x="65" y="12148"/>
                              </a:lnTo>
                              <a:lnTo>
                                <a:pt x="78" y="12333"/>
                              </a:lnTo>
                              <a:lnTo>
                                <a:pt x="91" y="12517"/>
                              </a:lnTo>
                              <a:lnTo>
                                <a:pt x="117" y="12702"/>
                              </a:lnTo>
                              <a:lnTo>
                                <a:pt x="143" y="12887"/>
                              </a:lnTo>
                              <a:lnTo>
                                <a:pt x="156" y="13072"/>
                              </a:lnTo>
                              <a:lnTo>
                                <a:pt x="169" y="13210"/>
                              </a:lnTo>
                              <a:lnTo>
                                <a:pt x="195" y="13395"/>
                              </a:lnTo>
                              <a:lnTo>
                                <a:pt x="208" y="13580"/>
                              </a:lnTo>
                              <a:lnTo>
                                <a:pt x="234" y="13764"/>
                              </a:lnTo>
                              <a:lnTo>
                                <a:pt x="247" y="13903"/>
                              </a:lnTo>
                              <a:lnTo>
                                <a:pt x="273" y="14088"/>
                              </a:lnTo>
                              <a:lnTo>
                                <a:pt x="299" y="14226"/>
                              </a:lnTo>
                              <a:lnTo>
                                <a:pt x="338" y="14411"/>
                              </a:lnTo>
                              <a:lnTo>
                                <a:pt x="364" y="14550"/>
                              </a:lnTo>
                              <a:lnTo>
                                <a:pt x="390" y="14734"/>
                              </a:lnTo>
                              <a:lnTo>
                                <a:pt x="416" y="14873"/>
                              </a:lnTo>
                              <a:lnTo>
                                <a:pt x="442" y="15058"/>
                              </a:lnTo>
                              <a:lnTo>
                                <a:pt x="468" y="15196"/>
                              </a:lnTo>
                              <a:lnTo>
                                <a:pt x="494" y="15335"/>
                              </a:lnTo>
                              <a:lnTo>
                                <a:pt x="533" y="15520"/>
                              </a:lnTo>
                              <a:lnTo>
                                <a:pt x="572" y="15658"/>
                              </a:lnTo>
                              <a:lnTo>
                                <a:pt x="598" y="15797"/>
                              </a:lnTo>
                              <a:lnTo>
                                <a:pt x="637" y="15935"/>
                              </a:lnTo>
                              <a:lnTo>
                                <a:pt x="663" y="16074"/>
                              </a:lnTo>
                              <a:lnTo>
                                <a:pt x="702" y="16212"/>
                              </a:lnTo>
                              <a:lnTo>
                                <a:pt x="741" y="16351"/>
                              </a:lnTo>
                              <a:lnTo>
                                <a:pt x="780" y="16490"/>
                              </a:lnTo>
                              <a:lnTo>
                                <a:pt x="819" y="16628"/>
                              </a:lnTo>
                              <a:lnTo>
                                <a:pt x="845" y="16767"/>
                              </a:lnTo>
                              <a:lnTo>
                                <a:pt x="884" y="16859"/>
                              </a:lnTo>
                              <a:lnTo>
                                <a:pt x="936" y="16998"/>
                              </a:lnTo>
                              <a:lnTo>
                                <a:pt x="975" y="17136"/>
                              </a:lnTo>
                              <a:lnTo>
                                <a:pt x="1014" y="17229"/>
                              </a:lnTo>
                              <a:lnTo>
                                <a:pt x="1053" y="17367"/>
                              </a:lnTo>
                              <a:lnTo>
                                <a:pt x="1092" y="17460"/>
                              </a:lnTo>
                              <a:lnTo>
                                <a:pt x="1144" y="17598"/>
                              </a:lnTo>
                              <a:lnTo>
                                <a:pt x="1183" y="17691"/>
                              </a:lnTo>
                              <a:lnTo>
                                <a:pt x="1222" y="17783"/>
                              </a:lnTo>
                              <a:lnTo>
                                <a:pt x="1261" y="17921"/>
                              </a:lnTo>
                              <a:lnTo>
                                <a:pt x="1300" y="18014"/>
                              </a:lnTo>
                              <a:lnTo>
                                <a:pt x="1352" y="18106"/>
                              </a:lnTo>
                              <a:lnTo>
                                <a:pt x="1404" y="18199"/>
                              </a:lnTo>
                              <a:lnTo>
                                <a:pt x="1443" y="18291"/>
                              </a:lnTo>
                              <a:lnTo>
                                <a:pt x="1482" y="18383"/>
                              </a:lnTo>
                              <a:lnTo>
                                <a:pt x="1534" y="18476"/>
                              </a:lnTo>
                              <a:lnTo>
                                <a:pt x="1586" y="18568"/>
                              </a:lnTo>
                              <a:lnTo>
                                <a:pt x="1625" y="18661"/>
                              </a:lnTo>
                              <a:lnTo>
                                <a:pt x="1678" y="18753"/>
                              </a:lnTo>
                              <a:lnTo>
                                <a:pt x="1717" y="18799"/>
                              </a:lnTo>
                              <a:lnTo>
                                <a:pt x="1782" y="18891"/>
                              </a:lnTo>
                              <a:lnTo>
                                <a:pt x="1821" y="18938"/>
                              </a:lnTo>
                              <a:lnTo>
                                <a:pt x="1873" y="19030"/>
                              </a:lnTo>
                              <a:lnTo>
                                <a:pt x="1912" y="19076"/>
                              </a:lnTo>
                              <a:lnTo>
                                <a:pt x="1977" y="19169"/>
                              </a:lnTo>
                              <a:lnTo>
                                <a:pt x="2016" y="19215"/>
                              </a:lnTo>
                              <a:lnTo>
                                <a:pt x="2068" y="19307"/>
                              </a:lnTo>
                              <a:lnTo>
                                <a:pt x="2107" y="19353"/>
                              </a:lnTo>
                              <a:lnTo>
                                <a:pt x="2172" y="19400"/>
                              </a:lnTo>
                              <a:lnTo>
                                <a:pt x="2224" y="19446"/>
                              </a:lnTo>
                              <a:lnTo>
                                <a:pt x="2263" y="19492"/>
                              </a:lnTo>
                              <a:lnTo>
                                <a:pt x="2315" y="19538"/>
                              </a:lnTo>
                              <a:lnTo>
                                <a:pt x="2380" y="19584"/>
                              </a:lnTo>
                              <a:lnTo>
                                <a:pt x="2419" y="19630"/>
                              </a:lnTo>
                              <a:lnTo>
                                <a:pt x="2471" y="19677"/>
                              </a:lnTo>
                              <a:lnTo>
                                <a:pt x="2523" y="19723"/>
                              </a:lnTo>
                              <a:lnTo>
                                <a:pt x="2562" y="19723"/>
                              </a:lnTo>
                              <a:lnTo>
                                <a:pt x="2627" y="19769"/>
                              </a:lnTo>
                              <a:lnTo>
                                <a:pt x="2679" y="19815"/>
                              </a:lnTo>
                              <a:lnTo>
                                <a:pt x="2731" y="19815"/>
                              </a:lnTo>
                              <a:lnTo>
                                <a:pt x="2770" y="19861"/>
                              </a:lnTo>
                              <a:lnTo>
                                <a:pt x="2835" y="19861"/>
                              </a:lnTo>
                              <a:lnTo>
                                <a:pt x="2887" y="19861"/>
                              </a:lnTo>
                              <a:lnTo>
                                <a:pt x="2939" y="19908"/>
                              </a:lnTo>
                              <a:lnTo>
                                <a:pt x="2978" y="19908"/>
                              </a:lnTo>
                              <a:lnTo>
                                <a:pt x="3043" y="19908"/>
                              </a:lnTo>
                              <a:lnTo>
                                <a:pt x="3095" y="19908"/>
                              </a:lnTo>
                              <a:lnTo>
                                <a:pt x="3147" y="19908"/>
                              </a:lnTo>
                              <a:lnTo>
                                <a:pt x="3212" y="19954"/>
                              </a:lnTo>
                              <a:lnTo>
                                <a:pt x="3212" y="19954"/>
                              </a:lnTo>
                              <a:lnTo>
                                <a:pt x="16762" y="19954"/>
                              </a:lnTo>
                              <a:lnTo>
                                <a:pt x="16762" y="19954"/>
                              </a:lnTo>
                              <a:lnTo>
                                <a:pt x="16814" y="19908"/>
                              </a:lnTo>
                              <a:lnTo>
                                <a:pt x="16866" y="19908"/>
                              </a:lnTo>
                              <a:lnTo>
                                <a:pt x="16918" y="19908"/>
                              </a:lnTo>
                              <a:lnTo>
                                <a:pt x="16970" y="19908"/>
                              </a:lnTo>
                              <a:lnTo>
                                <a:pt x="17022" y="19908"/>
                              </a:lnTo>
                              <a:lnTo>
                                <a:pt x="17074" y="19861"/>
                              </a:lnTo>
                              <a:lnTo>
                                <a:pt x="17126" y="19861"/>
                              </a:lnTo>
                              <a:lnTo>
                                <a:pt x="17178" y="19861"/>
                              </a:lnTo>
                              <a:lnTo>
                                <a:pt x="17230" y="19815"/>
                              </a:lnTo>
                              <a:lnTo>
                                <a:pt x="17282" y="19815"/>
                              </a:lnTo>
                              <a:lnTo>
                                <a:pt x="17334" y="19769"/>
                              </a:lnTo>
                              <a:lnTo>
                                <a:pt x="17386" y="19723"/>
                              </a:lnTo>
                              <a:lnTo>
                                <a:pt x="17438" y="19723"/>
                              </a:lnTo>
                              <a:lnTo>
                                <a:pt x="17490" y="19677"/>
                              </a:lnTo>
                              <a:lnTo>
                                <a:pt x="17542" y="19630"/>
                              </a:lnTo>
                              <a:lnTo>
                                <a:pt x="17581" y="19584"/>
                              </a:lnTo>
                              <a:lnTo>
                                <a:pt x="17646" y="19538"/>
                              </a:lnTo>
                              <a:lnTo>
                                <a:pt x="17698" y="19492"/>
                              </a:lnTo>
                              <a:lnTo>
                                <a:pt x="17737" y="19446"/>
                              </a:lnTo>
                              <a:lnTo>
                                <a:pt x="17789" y="19400"/>
                              </a:lnTo>
                              <a:lnTo>
                                <a:pt x="17854" y="19353"/>
                              </a:lnTo>
                              <a:lnTo>
                                <a:pt x="17893" y="19307"/>
                              </a:lnTo>
                              <a:lnTo>
                                <a:pt x="17945" y="19215"/>
                              </a:lnTo>
                              <a:lnTo>
                                <a:pt x="17984" y="19169"/>
                              </a:lnTo>
                              <a:lnTo>
                                <a:pt x="18049" y="19122"/>
                              </a:lnTo>
                              <a:lnTo>
                                <a:pt x="18088" y="19030"/>
                              </a:lnTo>
                              <a:lnTo>
                                <a:pt x="18140" y="18984"/>
                              </a:lnTo>
                              <a:lnTo>
                                <a:pt x="18179" y="18891"/>
                              </a:lnTo>
                              <a:lnTo>
                                <a:pt x="18244" y="18799"/>
                              </a:lnTo>
                              <a:lnTo>
                                <a:pt x="18283" y="18753"/>
                              </a:lnTo>
                              <a:lnTo>
                                <a:pt x="18336" y="18661"/>
                              </a:lnTo>
                              <a:lnTo>
                                <a:pt x="18375" y="18568"/>
                              </a:lnTo>
                              <a:lnTo>
                                <a:pt x="18427" y="18476"/>
                              </a:lnTo>
                              <a:lnTo>
                                <a:pt x="18479" y="18383"/>
                              </a:lnTo>
                              <a:lnTo>
                                <a:pt x="18518" y="18291"/>
                              </a:lnTo>
                              <a:lnTo>
                                <a:pt x="18557" y="18199"/>
                              </a:lnTo>
                              <a:lnTo>
                                <a:pt x="18609" y="18106"/>
                              </a:lnTo>
                              <a:lnTo>
                                <a:pt x="18661" y="18014"/>
                              </a:lnTo>
                              <a:lnTo>
                                <a:pt x="18700" y="17921"/>
                              </a:lnTo>
                              <a:lnTo>
                                <a:pt x="18739" y="17829"/>
                              </a:lnTo>
                              <a:lnTo>
                                <a:pt x="18778" y="17691"/>
                              </a:lnTo>
                              <a:lnTo>
                                <a:pt x="18830" y="17598"/>
                              </a:lnTo>
                              <a:lnTo>
                                <a:pt x="18882" y="17506"/>
                              </a:lnTo>
                              <a:lnTo>
                                <a:pt x="18921" y="17367"/>
                              </a:lnTo>
                              <a:lnTo>
                                <a:pt x="18960" y="17275"/>
                              </a:lnTo>
                              <a:lnTo>
                                <a:pt x="18999" y="17136"/>
                              </a:lnTo>
                              <a:lnTo>
                                <a:pt x="19025" y="16998"/>
                              </a:lnTo>
                              <a:lnTo>
                                <a:pt x="19077" y="16905"/>
                              </a:lnTo>
                              <a:lnTo>
                                <a:pt x="19116" y="16767"/>
                              </a:lnTo>
                              <a:lnTo>
                                <a:pt x="19155" y="16628"/>
                              </a:lnTo>
                              <a:lnTo>
                                <a:pt x="19194" y="16490"/>
                              </a:lnTo>
                              <a:lnTo>
                                <a:pt x="19220" y="16351"/>
                              </a:lnTo>
                              <a:lnTo>
                                <a:pt x="19259" y="16212"/>
                              </a:lnTo>
                              <a:lnTo>
                                <a:pt x="19298" y="16074"/>
                              </a:lnTo>
                              <a:lnTo>
                                <a:pt x="19337" y="15935"/>
                              </a:lnTo>
                              <a:lnTo>
                                <a:pt x="19363" y="15797"/>
                              </a:lnTo>
                              <a:lnTo>
                                <a:pt x="19402" y="15658"/>
                              </a:lnTo>
                              <a:lnTo>
                                <a:pt x="19428" y="15520"/>
                              </a:lnTo>
                              <a:lnTo>
                                <a:pt x="19454" y="15381"/>
                              </a:lnTo>
                              <a:lnTo>
                                <a:pt x="19506" y="15196"/>
                              </a:lnTo>
                              <a:lnTo>
                                <a:pt x="19532" y="15058"/>
                              </a:lnTo>
                              <a:lnTo>
                                <a:pt x="19558" y="14919"/>
                              </a:lnTo>
                              <a:lnTo>
                                <a:pt x="19584" y="14734"/>
                              </a:lnTo>
                              <a:lnTo>
                                <a:pt x="19610" y="14596"/>
                              </a:lnTo>
                              <a:lnTo>
                                <a:pt x="19636" y="14411"/>
                              </a:lnTo>
                              <a:lnTo>
                                <a:pt x="19662" y="14273"/>
                              </a:lnTo>
                              <a:lnTo>
                                <a:pt x="19701" y="14088"/>
                              </a:lnTo>
                              <a:lnTo>
                                <a:pt x="19714" y="13903"/>
                              </a:lnTo>
                              <a:lnTo>
                                <a:pt x="19740" y="13764"/>
                              </a:lnTo>
                              <a:lnTo>
                                <a:pt x="19766" y="13580"/>
                              </a:lnTo>
                              <a:lnTo>
                                <a:pt x="19779" y="13395"/>
                              </a:lnTo>
                              <a:lnTo>
                                <a:pt x="19805" y="13256"/>
                              </a:lnTo>
                              <a:lnTo>
                                <a:pt x="19818" y="13072"/>
                              </a:lnTo>
                              <a:lnTo>
                                <a:pt x="19831" y="12887"/>
                              </a:lnTo>
                              <a:lnTo>
                                <a:pt x="19844" y="12702"/>
                              </a:lnTo>
                              <a:lnTo>
                                <a:pt x="19870" y="12517"/>
                              </a:lnTo>
                              <a:lnTo>
                                <a:pt x="19896" y="12333"/>
                              </a:lnTo>
                              <a:lnTo>
                                <a:pt x="19909" y="12194"/>
                              </a:lnTo>
                              <a:lnTo>
                                <a:pt x="19922" y="12009"/>
                              </a:lnTo>
                              <a:lnTo>
                                <a:pt x="19922" y="11824"/>
                              </a:lnTo>
                              <a:lnTo>
                                <a:pt x="19935" y="11640"/>
                              </a:lnTo>
                              <a:lnTo>
                                <a:pt x="19948" y="11455"/>
                              </a:lnTo>
                              <a:lnTo>
                                <a:pt x="19961" y="11270"/>
                              </a:lnTo>
                              <a:lnTo>
                                <a:pt x="19961" y="11085"/>
                              </a:lnTo>
                              <a:lnTo>
                                <a:pt x="19961" y="10901"/>
                              </a:lnTo>
                              <a:lnTo>
                                <a:pt x="19974" y="10716"/>
                              </a:lnTo>
                              <a:lnTo>
                                <a:pt x="19974" y="10531"/>
                              </a:lnTo>
                              <a:lnTo>
                                <a:pt x="19974" y="10346"/>
                              </a:lnTo>
                              <a:lnTo>
                                <a:pt x="19974" y="10162"/>
                              </a:lnTo>
                              <a:lnTo>
                                <a:pt x="19974" y="9977"/>
                              </a:lnTo>
                              <a:lnTo>
                                <a:pt x="19987" y="9977"/>
                              </a:lnTo>
                              <a:lnTo>
                                <a:pt x="19974" y="9746"/>
                              </a:lnTo>
                              <a:lnTo>
                                <a:pt x="19974" y="9561"/>
                              </a:lnTo>
                              <a:lnTo>
                                <a:pt x="19974" y="9376"/>
                              </a:lnTo>
                              <a:lnTo>
                                <a:pt x="19974" y="9192"/>
                              </a:lnTo>
                              <a:lnTo>
                                <a:pt x="19961" y="9007"/>
                              </a:lnTo>
                              <a:lnTo>
                                <a:pt x="19961" y="8822"/>
                              </a:lnTo>
                              <a:lnTo>
                                <a:pt x="19961" y="8637"/>
                              </a:lnTo>
                              <a:lnTo>
                                <a:pt x="19948" y="8453"/>
                              </a:lnTo>
                              <a:lnTo>
                                <a:pt x="19935" y="8268"/>
                              </a:lnTo>
                              <a:lnTo>
                                <a:pt x="19922" y="8083"/>
                              </a:lnTo>
                              <a:lnTo>
                                <a:pt x="19922" y="7898"/>
                              </a:lnTo>
                              <a:lnTo>
                                <a:pt x="19909" y="7714"/>
                              </a:lnTo>
                              <a:lnTo>
                                <a:pt x="19896" y="7575"/>
                              </a:lnTo>
                              <a:lnTo>
                                <a:pt x="19870" y="7390"/>
                              </a:lnTo>
                              <a:lnTo>
                                <a:pt x="19844" y="7206"/>
                              </a:lnTo>
                              <a:lnTo>
                                <a:pt x="19831" y="7021"/>
                              </a:lnTo>
                              <a:lnTo>
                                <a:pt x="19818" y="6836"/>
                              </a:lnTo>
                              <a:lnTo>
                                <a:pt x="19805" y="6651"/>
                              </a:lnTo>
                              <a:lnTo>
                                <a:pt x="19779" y="6513"/>
                              </a:lnTo>
                              <a:lnTo>
                                <a:pt x="19766" y="6328"/>
                              </a:lnTo>
                              <a:lnTo>
                                <a:pt x="19740" y="6143"/>
                              </a:lnTo>
                              <a:lnTo>
                                <a:pt x="19714" y="6005"/>
                              </a:lnTo>
                              <a:lnTo>
                                <a:pt x="19701" y="5820"/>
                              </a:lnTo>
                              <a:lnTo>
                                <a:pt x="19662" y="5635"/>
                              </a:lnTo>
                              <a:lnTo>
                                <a:pt x="19636" y="5497"/>
                              </a:lnTo>
                              <a:lnTo>
                                <a:pt x="19610" y="5312"/>
                              </a:lnTo>
                              <a:lnTo>
                                <a:pt x="19584" y="5173"/>
                              </a:lnTo>
                              <a:lnTo>
                                <a:pt x="19558" y="4988"/>
                              </a:lnTo>
                              <a:lnTo>
                                <a:pt x="19532" y="4850"/>
                              </a:lnTo>
                              <a:lnTo>
                                <a:pt x="19506" y="4711"/>
                              </a:lnTo>
                              <a:lnTo>
                                <a:pt x="19454" y="4527"/>
                              </a:lnTo>
                              <a:lnTo>
                                <a:pt x="19428" y="4388"/>
                              </a:lnTo>
                              <a:lnTo>
                                <a:pt x="19402" y="4249"/>
                              </a:lnTo>
                              <a:lnTo>
                                <a:pt x="19363" y="4111"/>
                              </a:lnTo>
                              <a:lnTo>
                                <a:pt x="19337" y="3972"/>
                              </a:lnTo>
                              <a:lnTo>
                                <a:pt x="19298" y="3834"/>
                              </a:lnTo>
                              <a:lnTo>
                                <a:pt x="19259" y="3695"/>
                              </a:lnTo>
                              <a:lnTo>
                                <a:pt x="19220" y="3557"/>
                              </a:lnTo>
                              <a:lnTo>
                                <a:pt x="19194" y="3418"/>
                              </a:lnTo>
                              <a:lnTo>
                                <a:pt x="19155" y="3279"/>
                              </a:lnTo>
                              <a:lnTo>
                                <a:pt x="19116" y="3141"/>
                              </a:lnTo>
                              <a:lnTo>
                                <a:pt x="19077" y="3002"/>
                              </a:lnTo>
                              <a:lnTo>
                                <a:pt x="19025" y="2910"/>
                              </a:lnTo>
                              <a:lnTo>
                                <a:pt x="18999" y="2771"/>
                              </a:lnTo>
                              <a:lnTo>
                                <a:pt x="18960" y="2633"/>
                              </a:lnTo>
                              <a:lnTo>
                                <a:pt x="18921" y="2540"/>
                              </a:lnTo>
                              <a:lnTo>
                                <a:pt x="18882" y="2402"/>
                              </a:lnTo>
                              <a:lnTo>
                                <a:pt x="18830" y="2309"/>
                              </a:lnTo>
                              <a:lnTo>
                                <a:pt x="18778" y="2217"/>
                              </a:lnTo>
                              <a:lnTo>
                                <a:pt x="18739" y="2079"/>
                              </a:lnTo>
                              <a:lnTo>
                                <a:pt x="18700" y="1986"/>
                              </a:lnTo>
                              <a:lnTo>
                                <a:pt x="18661" y="1894"/>
                              </a:lnTo>
                              <a:lnTo>
                                <a:pt x="18609" y="1801"/>
                              </a:lnTo>
                              <a:lnTo>
                                <a:pt x="18557" y="1709"/>
                              </a:lnTo>
                              <a:lnTo>
                                <a:pt x="18518" y="1617"/>
                              </a:lnTo>
                              <a:lnTo>
                                <a:pt x="18479" y="1524"/>
                              </a:lnTo>
                              <a:lnTo>
                                <a:pt x="18427" y="1432"/>
                              </a:lnTo>
                              <a:lnTo>
                                <a:pt x="18375" y="1339"/>
                              </a:lnTo>
                              <a:lnTo>
                                <a:pt x="18336" y="1247"/>
                              </a:lnTo>
                              <a:lnTo>
                                <a:pt x="18283" y="1155"/>
                              </a:lnTo>
                              <a:lnTo>
                                <a:pt x="18244" y="1109"/>
                              </a:lnTo>
                              <a:lnTo>
                                <a:pt x="18179" y="1016"/>
                              </a:lnTo>
                              <a:lnTo>
                                <a:pt x="18140" y="924"/>
                              </a:lnTo>
                              <a:lnTo>
                                <a:pt x="18088" y="878"/>
                              </a:lnTo>
                              <a:lnTo>
                                <a:pt x="18049" y="785"/>
                              </a:lnTo>
                              <a:lnTo>
                                <a:pt x="17984" y="739"/>
                              </a:lnTo>
                              <a:lnTo>
                                <a:pt x="17945" y="693"/>
                              </a:lnTo>
                              <a:lnTo>
                                <a:pt x="17893" y="600"/>
                              </a:lnTo>
                              <a:lnTo>
                                <a:pt x="17854" y="554"/>
                              </a:lnTo>
                              <a:lnTo>
                                <a:pt x="17789" y="508"/>
                              </a:lnTo>
                              <a:lnTo>
                                <a:pt x="17737" y="462"/>
                              </a:lnTo>
                              <a:lnTo>
                                <a:pt x="17698" y="416"/>
                              </a:lnTo>
                              <a:lnTo>
                                <a:pt x="17646" y="370"/>
                              </a:lnTo>
                              <a:lnTo>
                                <a:pt x="17581" y="323"/>
                              </a:lnTo>
                              <a:lnTo>
                                <a:pt x="17542" y="277"/>
                              </a:lnTo>
                              <a:lnTo>
                                <a:pt x="17490" y="231"/>
                              </a:lnTo>
                              <a:lnTo>
                                <a:pt x="17438" y="185"/>
                              </a:lnTo>
                              <a:lnTo>
                                <a:pt x="17386" y="185"/>
                              </a:lnTo>
                              <a:lnTo>
                                <a:pt x="17334" y="139"/>
                              </a:lnTo>
                              <a:lnTo>
                                <a:pt x="17282" y="92"/>
                              </a:lnTo>
                              <a:lnTo>
                                <a:pt x="17230" y="92"/>
                              </a:lnTo>
                              <a:lnTo>
                                <a:pt x="17178" y="46"/>
                              </a:lnTo>
                              <a:lnTo>
                                <a:pt x="17126" y="46"/>
                              </a:lnTo>
                              <a:lnTo>
                                <a:pt x="17074" y="46"/>
                              </a:lnTo>
                              <a:lnTo>
                                <a:pt x="17022" y="0"/>
                              </a:lnTo>
                              <a:lnTo>
                                <a:pt x="16970" y="0"/>
                              </a:lnTo>
                              <a:lnTo>
                                <a:pt x="16918" y="0"/>
                              </a:lnTo>
                              <a:lnTo>
                                <a:pt x="16866" y="0"/>
                              </a:lnTo>
                              <a:lnTo>
                                <a:pt x="16814" y="0"/>
                              </a:lnTo>
                              <a:lnTo>
                                <a:pt x="16762" y="0"/>
                              </a:lnTo>
                              <a:lnTo>
                                <a:pt x="16762" y="0"/>
                              </a:lnTo>
                              <a:lnTo>
                                <a:pt x="3212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12,0l3212,0l3147,0l3095,0l3043,0l2978,0l2939,0l2887,46l2835,46l2770,46l2731,92l2679,92l2627,139l2562,185l2523,185l2471,231l2419,277l2380,323l2315,370l2263,416l2224,462l2172,508l2107,554l2068,600l2016,693l1977,739l1912,831l1873,878l1821,970l1782,1016l1717,1109l1678,1155l1625,1247l1586,1339l1534,1432l1482,1524l1443,1617l1404,1709l1352,1801l1300,1894l1261,1986l1222,2125l1183,2217l1144,2309l1092,2448l1053,2540l1014,2679l975,2771l936,2910l884,3048l845,3141l819,3279l780,3418l741,3557l702,3695l663,3834l637,3972l598,4111l572,4249l533,4388l494,4573l468,4711l442,4850l416,5035l390,5173l364,5358l338,5497l299,5681l273,5820l247,6005l234,6143l208,6328l195,6513l169,6697l156,6836l143,7021l117,7206l91,7390l78,7575l65,7760l52,7945l52,8083l39,8268l26,8453l13,8637l13,8822l13,9007l0,9192l0,9376l0,9561l0,9746l0,9931l0,9977l0,10162l0,10346l0,10531l0,10716l13,10901l13,11085l13,11270l26,11455l39,11640l52,11824l52,11963l65,12148l78,12333l91,12517l117,12702l143,12887l156,13072l169,13210l195,13395l208,13580l234,13764l247,13903l273,14088l299,14226l338,14411l364,14550l390,14734l416,14873l442,15058l468,15196l494,15335l533,15520l572,15658l598,15797l637,15935l663,16074l702,16212l741,16351l780,16490l819,16628l845,16767l884,16859l936,16998l975,17136l1014,17229l1053,17367l1092,17460l1144,17598l1183,17691l1222,17783l1261,17921l1300,18014l1352,18106l1404,18199l1443,18291l1482,18383l1534,18476l1586,18568l1625,18661l1678,18753l1717,18799l1782,18891l1821,18938l1873,19030l1912,19076l1977,19169l2016,19215l2068,19307l2107,19353l2172,19400l2224,19446l2263,19492l2315,19538l2380,19584l2419,19630l2471,19677l2523,19723l2562,19723l2627,19769l2679,19815l2731,19815l2770,19861l2835,19861l2887,19861l2939,19908l2978,19908l3043,19908l3095,19908l3147,19908l3212,19954l3212,19954l16762,19954l16762,19954l16814,19908l16866,19908l16918,19908l16970,19908l17022,19908l17074,19861l17126,19861l17178,19861l17230,19815l17282,19815l17334,19769l17386,19723l17438,19723l17490,19677l17542,19630l17581,19584l17646,19538l17698,19492l17737,19446l17789,19400l17854,19353l17893,19307l17945,19215l17984,19169l18049,19122l18088,19030l18140,18984l18179,18891l18244,18799l18283,18753l18336,18661l18375,18568l18427,18476l18479,18383l18518,18291l18557,18199l18609,18106l18661,18014l18700,17921l18739,17829l18778,17691l18830,17598l18882,17506l18921,17367l18960,17275l18999,17136l19025,16998l19077,16905l19116,16767l19155,16628l19194,16490l19220,16351l19259,16212l19298,16074l19337,15935l19363,15797l19402,15658l19428,15520l19454,15381l19506,15196l19532,15058l19558,14919l19584,14734l19610,14596l19636,14411l19662,14273l19701,14088l19714,13903l19740,13764l19766,13580l19779,13395l19805,13256l19818,13072l19831,12887l19844,12702l19870,12517l19896,12333l19909,12194l19922,12009l19922,11824l19935,11640l19948,11455l19961,11270l19961,11085l19961,10901l19974,10716l19974,10531l19974,10346l19974,10162l19974,9977l19987,9977l19974,9746l19974,9561l19974,9376l19974,9192l19961,9007l19961,8822l19961,8637l19948,8453l19935,8268l19922,8083l19922,7898l19909,7714l19896,7575l19870,7390l19844,7206l19831,7021l19818,6836l19805,6651l19779,6513l19766,6328l19740,6143l19714,6005l19701,5820l19662,5635l19636,5497l19610,5312l19584,5173l19558,4988l19532,4850l19506,4711l19454,4527l19428,4388l19402,4249l19363,4111l19337,3972l19298,3834l19259,3695l19220,3557l19194,3418l19155,3279l19116,3141l19077,3002l19025,2910l18999,2771l18960,2633l18921,2540l18882,2402l18830,2309l18778,2217l18739,2079l18700,1986l18661,1894l18609,1801l18557,1709l18518,1617l18479,1524l18427,1432l18375,1339l18336,1247l18283,1155l18244,1109l18179,1016l18140,924l18088,878l18049,785l17984,739l17945,693l17893,600l17854,554l17789,508l17737,462l17698,416l17646,370l17581,323l17542,277l17490,231l17438,185l17386,185l17334,139l17282,92l17230,92l17178,46l17126,46l17074,46l17022,0l16970,0l16918,0l16866,0l16814,0l16762,0l16762,0l3212,0e" stroked="t" o:allowincell="f" style="position:absolute;margin-left:188.4pt;margin-top:489.55pt;width:76.85pt;height:21.6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Ciclic code</w:t>
      </w:r>
    </w:p>
    <w:p>
      <w:pPr>
        <w:pStyle w:val="Normal"/>
        <w:keepNext w:val="true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9880</wp:posOffset>
                </wp:positionH>
                <wp:positionV relativeFrom="paragraph">
                  <wp:posOffset>120015</wp:posOffset>
                </wp:positionV>
                <wp:extent cx="635" cy="45783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9.45pt" to="224.4pt,4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35880</wp:posOffset>
                </wp:positionH>
                <wp:positionV relativeFrom="paragraph">
                  <wp:posOffset>112395</wp:posOffset>
                </wp:positionV>
                <wp:extent cx="635" cy="292671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8.85pt" to="404.4pt,23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49880</wp:posOffset>
                </wp:positionH>
                <wp:positionV relativeFrom="paragraph">
                  <wp:posOffset>112395</wp:posOffset>
                </wp:positionV>
                <wp:extent cx="228663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85pt" to="404.4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2680</wp:posOffset>
                </wp:positionH>
                <wp:positionV relativeFrom="paragraph">
                  <wp:posOffset>5715</wp:posOffset>
                </wp:positionV>
                <wp:extent cx="1006475" cy="366395"/>
                <wp:effectExtent l="5715" t="5715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366480"/>
                          <a:chOff x="0" y="0"/>
                          <a:chExt cx="100656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5"/>
                                </a:lnTo>
                                <a:lnTo>
                                  <a:pt x="19987" y="19965"/>
                                </a:lnTo>
                                <a:lnTo>
                                  <a:pt x="199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GetMain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MenuChoice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0.45pt;width:79.25pt;height:28.85pt" coordorigin="3768,9" coordsize="1585,577">
                <v:shape id="shape_0" coordsize="20000,20000" path="m0,0l0,19965l19987,19965l19987,0l0,0e" stroked="t" o:allowincell="f" style="position:absolute;left:3768;top:9;width:1584;height:576;mso-wrap-style:none;v-text-anchor:middle">
                  <v:imagedata r:id="rId7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8;top:9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GetMain-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Menu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9880</wp:posOffset>
                </wp:positionH>
                <wp:positionV relativeFrom="paragraph">
                  <wp:posOffset>180975</wp:posOffset>
                </wp:positionV>
                <wp:extent cx="635" cy="45783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4.25pt" to="224.4pt,5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9880</wp:posOffset>
                </wp:positionH>
                <wp:positionV relativeFrom="paragraph">
                  <wp:posOffset>1186815</wp:posOffset>
                </wp:positionV>
                <wp:extent cx="635" cy="4578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93.45pt" to="224.4pt,1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9880</wp:posOffset>
                </wp:positionH>
                <wp:positionV relativeFrom="paragraph">
                  <wp:posOffset>180975</wp:posOffset>
                </wp:positionV>
                <wp:extent cx="635" cy="45783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4.25pt" to="224.4pt,5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9880</wp:posOffset>
                </wp:positionH>
                <wp:positionV relativeFrom="paragraph">
                  <wp:posOffset>2009775</wp:posOffset>
                </wp:positionV>
                <wp:extent cx="635" cy="45783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58.25pt" to="224.4pt,1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9880</wp:posOffset>
                </wp:positionH>
                <wp:positionV relativeFrom="paragraph">
                  <wp:posOffset>2832735</wp:posOffset>
                </wp:positionV>
                <wp:extent cx="635" cy="45783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23.05pt" to="224.4pt,2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9880</wp:posOffset>
                </wp:positionH>
                <wp:positionV relativeFrom="paragraph">
                  <wp:posOffset>2832735</wp:posOffset>
                </wp:positionV>
                <wp:extent cx="635" cy="45783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23.05pt" to="224.4pt,2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2680</wp:posOffset>
                </wp:positionH>
                <wp:positionV relativeFrom="paragraph">
                  <wp:posOffset>66675</wp:posOffset>
                </wp:positionV>
                <wp:extent cx="914400" cy="548640"/>
                <wp:effectExtent l="5080" t="5080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48640"/>
                          <a:chOff x="0" y="0"/>
                          <a:chExt cx="9144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0000"/>
                                </a:lnTo>
                                <a:lnTo>
                                  <a:pt x="10000" y="20000"/>
                                </a:lnTo>
                                <a:lnTo>
                                  <a:pt x="20000" y="10000"/>
                                </a:lnTo>
                                <a:lnTo>
                                  <a:pt x="10000" y="0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37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    1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5.25pt;width:72pt;height:43.2pt" coordorigin="3768,105" coordsize="1440,864">
                <v:shape id="shape_0" coordsize="20000,20000" path="m10000,0l0,10000l10000,20000l20000,10000l10000,0e" stroked="t" o:allowincell="f" style="position:absolute;left:3768;top:105;width:1439;height:863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128;top:3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                                    </w:t>
      </w:r>
      <w:r>
        <w:rPr/>
        <w:t xml:space="preserve">нет   </w:t>
      </w:r>
    </w:p>
    <w:p>
      <w:pPr>
        <w:pStyle w:val="Normal"/>
        <w:keepNex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7080</wp:posOffset>
                </wp:positionH>
                <wp:positionV relativeFrom="paragraph">
                  <wp:posOffset>150495</wp:posOffset>
                </wp:positionV>
                <wp:extent cx="64071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1.85pt" to="310.8pt,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5720</wp:posOffset>
                </wp:positionH>
                <wp:positionV relativeFrom="paragraph">
                  <wp:posOffset>150495</wp:posOffset>
                </wp:positionV>
                <wp:extent cx="64071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1.85pt" to="354pt,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95800</wp:posOffset>
                </wp:positionH>
                <wp:positionV relativeFrom="paragraph">
                  <wp:posOffset>150495</wp:posOffset>
                </wp:positionV>
                <wp:extent cx="635" cy="73215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.85pt" to="354pt,6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                                   </w:t>
      </w:r>
      <w:r>
        <w:rPr/>
        <w:t xml:space="preserve">да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2680</wp:posOffset>
                </wp:positionH>
                <wp:positionV relativeFrom="paragraph">
                  <wp:posOffset>120015</wp:posOffset>
                </wp:positionV>
                <wp:extent cx="1006475" cy="366395"/>
                <wp:effectExtent l="5715" t="571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366480"/>
                          <a:chOff x="0" y="0"/>
                          <a:chExt cx="100656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5"/>
                                </a:lnTo>
                                <a:lnTo>
                                  <a:pt x="19987" y="19965"/>
                                </a:lnTo>
                                <a:lnTo>
                                  <a:pt x="199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 BildMoveCode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9.45pt;width:79.25pt;height:28.85pt" coordorigin="3768,189" coordsize="1585,577">
                <v:shape id="shape_0" coordsize="20000,20000" path="m0,0l0,19965l19987,19965l19987,0l0,0e" stroked="t" o:allowincell="f" style="position:absolute;left:3768;top:189;width:1584;height:576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768;top:189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 BildMoveCode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47160</wp:posOffset>
                </wp:positionH>
                <wp:positionV relativeFrom="paragraph">
                  <wp:posOffset>120015</wp:posOffset>
                </wp:positionV>
                <wp:extent cx="1006475" cy="366395"/>
                <wp:effectExtent l="5715" t="571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366480"/>
                          <a:chOff x="0" y="0"/>
                          <a:chExt cx="100656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5"/>
                                </a:lnTo>
                                <a:lnTo>
                                  <a:pt x="19987" y="19965"/>
                                </a:lnTo>
                                <a:lnTo>
                                  <a:pt x="199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BildMoveCod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Multiplication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9.45pt;width:79.25pt;height:28.85pt" coordorigin="6216,189" coordsize="1585,577">
                <v:shape id="shape_0" coordsize="20000,20000" path="m0,0l0,19965l19987,19965l19987,0l0,0e" stroked="t" o:allowincell="f" style="position:absolute;left:6216;top:189;width:1584;height:576;mso-wrap-style:none;v-text-anchor:middle">
                  <v:imagedata r:id="rId13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216;top:189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BildMoveCode-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Multiplication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92680</wp:posOffset>
                </wp:positionH>
                <wp:positionV relativeFrom="paragraph">
                  <wp:posOffset>1384935</wp:posOffset>
                </wp:positionV>
                <wp:extent cx="1006475" cy="366395"/>
                <wp:effectExtent l="5715" t="5715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366480"/>
                          <a:chOff x="0" y="0"/>
                          <a:chExt cx="100656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5"/>
                                </a:lnTo>
                                <a:lnTo>
                                  <a:pt x="19987" y="19965"/>
                                </a:lnTo>
                                <a:lnTo>
                                  <a:pt x="199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  Correction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109.05pt;width:79.25pt;height:28.85pt" coordorigin="3768,2181" coordsize="1585,577">
                <v:shape id="shape_0" coordsize="20000,20000" path="m0,0l0,19965l19987,19965l19987,0l0,0e" stroked="t" o:allowincell="f" style="position:absolute;left:3768;top:2181;width:1584;height:576;mso-wrap-style:none;v-text-anchor:middle">
                  <v:imagedata r:id="rId1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768;top:2181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  Correction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95800</wp:posOffset>
                </wp:positionH>
                <wp:positionV relativeFrom="paragraph">
                  <wp:posOffset>104775</wp:posOffset>
                </wp:positionV>
                <wp:extent cx="635" cy="27495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25pt" to="354pt,2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rFonts w:eastAsia="TIMES NEW ROMAN CYR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92680</wp:posOffset>
                </wp:positionH>
                <wp:positionV relativeFrom="paragraph">
                  <wp:posOffset>371475</wp:posOffset>
                </wp:positionV>
                <wp:extent cx="1006475" cy="366395"/>
                <wp:effectExtent l="5715" t="571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366480"/>
                          <a:chOff x="0" y="0"/>
                          <a:chExt cx="100656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5"/>
                                </a:lnTo>
                                <a:lnTo>
                                  <a:pt x="19987" y="19965"/>
                                </a:lnTo>
                                <a:lnTo>
                                  <a:pt x="199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 MakeError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29.25pt;width:79.25pt;height:28.85pt" coordorigin="3768,585" coordsize="1585,577">
                <v:shape id="shape_0" coordsize="20000,20000" path="m0,0l0,19965l19987,19965l19987,0l0,0e" stroked="t" o:allowincell="f" style="position:absolute;left:3768;top:585;width:1584;height:576;mso-wrap-style:none;v-text-anchor:middle">
                  <v:imagedata r:id="rId1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768;top:585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 MakeError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49880</wp:posOffset>
                </wp:positionH>
                <wp:positionV relativeFrom="paragraph">
                  <wp:posOffset>1560195</wp:posOffset>
                </wp:positionV>
                <wp:extent cx="635" cy="457835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2.85pt" to="224.4pt,1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49880</wp:posOffset>
                </wp:positionH>
                <wp:positionV relativeFrom="paragraph">
                  <wp:posOffset>188595</wp:posOffset>
                </wp:positionV>
                <wp:extent cx="73215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4.85pt" to="282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81400</wp:posOffset>
                </wp:positionH>
                <wp:positionV relativeFrom="paragraph">
                  <wp:posOffset>188595</wp:posOffset>
                </wp:positionV>
                <wp:extent cx="91503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4.85pt" to="354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92680</wp:posOffset>
                </wp:positionH>
                <wp:positionV relativeFrom="paragraph">
                  <wp:posOffset>2017395</wp:posOffset>
                </wp:positionV>
                <wp:extent cx="914400" cy="548640"/>
                <wp:effectExtent l="5080" t="5080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48640"/>
                          <a:chOff x="0" y="0"/>
                          <a:chExt cx="9144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10000"/>
                                </a:lnTo>
                                <a:lnTo>
                                  <a:pt x="10000" y="20000"/>
                                </a:lnTo>
                                <a:lnTo>
                                  <a:pt x="20000" y="10000"/>
                                </a:lnTo>
                                <a:lnTo>
                                  <a:pt x="10000" y="0"/>
                                </a:lnTo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37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 End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000000"/>
                                  <w:lang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pt;margin-top:158.85pt;width:72pt;height:43.2pt" coordorigin="3768,3177" coordsize="1440,864">
                <v:shape id="shape_0" coordsize="20000,20000" path="m10000,0l0,10000l10000,20000l20000,10000l10000,0e" stroked="t" o:allowincell="f" style="position:absolute;left:3768;top:3177;width:1439;height:863;mso-wrap-style:none;v-text-anchor:middle">
                  <v:imagedata r:id="rId1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128;top:339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 End ?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000000"/>
                            <w:lang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49880</wp:posOffset>
                </wp:positionH>
                <wp:positionV relativeFrom="paragraph">
                  <wp:posOffset>2566035</wp:posOffset>
                </wp:positionV>
                <wp:extent cx="635" cy="45783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02.05pt" to="224.4pt,23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07080</wp:posOffset>
                </wp:positionH>
                <wp:positionV relativeFrom="paragraph">
                  <wp:posOffset>2291715</wp:posOffset>
                </wp:positionV>
                <wp:extent cx="73215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80.45pt" to="318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78680</wp:posOffset>
                </wp:positionH>
                <wp:positionV relativeFrom="paragraph">
                  <wp:posOffset>2291715</wp:posOffset>
                </wp:positionV>
                <wp:extent cx="45783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80.45pt" to="404.4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47160</wp:posOffset>
                </wp:positionH>
                <wp:positionV relativeFrom="paragraph">
                  <wp:posOffset>2291715</wp:posOffset>
                </wp:positionV>
                <wp:extent cx="73215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80.45pt" to="368.4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35880</wp:posOffset>
                </wp:positionH>
                <wp:positionV relativeFrom="paragraph">
                  <wp:posOffset>280035</wp:posOffset>
                </wp:positionV>
                <wp:extent cx="635" cy="201231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22.05pt" to="404.4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                                                                                                        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                                              </w:t>
      </w:r>
      <w:r>
        <w:rPr/>
        <w:t xml:space="preserve">нет                        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                                     </w:t>
      </w:r>
      <w:r>
        <w:rPr/>
        <w:t xml:space="preserve">да                        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                                                                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                             </w:t>
      </w:r>
      <w:r>
        <w:rPr>
          <w:sz w:val="20"/>
        </w:rPr>
        <w:t>Конец</w:t>
      </w:r>
      <w:r>
        <w:rPr/>
        <w:t xml:space="preserve">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rFonts w:eastAsia="TIMES NEW ROMAN CYR;Times New Roman" w:cs="TIMES NEW ROMAN CYR;Times New Roman"/>
          <w:b/>
        </w:rPr>
        <w:t>§</w:t>
      </w:r>
      <w:r>
        <w:rPr>
          <w:b/>
        </w:rPr>
        <w:t xml:space="preserve"> 6. Разработка текста программы</w:t>
      </w:r>
    </w:p>
    <w:p>
      <w:pPr>
        <w:pStyle w:val="Normal"/>
        <w:keepNext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rPr/>
      </w:pPr>
      <w:r>
        <w:rPr>
          <w:rFonts w:eastAsia="TIMES NEW ROMAN CYR;Times New Roman"/>
        </w:rPr>
        <w:t xml:space="preserve">     </w:t>
      </w:r>
      <w:r>
        <w:rPr/>
        <w:t>Для представления информационного слова в памяти используется</w:t>
      </w:r>
    </w:p>
    <w:p>
      <w:pPr>
        <w:pStyle w:val="Normal"/>
        <w:keepNext w:val="true"/>
        <w:spacing w:lineRule="auto" w:line="360"/>
        <w:rPr/>
      </w:pPr>
      <w:r>
        <w:rPr>
          <w:rFonts w:eastAsia="TIMES NEW ROMAN CYR;Times New Roman"/>
        </w:rPr>
        <w:t xml:space="preserve"> </w:t>
      </w:r>
      <w:r>
        <w:rPr/>
        <w:t>массив. В состав программы входит основная программа и два модуля,</w:t>
      </w:r>
    </w:p>
    <w:p>
      <w:pPr>
        <w:pStyle w:val="Normal"/>
        <w:keepNext w:val="true"/>
        <w:spacing w:lineRule="auto" w:line="360"/>
        <w:rPr/>
      </w:pPr>
      <w:r>
        <w:rPr/>
        <w:t xml:space="preserve">реализующие алгоритм кодирования и декодирования информационных слов и диалога с пользователем соответственно. </w:t>
      </w:r>
    </w:p>
    <w:p>
      <w:pPr>
        <w:pStyle w:val="Normal"/>
        <w:keepNext w:val="true"/>
        <w:rPr/>
      </w:pPr>
      <w:r>
        <w:rPr/>
        <w:t>Program Cyclic_Code;</w:t>
      </w:r>
    </w:p>
    <w:p>
      <w:pPr>
        <w:pStyle w:val="Normal"/>
        <w:keepNext w:val="true"/>
        <w:rPr/>
      </w:pPr>
      <w:r>
        <w:rPr/>
        <w:t>Uses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Crt,_CC31,_Serv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/>
        <w:tab/>
        <w:t>m,mm:Move_code;</w:t>
      </w:r>
    </w:p>
    <w:p>
      <w:pPr>
        <w:pStyle w:val="Normal"/>
        <w:keepNext w:val="true"/>
        <w:rPr/>
      </w:pPr>
      <w:r>
        <w:rPr/>
        <w:tab/>
        <w:t>p:Polinom;</w:t>
      </w:r>
    </w:p>
    <w:p>
      <w:pPr>
        <w:pStyle w:val="Normal"/>
        <w:keepNext w:val="true"/>
        <w:rPr/>
      </w:pPr>
      <w:r>
        <w:rPr/>
        <w:tab/>
        <w:t>r:Rest;</w:t>
      </w:r>
    </w:p>
    <w:p>
      <w:pPr>
        <w:pStyle w:val="Normal"/>
        <w:keepNext w:val="true"/>
        <w:rPr/>
      </w:pPr>
      <w:r>
        <w:rPr/>
        <w:tab/>
        <w:t>i,Mainflag,From,Error:integer;</w:t>
      </w:r>
    </w:p>
    <w:p>
      <w:pPr>
        <w:pStyle w:val="Normal"/>
        <w:keepNext w:val="true"/>
        <w:rPr/>
      </w:pPr>
      <w:r>
        <w:rPr/>
        <w:tab/>
        <w:t>Switch:byte;</w:t>
      </w:r>
    </w:p>
    <w:p>
      <w:pPr>
        <w:pStyle w:val="Normal"/>
        <w:keepNext w:val="true"/>
        <w:rPr/>
      </w:pPr>
      <w:r>
        <w:rPr/>
        <w:tab/>
        <w:t>Key:boolean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/>
        <w:t>Repeat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Key:=true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TextColor(11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TextBackGround(7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Clrscr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SetWindow(24,10,45,14,2,' Главное меню '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Switch:=GetMainMenuChoice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case Switch of</w:t>
      </w:r>
    </w:p>
    <w:p>
      <w:pPr>
        <w:pStyle w:val="Normal"/>
        <w:keepNext w:val="true"/>
        <w:rPr/>
      </w:pPr>
      <w:r>
        <w:rPr/>
        <w:tab/>
        <w:t xml:space="preserve">  1:begin</w:t>
      </w:r>
    </w:p>
    <w:p>
      <w:pPr>
        <w:pStyle w:val="Normal"/>
        <w:keepNext w:val="true"/>
        <w:rPr/>
      </w:pPr>
      <w:r>
        <w:rPr/>
        <w:tab/>
        <w:t xml:space="preserve">      About;</w:t>
      </w:r>
    </w:p>
    <w:p>
      <w:pPr>
        <w:pStyle w:val="Normal"/>
        <w:keepNext w:val="true"/>
        <w:rPr/>
      </w:pPr>
      <w:r>
        <w:rPr/>
        <w:tab/>
        <w:t xml:space="preserve">      Readln;</w:t>
      </w:r>
    </w:p>
    <w:p>
      <w:pPr>
        <w:pStyle w:val="Normal"/>
        <w:keepNext w:val="true"/>
        <w:rPr/>
      </w:pPr>
      <w:r>
        <w:rPr/>
        <w:tab/>
        <w:t xml:space="preserve">      Key:=False;</w:t>
      </w:r>
    </w:p>
    <w:p>
      <w:pPr>
        <w:pStyle w:val="Normal"/>
        <w:keepNext w:val="true"/>
        <w:rPr/>
      </w:pPr>
      <w:r>
        <w:rPr/>
        <w:tab/>
        <w:t xml:space="preserve">    end;</w:t>
      </w:r>
    </w:p>
    <w:p>
      <w:pPr>
        <w:pStyle w:val="Normal"/>
        <w:keepNext w:val="true"/>
        <w:rPr/>
      </w:pPr>
      <w:r>
        <w:rPr/>
        <w:tab/>
        <w:t xml:space="preserve">  2: begin</w:t>
      </w:r>
    </w:p>
    <w:p>
      <w:pPr>
        <w:pStyle w:val="Normal"/>
        <w:keepNext w:val="true"/>
        <w:rPr/>
      </w:pPr>
      <w:r>
        <w:rPr/>
        <w:tab/>
        <w:t xml:space="preserve">       TextColor(0);</w:t>
      </w:r>
    </w:p>
    <w:p>
      <w:pPr>
        <w:pStyle w:val="Normal"/>
        <w:keepNext w:val="true"/>
        <w:rPr/>
      </w:pPr>
      <w:r>
        <w:rPr/>
        <w:tab/>
        <w:t xml:space="preserve">       ClrScr;</w:t>
      </w:r>
    </w:p>
    <w:p>
      <w:pPr>
        <w:pStyle w:val="Normal"/>
        <w:keepNext w:val="true"/>
        <w:rPr/>
      </w:pPr>
      <w:r>
        <w:rPr/>
        <w:tab/>
        <w:t xml:space="preserve">       SetWindow(25,10,40,13,1,' Образовать ');</w:t>
      </w:r>
    </w:p>
    <w:p>
      <w:pPr>
        <w:pStyle w:val="Normal"/>
        <w:keepNext w:val="true"/>
        <w:rPr/>
      </w:pPr>
      <w:r>
        <w:rPr/>
        <w:tab/>
        <w:t xml:space="preserve">       Switch:=GetSubMenuChoice;</w:t>
      </w:r>
    </w:p>
    <w:p>
      <w:pPr>
        <w:pStyle w:val="Normal"/>
        <w:keepNext w:val="true"/>
        <w:rPr/>
      </w:pPr>
      <w:r>
        <w:rPr/>
        <w:tab/>
        <w:t xml:space="preserve">       case Switch of</w:t>
      </w:r>
    </w:p>
    <w:p>
      <w:pPr>
        <w:pStyle w:val="Normal"/>
        <w:keepNext w:val="true"/>
        <w:rPr/>
      </w:pPr>
      <w:r>
        <w:rPr/>
        <w:tab/>
        <w:tab/>
        <w:t xml:space="preserve">    1:begin</w:t>
      </w:r>
    </w:p>
    <w:p>
      <w:pPr>
        <w:pStyle w:val="Normal"/>
        <w:keepNext w:val="true"/>
        <w:rPr/>
      </w:pPr>
      <w:r>
        <w:rPr/>
        <w:tab/>
        <w:tab/>
        <w:tab/>
        <w:t>TextBackGround(0);</w:t>
      </w:r>
    </w:p>
    <w:p>
      <w:pPr>
        <w:pStyle w:val="Normal"/>
        <w:keepNext w:val="true"/>
        <w:rPr/>
      </w:pPr>
      <w:r>
        <w:rPr/>
        <w:tab/>
        <w:tab/>
        <w:tab/>
        <w:t>TextColor(15);</w:t>
      </w:r>
    </w:p>
    <w:p>
      <w:pPr>
        <w:pStyle w:val="Normal"/>
        <w:keepNext w:val="true"/>
        <w:rPr/>
      </w:pPr>
      <w:r>
        <w:rPr/>
        <w:tab/>
        <w:tab/>
        <w:tab/>
        <w:t>ClrScr;</w:t>
      </w:r>
    </w:p>
    <w:p>
      <w:pPr>
        <w:pStyle w:val="Normal"/>
        <w:keepNext w:val="true"/>
        <w:rPr/>
      </w:pPr>
      <w:r>
        <w:rPr/>
        <w:tab/>
        <w:tab/>
        <w:tab/>
        <w:t>SetWindow(1,1,79,24,2,' Демонстрация')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                  </w:t>
      </w:r>
      <w:r>
        <w:rPr/>
        <w:t>GotoXY(2,2);</w:t>
      </w:r>
    </w:p>
    <w:p>
      <w:pPr>
        <w:pStyle w:val="Normal"/>
        <w:keepNext w:val="true"/>
        <w:rPr/>
      </w:pPr>
      <w:r>
        <w:rPr/>
        <w:tab/>
        <w:tab/>
        <w:tab/>
        <w:t>Init(m,p,r,MainFlag);</w:t>
      </w:r>
    </w:p>
    <w:p>
      <w:pPr>
        <w:pStyle w:val="Normal"/>
        <w:keepNext w:val="true"/>
        <w:rPr/>
      </w:pPr>
      <w:r>
        <w:rPr/>
        <w:tab/>
        <w:tab/>
        <w:tab/>
        <w:t>Write(‘Информационный полином           ');</w:t>
      </w:r>
    </w:p>
    <w:p>
      <w:pPr>
        <w:pStyle w:val="Normal"/>
        <w:keepNext w:val="true"/>
        <w:rPr/>
      </w:pPr>
      <w:r>
        <w:rPr/>
        <w:tab/>
        <w:tab/>
        <w:tab/>
        <w:t>TextColor(2);</w:t>
      </w:r>
    </w:p>
    <w:p>
      <w:pPr>
        <w:pStyle w:val="Normal"/>
        <w:keepNext w:val="true"/>
        <w:rPr/>
      </w:pPr>
      <w:r>
        <w:rPr/>
        <w:tab/>
        <w:tab/>
        <w:tab/>
        <w:t>for i:=n downto 0 do</w:t>
      </w:r>
    </w:p>
    <w:p>
      <w:pPr>
        <w:pStyle w:val="Normal"/>
        <w:keepNext w:val="true"/>
        <w:rPr/>
      </w:pPr>
      <w:r>
        <w:rPr/>
        <w:tab/>
        <w:tab/>
        <w:tab/>
        <w:t>begin</w:t>
      </w:r>
    </w:p>
    <w:p>
      <w:pPr>
        <w:pStyle w:val="Normal"/>
        <w:keepNext w:val="true"/>
        <w:rPr/>
      </w:pPr>
      <w:r>
        <w:rPr/>
        <w:tab/>
        <w:tab/>
        <w:tab/>
        <w:t xml:space="preserve">  if(i&lt;n-n1+1)then Textcolor(9);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>end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GotoXY(2,3);</w:t>
      </w:r>
    </w:p>
    <w:p>
      <w:pPr>
        <w:pStyle w:val="Normal"/>
        <w:keepNext w:val="true"/>
        <w:rPr/>
      </w:pPr>
      <w:r>
        <w:rPr/>
        <w:tab/>
        <w:tab/>
        <w:tab/>
        <w:t>Write('Образующий полином                ');</w:t>
      </w:r>
    </w:p>
    <w:p>
      <w:pPr>
        <w:pStyle w:val="Normal"/>
        <w:keepNext w:val="true"/>
        <w:rPr/>
      </w:pPr>
      <w:r>
        <w:rPr/>
        <w:tab/>
        <w:tab/>
        <w:tab/>
        <w:t>TextColor(13);</w:t>
      </w:r>
    </w:p>
    <w:p>
      <w:pPr>
        <w:pStyle w:val="Normal"/>
        <w:keepNext w:val="true"/>
        <w:rPr/>
      </w:pPr>
      <w:r>
        <w:rPr/>
        <w:tab/>
        <w:tab/>
        <w:tab/>
        <w:t>for i:=n1 downto 0 do</w:t>
      </w:r>
    </w:p>
    <w:p>
      <w:pPr>
        <w:pStyle w:val="Normal"/>
        <w:keepNext w:val="true"/>
        <w:rPr/>
      </w:pPr>
      <w:r>
        <w:rPr/>
        <w:tab/>
        <w:tab/>
        <w:tab/>
        <w:t>Write(p[i])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GotoXY(2,4);</w:t>
      </w:r>
    </w:p>
    <w:p>
      <w:pPr>
        <w:pStyle w:val="Normal"/>
        <w:keepNext w:val="true"/>
        <w:rPr/>
      </w:pPr>
      <w:r>
        <w:rPr/>
        <w:tab/>
        <w:tab/>
        <w:tab/>
        <w:t>Write('Сложение по модулю 2 (F(x)+P(x)): ');</w:t>
      </w:r>
    </w:p>
    <w:p>
      <w:pPr>
        <w:pStyle w:val="Normal"/>
        <w:keepNext w:val="true"/>
        <w:rPr/>
      </w:pPr>
      <w:r>
        <w:rPr/>
        <w:tab/>
        <w:tab/>
        <w:tab/>
        <w:t>FxPx(m);</w:t>
      </w:r>
    </w:p>
    <w:p>
      <w:pPr>
        <w:pStyle w:val="Normal"/>
        <w:keepNext w:val="true"/>
        <w:rPr/>
      </w:pPr>
      <w:r>
        <w:rPr/>
        <w:tab/>
        <w:tab/>
        <w:tab/>
        <w:t>TextColor(9);</w:t>
      </w:r>
    </w:p>
    <w:p>
      <w:pPr>
        <w:pStyle w:val="Normal"/>
        <w:keepNext w:val="true"/>
        <w:rPr/>
      </w:pPr>
      <w:r>
        <w:rPr/>
        <w:tab/>
        <w:tab/>
        <w:tab/>
        <w:t>for i:=n downto 0 do</w:t>
      </w:r>
    </w:p>
    <w:p>
      <w:pPr>
        <w:pStyle w:val="Normal"/>
        <w:keepNext w:val="true"/>
        <w:rPr/>
      </w:pPr>
      <w:r>
        <w:rPr/>
        <w:tab/>
        <w:tab/>
        <w:tab/>
        <w:t>begin</w:t>
      </w:r>
    </w:p>
    <w:p>
      <w:pPr>
        <w:pStyle w:val="Normal"/>
        <w:keepNext w:val="true"/>
        <w:rPr/>
      </w:pPr>
      <w:r>
        <w:rPr/>
        <w:tab/>
        <w:tab/>
        <w:tab/>
        <w:t xml:space="preserve">  if(i&lt;n1)then TextColor(2);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>end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GotoXY(2,5);</w:t>
      </w:r>
    </w:p>
    <w:p>
      <w:pPr>
        <w:pStyle w:val="Normal"/>
        <w:keepNext w:val="true"/>
        <w:rPr/>
      </w:pPr>
      <w:r>
        <w:rPr/>
        <w:tab/>
        <w:tab/>
        <w:tab/>
        <w:t>Write('Остаток:                          ');</w:t>
      </w:r>
    </w:p>
    <w:p>
      <w:pPr>
        <w:pStyle w:val="Normal"/>
        <w:keepNext w:val="true"/>
        <w:rPr/>
      </w:pPr>
      <w:r>
        <w:rPr/>
        <w:tab/>
        <w:tab/>
        <w:tab/>
        <w:t>Divizion(m,r,p,Mainflag);</w:t>
      </w:r>
    </w:p>
    <w:p>
      <w:pPr>
        <w:pStyle w:val="Normal"/>
        <w:keepNext w:val="true"/>
        <w:rPr/>
      </w:pPr>
      <w:r>
        <w:rPr/>
        <w:tab/>
        <w:tab/>
        <w:tab/>
        <w:t>TextColor(11);</w:t>
      </w:r>
    </w:p>
    <w:p>
      <w:pPr>
        <w:pStyle w:val="Normal"/>
        <w:keepNext w:val="true"/>
        <w:rPr/>
      </w:pPr>
      <w:r>
        <w:rPr/>
        <w:tab/>
        <w:tab/>
        <w:tab/>
        <w:t>for i:=n1 downto Mainflag do</w:t>
      </w:r>
    </w:p>
    <w:p>
      <w:pPr>
        <w:pStyle w:val="Normal"/>
        <w:keepNext w:val="true"/>
        <w:rPr/>
      </w:pPr>
      <w:r>
        <w:rPr/>
        <w:tab/>
        <w:tab/>
        <w:tab/>
        <w:t xml:space="preserve">  Write(r[i]);</w:t>
      </w:r>
    </w:p>
    <w:p>
      <w:pPr>
        <w:pStyle w:val="Normal"/>
        <w:keepNext w:val="true"/>
        <w:rPr/>
      </w:pPr>
      <w:r>
        <w:rPr/>
        <w:tab/>
        <w:tab/>
        <w:tab/>
        <w:t>GotoXY(2,6)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Write('Передаваемый полином:             ');</w:t>
      </w:r>
    </w:p>
    <w:p>
      <w:pPr>
        <w:pStyle w:val="Normal"/>
        <w:keepNext w:val="true"/>
        <w:rPr/>
      </w:pPr>
      <w:r>
        <w:rPr/>
        <w:tab/>
        <w:tab/>
        <w:tab/>
        <w:t>BildMoveCode(m,r,Mainflag);</w:t>
      </w:r>
    </w:p>
    <w:p>
      <w:pPr>
        <w:pStyle w:val="Normal"/>
        <w:keepNext w:val="true"/>
        <w:rPr/>
      </w:pPr>
      <w:r>
        <w:rPr/>
        <w:tab/>
        <w:tab/>
        <w:tab/>
        <w:t>TextColor(9);</w:t>
      </w:r>
    </w:p>
    <w:p>
      <w:pPr>
        <w:pStyle w:val="Normal"/>
        <w:keepNext w:val="true"/>
        <w:rPr/>
      </w:pPr>
      <w:r>
        <w:rPr/>
        <w:tab/>
        <w:tab/>
        <w:tab/>
        <w:t>for i:=n downto 0 do</w:t>
      </w:r>
    </w:p>
    <w:p>
      <w:pPr>
        <w:pStyle w:val="Normal"/>
        <w:keepNext w:val="true"/>
        <w:rPr/>
      </w:pPr>
      <w:r>
        <w:rPr/>
        <w:tab/>
        <w:tab/>
        <w:tab/>
        <w:t>begin</w:t>
      </w:r>
    </w:p>
    <w:p>
      <w:pPr>
        <w:pStyle w:val="Normal"/>
        <w:keepNext w:val="true"/>
        <w:rPr/>
      </w:pPr>
      <w:r>
        <w:rPr/>
        <w:tab/>
        <w:tab/>
        <w:tab/>
        <w:t xml:space="preserve">  if(i&lt;n1) then TextColor(11);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>end;</w:t>
      </w:r>
    </w:p>
    <w:p>
      <w:pPr>
        <w:pStyle w:val="Normal"/>
        <w:keepNext w:val="true"/>
        <w:rPr/>
      </w:pPr>
      <w:r>
        <w:rPr/>
        <w:tab/>
        <w:tab/>
        <w:tab/>
        <w:t>GotoXY(2,7)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Write('Произошла ошибка...               ');</w:t>
      </w:r>
    </w:p>
    <w:p>
      <w:pPr>
        <w:pStyle w:val="Normal"/>
        <w:keepNext w:val="true"/>
        <w:rPr/>
      </w:pPr>
      <w:r>
        <w:rPr/>
        <w:tab/>
        <w:tab/>
        <w:tab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ab/>
        <w:tab/>
        <w:tab/>
      </w:r>
    </w:p>
    <w:p>
      <w:pPr>
        <w:pStyle w:val="Normal"/>
        <w:keepNext w:val="true"/>
        <w:rPr/>
      </w:pPr>
      <w:r>
        <w:rPr/>
        <w:tab/>
        <w:tab/>
        <w:tab/>
        <w:t>MakeError(m,Error);</w:t>
      </w:r>
    </w:p>
    <w:p>
      <w:pPr>
        <w:pStyle w:val="Normal"/>
        <w:keepNext w:val="true"/>
        <w:rPr/>
      </w:pPr>
      <w:r>
        <w:rPr/>
        <w:tab/>
        <w:tab/>
        <w:tab/>
        <w:t>TextColor(9);</w:t>
      </w:r>
    </w:p>
    <w:p>
      <w:pPr>
        <w:pStyle w:val="Normal"/>
        <w:keepNext w:val="true"/>
        <w:rPr/>
      </w:pPr>
      <w:r>
        <w:rPr/>
        <w:tab/>
        <w:tab/>
        <w:tab/>
        <w:t>for i:=n downto 0 do</w:t>
      </w:r>
    </w:p>
    <w:p>
      <w:pPr>
        <w:pStyle w:val="Normal"/>
        <w:keepNext w:val="true"/>
        <w:rPr/>
      </w:pPr>
      <w:r>
        <w:rPr/>
        <w:tab/>
        <w:tab/>
        <w:tab/>
        <w:t>begin</w:t>
      </w:r>
    </w:p>
    <w:p>
      <w:pPr>
        <w:pStyle w:val="Normal"/>
        <w:keepNext w:val="true"/>
        <w:rPr/>
      </w:pPr>
      <w:r>
        <w:rPr/>
        <w:tab/>
        <w:tab/>
        <w:tab/>
        <w:t xml:space="preserve">  if(i=Error)then</w:t>
      </w:r>
    </w:p>
    <w:p>
      <w:pPr>
        <w:pStyle w:val="Normal"/>
        <w:keepNext w:val="true"/>
        <w:rPr/>
      </w:pPr>
      <w:r>
        <w:rPr/>
        <w:tab/>
        <w:tab/>
        <w:tab/>
        <w:t xml:space="preserve">    TextColor(12)</w:t>
      </w:r>
    </w:p>
    <w:p>
      <w:pPr>
        <w:pStyle w:val="Normal"/>
        <w:keepNext w:val="true"/>
        <w:rPr/>
      </w:pPr>
      <w:r>
        <w:rPr/>
        <w:tab/>
        <w:tab/>
        <w:tab/>
        <w:t xml:space="preserve">  else</w:t>
      </w:r>
    </w:p>
    <w:p>
      <w:pPr>
        <w:pStyle w:val="Normal"/>
        <w:keepNext w:val="true"/>
        <w:rPr/>
      </w:pPr>
      <w:r>
        <w:rPr/>
        <w:tab/>
        <w:tab/>
        <w:tab/>
        <w:t xml:space="preserve">    TextColor(9);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>end;</w:t>
      </w:r>
    </w:p>
    <w:p>
      <w:pPr>
        <w:pStyle w:val="Normal"/>
        <w:keepNext w:val="true"/>
        <w:rPr/>
      </w:pPr>
      <w:r>
        <w:rPr/>
        <w:tab/>
        <w:tab/>
        <w:tab/>
        <w:t>GotoXY(2,8)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Write('Ошибка исправлена!                ');</w:t>
      </w:r>
    </w:p>
    <w:p>
      <w:pPr>
        <w:pStyle w:val="Normal"/>
        <w:keepNext w:val="true"/>
        <w:rPr/>
      </w:pPr>
      <w:r>
        <w:rPr/>
        <w:tab/>
        <w:tab/>
        <w:tab/>
        <w:t>TextColor(9);</w:t>
      </w:r>
    </w:p>
    <w:p>
      <w:pPr>
        <w:pStyle w:val="Normal"/>
        <w:keepNext w:val="true"/>
        <w:rPr/>
      </w:pPr>
      <w:r>
        <w:rPr/>
        <w:tab/>
        <w:tab/>
        <w:tab/>
        <w:t>Correction(m,p,r);</w:t>
      </w:r>
    </w:p>
    <w:p>
      <w:pPr>
        <w:pStyle w:val="Normal"/>
        <w:keepNext w:val="true"/>
        <w:rPr/>
      </w:pPr>
      <w:r>
        <w:rPr/>
        <w:tab/>
        <w:tab/>
        <w:tab/>
        <w:t>for i:=n downto 0 do</w:t>
      </w:r>
    </w:p>
    <w:p>
      <w:pPr>
        <w:pStyle w:val="Normal"/>
        <w:keepNext w:val="true"/>
        <w:rPr/>
      </w:pPr>
      <w:r>
        <w:rPr/>
        <w:tab/>
        <w:tab/>
        <w:tab/>
        <w:t>begin</w:t>
      </w:r>
    </w:p>
    <w:p>
      <w:pPr>
        <w:pStyle w:val="Normal"/>
        <w:keepNext w:val="true"/>
        <w:rPr/>
      </w:pPr>
      <w:r>
        <w:rPr/>
        <w:tab/>
        <w:tab/>
        <w:tab/>
        <w:t xml:space="preserve">    if(i=Error)then</w:t>
      </w:r>
    </w:p>
    <w:p>
      <w:pPr>
        <w:pStyle w:val="Normal"/>
        <w:keepNext w:val="true"/>
        <w:rPr/>
      </w:pPr>
      <w:r>
        <w:rPr/>
        <w:tab/>
        <w:tab/>
        <w:tab/>
        <w:t xml:space="preserve">    TextColor(10)</w:t>
      </w:r>
    </w:p>
    <w:p>
      <w:pPr>
        <w:pStyle w:val="Normal"/>
        <w:keepNext w:val="true"/>
        <w:rPr/>
      </w:pPr>
      <w:r>
        <w:rPr/>
        <w:tab/>
        <w:tab/>
        <w:tab/>
        <w:t xml:space="preserve">  else</w:t>
      </w:r>
    </w:p>
    <w:p>
      <w:pPr>
        <w:pStyle w:val="Normal"/>
        <w:keepNext w:val="true"/>
        <w:rPr/>
      </w:pPr>
      <w:r>
        <w:rPr/>
        <w:tab/>
        <w:tab/>
        <w:tab/>
        <w:t xml:space="preserve">    TextColor(9);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 xml:space="preserve"> end;</w:t>
      </w:r>
    </w:p>
    <w:p>
      <w:pPr>
        <w:pStyle w:val="Normal"/>
        <w:keepNext w:val="true"/>
        <w:rPr/>
      </w:pPr>
      <w:r>
        <w:rPr/>
        <w:tab/>
        <w:tab/>
        <w:tab/>
        <w:t xml:space="preserve"> TextColor(14);</w:t>
      </w:r>
    </w:p>
    <w:p>
      <w:pPr>
        <w:pStyle w:val="Normal"/>
        <w:keepNext w:val="true"/>
        <w:rPr/>
      </w:pPr>
      <w:r>
        <w:rPr/>
        <w:tab/>
        <w:tab/>
        <w:tab/>
        <w:t xml:space="preserve"> GotoXY(2,9);</w:t>
      </w:r>
    </w:p>
    <w:p>
      <w:pPr>
        <w:pStyle w:val="Normal"/>
        <w:keepNext w:val="true"/>
        <w:rPr/>
      </w:pPr>
      <w:r>
        <w:rPr/>
        <w:tab/>
        <w:tab/>
        <w:tab/>
        <w:t xml:space="preserve"> Write('Исходный полином:                 ');</w:t>
      </w:r>
    </w:p>
    <w:p>
      <w:pPr>
        <w:pStyle w:val="Normal"/>
        <w:keepNext w:val="true"/>
        <w:rPr/>
      </w:pPr>
      <w:r>
        <w:rPr/>
        <w:tab/>
        <w:tab/>
        <w:tab/>
        <w:t xml:space="preserve"> Decoder(m);</w:t>
      </w:r>
    </w:p>
    <w:p>
      <w:pPr>
        <w:pStyle w:val="Normal"/>
        <w:keepNext w:val="true"/>
        <w:rPr/>
      </w:pPr>
      <w:r>
        <w:rPr/>
        <w:tab/>
        <w:tab/>
        <w:tab/>
        <w:t xml:space="preserve"> TextColor(2);</w:t>
      </w:r>
    </w:p>
    <w:p>
      <w:pPr>
        <w:pStyle w:val="Normal"/>
        <w:keepNext w:val="true"/>
        <w:rPr/>
      </w:pPr>
      <w:r>
        <w:rPr/>
        <w:tab/>
        <w:tab/>
        <w:tab/>
        <w:t xml:space="preserve"> for i:=n downto 0 do</w:t>
      </w:r>
    </w:p>
    <w:p>
      <w:pPr>
        <w:pStyle w:val="Normal"/>
        <w:keepNext w:val="true"/>
        <w:rPr/>
      </w:pPr>
      <w:r>
        <w:rPr/>
        <w:tab/>
        <w:tab/>
        <w:tab/>
        <w:t xml:space="preserve"> begin</w:t>
      </w:r>
    </w:p>
    <w:p>
      <w:pPr>
        <w:pStyle w:val="Normal"/>
        <w:keepNext w:val="true"/>
        <w:rPr/>
      </w:pPr>
      <w:r>
        <w:rPr/>
        <w:tab/>
        <w:tab/>
        <w:tab/>
        <w:t xml:space="preserve">  if(i&lt;n-n1+1)then Textcolor(9);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>end;</w:t>
      </w:r>
    </w:p>
    <w:p>
      <w:pPr>
        <w:pStyle w:val="Normal"/>
        <w:keepNext w:val="true"/>
        <w:rPr/>
      </w:pPr>
      <w:r>
        <w:rPr/>
        <w:tab/>
        <w:tab/>
        <w:t xml:space="preserve">    Key:=false;</w:t>
      </w:r>
    </w:p>
    <w:p>
      <w:pPr>
        <w:pStyle w:val="Normal"/>
        <w:keepNext w:val="true"/>
        <w:rPr/>
      </w:pPr>
      <w:r>
        <w:rPr/>
        <w:tab/>
        <w:tab/>
        <w:t xml:space="preserve">    end;</w:t>
      </w:r>
    </w:p>
    <w:p>
      <w:pPr>
        <w:pStyle w:val="Normal"/>
        <w:keepNext w:val="true"/>
        <w:rPr/>
      </w:pPr>
      <w:r>
        <w:rPr/>
        <w:tab/>
        <w:tab/>
        <w:t xml:space="preserve">    2:begin</w:t>
      </w:r>
    </w:p>
    <w:p>
      <w:pPr>
        <w:pStyle w:val="Normal"/>
        <w:keepNext w:val="true"/>
        <w:rPr/>
      </w:pPr>
      <w:r>
        <w:rPr/>
        <w:tab/>
        <w:tab/>
        <w:tab/>
        <w:t>TextBackGround(0);</w:t>
      </w:r>
    </w:p>
    <w:p>
      <w:pPr>
        <w:pStyle w:val="Normal"/>
        <w:keepNext w:val="true"/>
        <w:rPr/>
      </w:pPr>
      <w:r>
        <w:rPr/>
        <w:tab/>
        <w:tab/>
        <w:tab/>
        <w:t>TextColor(15);</w:t>
      </w:r>
    </w:p>
    <w:p>
      <w:pPr>
        <w:pStyle w:val="Normal"/>
        <w:keepNext w:val="true"/>
        <w:rPr/>
      </w:pPr>
      <w:r>
        <w:rPr/>
        <w:tab/>
        <w:tab/>
        <w:tab/>
        <w:t>ClrScr;</w:t>
      </w:r>
    </w:p>
    <w:p>
      <w:pPr>
        <w:pStyle w:val="Normal"/>
        <w:keepNext w:val="true"/>
        <w:rPr/>
      </w:pPr>
      <w:r>
        <w:rPr/>
        <w:tab/>
        <w:tab/>
        <w:tab/>
        <w:t>SetWindow(1,1,79,24,2,'Демонстрация')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GotoXY(2,2);</w:t>
      </w:r>
    </w:p>
    <w:p>
      <w:pPr>
        <w:pStyle w:val="Normal"/>
        <w:keepNext w:val="true"/>
        <w:rPr/>
      </w:pPr>
      <w:r>
        <w:rPr/>
        <w:tab/>
        <w:tab/>
        <w:tab/>
        <w:t>Init(m,p,r,MainFlag);</w:t>
      </w:r>
    </w:p>
    <w:p>
      <w:pPr>
        <w:pStyle w:val="Normal"/>
        <w:keepNext w:val="true"/>
        <w:rPr/>
      </w:pPr>
      <w:r>
        <w:rPr/>
        <w:tab/>
        <w:tab/>
        <w:tab/>
        <w:t>Write('Информационный полином:           ');</w:t>
      </w:r>
    </w:p>
    <w:p>
      <w:pPr>
        <w:pStyle w:val="Normal"/>
        <w:keepNext w:val="true"/>
        <w:rPr/>
      </w:pPr>
      <w:r>
        <w:rPr/>
        <w:tab/>
        <w:tab/>
        <w:tab/>
        <w:t>TextColor(2);</w:t>
      </w:r>
    </w:p>
    <w:p>
      <w:pPr>
        <w:pStyle w:val="Normal"/>
        <w:keepNext w:val="true"/>
        <w:rPr/>
      </w:pPr>
      <w:r>
        <w:rPr/>
        <w:tab/>
        <w:tab/>
        <w:tab/>
        <w:t>for i:=n downto 0 do</w:t>
      </w:r>
    </w:p>
    <w:p>
      <w:pPr>
        <w:pStyle w:val="Normal"/>
        <w:keepNext w:val="true"/>
        <w:rPr/>
      </w:pPr>
      <w:r>
        <w:rPr/>
        <w:tab/>
        <w:tab/>
        <w:tab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  <w:tab/>
        <w:t>begin</w:t>
      </w:r>
    </w:p>
    <w:p>
      <w:pPr>
        <w:pStyle w:val="Normal"/>
        <w:keepNext w:val="true"/>
        <w:rPr/>
      </w:pPr>
      <w:r>
        <w:rPr/>
        <w:tab/>
        <w:tab/>
        <w:tab/>
        <w:t xml:space="preserve">  if(i&lt;n-n1+1)then Textcolor(9);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>end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GotoXY(2,3);</w:t>
      </w:r>
    </w:p>
    <w:p>
      <w:pPr>
        <w:pStyle w:val="Normal"/>
        <w:keepNext w:val="true"/>
        <w:rPr/>
      </w:pPr>
      <w:r>
        <w:rPr/>
        <w:tab/>
        <w:tab/>
        <w:tab/>
        <w:t>Write('Образующий полином:               ');</w:t>
      </w:r>
    </w:p>
    <w:p>
      <w:pPr>
        <w:pStyle w:val="Normal"/>
        <w:keepNext w:val="true"/>
        <w:rPr/>
      </w:pPr>
      <w:r>
        <w:rPr/>
        <w:tab/>
        <w:tab/>
        <w:tab/>
        <w:t>TextColor(13);</w:t>
      </w:r>
    </w:p>
    <w:p>
      <w:pPr>
        <w:pStyle w:val="Normal"/>
        <w:keepNext w:val="true"/>
        <w:rPr/>
      </w:pPr>
      <w:r>
        <w:rPr/>
        <w:tab/>
        <w:tab/>
        <w:tab/>
        <w:t>for i:=n1 downto 0 do</w:t>
      </w:r>
    </w:p>
    <w:p>
      <w:pPr>
        <w:pStyle w:val="Normal"/>
        <w:keepNext w:val="true"/>
        <w:rPr/>
      </w:pPr>
      <w:r>
        <w:rPr/>
        <w:tab/>
        <w:tab/>
        <w:tab/>
        <w:t>Write(p[i])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GotoXY(2,4);</w:t>
      </w:r>
    </w:p>
    <w:p>
      <w:pPr>
        <w:pStyle w:val="Normal"/>
        <w:keepNext w:val="true"/>
        <w:rPr/>
      </w:pPr>
      <w:r>
        <w:rPr/>
        <w:tab/>
        <w:tab/>
        <w:tab/>
        <w:t>Write('Результат умножения:              ');</w:t>
      </w:r>
    </w:p>
    <w:p>
      <w:pPr>
        <w:pStyle w:val="Normal"/>
        <w:keepNext w:val="true"/>
        <w:rPr/>
      </w:pPr>
      <w:r>
        <w:rPr/>
        <w:tab/>
        <w:tab/>
        <w:tab/>
        <w:t>BildMoveCodeMultiplication(m);</w:t>
      </w:r>
    </w:p>
    <w:p>
      <w:pPr>
        <w:pStyle w:val="Normal"/>
        <w:keepNext w:val="true"/>
        <w:rPr/>
      </w:pPr>
      <w:r>
        <w:rPr/>
        <w:tab/>
        <w:tab/>
        <w:tab/>
        <w:t>TextColor(9);</w:t>
      </w:r>
    </w:p>
    <w:p>
      <w:pPr>
        <w:pStyle w:val="Normal"/>
        <w:keepNext w:val="true"/>
        <w:rPr/>
      </w:pPr>
      <w:r>
        <w:rPr/>
        <w:tab/>
        <w:tab/>
        <w:tab/>
        <w:t>for i:=n downto 0 do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>GotoXY(2,5)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Write('Произошла ошибка ...               ');</w:t>
      </w:r>
    </w:p>
    <w:p>
      <w:pPr>
        <w:pStyle w:val="Normal"/>
        <w:keepNext w:val="true"/>
        <w:rPr/>
      </w:pPr>
      <w:r>
        <w:rPr/>
        <w:tab/>
        <w:tab/>
        <w:tab/>
        <w:t>MakeError(m,Error);</w:t>
      </w:r>
    </w:p>
    <w:p>
      <w:pPr>
        <w:pStyle w:val="Normal"/>
        <w:keepNext w:val="true"/>
        <w:rPr/>
      </w:pPr>
      <w:r>
        <w:rPr/>
        <w:tab/>
        <w:tab/>
        <w:tab/>
        <w:t>TextColor(9);</w:t>
      </w:r>
    </w:p>
    <w:p>
      <w:pPr>
        <w:pStyle w:val="Normal"/>
        <w:keepNext w:val="true"/>
        <w:rPr/>
      </w:pPr>
      <w:r>
        <w:rPr/>
        <w:tab/>
        <w:tab/>
        <w:tab/>
        <w:t>for i:=n downto 0 do</w:t>
      </w:r>
    </w:p>
    <w:p>
      <w:pPr>
        <w:pStyle w:val="Normal"/>
        <w:keepNext w:val="true"/>
        <w:rPr/>
      </w:pPr>
      <w:r>
        <w:rPr/>
        <w:tab/>
        <w:tab/>
        <w:tab/>
        <w:t>begin</w:t>
      </w:r>
    </w:p>
    <w:p>
      <w:pPr>
        <w:pStyle w:val="Normal"/>
        <w:keepNext w:val="true"/>
        <w:rPr/>
      </w:pPr>
      <w:r>
        <w:rPr/>
        <w:tab/>
        <w:tab/>
        <w:tab/>
        <w:t xml:space="preserve">  if(i=Error)then</w:t>
      </w:r>
    </w:p>
    <w:p>
      <w:pPr>
        <w:pStyle w:val="Normal"/>
        <w:keepNext w:val="true"/>
        <w:rPr/>
      </w:pPr>
      <w:r>
        <w:rPr/>
        <w:tab/>
        <w:tab/>
        <w:tab/>
        <w:t xml:space="preserve">    TextColor(12)</w:t>
      </w:r>
    </w:p>
    <w:p>
      <w:pPr>
        <w:pStyle w:val="Normal"/>
        <w:keepNext w:val="true"/>
        <w:rPr/>
      </w:pPr>
      <w:r>
        <w:rPr/>
        <w:tab/>
        <w:tab/>
        <w:tab/>
        <w:t xml:space="preserve">  else</w:t>
      </w:r>
    </w:p>
    <w:p>
      <w:pPr>
        <w:pStyle w:val="Normal"/>
        <w:keepNext w:val="true"/>
        <w:rPr/>
      </w:pPr>
      <w:r>
        <w:rPr/>
        <w:tab/>
        <w:tab/>
        <w:tab/>
        <w:t xml:space="preserve">    TextColor(9);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>end;</w:t>
      </w:r>
    </w:p>
    <w:p>
      <w:pPr>
        <w:pStyle w:val="Normal"/>
        <w:keepNext w:val="true"/>
        <w:rPr/>
      </w:pPr>
      <w:r>
        <w:rPr/>
        <w:tab/>
        <w:tab/>
        <w:tab/>
        <w:t>GotoXY(2,6);</w:t>
      </w:r>
    </w:p>
    <w:p>
      <w:pPr>
        <w:pStyle w:val="Normal"/>
        <w:keepNext w:val="true"/>
        <w:rPr/>
      </w:pPr>
      <w:r>
        <w:rPr/>
        <w:tab/>
        <w:tab/>
        <w:tab/>
        <w:t>TextColor(14);</w:t>
      </w:r>
    </w:p>
    <w:p>
      <w:pPr>
        <w:pStyle w:val="Normal"/>
        <w:keepNext w:val="true"/>
        <w:rPr/>
      </w:pPr>
      <w:r>
        <w:rPr/>
        <w:tab/>
        <w:tab/>
        <w:tab/>
        <w:t>Write('Ошибка исправлена !                ');</w:t>
      </w:r>
    </w:p>
    <w:p>
      <w:pPr>
        <w:pStyle w:val="Normal"/>
        <w:keepNext w:val="true"/>
        <w:rPr/>
      </w:pPr>
      <w:r>
        <w:rPr/>
        <w:tab/>
        <w:tab/>
        <w:tab/>
        <w:t>TextColor(9);</w:t>
      </w:r>
    </w:p>
    <w:p>
      <w:pPr>
        <w:pStyle w:val="Normal"/>
        <w:keepNext w:val="true"/>
        <w:rPr/>
      </w:pPr>
      <w:r>
        <w:rPr/>
        <w:tab/>
        <w:tab/>
        <w:tab/>
        <w:t>Correction(m,p,r);</w:t>
      </w:r>
    </w:p>
    <w:p>
      <w:pPr>
        <w:pStyle w:val="Normal"/>
        <w:keepNext w:val="true"/>
        <w:rPr/>
      </w:pPr>
      <w:r>
        <w:rPr/>
        <w:tab/>
        <w:tab/>
        <w:tab/>
        <w:t>for i:=n downto 0 do</w:t>
      </w:r>
    </w:p>
    <w:p>
      <w:pPr>
        <w:pStyle w:val="Normal"/>
        <w:keepNext w:val="true"/>
        <w:rPr/>
      </w:pPr>
      <w:r>
        <w:rPr/>
        <w:tab/>
        <w:tab/>
        <w:tab/>
        <w:t>begin</w:t>
      </w:r>
    </w:p>
    <w:p>
      <w:pPr>
        <w:pStyle w:val="Normal"/>
        <w:keepNext w:val="true"/>
        <w:rPr/>
      </w:pPr>
      <w:r>
        <w:rPr/>
        <w:tab/>
        <w:tab/>
        <w:tab/>
        <w:t xml:space="preserve">    if(i=Error)then</w:t>
      </w:r>
    </w:p>
    <w:p>
      <w:pPr>
        <w:pStyle w:val="Normal"/>
        <w:keepNext w:val="true"/>
        <w:rPr/>
      </w:pPr>
      <w:r>
        <w:rPr/>
        <w:tab/>
        <w:tab/>
        <w:tab/>
        <w:t xml:space="preserve">    TextColor(10)</w:t>
      </w:r>
    </w:p>
    <w:p>
      <w:pPr>
        <w:pStyle w:val="Normal"/>
        <w:keepNext w:val="true"/>
        <w:rPr/>
      </w:pPr>
      <w:r>
        <w:rPr/>
        <w:tab/>
        <w:tab/>
        <w:tab/>
        <w:t xml:space="preserve">  else</w:t>
      </w:r>
    </w:p>
    <w:p>
      <w:pPr>
        <w:pStyle w:val="Normal"/>
        <w:keepNext w:val="true"/>
        <w:rPr/>
      </w:pPr>
      <w:r>
        <w:rPr/>
        <w:tab/>
        <w:tab/>
        <w:tab/>
        <w:t xml:space="preserve">    TextColor(9);</w:t>
      </w:r>
    </w:p>
    <w:p>
      <w:pPr>
        <w:pStyle w:val="Normal"/>
        <w:keepNext w:val="true"/>
        <w:rPr/>
      </w:pPr>
      <w:r>
        <w:rPr/>
        <w:tab/>
        <w:tab/>
        <w:tab/>
        <w:t xml:space="preserve">  write(m[i]);</w:t>
      </w:r>
    </w:p>
    <w:p>
      <w:pPr>
        <w:pStyle w:val="Normal"/>
        <w:keepNext w:val="true"/>
        <w:rPr/>
      </w:pPr>
      <w:r>
        <w:rPr/>
        <w:tab/>
        <w:tab/>
        <w:tab/>
        <w:t xml:space="preserve"> end;</w:t>
      </w:r>
    </w:p>
    <w:p>
      <w:pPr>
        <w:pStyle w:val="Normal"/>
        <w:keepNext w:val="true"/>
        <w:rPr/>
      </w:pPr>
      <w:r>
        <w:rPr/>
        <w:tab/>
        <w:tab/>
        <w:tab/>
        <w:t>Key:=false;</w:t>
      </w:r>
    </w:p>
    <w:p>
      <w:pPr>
        <w:pStyle w:val="Normal"/>
        <w:keepNext w:val="true"/>
        <w:rPr/>
      </w:pPr>
      <w:r>
        <w:rPr/>
        <w:tab/>
        <w:tab/>
        <w:tab/>
        <w:t>end;</w:t>
      </w:r>
    </w:p>
    <w:p>
      <w:pPr>
        <w:pStyle w:val="Normal"/>
        <w:keepNext w:val="true"/>
        <w:rPr/>
      </w:pPr>
      <w:r>
        <w:rPr/>
        <w:tab/>
        <w:t xml:space="preserve">      end;</w:t>
      </w:r>
    </w:p>
    <w:p>
      <w:pPr>
        <w:pStyle w:val="Normal"/>
        <w:keepNext w:val="true"/>
        <w:rPr/>
      </w:pPr>
      <w:r>
        <w:rPr/>
        <w:tab/>
        <w:t xml:space="preserve">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 xml:space="preserve">    </w:t>
      </w:r>
    </w:p>
    <w:p>
      <w:pPr>
        <w:pStyle w:val="Normal"/>
        <w:keepNext w:val="true"/>
        <w:rPr/>
      </w:pPr>
      <w:r>
        <w:rPr/>
        <w:tab/>
        <w:t xml:space="preserve">     TextColor(14);</w:t>
      </w:r>
    </w:p>
    <w:p>
      <w:pPr>
        <w:pStyle w:val="Normal"/>
        <w:keepNext w:val="true"/>
        <w:rPr/>
      </w:pPr>
      <w:r>
        <w:rPr/>
        <w:tab/>
        <w:t xml:space="preserve">     GotoXY(2,22);</w:t>
      </w:r>
    </w:p>
    <w:p>
      <w:pPr>
        <w:pStyle w:val="Normal"/>
        <w:keepNext w:val="true"/>
        <w:rPr/>
      </w:pPr>
      <w:r>
        <w:rPr/>
        <w:tab/>
        <w:t xml:space="preserve">     Write('Нажмите любую клавишу...');</w:t>
      </w:r>
    </w:p>
    <w:p>
      <w:pPr>
        <w:pStyle w:val="Normal"/>
        <w:keepNext w:val="true"/>
        <w:rPr/>
      </w:pPr>
      <w:r>
        <w:rPr/>
        <w:tab/>
        <w:t xml:space="preserve">     Readln;</w:t>
      </w:r>
    </w:p>
    <w:p>
      <w:pPr>
        <w:pStyle w:val="Normal"/>
        <w:keepNext w:val="true"/>
        <w:rPr/>
      </w:pPr>
      <w:r>
        <w:rPr/>
        <w:tab/>
        <w:t xml:space="preserve">  end;</w:t>
      </w:r>
    </w:p>
    <w:p>
      <w:pPr>
        <w:pStyle w:val="Normal"/>
        <w:keepNext w:val="true"/>
        <w:rPr/>
      </w:pPr>
      <w:r>
        <w:rPr/>
        <w:tab/>
        <w:t xml:space="preserve">  3:begin</w:t>
      </w:r>
    </w:p>
    <w:p>
      <w:pPr>
        <w:pStyle w:val="Normal"/>
        <w:keepNext w:val="true"/>
        <w:rPr/>
      </w:pPr>
      <w:r>
        <w:rPr/>
        <w:tab/>
        <w:t xml:space="preserve">      ClrScr;</w:t>
      </w:r>
    </w:p>
    <w:p>
      <w:pPr>
        <w:pStyle w:val="Normal"/>
        <w:keepNext w:val="true"/>
        <w:rPr/>
      </w:pPr>
      <w:r>
        <w:rPr/>
        <w:tab/>
        <w:t xml:space="preserve">      GotoXY(1,24);</w:t>
      </w:r>
    </w:p>
    <w:p>
      <w:pPr>
        <w:pStyle w:val="Normal"/>
        <w:keepNext w:val="true"/>
        <w:rPr/>
      </w:pPr>
      <w:r>
        <w:rPr/>
        <w:tab/>
        <w:t xml:space="preserve">      TextColor(14);</w:t>
      </w:r>
    </w:p>
    <w:p>
      <w:pPr>
        <w:pStyle w:val="Normal"/>
        <w:keepNext w:val="true"/>
        <w:rPr/>
      </w:pPr>
      <w:r>
        <w:rPr/>
        <w:tab/>
        <w:t xml:space="preserve">      Writeln('Работа программы завершена ...');</w:t>
      </w:r>
    </w:p>
    <w:p>
      <w:pPr>
        <w:pStyle w:val="Normal"/>
        <w:keepNext w:val="true"/>
        <w:rPr/>
      </w:pPr>
      <w:r>
        <w:rPr/>
        <w:tab/>
        <w:t xml:space="preserve">      Readln;</w:t>
      </w:r>
    </w:p>
    <w:p>
      <w:pPr>
        <w:pStyle w:val="Normal"/>
        <w:keepNext w:val="true"/>
        <w:rPr/>
      </w:pPr>
      <w:r>
        <w:rPr/>
        <w:tab/>
        <w:t xml:space="preserve">      TextBackGround(0);</w:t>
      </w:r>
    </w:p>
    <w:p>
      <w:pPr>
        <w:pStyle w:val="Normal"/>
        <w:keepNext w:val="true"/>
        <w:rPr/>
      </w:pPr>
      <w:r>
        <w:rPr/>
        <w:tab/>
        <w:t xml:space="preserve">      TextColor(15);</w:t>
      </w:r>
    </w:p>
    <w:p>
      <w:pPr>
        <w:pStyle w:val="Normal"/>
        <w:keepNext w:val="true"/>
        <w:rPr/>
      </w:pPr>
      <w:r>
        <w:rPr/>
        <w:tab/>
        <w:t xml:space="preserve">      ClrScr;</w:t>
      </w:r>
    </w:p>
    <w:p>
      <w:pPr>
        <w:pStyle w:val="Normal"/>
        <w:keepNext w:val="true"/>
        <w:rPr/>
      </w:pPr>
      <w:r>
        <w:rPr/>
        <w:tab/>
        <w:t xml:space="preserve">      Key:=true;</w:t>
      </w:r>
    </w:p>
    <w:p>
      <w:pPr>
        <w:pStyle w:val="Normal"/>
        <w:keepNext w:val="true"/>
        <w:rPr/>
      </w:pPr>
      <w:r>
        <w:rPr/>
        <w:tab/>
        <w:t xml:space="preserve">    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Until Key;</w:t>
      </w:r>
    </w:p>
    <w:p>
      <w:pPr>
        <w:pStyle w:val="Normal"/>
        <w:keepNext w:val="true"/>
        <w:rPr/>
      </w:pPr>
      <w:r>
        <w:rPr/>
        <w:t>end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rFonts w:eastAsia="TIMES NEW ROMAN CYR;Times New Roman" w:cs="TIMES NEW ROMAN CYR;Times New Roman"/>
          <w:b/>
        </w:rPr>
        <w:t>§</w:t>
      </w:r>
      <w:r>
        <w:rPr>
          <w:b/>
        </w:rPr>
        <w:t xml:space="preserve"> 7 .Результаты работы программ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 xml:space="preserve">Результат работы программы при образовании кода добавлением остатка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Демонстрация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Информационный полином:            0000011010111110011110110110110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Образующий полином:                     111101     </w:t>
      </w:r>
    </w:p>
    <w:p>
      <w:pPr>
        <w:pStyle w:val="Normal"/>
        <w:keepNext w:val="true"/>
        <w:rPr/>
      </w:pPr>
      <w:r>
        <w:rPr/>
        <w:t xml:space="preserve">Cложениe по модулю 2 (F(x)+P(x)): 1101011111001111011011011000000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Остаток:                                             010101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Передаваемый полином:                  1101011111001111011011011010101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Произошла ошибка...                       1101011111001110011011011010101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Ошибка исправлена!                         1101011111001111011011011010101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Исходный полином:                          0000011010111110011110110110110       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Нажмите любую клавишу...                                                    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                                                                       </w:t>
      </w:r>
    </w:p>
    <w:p>
      <w:pPr>
        <w:pStyle w:val="Normal"/>
        <w:keepNext w:val="true"/>
        <w:rPr/>
      </w:pPr>
      <w:r>
        <w:rPr/>
        <w:t>Результат работы при образовании кода умножением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Демонстрация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Информационный полином:           0000001010110000011111010001011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Образующий полином:                   111101                         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Результат умножения:                     0110000011111010000100100101111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Произошла ошибка...                     0110000011111010000100100101101            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Ошибка исправлена!                       0110000011111010000100100101111       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Нажмите любую клавишу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  <w:t>Выводы:</w:t>
      </w:r>
    </w:p>
    <w:p>
      <w:pPr>
        <w:pStyle w:val="Normal"/>
        <w:keepNext w:val="true"/>
        <w:spacing w:lineRule="auto" w:line="360"/>
        <w:rPr/>
      </w:pPr>
      <w:r>
        <w:rPr>
          <w:rFonts w:eastAsia="TIMES NEW ROMAN CYR;Times New Roman"/>
        </w:rPr>
        <w:t xml:space="preserve">      </w:t>
      </w:r>
      <w:r>
        <w:rPr/>
        <w:t>Данная программа кодирует сообщения  используя циклический код.</w:t>
      </w:r>
    </w:p>
    <w:p>
      <w:pPr>
        <w:pStyle w:val="Normal"/>
        <w:keepNext w:val="true"/>
        <w:spacing w:lineRule="auto" w:line="360"/>
        <w:rPr/>
      </w:pPr>
      <w:r>
        <w:rPr/>
        <w:t>При этом она иммитирует работу канала для передачи информа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</w:t>
      </w:r>
      <w:r>
        <w:rPr/>
        <w:t xml:space="preserve">При возникновении исключительных ситуаций,когда информационное слово по каким-либо причинам раскодировать не удаётся, программа повторяет запрос на пересылку данных, как это делается в реальных ситуациях подобного род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 xml:space="preserve">Кроме этого, программа  случайным образом, "при прохождении </w:t>
      </w:r>
    </w:p>
    <w:p>
      <w:pPr>
        <w:pStyle w:val="Normal"/>
        <w:spacing w:lineRule="auto" w:line="360"/>
        <w:jc w:val="both"/>
        <w:rPr/>
      </w:pPr>
      <w:r>
        <w:rPr/>
        <w:t xml:space="preserve">информационного слова через канал" допускает в слове однократную ошбку, затем  исправляет ее, декодирует информационное слово и передаёт результат пользователю. </w:t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1. “Кодирование информации (двоичные коды)”.Березюк Н.Т.,</w:t>
      </w:r>
    </w:p>
    <w:p>
      <w:pPr>
        <w:pStyle w:val="Normal"/>
        <w:keepNext w:val="true"/>
        <w:rPr/>
      </w:pPr>
      <w:r>
        <w:rPr/>
        <w:t>Андрущенко А.Г., Мощицкий С.С. и др. Харьков,издательское объеди-</w:t>
      </w:r>
    </w:p>
    <w:p>
      <w:pPr>
        <w:pStyle w:val="Normal"/>
        <w:keepNext w:val="true"/>
        <w:rPr/>
      </w:pPr>
      <w:r>
        <w:rPr/>
        <w:t>нение “Вища школа”,1978. 252 с.</w:t>
      </w:r>
    </w:p>
    <w:p>
      <w:pPr>
        <w:pStyle w:val="Normal"/>
        <w:keepNext w:val="true"/>
        <w:rPr/>
      </w:pPr>
      <w:r>
        <w:rPr/>
        <w:t>2. “ Программирование в среде Turbo Pascal “ . Марченко А.И., Марченко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 xml:space="preserve">Л.А. Москва,“Бином Универсал”.Киев,”Юниор”,1997.495 с. </w:t>
      </w:r>
    </w:p>
    <w:p>
      <w:pPr>
        <w:pStyle w:val="Normal"/>
        <w:keepNext w:val="true"/>
        <w:rPr>
          <w:rFonts w:eastAsia="TIMES NEW ROMAN CYR;Times New Roman"/>
        </w:rPr>
      </w:pPr>
      <w:r>
        <w:rPr>
          <w:rFonts w:eastAsia="TIMES NEW ROMAN CYR;Times New Roman"/>
        </w:rPr>
        <w:t xml:space="preserve"> 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spacing w:lineRule="auto" w:line="360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/>
        <w:t>Процедуры и функции модуля _сс31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Unit _CC31;</w:t>
      </w:r>
    </w:p>
    <w:p>
      <w:pPr>
        <w:pStyle w:val="Normal"/>
        <w:keepNext w:val="true"/>
        <w:rPr/>
      </w:pPr>
      <w:r>
        <w:rPr/>
        <w:t>Interface</w:t>
      </w:r>
    </w:p>
    <w:p>
      <w:pPr>
        <w:pStyle w:val="Normal"/>
        <w:keepNext w:val="true"/>
        <w:rPr/>
      </w:pPr>
      <w:r>
        <w:rPr/>
        <w:t>Uses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Crt;</w:t>
      </w:r>
    </w:p>
    <w:p>
      <w:pPr>
        <w:pStyle w:val="Normal"/>
        <w:keepNext w:val="true"/>
        <w:rPr/>
      </w:pPr>
      <w:r>
        <w:rPr/>
        <w:t>Const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n=30;</w:t>
        <w:tab/>
        <w:tab/>
        <w:tab/>
        <w:t xml:space="preserve">    { Информация+код              }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 xml:space="preserve">n1=5; </w:t>
        <w:tab/>
        <w:tab/>
        <w:tab/>
        <w:t xml:space="preserve">    { Размер контрольных разрядов }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Type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Move_code=array[0..n] of byte; { Передаваемый полином F(x)   }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Rest=array[0..n1] of byte;     { Остаток                     }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Polinom=array[0..n1] of byte;  { Образующий полином P(x)     }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rocedure Init(var m1:Move_code;var p1:Polinom;</w:t>
      </w:r>
    </w:p>
    <w:p>
      <w:pPr>
        <w:pStyle w:val="Normal"/>
        <w:keepNext w:val="true"/>
        <w:rPr/>
      </w:pPr>
      <w:r>
        <w:rPr/>
        <w:tab/>
        <w:t xml:space="preserve">       var r1:Rest;var flag:integer);</w:t>
      </w:r>
    </w:p>
    <w:p>
      <w:pPr>
        <w:pStyle w:val="Normal"/>
        <w:keepNext w:val="true"/>
        <w:rPr/>
      </w:pPr>
      <w:r>
        <w:rPr/>
        <w:t>Procedure FxPx(var m6:Move_Code);</w:t>
      </w:r>
    </w:p>
    <w:p>
      <w:pPr>
        <w:pStyle w:val="Normal"/>
        <w:keepNext w:val="true"/>
        <w:rPr/>
      </w:pPr>
      <w:r>
        <w:rPr/>
        <w:t>Procedure Divizion(var m2:Move_code;var r2:Rest;</w:t>
      </w:r>
    </w:p>
    <w:p>
      <w:pPr>
        <w:pStyle w:val="Normal"/>
        <w:keepNext w:val="true"/>
        <w:rPr/>
      </w:pPr>
      <w:r>
        <w:rPr/>
        <w:tab/>
        <w:tab/>
        <w:t xml:space="preserve">   p2:Polinom;var flag:integer);</w:t>
      </w:r>
    </w:p>
    <w:p>
      <w:pPr>
        <w:pStyle w:val="Normal"/>
        <w:keepNext w:val="true"/>
        <w:rPr/>
      </w:pPr>
      <w:r>
        <w:rPr/>
        <w:t>Procedure BildMoveCode(var m3:Move_code;r3:Rest;var flag:integer);</w:t>
      </w:r>
    </w:p>
    <w:p>
      <w:pPr>
        <w:pStyle w:val="Normal"/>
        <w:keepNext w:val="true"/>
        <w:rPr/>
      </w:pPr>
      <w:r>
        <w:rPr/>
        <w:t>Procedure Decoder(var m6:Move_Code);</w:t>
      </w:r>
    </w:p>
    <w:p>
      <w:pPr>
        <w:pStyle w:val="Normal"/>
        <w:keepNext w:val="true"/>
        <w:rPr/>
      </w:pPr>
      <w:r>
        <w:rPr/>
        <w:t>Procedure MakeError(var m4:Move_code;var err:integer);</w:t>
      </w:r>
    </w:p>
    <w:p>
      <w:pPr>
        <w:pStyle w:val="Normal"/>
        <w:keepNext w:val="true"/>
        <w:rPr/>
      </w:pPr>
      <w:r>
        <w:rPr/>
        <w:t>Procedure BildMoveCodeMultiplication(var m7:Move_Code);</w:t>
      </w:r>
    </w:p>
    <w:p>
      <w:pPr>
        <w:pStyle w:val="Normal"/>
        <w:keepNext w:val="true"/>
        <w:rPr/>
      </w:pPr>
      <w:r>
        <w:rPr/>
        <w:t>Procedure Correction(var m5:Move_code;p5:Polinom;var r5:Rest);</w:t>
      </w:r>
    </w:p>
    <w:p>
      <w:pPr>
        <w:pStyle w:val="Normal"/>
        <w:keepNext w:val="true"/>
        <w:rPr/>
      </w:pPr>
      <w:r>
        <w:rPr/>
        <w:t>Implementation</w:t>
      </w:r>
    </w:p>
    <w:p>
      <w:pPr>
        <w:pStyle w:val="Normal"/>
        <w:keepNext w:val="true"/>
        <w:rPr/>
      </w:pPr>
      <w:r>
        <w:rPr/>
        <w:t>Procedure Init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i:integer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p1[5]:=1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p1[4]:=1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p1[3]:=1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p1[2]:=1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p1[1]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p1[0]:=1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flag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for i:=n1 downto 0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r1[i]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Randomize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for i:=n-n1 downto 0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m1[i]:=random(2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end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rocedure FxPx(var m6:Move_Code)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i:integer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k:byte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k:=5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while(k&gt;0)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for i:=n downto 1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m6[i]:=m6[i-1]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dec(k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for i:=n1-1 downto 0 do</w:t>
      </w:r>
    </w:p>
    <w:p>
      <w:pPr>
        <w:pStyle w:val="Normal"/>
        <w:keepNext w:val="true"/>
        <w:rPr/>
      </w:pPr>
      <w:r>
        <w:rPr/>
        <w:tab/>
        <w:t>m6[i]:=0;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Procedure Divizion(var m2:Move_code;var r2:Rest;</w:t>
      </w:r>
    </w:p>
    <w:p>
      <w:pPr>
        <w:pStyle w:val="Normal"/>
        <w:keepNext w:val="true"/>
        <w:rPr/>
      </w:pPr>
      <w:r>
        <w:rPr/>
        <w:tab/>
        <w:tab/>
        <w:t xml:space="preserve">   p2:Polinom;var flag:integer);</w:t>
      </w:r>
    </w:p>
    <w:p>
      <w:pPr>
        <w:pStyle w:val="Normal"/>
        <w:keepNext w:val="true"/>
        <w:rPr/>
      </w:pPr>
      <w:r>
        <w:rPr/>
        <w:t>label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RETURN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i,j,i1,kol,Countzero:integer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j:=n;</w:t>
      </w:r>
    </w:p>
    <w:p>
      <w:pPr>
        <w:pStyle w:val="Normal"/>
        <w:keepNext w:val="true"/>
        <w:rPr/>
      </w:pPr>
      <w:r>
        <w:rPr/>
        <w:t>RETURN:while((j&gt;=0)and(m2[j]=0))do dec(j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f(j&gt;n1)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then begin</w:t>
      </w:r>
    </w:p>
    <w:p>
      <w:pPr>
        <w:pStyle w:val="Normal"/>
        <w:keepNext w:val="true"/>
        <w:rPr/>
      </w:pPr>
      <w:r>
        <w:rPr/>
        <w:tab/>
        <w:t xml:space="preserve">   for i:=n1 downto 0 do</w:t>
      </w:r>
    </w:p>
    <w:p>
      <w:pPr>
        <w:pStyle w:val="Normal"/>
        <w:keepNext w:val="true"/>
        <w:rPr/>
      </w:pPr>
      <w:r>
        <w:rPr/>
        <w:tab/>
        <w:t xml:space="preserve">     begin</w:t>
      </w:r>
    </w:p>
    <w:p>
      <w:pPr>
        <w:pStyle w:val="Normal"/>
        <w:keepNext w:val="true"/>
        <w:rPr/>
      </w:pPr>
      <w:r>
        <w:rPr/>
        <w:tab/>
        <w:t xml:space="preserve">       r2[i]:=m2[j];</w:t>
      </w:r>
    </w:p>
    <w:p>
      <w:pPr>
        <w:pStyle w:val="Normal"/>
        <w:keepNext w:val="true"/>
        <w:rPr/>
      </w:pPr>
      <w:r>
        <w:rPr/>
        <w:tab/>
        <w:t xml:space="preserve">       dec(j);</w:t>
      </w:r>
    </w:p>
    <w:p>
      <w:pPr>
        <w:pStyle w:val="Normal"/>
        <w:keepNext w:val="true"/>
        <w:rPr/>
      </w:pPr>
      <w:r>
        <w:rPr/>
        <w:tab/>
        <w:t xml:space="preserve">     end;</w:t>
      </w:r>
    </w:p>
    <w:p>
      <w:pPr>
        <w:pStyle w:val="Normal"/>
        <w:keepNext w:val="true"/>
        <w:rPr/>
      </w:pPr>
      <w:r>
        <w:rPr/>
        <w:tab/>
        <w:t xml:space="preserve">    while(j&gt;=0)do</w:t>
      </w:r>
    </w:p>
    <w:p>
      <w:pPr>
        <w:pStyle w:val="Normal"/>
        <w:keepNext w:val="true"/>
        <w:rPr/>
      </w:pPr>
      <w:r>
        <w:rPr/>
        <w:tab/>
        <w:t xml:space="preserve">       begin</w:t>
      </w:r>
    </w:p>
    <w:p>
      <w:pPr>
        <w:pStyle w:val="Normal"/>
        <w:keepNext w:val="true"/>
        <w:rPr/>
      </w:pPr>
      <w:r>
        <w:rPr/>
        <w:tab/>
        <w:tab/>
        <w:t xml:space="preserve"> for i:=n1 downto 0 do</w:t>
      </w:r>
    </w:p>
    <w:p>
      <w:pPr>
        <w:pStyle w:val="Normal"/>
        <w:keepNext w:val="true"/>
        <w:rPr/>
      </w:pPr>
      <w:r>
        <w:rPr/>
        <w:tab/>
        <w:tab/>
        <w:t xml:space="preserve">   r2[i]:=r2[i] xor p2[i];</w:t>
      </w:r>
    </w:p>
    <w:p>
      <w:pPr>
        <w:pStyle w:val="Normal"/>
        <w:keepNext w:val="true"/>
        <w:rPr/>
      </w:pPr>
      <w:r>
        <w:rPr/>
        <w:tab/>
        <w:tab/>
        <w:t xml:space="preserve"> i1:=n1;</w:t>
      </w:r>
    </w:p>
    <w:p>
      <w:pPr>
        <w:pStyle w:val="Normal"/>
        <w:keepNext w:val="true"/>
        <w:rPr/>
      </w:pPr>
      <w:r>
        <w:rPr/>
        <w:tab/>
        <w:tab/>
        <w:t xml:space="preserve"> while((i1&gt;=0)and(r2[i1]=0))do dec(i1);</w:t>
      </w:r>
    </w:p>
    <w:p>
      <w:pPr>
        <w:pStyle w:val="Normal"/>
        <w:keepNext w:val="true"/>
        <w:rPr/>
      </w:pPr>
      <w:r>
        <w:rPr/>
        <w:tab/>
        <w:tab/>
        <w:t xml:space="preserve"> if(i1=-1)then goto RETURN;</w:t>
      </w:r>
    </w:p>
    <w:p>
      <w:pPr>
        <w:pStyle w:val="Normal"/>
        <w:keepNext w:val="true"/>
        <w:rPr/>
      </w:pPr>
      <w:r>
        <w:rPr/>
        <w:tab/>
        <w:tab/>
        <w:t xml:space="preserve"> Kol:=n1-i1;</w:t>
      </w:r>
    </w:p>
    <w:p>
      <w:pPr>
        <w:pStyle w:val="Normal"/>
        <w:keepNext w:val="true"/>
        <w:rPr/>
      </w:pPr>
      <w:r>
        <w:rPr/>
        <w:tab/>
        <w:tab/>
        <w:t xml:space="preserve"> while(Kol&gt;0)do</w:t>
      </w:r>
    </w:p>
    <w:p>
      <w:pPr>
        <w:pStyle w:val="Normal"/>
        <w:keepNext w:val="true"/>
        <w:rPr/>
      </w:pPr>
      <w:r>
        <w:rPr/>
        <w:tab/>
        <w:tab/>
        <w:t xml:space="preserve">    begin</w:t>
      </w:r>
    </w:p>
    <w:p>
      <w:pPr>
        <w:pStyle w:val="Normal"/>
        <w:keepNext w:val="true"/>
        <w:rPr/>
      </w:pPr>
      <w:r>
        <w:rPr/>
        <w:tab/>
        <w:tab/>
        <w:t xml:space="preserve">      for i:=n1 downto 1 do</w:t>
      </w:r>
    </w:p>
    <w:p>
      <w:pPr>
        <w:pStyle w:val="Normal"/>
        <w:keepNext w:val="true"/>
        <w:rPr/>
      </w:pPr>
      <w:r>
        <w:rPr/>
        <w:tab/>
        <w:tab/>
        <w:tab/>
        <w:t>r2[i]:=r2[i-1];</w:t>
      </w:r>
    </w:p>
    <w:p>
      <w:pPr>
        <w:pStyle w:val="Normal"/>
        <w:keepNext w:val="true"/>
        <w:rPr/>
      </w:pPr>
      <w:r>
        <w:rPr/>
        <w:tab/>
        <w:tab/>
        <w:t xml:space="preserve">      dec(Kol);</w:t>
      </w:r>
    </w:p>
    <w:p>
      <w:pPr>
        <w:pStyle w:val="Normal"/>
        <w:keepNext w:val="true"/>
        <w:rPr/>
      </w:pPr>
      <w:r>
        <w:rPr/>
        <w:tab/>
        <w:tab/>
        <w:t xml:space="preserve">    end;</w:t>
      </w:r>
    </w:p>
    <w:p>
      <w:pPr>
        <w:pStyle w:val="Normal"/>
        <w:keepNext w:val="true"/>
        <w:rPr/>
      </w:pPr>
      <w:r>
        <w:rPr/>
        <w:tab/>
        <w:tab/>
        <w:t xml:space="preserve"> Kol:=n1-i1;</w:t>
      </w:r>
    </w:p>
    <w:p>
      <w:pPr>
        <w:pStyle w:val="Normal"/>
        <w:keepNext w:val="true"/>
        <w:rPr/>
      </w:pPr>
      <w:r>
        <w:rPr/>
        <w:tab/>
        <w:tab/>
        <w:t xml:space="preserve"> while((Kol&gt;0)and(j&gt;=0))do</w:t>
      </w:r>
    </w:p>
    <w:p>
      <w:pPr>
        <w:pStyle w:val="Normal"/>
        <w:keepNext w:val="true"/>
        <w:rPr/>
      </w:pPr>
      <w:r>
        <w:rPr/>
        <w:tab/>
        <w:tab/>
        <w:t xml:space="preserve">    begin</w:t>
      </w:r>
    </w:p>
    <w:p>
      <w:pPr>
        <w:pStyle w:val="Normal"/>
        <w:keepNext w:val="true"/>
        <w:rPr/>
      </w:pPr>
      <w:r>
        <w:rPr/>
        <w:tab/>
        <w:tab/>
        <w:t xml:space="preserve">      r2[Kol-1]:=m2[j];</w:t>
      </w:r>
    </w:p>
    <w:p>
      <w:pPr>
        <w:pStyle w:val="Normal"/>
        <w:keepNext w:val="true"/>
        <w:rPr/>
      </w:pPr>
      <w:r>
        <w:rPr/>
        <w:tab/>
        <w:tab/>
        <w:t xml:space="preserve">      dec(Kol);</w:t>
      </w:r>
    </w:p>
    <w:p>
      <w:pPr>
        <w:pStyle w:val="Normal"/>
        <w:keepNext w:val="true"/>
        <w:rPr/>
      </w:pPr>
      <w:r>
        <w:rPr/>
        <w:tab/>
        <w:tab/>
        <w:t xml:space="preserve">      dec(j);</w:t>
      </w:r>
    </w:p>
    <w:p>
      <w:pPr>
        <w:pStyle w:val="Normal"/>
        <w:keepNext w:val="true"/>
        <w:rPr/>
      </w:pPr>
      <w:r>
        <w:rPr/>
        <w:tab/>
        <w:tab/>
        <w:t xml:space="preserve">    end;</w:t>
      </w:r>
    </w:p>
    <w:p>
      <w:pPr>
        <w:pStyle w:val="Normal"/>
        <w:keepNext w:val="true"/>
        <w:rPr/>
      </w:pPr>
      <w:r>
        <w:rPr/>
        <w:tab/>
        <w:tab/>
        <w:t xml:space="preserve"> if((j=-1)and(Kol=0))</w:t>
      </w:r>
    </w:p>
    <w:p>
      <w:pPr>
        <w:pStyle w:val="Normal"/>
        <w:keepNext w:val="true"/>
        <w:rPr/>
      </w:pPr>
      <w:r>
        <w:rPr/>
        <w:tab/>
        <w:tab/>
        <w:t xml:space="preserve">  then begin</w:t>
      </w:r>
    </w:p>
    <w:p>
      <w:pPr>
        <w:pStyle w:val="Normal"/>
        <w:keepNext w:val="true"/>
        <w:rPr/>
      </w:pPr>
      <w:r>
        <w:rPr/>
        <w:tab/>
        <w:tab/>
        <w:tab/>
        <w:t xml:space="preserve"> for i:=n1 downto 0 do</w:t>
      </w:r>
    </w:p>
    <w:p>
      <w:pPr>
        <w:pStyle w:val="Normal"/>
        <w:keepNext w:val="true"/>
        <w:rPr/>
      </w:pPr>
      <w:r>
        <w:rPr/>
        <w:tab/>
        <w:tab/>
        <w:tab/>
        <w:t xml:space="preserve">   r2[i]:=r2[i] xor p2[i];</w:t>
      </w:r>
    </w:p>
    <w:p>
      <w:pPr>
        <w:pStyle w:val="Normal"/>
        <w:keepNext w:val="true"/>
        <w:rPr/>
      </w:pPr>
      <w:r>
        <w:rPr/>
        <w:tab/>
        <w:tab/>
        <w:tab/>
        <w:t>end</w:t>
      </w:r>
    </w:p>
    <w:p>
      <w:pPr>
        <w:pStyle w:val="Normal"/>
        <w:keepNext w:val="true"/>
        <w:rPr/>
      </w:pPr>
      <w:r>
        <w:rPr/>
        <w:tab/>
        <w:tab/>
        <w:t xml:space="preserve">  else flag:=Kol;</w:t>
      </w:r>
    </w:p>
    <w:p>
      <w:pPr>
        <w:pStyle w:val="Normal"/>
        <w:keepNext w:val="true"/>
        <w:rPr/>
      </w:pPr>
      <w:r>
        <w:rPr/>
        <w:tab/>
        <w:t xml:space="preserve">       end;</w:t>
      </w:r>
    </w:p>
    <w:p>
      <w:pPr>
        <w:pStyle w:val="Normal"/>
        <w:keepNext w:val="true"/>
        <w:rPr/>
      </w:pPr>
      <w:r>
        <w:rPr/>
        <w:tab/>
        <w:t xml:space="preserve">  end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lse if(n1=j)</w:t>
      </w:r>
    </w:p>
    <w:p>
      <w:pPr>
        <w:pStyle w:val="Normal"/>
        <w:keepNext w:val="true"/>
        <w:rPr/>
      </w:pPr>
      <w:r>
        <w:rPr/>
        <w:tab/>
        <w:t xml:space="preserve">  then begin</w:t>
      </w:r>
    </w:p>
    <w:p>
      <w:pPr>
        <w:pStyle w:val="Normal"/>
        <w:keepNext w:val="true"/>
        <w:rPr/>
      </w:pPr>
      <w:r>
        <w:rPr/>
        <w:tab/>
        <w:tab/>
        <w:t xml:space="preserve"> for i:=n1 downto 0 do</w:t>
      </w:r>
    </w:p>
    <w:p>
      <w:pPr>
        <w:pStyle w:val="Normal"/>
        <w:keepNext w:val="true"/>
        <w:rPr/>
      </w:pPr>
      <w:r>
        <w:rPr/>
        <w:tab/>
        <w:tab/>
        <w:t xml:space="preserve">   begin</w:t>
      </w:r>
    </w:p>
    <w:p>
      <w:pPr>
        <w:pStyle w:val="Normal"/>
        <w:keepNext w:val="true"/>
        <w:rPr/>
      </w:pPr>
      <w:r>
        <w:rPr/>
        <w:tab/>
        <w:tab/>
        <w:t xml:space="preserve">     r2[i]:=m2[j];</w:t>
      </w:r>
    </w:p>
    <w:p>
      <w:pPr>
        <w:pStyle w:val="Normal"/>
        <w:keepNext w:val="true"/>
        <w:rPr/>
      </w:pPr>
      <w:r>
        <w:rPr/>
        <w:tab/>
        <w:tab/>
        <w:t xml:space="preserve">     dec(j);</w:t>
      </w:r>
    </w:p>
    <w:p>
      <w:pPr>
        <w:pStyle w:val="Normal"/>
        <w:keepNext w:val="true"/>
        <w:rPr/>
      </w:pPr>
      <w:r>
        <w:rPr/>
        <w:tab/>
        <w:tab/>
        <w:t xml:space="preserve">   end;</w:t>
      </w:r>
    </w:p>
    <w:p>
      <w:pPr>
        <w:pStyle w:val="Normal"/>
        <w:keepNext w:val="true"/>
        <w:rPr/>
      </w:pPr>
      <w:r>
        <w:rPr/>
        <w:tab/>
        <w:tab/>
        <w:t xml:space="preserve"> for i:=n1 downto 0 do</w:t>
      </w:r>
    </w:p>
    <w:p>
      <w:pPr>
        <w:pStyle w:val="Normal"/>
        <w:keepNext w:val="true"/>
        <w:rPr/>
      </w:pPr>
      <w:r>
        <w:rPr/>
        <w:tab/>
        <w:tab/>
        <w:t xml:space="preserve">   r2[i]:=r2[i] xor p2[i]</w:t>
      </w:r>
    </w:p>
    <w:p>
      <w:pPr>
        <w:pStyle w:val="Normal"/>
        <w:keepNext w:val="true"/>
        <w:rPr/>
      </w:pPr>
      <w:r>
        <w:rPr/>
        <w:tab/>
        <w:t xml:space="preserve">       end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lse if(j&lt;n1)</w:t>
      </w:r>
    </w:p>
    <w:p>
      <w:pPr>
        <w:pStyle w:val="Normal"/>
        <w:keepNext w:val="true"/>
        <w:rPr/>
      </w:pPr>
      <w:r>
        <w:rPr/>
        <w:tab/>
        <w:t xml:space="preserve"> then begin</w:t>
      </w:r>
    </w:p>
    <w:p>
      <w:pPr>
        <w:pStyle w:val="Normal"/>
        <w:keepNext w:val="true"/>
        <w:rPr/>
      </w:pPr>
      <w:r>
        <w:rPr/>
        <w:tab/>
        <w:tab/>
        <w:t>for i:=j downto 0 do</w:t>
      </w:r>
    </w:p>
    <w:p>
      <w:pPr>
        <w:pStyle w:val="Normal"/>
        <w:keepNext w:val="true"/>
        <w:rPr/>
      </w:pPr>
      <w:r>
        <w:rPr/>
        <w:tab/>
        <w:tab/>
        <w:t xml:space="preserve">  r2[i]:=m2[i]</w:t>
      </w:r>
    </w:p>
    <w:p>
      <w:pPr>
        <w:pStyle w:val="Normal"/>
        <w:keepNext w:val="true"/>
        <w:rPr/>
      </w:pPr>
      <w:r>
        <w:rPr/>
        <w:tab/>
        <w:t xml:space="preserve">      end;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Procedure  BildMoveCode(var m3:Move_code;r3:Rest;var flag:integer)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,k:integer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f(flag&gt;0)the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</w:t>
      </w:r>
      <w:r>
        <w:rPr/>
        <w:t>k:=n1-flag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</w:t>
      </w:r>
      <w:r>
        <w:rPr/>
        <w:t>for i:=n1 downto flag do</w:t>
      </w:r>
    </w:p>
    <w:p>
      <w:pPr>
        <w:pStyle w:val="Normal"/>
        <w:keepNext w:val="true"/>
        <w:rPr/>
      </w:pPr>
      <w:r>
        <w:rPr/>
        <w:tab/>
        <w:t xml:space="preserve"> begin</w:t>
      </w:r>
    </w:p>
    <w:p>
      <w:pPr>
        <w:pStyle w:val="Normal"/>
        <w:keepNext w:val="true"/>
        <w:rPr/>
      </w:pPr>
      <w:r>
        <w:rPr/>
        <w:tab/>
        <w:t xml:space="preserve">   m3[k]:=r3[i];</w:t>
      </w:r>
    </w:p>
    <w:p>
      <w:pPr>
        <w:pStyle w:val="Normal"/>
        <w:keepNext w:val="true"/>
        <w:rPr/>
      </w:pPr>
      <w:r>
        <w:rPr/>
        <w:tab/>
        <w:t xml:space="preserve">   dec(k);</w:t>
      </w:r>
    </w:p>
    <w:p>
      <w:pPr>
        <w:pStyle w:val="Normal"/>
        <w:keepNext w:val="true"/>
        <w:rPr/>
      </w:pPr>
      <w:r>
        <w:rPr/>
        <w:tab/>
        <w:t xml:space="preserve"> 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end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else begin</w:t>
      </w:r>
    </w:p>
    <w:p>
      <w:pPr>
        <w:pStyle w:val="Normal"/>
        <w:keepNext w:val="true"/>
        <w:rPr/>
      </w:pPr>
      <w:r>
        <w:rPr/>
        <w:tab/>
        <w:t xml:space="preserve">  for i:=n1-1 downto 0 do</w:t>
      </w:r>
    </w:p>
    <w:p>
      <w:pPr>
        <w:pStyle w:val="Normal"/>
        <w:keepNext w:val="true"/>
        <w:rPr/>
      </w:pPr>
      <w:r>
        <w:rPr/>
        <w:tab/>
        <w:t xml:space="preserve">    m3[i]:=r3[i];</w:t>
      </w:r>
    </w:p>
    <w:p>
      <w:pPr>
        <w:pStyle w:val="Normal"/>
        <w:keepNext w:val="true"/>
        <w:rPr/>
      </w:pPr>
      <w:r>
        <w:rPr/>
        <w:tab/>
        <w:t>end;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Procedure MakeError(var m4:Move_code;var err:integer)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Randomize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rr:=Random(n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m4[err]:=m4[err] xor 1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Procedure Decoder(var m6:Move_Code)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i:integer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k:byte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k:=5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while(k&gt;0)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for i:=0 to n-1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m6[i]:=m6[i+1]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dec(k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for i:=n downto n-n1+1 do</w:t>
      </w:r>
    </w:p>
    <w:p>
      <w:pPr>
        <w:pStyle w:val="Normal"/>
        <w:keepNext w:val="true"/>
        <w:rPr/>
      </w:pPr>
      <w:r>
        <w:rPr/>
        <w:tab/>
        <w:t>m6[i]:=0;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rocedure BildMoveCodeMultiplication(var m7:Move_Code)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m1,m2,m3,m4,mm:Move_Code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,j:integer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mm:=m7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m1:=m7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for j:=0 to 1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for i:=n downto 1 do</w:t>
      </w:r>
    </w:p>
    <w:p>
      <w:pPr>
        <w:pStyle w:val="Normal"/>
        <w:keepNext w:val="true"/>
        <w:rPr/>
      </w:pPr>
      <w:r>
        <w:rPr/>
        <w:tab/>
        <w:t>m1[i]:=m1[i-1]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m1[j]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m2:=m7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for j:=0 to 2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for i:=n downto 1 do</w:t>
      </w:r>
    </w:p>
    <w:p>
      <w:pPr>
        <w:pStyle w:val="Normal"/>
        <w:keepNext w:val="true"/>
        <w:rPr/>
      </w:pPr>
      <w:r>
        <w:rPr/>
        <w:tab/>
        <w:t>m2[i]:=m2[i-1]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m2[j]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m3:=m7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for j:=0 to 3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for i:=n downto 1 do</w:t>
      </w:r>
    </w:p>
    <w:p>
      <w:pPr>
        <w:pStyle w:val="Normal"/>
        <w:keepNext w:val="true"/>
        <w:rPr/>
      </w:pPr>
      <w:r>
        <w:rPr/>
        <w:tab/>
        <w:t>m3[i]:=m3[i-1]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m3[j]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m4:=m7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for j:=0 to 4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for i:=n downto 1 do</w:t>
      </w:r>
    </w:p>
    <w:p>
      <w:pPr>
        <w:pStyle w:val="Normal"/>
        <w:keepNext w:val="true"/>
        <w:rPr/>
      </w:pPr>
      <w:r>
        <w:rPr/>
        <w:tab/>
        <w:t>m4[i]:=m4[i-1]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m4[j]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for i:=n downto 0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m7[i]:=mm[i] xor m1[i]xor m2[i]xor m3[i] xor m4[i]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Procedure Correction(var m5:Move_code;p5:Polinom;var r5:Rest)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,Correctflag,i1:integer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ount,Countcarry,Carryflag:byte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orrectflag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ountcarry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repeat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for i:=n1 downto 0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</w:t>
      </w:r>
      <w:r>
        <w:rPr/>
        <w:t>r5[i]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Count: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Divizion(m5,r5,p5,Correctflag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i1:=n1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while((i1&gt;=Correctflag)and(r5[i1]=0))do dec(i1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if({(i1=Correctflag-1) o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</w:t>
      </w:r>
      <w:r>
        <w:rPr/>
        <w:t>(}(i1=Correctflag)and(r5[Correctflag]=1)){)}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</w:t>
      </w:r>
      <w:r>
        <w:rPr/>
        <w:t>then m5[0]:=m5[0] xor r5[Correctflag]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</w:t>
      </w:r>
      <w:r>
        <w:rPr/>
        <w:t>else  begin</w:t>
      </w:r>
    </w:p>
    <w:p>
      <w:pPr>
        <w:pStyle w:val="Normal"/>
        <w:keepNext w:val="true"/>
        <w:rPr/>
      </w:pPr>
      <w:r>
        <w:rPr/>
        <w:tab/>
        <w:t xml:space="preserve">       Carryflag:=m5[n];</w:t>
      </w:r>
    </w:p>
    <w:p>
      <w:pPr>
        <w:pStyle w:val="Normal"/>
        <w:keepNext w:val="true"/>
        <w:rPr/>
      </w:pPr>
      <w:r>
        <w:rPr/>
        <w:tab/>
        <w:t xml:space="preserve">       for i:=n downto 1 do</w:t>
      </w:r>
    </w:p>
    <w:p>
      <w:pPr>
        <w:pStyle w:val="Normal"/>
        <w:keepNext w:val="true"/>
        <w:rPr/>
      </w:pPr>
      <w:r>
        <w:rPr/>
        <w:tab/>
        <w:t xml:space="preserve">       m5[i]:=m5[i-1];</w:t>
      </w:r>
    </w:p>
    <w:p>
      <w:pPr>
        <w:pStyle w:val="Normal"/>
        <w:keepNext w:val="true"/>
        <w:rPr/>
      </w:pPr>
      <w:r>
        <w:rPr/>
        <w:tab/>
        <w:t xml:space="preserve">       m5[0]:=Carryflag;</w:t>
      </w:r>
    </w:p>
    <w:p>
      <w:pPr>
        <w:pStyle w:val="Normal"/>
        <w:keepNext w:val="true"/>
        <w:rPr/>
      </w:pPr>
      <w:r>
        <w:rPr/>
        <w:tab/>
        <w:t xml:space="preserve">       inc(Countcarry);</w:t>
      </w:r>
    </w:p>
    <w:p>
      <w:pPr>
        <w:pStyle w:val="Normal"/>
        <w:keepNext w:val="true"/>
        <w:rPr/>
      </w:pPr>
      <w:r>
        <w:rPr/>
        <w:tab/>
        <w:t xml:space="preserve">     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until ({(i1=Correctflag-1) or</w:t>
      </w:r>
    </w:p>
    <w:p>
      <w:pPr>
        <w:pStyle w:val="Normal"/>
        <w:keepNext w:val="true"/>
        <w:rPr/>
      </w:pPr>
      <w:r>
        <w:rPr/>
        <w:tab/>
        <w:t xml:space="preserve"> (}(i1=Correctflag)and(r5[Correctflag]=1));{);}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while (Countcarry&gt;0)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</w:t>
      </w:r>
      <w:r>
        <w:rPr/>
        <w:t>Carryflag:=m5[0];</w:t>
      </w:r>
    </w:p>
    <w:p>
      <w:pPr>
        <w:pStyle w:val="Normal"/>
        <w:keepNext w:val="true"/>
        <w:rPr/>
      </w:pPr>
      <w:r>
        <w:rPr/>
        <w:tab/>
        <w:t xml:space="preserve"> for i:=0 to n-1 do</w:t>
      </w:r>
    </w:p>
    <w:p>
      <w:pPr>
        <w:pStyle w:val="Normal"/>
        <w:keepNext w:val="true"/>
        <w:rPr/>
      </w:pPr>
      <w:r>
        <w:rPr/>
        <w:tab/>
        <w:t xml:space="preserve">    m5[i]:=m5[i+1];</w:t>
      </w:r>
    </w:p>
    <w:p>
      <w:pPr>
        <w:pStyle w:val="Normal"/>
        <w:keepNext w:val="true"/>
        <w:rPr/>
      </w:pPr>
      <w:r>
        <w:rPr/>
        <w:tab/>
        <w:t xml:space="preserve"> m5[n]:=Carryflag;</w:t>
      </w:r>
    </w:p>
    <w:p>
      <w:pPr>
        <w:pStyle w:val="Normal"/>
        <w:keepNext w:val="true"/>
        <w:rPr/>
      </w:pPr>
      <w:r>
        <w:rPr/>
        <w:tab/>
        <w:t>dec(Countcarry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end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роцедуры и функции модуля _Serv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Unit _SERV;</w:t>
      </w:r>
    </w:p>
    <w:p>
      <w:pPr>
        <w:pStyle w:val="Normal"/>
        <w:keepNext w:val="true"/>
        <w:rPr/>
      </w:pPr>
      <w:r>
        <w:rPr/>
        <w:t>Interface</w:t>
      </w:r>
    </w:p>
    <w:p>
      <w:pPr>
        <w:pStyle w:val="Normal"/>
        <w:keepNext w:val="true"/>
        <w:rPr/>
      </w:pPr>
      <w:r>
        <w:rPr/>
        <w:t>Uses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rt,Dos;</w:t>
      </w:r>
    </w:p>
    <w:p>
      <w:pPr>
        <w:pStyle w:val="Normal"/>
        <w:keepNext w:val="true"/>
        <w:rPr/>
      </w:pPr>
      <w:r>
        <w:rPr/>
        <w:t>Const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EmptyBorder  =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SingleBorder =1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DoubleBorder =2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BorderChar:array[0..2,1..6] of Char=</w:t>
      </w:r>
    </w:p>
    <w:p>
      <w:pPr>
        <w:pStyle w:val="Normal"/>
        <w:keepNext w:val="true"/>
        <w:rPr/>
      </w:pPr>
      <w:r>
        <w:rPr/>
        <w:tab/>
        <w:t xml:space="preserve">      ((#32,#32,#32,#32,#32,#32),</w:t>
      </w:r>
    </w:p>
    <w:p>
      <w:pPr>
        <w:pStyle w:val="Normal"/>
        <w:keepNext w:val="true"/>
        <w:rPr/>
      </w:pPr>
      <w:r>
        <w:rPr/>
        <w:tab/>
        <w:t xml:space="preserve">       (#218,#196,#191,#179,#192,#217),</w:t>
      </w:r>
    </w:p>
    <w:p>
      <w:pPr>
        <w:pStyle w:val="Normal"/>
        <w:keepNext w:val="true"/>
        <w:rPr/>
      </w:pPr>
      <w:r>
        <w:rPr/>
        <w:tab/>
        <w:t xml:space="preserve">       (#201,#205,#187,#186,#200,#188)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MaxChar</w:t>
        <w:tab/>
        <w:t>=80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MaxLine</w:t>
        <w:tab/>
        <w:t>=25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MenuTop</w:t>
        <w:tab/>
        <w:t>=3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SubMenuTop   =2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MenuLine     :array[1..MenuTop]of string[20]=</w:t>
      </w:r>
    </w:p>
    <w:p>
      <w:pPr>
        <w:pStyle w:val="Normal"/>
        <w:keepNext w:val="true"/>
        <w:rPr/>
      </w:pPr>
      <w:r>
        <w:rPr/>
        <w:tab/>
        <w:tab/>
        <w:t>('  О программе...',' Демонстрация '  ‘Выход '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SubMenuLine  :array[1..SubMenuTop]of string[20]=</w:t>
      </w:r>
    </w:p>
    <w:p>
      <w:pPr>
        <w:pStyle w:val="Normal"/>
        <w:keepNext w:val="true"/>
        <w:rPr/>
      </w:pPr>
      <w:r>
        <w:rPr/>
        <w:tab/>
        <w:tab/>
        <w:t>('  Сложением' , ' Умножением');</w:t>
      </w:r>
    </w:p>
    <w:p>
      <w:pPr>
        <w:pStyle w:val="Normal"/>
        <w:keepNext w:val="true"/>
        <w:rPr/>
      </w:pPr>
      <w:r>
        <w:rPr/>
        <w:t>Procedure   SetWindow(x1,y1,x2,y2,Bord:byte;Header:string);</w:t>
      </w:r>
    </w:p>
    <w:p>
      <w:pPr>
        <w:pStyle w:val="Normal"/>
        <w:keepNext w:val="true"/>
        <w:rPr/>
      </w:pPr>
      <w:r>
        <w:rPr/>
        <w:t>Procedure   CursorOff;</w:t>
      </w:r>
    </w:p>
    <w:p>
      <w:pPr>
        <w:pStyle w:val="Normal"/>
        <w:keepNext w:val="true"/>
        <w:rPr/>
      </w:pPr>
      <w:r>
        <w:rPr/>
        <w:t>Function    GetMainMenuChoice:byte;</w:t>
      </w:r>
    </w:p>
    <w:p>
      <w:pPr>
        <w:pStyle w:val="Normal"/>
        <w:keepNext w:val="true"/>
        <w:rPr/>
      </w:pPr>
      <w:r>
        <w:rPr/>
        <w:t>Function    GetSubMenuChoice:byte;</w:t>
      </w:r>
    </w:p>
    <w:p>
      <w:pPr>
        <w:pStyle w:val="Normal"/>
        <w:keepNext w:val="true"/>
        <w:rPr/>
      </w:pPr>
      <w:r>
        <w:rPr/>
        <w:t>Procedure   About;</w:t>
      </w:r>
    </w:p>
    <w:p>
      <w:pPr>
        <w:pStyle w:val="Normal"/>
        <w:keepNext w:val="true"/>
        <w:rPr/>
      </w:pPr>
      <w:r>
        <w:rPr/>
        <w:t>Implementation</w:t>
      </w:r>
    </w:p>
    <w:p>
      <w:pPr>
        <w:pStyle w:val="Normal"/>
        <w:keepNext w:val="true"/>
        <w:rPr/>
      </w:pPr>
      <w:r>
        <w:rPr/>
        <w:t>Procedure SetWindow(x1,y1,x2,y2,Bord:byte;Header:string)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i:integer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if not ((x1&lt;1) or (x2&lt;=x1) or</w:t>
      </w:r>
    </w:p>
    <w:p>
      <w:pPr>
        <w:pStyle w:val="Normal"/>
        <w:keepNext w:val="true"/>
        <w:rPr/>
      </w:pPr>
      <w:r>
        <w:rPr/>
        <w:tab/>
        <w:t xml:space="preserve">  (y1&lt;1) or (y2&lt;=y1) or (x2&gt;MaxChar) or</w:t>
      </w:r>
    </w:p>
    <w:p>
      <w:pPr>
        <w:pStyle w:val="Normal"/>
        <w:keepNext w:val="true"/>
        <w:rPr/>
      </w:pPr>
      <w:r>
        <w:rPr/>
        <w:tab/>
        <w:t xml:space="preserve">  (y2&gt;MaxLine) or (Bord&gt;2)) the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GotoXY(x1,y1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Write(BorderChar[Bord,1]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for i:=1 to x2-x1-1 do</w:t>
      </w:r>
    </w:p>
    <w:p>
      <w:pPr>
        <w:pStyle w:val="Normal"/>
        <w:keepNext w:val="true"/>
        <w:rPr/>
      </w:pPr>
      <w:r>
        <w:rPr/>
        <w:tab/>
        <w:t>begin</w:t>
      </w:r>
    </w:p>
    <w:p>
      <w:pPr>
        <w:pStyle w:val="Normal"/>
        <w:keepNext w:val="true"/>
        <w:rPr/>
      </w:pPr>
      <w:r>
        <w:rPr/>
        <w:tab/>
        <w:t xml:space="preserve">  GotoXY(x1+i,y1);</w:t>
      </w:r>
    </w:p>
    <w:p>
      <w:pPr>
        <w:pStyle w:val="Normal"/>
        <w:keepNext w:val="true"/>
        <w:rPr/>
      </w:pPr>
      <w:r>
        <w:rPr/>
        <w:tab/>
        <w:t xml:space="preserve">  Write(BorderChar[Bord,2]);</w:t>
      </w:r>
    </w:p>
    <w:p>
      <w:pPr>
        <w:pStyle w:val="Normal"/>
        <w:keepNext w:val="true"/>
        <w:rPr/>
      </w:pPr>
      <w:r>
        <w:rPr/>
        <w:tab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GotoXY(x2,y1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Write(BorderChar[Bord,3]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for i:=1 to y2-y1-1 do</w:t>
      </w:r>
    </w:p>
    <w:p>
      <w:pPr>
        <w:pStyle w:val="Normal"/>
        <w:keepNext w:val="true"/>
        <w:rPr/>
      </w:pPr>
      <w:r>
        <w:rPr/>
        <w:tab/>
        <w:t>begin</w:t>
      </w:r>
    </w:p>
    <w:p>
      <w:pPr>
        <w:pStyle w:val="Normal"/>
        <w:keepNext w:val="true"/>
        <w:rPr/>
      </w:pPr>
      <w:r>
        <w:rPr/>
        <w:tab/>
        <w:t xml:space="preserve">  GotoXY(x1,y1+i);</w:t>
      </w:r>
    </w:p>
    <w:p>
      <w:pPr>
        <w:pStyle w:val="Normal"/>
        <w:keepNext w:val="true"/>
        <w:rPr/>
      </w:pPr>
      <w:r>
        <w:rPr/>
        <w:tab/>
        <w:t xml:space="preserve">  Write(BorderChar[Bord,4]);</w:t>
      </w:r>
    </w:p>
    <w:p>
      <w:pPr>
        <w:pStyle w:val="Normal"/>
        <w:keepNext w:val="true"/>
        <w:rPr/>
      </w:pPr>
      <w:r>
        <w:rPr/>
        <w:tab/>
        <w:t xml:space="preserve">  GotoXY(x2,y1+i);</w:t>
      </w:r>
    </w:p>
    <w:p>
      <w:pPr>
        <w:pStyle w:val="Normal"/>
        <w:keepNext w:val="true"/>
        <w:rPr/>
      </w:pPr>
      <w:r>
        <w:rPr/>
        <w:tab/>
        <w:t xml:space="preserve">  Write(BorderChar[Bord,4]);</w:t>
      </w:r>
    </w:p>
    <w:p>
      <w:pPr>
        <w:pStyle w:val="Normal"/>
        <w:keepNext w:val="true"/>
        <w:rPr/>
      </w:pPr>
      <w:r>
        <w:rPr/>
        <w:tab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GotoXY(x1,y2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Write(BorderChar[Bord,5]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for i:=1 to x2-x1-1 do</w:t>
      </w:r>
    </w:p>
    <w:p>
      <w:pPr>
        <w:pStyle w:val="Normal"/>
        <w:keepNext w:val="true"/>
        <w:rPr/>
      </w:pPr>
      <w:r>
        <w:rPr/>
        <w:tab/>
        <w:t>begin</w:t>
      </w:r>
    </w:p>
    <w:p>
      <w:pPr>
        <w:pStyle w:val="Normal"/>
        <w:keepNext w:val="true"/>
        <w:rPr/>
      </w:pPr>
      <w:r>
        <w:rPr/>
        <w:tab/>
        <w:t xml:space="preserve">  GotoXY(x1+i,y2);</w:t>
      </w:r>
    </w:p>
    <w:p>
      <w:pPr>
        <w:pStyle w:val="Normal"/>
        <w:keepNext w:val="true"/>
        <w:rPr/>
      </w:pPr>
      <w:r>
        <w:rPr/>
        <w:tab/>
        <w:t xml:space="preserve">  Write(BorderChar[Bord,2]);</w:t>
      </w:r>
    </w:p>
    <w:p>
      <w:pPr>
        <w:pStyle w:val="Normal"/>
        <w:keepNext w:val="true"/>
        <w:rPr/>
      </w:pPr>
      <w:r>
        <w:rPr/>
        <w:tab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GotoXY(x2,y2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Write(BorderChar[Bord,6]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GotoXY((x2-x1-ord(Header[0])) div 2+x1,y1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Write(Header)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Procedure CursorOff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asm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mov ah,1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mov ch,20h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int 10h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end;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Function GetMainMenuChoice:byte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ount:byte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:integer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h,ch1:char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Count:=1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while KeyPressed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ch:=Readkey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repeat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for i:=1 to MenuTop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if(i=Count)then</w:t>
      </w:r>
    </w:p>
    <w:p>
      <w:pPr>
        <w:pStyle w:val="Normal"/>
        <w:keepNext w:val="true"/>
        <w:rPr/>
      </w:pPr>
      <w:r>
        <w:rPr/>
        <w:tab/>
        <w:t>begin</w:t>
      </w:r>
    </w:p>
    <w:p>
      <w:pPr>
        <w:pStyle w:val="Normal"/>
        <w:keepNext w:val="true"/>
        <w:rPr/>
      </w:pPr>
      <w:r>
        <w:rPr/>
        <w:tab/>
        <w:t xml:space="preserve">  HighVideo;</w:t>
      </w:r>
    </w:p>
    <w:p>
      <w:pPr>
        <w:pStyle w:val="Normal"/>
        <w:keepNext w:val="true"/>
        <w:rPr/>
      </w:pPr>
      <w:r>
        <w:rPr/>
        <w:tab/>
        <w:t xml:space="preserve">  TextColor(0);</w:t>
      </w:r>
    </w:p>
    <w:p>
      <w:pPr>
        <w:pStyle w:val="Normal"/>
        <w:keepNext w:val="true"/>
        <w:rPr/>
      </w:pPr>
      <w:r>
        <w:rPr/>
        <w:tab/>
        <w:t>end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else</w:t>
      </w:r>
    </w:p>
    <w:p>
      <w:pPr>
        <w:pStyle w:val="Normal"/>
        <w:keepNext w:val="true"/>
        <w:rPr/>
      </w:pPr>
      <w:r>
        <w:rPr/>
        <w:tab/>
        <w:t xml:space="preserve"> begin</w:t>
      </w:r>
    </w:p>
    <w:p>
      <w:pPr>
        <w:pStyle w:val="Normal"/>
        <w:keepNext w:val="true"/>
        <w:rPr/>
      </w:pPr>
      <w:r>
        <w:rPr/>
        <w:tab/>
        <w:t xml:space="preserve">   LowVideo;</w:t>
      </w:r>
    </w:p>
    <w:p>
      <w:pPr>
        <w:pStyle w:val="Normal"/>
        <w:keepNext w:val="true"/>
        <w:rPr/>
      </w:pPr>
      <w:r>
        <w:rPr/>
        <w:tab/>
        <w:t xml:space="preserve">   TextColor(8);</w:t>
      </w:r>
    </w:p>
    <w:p>
      <w:pPr>
        <w:pStyle w:val="Normal"/>
        <w:keepNext w:val="true"/>
        <w:rPr/>
      </w:pPr>
      <w:r>
        <w:rPr/>
        <w:tab/>
        <w:t xml:space="preserve"> 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GotoXY(25,10+i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Writeln(MenuLine[i]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CursorOff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f KeyPressed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then begin</w:t>
      </w:r>
    </w:p>
    <w:p>
      <w:pPr>
        <w:pStyle w:val="Normal"/>
        <w:keepNext w:val="true"/>
        <w:rPr/>
      </w:pPr>
      <w:r>
        <w:rPr/>
        <w:tab/>
        <w:t>ch:=Readkey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f(ch=#0)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then begin</w:t>
      </w:r>
    </w:p>
    <w:p>
      <w:pPr>
        <w:pStyle w:val="Normal"/>
        <w:keepNext w:val="true"/>
        <w:rPr/>
      </w:pPr>
      <w:r>
        <w:rPr/>
        <w:tab/>
        <w:t xml:space="preserve">  ch1:=Readkey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ase ch1 of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#72 : if(Count&gt;1)</w:t>
      </w:r>
    </w:p>
    <w:p>
      <w:pPr>
        <w:pStyle w:val="Normal"/>
        <w:keepNext w:val="true"/>
        <w:rPr/>
      </w:pPr>
      <w:r>
        <w:rPr/>
        <w:tab/>
        <w:t xml:space="preserve">    then dec(Count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#80 : if(Count&lt;MenuTop)</w:t>
      </w:r>
    </w:p>
    <w:p>
      <w:pPr>
        <w:pStyle w:val="Normal"/>
        <w:keepNext w:val="true"/>
        <w:rPr/>
      </w:pPr>
      <w:r>
        <w:rPr/>
        <w:tab/>
        <w:t xml:space="preserve">    then inc(Count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until(ch=#13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GetMainMenuChoice:=Count;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Function GetSubMenuChoice:byte;</w:t>
      </w:r>
    </w:p>
    <w:p>
      <w:pPr>
        <w:pStyle w:val="Normal"/>
        <w:keepNext w:val="true"/>
        <w:rPr/>
      </w:pPr>
      <w:r>
        <w:rPr/>
        <w:t>var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ount:byte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:integer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h,ch1:char;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Count:=1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while KeyPressed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ch:=Readkey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repeat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for i:=1 to SubMenuTop do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if(i=Count)then</w:t>
      </w:r>
    </w:p>
    <w:p>
      <w:pPr>
        <w:pStyle w:val="Normal"/>
        <w:keepNext w:val="true"/>
        <w:rPr/>
      </w:pPr>
      <w:r>
        <w:rPr/>
        <w:tab/>
        <w:t>begin</w:t>
      </w:r>
    </w:p>
    <w:p>
      <w:pPr>
        <w:pStyle w:val="Normal"/>
        <w:keepNext w:val="true"/>
        <w:rPr/>
      </w:pPr>
      <w:r>
        <w:rPr/>
        <w:tab/>
        <w:t xml:space="preserve">  HighVideo;</w:t>
      </w:r>
    </w:p>
    <w:p>
      <w:pPr>
        <w:pStyle w:val="Normal"/>
        <w:keepNext w:val="true"/>
        <w:rPr/>
      </w:pPr>
      <w:r>
        <w:rPr/>
        <w:tab/>
        <w:t xml:space="preserve">  TextColor(9);</w:t>
      </w:r>
    </w:p>
    <w:p>
      <w:pPr>
        <w:pStyle w:val="Normal"/>
        <w:keepNext w:val="true"/>
        <w:rPr/>
      </w:pPr>
      <w:r>
        <w:rPr/>
        <w:tab/>
        <w:t>end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else</w:t>
      </w:r>
    </w:p>
    <w:p>
      <w:pPr>
        <w:pStyle w:val="Normal"/>
        <w:keepNext w:val="true"/>
        <w:rPr/>
      </w:pPr>
      <w:r>
        <w:rPr/>
        <w:tab/>
        <w:t xml:space="preserve"> begin</w:t>
      </w:r>
    </w:p>
    <w:p>
      <w:pPr>
        <w:pStyle w:val="Normal"/>
        <w:keepNext w:val="true"/>
        <w:rPr/>
      </w:pPr>
      <w:r>
        <w:rPr/>
        <w:tab/>
        <w:t xml:space="preserve">   LowVideo;</w:t>
      </w:r>
    </w:p>
    <w:p>
      <w:pPr>
        <w:pStyle w:val="Normal"/>
        <w:keepNext w:val="true"/>
        <w:rPr/>
      </w:pPr>
      <w:r>
        <w:rPr/>
        <w:tab/>
        <w:t xml:space="preserve">   TextColor(1);</w:t>
      </w:r>
    </w:p>
    <w:p>
      <w:pPr>
        <w:pStyle w:val="Normal"/>
        <w:keepNext w:val="true"/>
        <w:rPr/>
      </w:pPr>
      <w:r>
        <w:rPr/>
        <w:tab/>
        <w:t xml:space="preserve"> 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GotoXY(26,10+i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Writeln(SubMenuLine[i]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</w:t>
      </w:r>
      <w:r>
        <w:rPr/>
        <w:t>CursorOff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f KeyPressed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then begin</w:t>
      </w:r>
    </w:p>
    <w:p>
      <w:pPr>
        <w:pStyle w:val="Normal"/>
        <w:keepNext w:val="true"/>
        <w:rPr/>
      </w:pPr>
      <w:r>
        <w:rPr/>
        <w:tab/>
        <w:t>ch:=Readkey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if(ch=#0)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then begin</w:t>
      </w:r>
    </w:p>
    <w:p>
      <w:pPr>
        <w:pStyle w:val="Normal"/>
        <w:keepNext w:val="true"/>
        <w:rPr/>
      </w:pPr>
      <w:r>
        <w:rPr/>
        <w:tab/>
        <w:t xml:space="preserve">  ch1:=Readkey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</w:t>
      </w:r>
      <w:r>
        <w:rPr/>
        <w:t>case ch1 of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#72 : if(Count&gt;1)</w:t>
      </w:r>
    </w:p>
    <w:p>
      <w:pPr>
        <w:pStyle w:val="Normal"/>
        <w:keepNext w:val="true"/>
        <w:rPr/>
      </w:pPr>
      <w:r>
        <w:rPr/>
        <w:tab/>
        <w:t xml:space="preserve">    then dec(Count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</w:t>
      </w:r>
      <w:r>
        <w:rPr/>
        <w:t>#80 : if(Count&lt;SubMenuTop)</w:t>
      </w:r>
    </w:p>
    <w:p>
      <w:pPr>
        <w:pStyle w:val="Normal"/>
        <w:keepNext w:val="true"/>
        <w:rPr/>
      </w:pPr>
      <w:r>
        <w:rPr/>
        <w:tab/>
        <w:t xml:space="preserve">    then inc(Count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end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until(ch=#13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</w:t>
      </w:r>
      <w:r>
        <w:rPr/>
        <w:t>GetSubMenuChoice:=Count;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Procedure About;</w:t>
      </w:r>
    </w:p>
    <w:p>
      <w:pPr>
        <w:pStyle w:val="Normal"/>
        <w:keepNext w:val="true"/>
        <w:rPr/>
      </w:pPr>
      <w:r>
        <w:rPr/>
        <w:t>begin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TextColor(15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SetWindow(5,1,75,3,1,'О программе'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TextColor(10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GotoXY(6,2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TextColor(10+128);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</w:t>
      </w:r>
      <w:r>
        <w:rPr/>
        <w:t>Write('Токарь Алексей Юрьевич АП-57.Курсовой проект.</w:t>
      </w:r>
    </w:p>
    <w:p>
      <w:pPr>
        <w:pStyle w:val="Normal"/>
        <w:keepNext w:val="true"/>
        <w:rPr/>
      </w:pPr>
      <w:r>
        <w:rPr>
          <w:rFonts w:eastAsia="TIMES NEW ROMAN CYR;Times New Roman"/>
        </w:rPr>
        <w:t xml:space="preserve">            </w:t>
      </w:r>
      <w:r>
        <w:rPr/>
        <w:t>“</w:t>
      </w:r>
      <w:r>
        <w:rPr/>
        <w:t>Циклический код”   ');</w:t>
      </w:r>
    </w:p>
    <w:p>
      <w:pPr>
        <w:pStyle w:val="Normal"/>
        <w:keepNext w:val="true"/>
        <w:rPr/>
      </w:pPr>
      <w:r>
        <w:rPr/>
        <w:t>end;</w:t>
      </w:r>
    </w:p>
    <w:p>
      <w:pPr>
        <w:pStyle w:val="Normal"/>
        <w:keepNext w:val="true"/>
        <w:rPr/>
      </w:pPr>
      <w:r>
        <w:rPr/>
        <w:t>end.</w:t>
      </w:r>
    </w:p>
    <w:p>
      <w:pPr>
        <w:pStyle w:val="Normal"/>
        <w:keepNext w:val="true"/>
        <w:rPr/>
      </w:pPr>
      <w:r>
        <w:rPr/>
      </w:r>
    </w:p>
    <w:sectPr>
      <w:footerReference w:type="default" r:id="rId20"/>
      <w:type w:val="nextPage"/>
      <w:pgSz w:w="11906" w:h="15874"/>
      <w:pgMar w:left="1418" w:right="1418" w:gutter="0" w:header="0" w:top="0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000000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i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color w:val="auto"/>
      <w:sz w:val="20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2:12:00Z</dcterms:created>
  <dc:creator>игорь</dc:creator>
  <dc:description/>
  <dc:language>en-US</dc:language>
  <cp:lastModifiedBy>Михин Николай  П.</cp:lastModifiedBy>
  <cp:lastPrinted>1998-12-23T18:07:00Z</cp:lastPrinted>
  <dcterms:modified xsi:type="dcterms:W3CDTF">2000-10-08T14:57:00Z</dcterms:modified>
  <cp:revision>94</cp:revision>
  <dc:subject/>
  <dc:title/>
</cp:coreProperties>
</file>