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тапы автоматизации, структура и функции управления производством (4)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озникновение системы управления (СУ) обосновано следующими двумя объективными предпосылками-необходимостью осуществления постоянного роста производительности труда и разрешением противоречий между постоянно растущими, сложностью и быстродействием производственных процессов, а также ограниченными возможностями человека, используемого в контуре управления. </w:t>
      </w:r>
      <w:r>
        <w:rPr>
          <w:sz w:val="18"/>
          <w:szCs w:val="18"/>
          <w:u w:val="single"/>
        </w:rPr>
        <w:t>1 способ</w:t>
      </w:r>
      <w:r>
        <w:rPr>
          <w:sz w:val="18"/>
          <w:szCs w:val="18"/>
        </w:rPr>
        <w:t xml:space="preserve"> – повышение производительности труда-механизация. С помощью механизмов один человек может выполнять физическую работу многих людей. Реализация этого способа привела к внедрению автоматических приводов, измерительных приборов и т.д. Это позволило переместить реализацию функций управления и конроля в более благоприятные для человека условия и сосредоточенность их в диспетчерских с центральными пультами управления. Основным недостатком такого приема является: 1-высокая стоимость кабельных соединений между приборами, установленными на агрегатах и пультах; 2-механизация, как способ, имеет свой предел, продиктованный физиологическими особенностями человека на определенной стадии механизации использование человека в контуре управления становится невозможным. </w:t>
      </w:r>
      <w:r>
        <w:rPr>
          <w:sz w:val="18"/>
          <w:szCs w:val="18"/>
          <w:u w:val="single"/>
        </w:rPr>
        <w:t>2 способ</w:t>
      </w:r>
      <w:r>
        <w:rPr>
          <w:sz w:val="18"/>
          <w:szCs w:val="18"/>
        </w:rPr>
        <w:t xml:space="preserve"> – разрешение этого противоречия достигается повышением производительности труда, который заключается в выводе человека из контура управления и поручение его функций автомату.  Такой способ называется автоматизацией. Он характеризуется вводом в действие систем автоматического регулирования которые следят за правильной работой оборудования и в случае возникновения неисправностей отключают систему и поддерживают определенные параметры технического процесса в заданных пределах. Особенностью автоматизации является требование высокой формализации управляемых процессов, т.е. с помощью этого способа нельзя управлять процессами о которых хоть что0нибудь не известно. В реальной жизни приходится часто сталкиваться с непредвиденными заранее ситуациями и в силу этого не формализованными. Наиболее часто такие ситуации возникают при управлении со сложными системами. </w:t>
      </w:r>
      <w:r>
        <w:rPr>
          <w:sz w:val="18"/>
          <w:szCs w:val="18"/>
          <w:u w:val="single"/>
        </w:rPr>
        <w:t>3 способ</w:t>
      </w:r>
      <w:r>
        <w:rPr>
          <w:sz w:val="18"/>
          <w:szCs w:val="18"/>
        </w:rPr>
        <w:t xml:space="preserve"> – Совокупность способов решения проблем в непридвиденных заранее ситуациях наз-ся кибернитизацией. При этом человек выполняет именно те операции, которые в общем алгоритме не поддаются формализации. Именно на этом принципе строятся автоматизированные системы управления в которых формализованные операции выполняют автоматыи компьютеры,а не формализованные человек (глубокое домысливание) Этот способ характеризуетсявнедрением средств телемеханика и компьютера. </w:t>
      </w:r>
    </w:p>
    <w:p>
      <w:pPr>
        <w:pStyle w:val="Normal"/>
        <w:ind w:left="-1284" w:right="-596" w:hanging="0"/>
        <w:jc w:val="both"/>
        <w:rPr/>
      </w:pPr>
      <w:r>
        <w:rPr>
          <w:sz w:val="18"/>
          <w:szCs w:val="18"/>
        </w:rPr>
        <w:t xml:space="preserve">Структура управления организацией или производством. Стремительное вхождение отечеств. Предприятий в рыночн условия требует от них мобильности и оперативности при принятии решений. Задержка необходимой инф или ее недостоверность могут поставить предприятие на грань краха. Особенно это касается инф о финансах. В этих условиях ИС начинает играть  ведущую роль на предприятии, вносит существенный вклад в процесс принятия решений. На создание, внедрение и эксплуатацию ИС тратяться огромные материальные, временные и трудовые ресурсы, которые в дальнейшем будут только возрастать, то эффективность этих затрат в основном определяет темп НТП. С другой стороны управление эффективностью таких затрат есть задача общего менеджмента, т.е. проблемой общего менеджмента является эффективное управление. Тогда основной проблемой решаемой производственным менеджментом яв-ся обеспечение эффективности создания, внедрения и эксплуатации ИС, реализующей новые производственные и информац технологии. Производственный менеджмент можно представить как совокупность: 1-природные и инф ресурсы – яв-ся основными производственными материалами; 2-приозводственные и инфор технологии – последовательность действ во времени по преобразованию природных инф-ных ресурсов; 3- ИС – совокупность специальных средств преобразования инф и среды приложения менеджмента (нефть-бензин; приложения ИТ-получим бензин; бензин надо сбыть -менеджеры). Построение ИС должно начинаться с анализа структуры управления организацией, т. Е. необходимо сначала понять структуру, функции и политику организации, цели управления и принимаемых решений, а также возможности компьют технологий. ИС яв-ся частью организации, а ключевые элементы любой организации это структура и органы управления, стандартные процедуры, персонал и субъкультура. Координация работы всех подразделений организации осуществл через органы управления разного уровня. Под управлением понимают обеспечение поставленной цели при условии реализации след функций: организационной, плановой, учетной, анализа и контроля, а также стимулировании. </w:t>
      </w:r>
      <w:r>
        <w:rPr>
          <w:i/>
          <w:sz w:val="18"/>
          <w:szCs w:val="18"/>
        </w:rPr>
        <w:t xml:space="preserve">Организационная функция – </w:t>
      </w:r>
      <w:r>
        <w:rPr>
          <w:sz w:val="18"/>
          <w:szCs w:val="18"/>
        </w:rPr>
        <w:t xml:space="preserve">заключается в разработке орг структуры комплекса нормативных документов: штатное расписание фирмы, отдела, лаборатории, группы и т.д. с указанием подчиненности, ответственности, сферы компетентности, прав и обязанностей каждого сотрудника. Чаще всего излагается в положении или должностных инструкциях (ск-ко нужно сотрудников). </w:t>
      </w:r>
      <w:r>
        <w:rPr>
          <w:i/>
          <w:sz w:val="18"/>
          <w:szCs w:val="18"/>
        </w:rPr>
        <w:t>Фун-я планирования</w:t>
      </w:r>
      <w:r>
        <w:rPr>
          <w:sz w:val="18"/>
          <w:szCs w:val="18"/>
        </w:rPr>
        <w:t xml:space="preserve"> (плановая)- состоит в разработке и реализации планов по выполнению поставленных задач. (бизнес-план для предприятия, для всей фирмы, план производства, план маркетинговых исследований, финансовый план, план проведения научно исследовательских работ  и т.д. на различные сроки (год, месяц)). </w:t>
      </w:r>
      <w:r>
        <w:rPr>
          <w:i/>
          <w:sz w:val="18"/>
          <w:szCs w:val="18"/>
        </w:rPr>
        <w:t>Учетная функция</w:t>
      </w:r>
      <w:r>
        <w:rPr>
          <w:sz w:val="18"/>
          <w:szCs w:val="18"/>
        </w:rPr>
        <w:t xml:space="preserve"> – заключается в разработке или использов уже готовых форм и методов учета показателей деятельности фирмы: бухучет, фин., управленч. В общем случае учет можно определить как получение, регистрацию, накопление, обработку и представление инф о реальных хоз процессах. </w:t>
      </w:r>
      <w:r>
        <w:rPr>
          <w:i/>
          <w:sz w:val="18"/>
          <w:szCs w:val="18"/>
        </w:rPr>
        <w:t xml:space="preserve">Аналитическая функция (анализ) </w:t>
      </w:r>
      <w:r>
        <w:rPr>
          <w:sz w:val="18"/>
          <w:szCs w:val="18"/>
        </w:rPr>
        <w:t xml:space="preserve">– связыв с изуч итогов выполнения планов и заказов, а также определ влияющие факторы, выявл резервов, изучением тенденций развития и т.д. Выполняется анализ разными специалистиами в зависимости от сложности и уровня анализируемого объекта или процесса. Анализ рез-тов в хоз деят фирмы за год и более проводят специалисты; а на уровне цеха, отдела-менеджер этого уровня (нач цеха или его зам совместнос экономистом). </w:t>
      </w:r>
      <w:r>
        <w:rPr>
          <w:i/>
          <w:sz w:val="18"/>
          <w:szCs w:val="18"/>
        </w:rPr>
        <w:t>Контрольная фун-ция</w:t>
      </w:r>
      <w:r>
        <w:rPr>
          <w:sz w:val="18"/>
          <w:szCs w:val="18"/>
        </w:rPr>
        <w:t xml:space="preserve"> -  чаще всего осуществл менеджером: контроль за выполнен планов, расходов мат ресурсов, использован фин средств и т.д. </w:t>
      </w:r>
      <w:r>
        <w:rPr>
          <w:i/>
          <w:sz w:val="18"/>
          <w:szCs w:val="18"/>
        </w:rPr>
        <w:t>Стимулирование или мотивация</w:t>
      </w:r>
      <w:r>
        <w:rPr>
          <w:sz w:val="18"/>
          <w:szCs w:val="18"/>
        </w:rPr>
        <w:t xml:space="preserve"> -  предполагает разработку и приминение различн стимулов труда для подчинен работников: финансовый (з/п, премия, акция, повышение в должн0; психологический стимул (благодарности, грамоты, звания, доски почета). В последние годы в сфере управления все активнее стали применяться понятия «принятия решения» и связанные с этим понятием системы,, методы и средства поддержки и принятия решений. Принятия решения – это акт целенаправленного воздействия на объект управления, основанный на анализе ситуации, определении цели и разработки программы достижения этой цели (цель достичь любым способом и проанализировать).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44:00Z</dcterms:created>
  <dc:creator>user</dc:creator>
  <dc:description/>
  <dc:language>en-US</dc:language>
  <cp:lastModifiedBy>user</cp:lastModifiedBy>
  <cp:lastPrinted>2004-03-30T15:50:00Z</cp:lastPrinted>
  <dcterms:modified xsi:type="dcterms:W3CDTF">2004-03-30T11:55:00Z</dcterms:modified>
  <cp:revision>11</cp:revision>
  <dc:subject/>
  <dc:title>Этапы автоматизации, структура и функции управления производством (4)</dc:title>
</cp:coreProperties>
</file>