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5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 управления (3)</w: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</w:rPr>
        <w:t>ИС – взаимосвязанная совокупность средств, методов персонально использ. Для хранения, обработки и выдачи инф. Для достижения поставленной цели. Разница между компьютером и ИС – ПК является только базой для ИС.</w: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4892040" cy="1664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2040" cy="1665000"/>
                          <a:chOff x="0" y="0"/>
                          <a:chExt cx="4892040" cy="166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92040" cy="16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080" y="278280"/>
                            <a:ext cx="7383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 ин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" y="720"/>
                            <a:ext cx="3260880" cy="166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2920" y="277560"/>
                            <a:ext cx="904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 ин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6600" y="277560"/>
                            <a:ext cx="8539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 ин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932040"/>
                            <a:ext cx="12229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ная 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8400" y="277560"/>
                            <a:ext cx="101916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160" y="41544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415440"/>
                            <a:ext cx="40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415440"/>
                            <a:ext cx="40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83232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0" y="1109880"/>
                            <a:ext cx="183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080" y="110988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555120"/>
                            <a:ext cx="72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960" y="831960"/>
                            <a:ext cx="40752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86640"/>
                            <a:ext cx="2242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атная и программ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5.2pt;height:131.1pt" coordorigin="0,0" coordsize="7704,2622">
                <v:rect id="shape_0" stroked="f" o:allowincell="f" style="position:absolute;left:0;top:0;width:7703;height:26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1;top:438;width:1162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 ин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22;top:1;width:5134;height:2620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t" o:allowincell="f" style="position:absolute;left:1926;top:437;width:1423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 ин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0;top:437;width:134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 ин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2;top:1468;width:1925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тная свя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7;top:437;width:1604;height:8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5,654" to="1925,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0,654" to="3851,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6,654" to="5777,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9,1311" to="6099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9,1748" to="6097,174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2,1748" to="1342,17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,874" to="1003,17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73;top:1310;width:641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026;width:3530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атная и программная ча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того, чтобы оценить возможности ИС для поддержки принятия решения следует учесть: 1) структурированность решаемых управленческих задач; 2) уровень иерархии управления на котором принимаются решения; 3) принадлежность решаемой задачи к той или иной сфере бизнеса; 4) вид используемой ИТехнол. (если требуется отчет в определенной форме, то необходимо определить соответствие уже применяемых ИС). Работа с ИС должна быть доступна специалистам не компьютерных областей. В результате внедрения ИС: 1) возможность получения более рациональных вариантов решения управленческих задач за счет внедрения математич. Методов, интеллект. Систем и т.д.; 2) освобождение работников от рутинной работы; 3) обеспечение достоверности информации; 4) совершенствование структуры документооборота и отказ от бумажных носителей; 5) предоставление потребителю уникальных услуг; 6) привязка к фирме новых покупателей и поставщиков за счет предоставления различных скидок. Классификация ИС по признаку структурированности задач. Различают три типа задач для решения которых создаются ИС: - структурированные (формализованные); - частично структурированные(частично формализов.); - неструктуриров. (неформализуемые). Структуриров задача – задача для которой известны все элементы и взаимосвязи между ними. Неструктурир. – задача, в которой невозможно выделить элементы и установить связи между ними. Для структуриров задачи можно выразить ее содержание в форме мат. Модели, имеющей алгоритм решения. Подобные задачи решаются многократно, а решение носит рутинный характер. Целью использован ИС для таких задач является полная автоматизация их решения. Для неструтурированных задач решение принимается человеком на основе опыта и интуиции, и , возможно, с использ информации из косвенных источников. Использование ИС позволяет выработать, например, возможные варианты решения. Классификация ИС по функциональному признаку и уровням управления. Функциональный призанк определяет назначениесистемы, а также ее цели и задачи. Признаки классификации ИС: - производственный; - маркетинговый; - финансовый; - кадровый. Производственный связан с непосредственным выпуском продукции. Маркетинговый – анализ рынка производителей и потребителей; анализ продаж; организационно-рекламных компаний по продвижению продукции и организации материально-технического снабжения. Финансовая деятельность – организация контроля и анализа финансовых ресурсов на основе бухгалтерской и статической и оперативной информации. Кадровый признак – ведение служебной документации.Типы ИС. Тип ИС зависит от уровня управления, для которого эта ИС используется. </w: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911215" cy="24974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2497320"/>
                          <a:chOff x="0" y="0"/>
                          <a:chExt cx="5911200" cy="2497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11200" cy="24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38320" y="222120"/>
                            <a:ext cx="183456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5440"/>
                              <a:ext cx="1834560" cy="1665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" y="720"/>
                                <a:ext cx="815400" cy="166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720"/>
                                <a:ext cx="407520" cy="166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" y="0"/>
                                <a:ext cx="101916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440" y="605880"/>
                                <a:ext cx="40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109880"/>
                                <a:ext cx="815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65000"/>
                                <a:ext cx="122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2920" y="831960"/>
                                <a:ext cx="61164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7320" y="567720"/>
                                <a:ext cx="407520" cy="55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2840" y="327600"/>
                                <a:ext cx="20376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645600">
                              <a:off x="406800" y="8640"/>
                              <a:ext cx="255240" cy="1703880"/>
                            </a:xfrm>
                            <a:prstGeom prst="triangle">
                              <a:avLst>
                                <a:gd name="adj" fmla="val 100000"/>
                              </a:avLst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66000">
                              <a:off x="677520" y="126000"/>
                              <a:ext cx="344160" cy="1593720"/>
                            </a:xfrm>
                            <a:prstGeom prst="triangle">
                              <a:avLst>
                                <a:gd name="adj" fmla="val 100000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7160" y="63000"/>
                            <a:ext cx="10191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. Упра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35640"/>
                            <a:ext cx="6116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д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404640"/>
                            <a:ext cx="14148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783720"/>
                            <a:ext cx="135072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ический (функциональны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1325160"/>
                            <a:ext cx="14266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2193840"/>
                            <a:ext cx="19101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ые систе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2055960"/>
                            <a:ext cx="208152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-во Фин. Маркет.  Кад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8680" y="1941840"/>
                            <a:ext cx="20376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1320" y="1941840"/>
                            <a:ext cx="20376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6960" y="1941840"/>
                            <a:ext cx="20376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3720" y="1941840"/>
                            <a:ext cx="20376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960" y="704160"/>
                            <a:ext cx="14148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нител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120" y="480600"/>
                            <a:ext cx="2038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.,менедж.средн.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4640" y="290160"/>
                            <a:ext cx="2152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.,менедж. Высш. зв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0" y="555120"/>
                            <a:ext cx="81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059120"/>
                            <a:ext cx="61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1512720"/>
                            <a:ext cx="61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3800" y="439920"/>
                            <a:ext cx="40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6080" y="643320"/>
                            <a:ext cx="40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4360" y="870480"/>
                            <a:ext cx="40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45pt;height:196.65pt" coordorigin="0,0" coordsize="9309,3933">
                <v:rect id="shape_0" stroked="f" o:allowincell="f" style="position:absolute;left:0;top:0;width:9308;height:39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210;top:364;width:2888;height:2694">
                  <v:group id="shape_0" style="position:absolute;left:3210;top:437;width:2888;height:2621">
                    <v:line id="shape_0" from="3211,438" to="4494,305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5,438" to="5136,30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4,437" to="6038,17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4,1391" to="4674,13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2,2185" to="4915,21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0,3059" to="5135,30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6,1747" to="6098,305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5,1331" to="5516,220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5,953" to="5015,138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3850;top:363;width:401;height:2682;mso-wrap-style:none;v-text-anchor:middle;rotation:11;mso-position-horizontal-relative:char" type="_x0000_t5">
                    <v:imagedata r:id="rId4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4277;top:548;width:541;height:2509;mso-wrap-style:none;v-text-anchor:middle;rotation:346;mso-position-horizontal-relative:char" type="_x0000_t5">
                    <v:imagedata r:id="rId5" o:detectmouseclick="t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641;top:99;width:1604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. Упра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56;width:962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дры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2;top:637;width:2227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1;top:1234;width:2126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ический (функциональный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2087;width:2246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2;top:3455;width:3007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ые систе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0;top:3238;width:3277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-во Фин. Маркет.  Кад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9,3058" to="3389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1,3058" to="3771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2,3058" to="4252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4,3058" to="4814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41;top:1109;width:2227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нител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8;top:757;width:3209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.,менедж.средн.зве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8;top:457;width:338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.,менедж. Высш. зве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9,874" to="4112,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9,1668" to="3751,1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8,2382" to="3430,23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5,693" to="5576,6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75,1013" to="5816,10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5,1371" to="6396,13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284" w:right="-596" w:hanging="0"/>
        <w:jc w:val="both"/>
        <w:rPr/>
      </w:pPr>
      <w:r>
        <w:rPr>
          <w:sz w:val="18"/>
          <w:szCs w:val="18"/>
        </w:rPr>
        <w:t xml:space="preserve">Чем выше уровень, тем меньше возможностей для использования ИС. Основание пирамиды составляет ИС, задачей которой является обработка данных. На верхнем уровне ИС становятся стратегическими и используются руководителями как системы поддержки принятия решений. </w:t>
      </w:r>
      <w:r>
        <w:rPr>
          <w:sz w:val="18"/>
          <w:szCs w:val="18"/>
          <w:u w:val="single"/>
        </w:rPr>
        <w:t>ИС оперативного уровня</w:t>
      </w:r>
      <w:r>
        <w:rPr>
          <w:sz w:val="18"/>
          <w:szCs w:val="18"/>
        </w:rPr>
        <w:t xml:space="preserve"> – задачи, цели и источники инф заранее определены, решение задач запрограммировано, системы могут функционировать без участия человека (бух система, система регистр заказов, складской учет). </w:t>
      </w:r>
      <w:r>
        <w:rPr>
          <w:sz w:val="18"/>
          <w:szCs w:val="18"/>
          <w:u w:val="single"/>
        </w:rPr>
        <w:t>ИС специалистов</w:t>
      </w:r>
      <w:r>
        <w:rPr>
          <w:sz w:val="18"/>
          <w:szCs w:val="18"/>
        </w:rPr>
        <w:t xml:space="preserve"> – выделяются ИС офисные и ИС обработки знаний. Офисные ИС выполняют след функции: 1)обработка текстов; 2)архивация док-тов; 3)аудиопочта; 4)системы теле- видео-конференций. </w:t>
      </w:r>
      <w:r>
        <w:rPr>
          <w:sz w:val="18"/>
          <w:szCs w:val="18"/>
          <w:u w:val="single"/>
        </w:rPr>
        <w:t>ИС для менеджеров среднего звена</w:t>
      </w:r>
      <w:r>
        <w:rPr>
          <w:sz w:val="18"/>
          <w:szCs w:val="18"/>
        </w:rPr>
        <w:t xml:space="preserve"> – функции: контроль, регистрация, сравнение текущих показателей с прошлыми, составление отчетов за определ время, обработка архивной инф. Выделем два типа систем: 1)</w:t>
      </w:r>
      <w:r>
        <w:rPr>
          <w:i/>
          <w:sz w:val="18"/>
          <w:szCs w:val="18"/>
        </w:rPr>
        <w:t>управленческие</w:t>
      </w:r>
      <w:r>
        <w:rPr>
          <w:sz w:val="18"/>
          <w:szCs w:val="18"/>
        </w:rPr>
        <w:t>- использ для поддержки принятия решений неструктурир и частично структ задач; - использ данные, собираемые ИС нижнего уровня; - не содержат аналитических функций и имеют негибкую структ. 2)</w:t>
      </w:r>
      <w:r>
        <w:rPr>
          <w:i/>
          <w:sz w:val="18"/>
          <w:szCs w:val="18"/>
        </w:rPr>
        <w:t xml:space="preserve">система поддержки принятия решений </w:t>
      </w:r>
      <w:r>
        <w:rPr>
          <w:sz w:val="18"/>
          <w:szCs w:val="18"/>
        </w:rPr>
        <w:t xml:space="preserve">–имеют ср-ва моделирования и анализа; -позволяют легко изменить постановку задачи, корректировать исход данные и ограничен; -имеют гибкую структуру и средства адаптации. </w:t>
      </w:r>
      <w:r>
        <w:rPr>
          <w:sz w:val="18"/>
          <w:szCs w:val="18"/>
          <w:u w:val="single"/>
        </w:rPr>
        <w:t>ИС стратегического уровня</w:t>
      </w:r>
      <w:r>
        <w:rPr>
          <w:sz w:val="18"/>
          <w:szCs w:val="18"/>
        </w:rPr>
        <w:t xml:space="preserve"> – под стратегией понимают набор методов и средств для решения перспективных долгосрочных задач. Стратегические ИС – компьютерная ИС, обеспеч поддержку принятия решения по реализац стратегич целей развития организации.</w:t>
      </w:r>
    </w:p>
    <w:sectPr>
      <w:type w:val="nextPage"/>
      <w:pgSz w:w="11906" w:h="16838"/>
      <w:pgMar w:left="1701" w:right="850" w:gutter="0" w:header="0" w:top="437" w:footer="0" w:bottom="43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05:00Z</dcterms:created>
  <dc:creator>user</dc:creator>
  <dc:description/>
  <dc:language>en-US</dc:language>
  <cp:lastModifiedBy>user</cp:lastModifiedBy>
  <cp:lastPrinted>2004-03-30T15:45:00Z</cp:lastPrinted>
  <dcterms:modified xsi:type="dcterms:W3CDTF">2004-03-30T11:47:00Z</dcterms:modified>
  <cp:revision>3</cp:revision>
  <dc:subject/>
  <dc:title>ИС – взаимосвязанная совокупность средств, методов персонально использ</dc:title>
</cp:coreProperties>
</file>