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84" w:right="-596" w:hanging="0"/>
        <w:jc w:val="both"/>
        <w:rPr/>
      </w:pPr>
      <w:r>
        <w:rPr>
          <w:b/>
          <w:sz w:val="24"/>
          <w:szCs w:val="24"/>
        </w:rPr>
        <w:t>Финансовая система РФ, гос. Кредит  (83).</w:t>
      </w:r>
    </w:p>
    <w:p>
      <w:pPr>
        <w:pStyle w:val="Normal"/>
        <w:ind w:left="-1284" w:right="-596" w:hanging="0"/>
        <w:jc w:val="both"/>
        <w:rPr/>
      </w:pPr>
      <w:r>
        <w:rPr>
          <w:sz w:val="24"/>
          <w:szCs w:val="24"/>
        </w:rPr>
        <w:t xml:space="preserve">Понятие финансовой системы является развитием более общего понятия - финансы. Если финансы - это экономические отношения по поводу, то финансовая система - это совокупность органов и учреждений, форм и методов, сфер финансовых отношений, связанных с образованием и использованием централизованных и децентрализованных фондов денежных средств. Централизованные финансы используются для регулирования экономики и социальных отношений на макроуровне. Децентрализованные - на микроуровне, а сегодня уже и на макроуровне. Государственная бюджетная система построена в соответствии с законом РСФСР “Об основах бюджетного устройства и бюджетного процесса в РСФСР” от 10 октября 1991 г. В 1993 г. внебюджетных специальных фондов было 20: 4 социальных и остальные производственного назначения. Они имеют строго целевое назначение: социальные услуги населению, развитие отсталых и приоритетных направлений науки, техники, производства. Государственный кредит служит для покрытия дефицита госбюджета. Этой цели служат: госзаймы в 1993 г. государственный внутренний долг составил 16,1 трлн руб.; в 1995 г. - 159,3 трлн. руб.; на 1.01.1997 г. - 316 трлн. руб., ценные бумаги государственные краткосрочные облигации (ГКО) со сроком обращения три месяца; золотые сертификаты МФ со сроком обращения один год; шестимесячные и годовые государственные облигации; облигации федерального займа (ОФЗ); облигации государственного сберегательного займа (ОГСЗ). </w:t>
      </w:r>
      <w:r>
        <w:rPr>
          <w:b/>
          <w:sz w:val="24"/>
          <w:szCs w:val="24"/>
        </w:rPr>
        <w:t>Методы организации финансов</w:t>
      </w:r>
      <w:r>
        <w:rPr>
          <w:sz w:val="24"/>
          <w:szCs w:val="24"/>
        </w:rPr>
        <w:t xml:space="preserve"> определяются степенью (силой) государственного вмешательства в экономику, хозяйственную жизнь.</w:t>
      </w:r>
    </w:p>
    <w:p>
      <w:pPr>
        <w:pStyle w:val="Normal"/>
        <w:ind w:left="-1284" w:right="-596" w:hanging="0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drawing>
          <wp:inline distT="0" distB="0" distL="0" distR="0">
            <wp:extent cx="5734685" cy="3657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685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                  </w:t>
      </w:r>
    </w:p>
    <w:p>
      <w:pPr>
        <w:pStyle w:val="Normal"/>
        <w:ind w:left="-1284" w:right="-596" w:hanging="0"/>
        <w:jc w:val="both"/>
        <w:rPr/>
      </w:pPr>
      <w:r>
        <w:rPr>
          <w:sz w:val="24"/>
          <w:szCs w:val="24"/>
        </w:rPr>
        <w:t xml:space="preserve">Метод брутто - вся выручка идет в кассу государства. Государство финансирует затраты предприятий в соответствии со сметами затрат. Метод нетто - полностью централизовывалась только прибыль. В плановой экономике  применяли  хозрасчетный метод, который характеризовался: - оперативной  самостоятельностью; - централизованным подчинением; - материальной заинтересованностью; - материальной ответственностью за результаты. Непроизводственная сфера  при этом финансировалась за счет государственного бюджета. Различие между хозрасчетом и коммерческим расчетом состоит в различных формах собственности. </w:t>
      </w:r>
    </w:p>
    <w:sectPr>
      <w:type w:val="nextPage"/>
      <w:pgSz w:w="11906" w:h="16838"/>
      <w:pgMar w:left="1701" w:right="850" w:gutter="0" w:header="0" w:top="437" w:footer="0" w:bottom="437"/>
      <w:pgNumType w:fmt="decimal"/>
      <w:formProt w:val="false"/>
      <w:textDirection w:val="lrTb"/>
      <w:docGrid w:type="default" w:linePitch="43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12"/>
      <w:szCs w:val="1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07:52:00Z</dcterms:created>
  <dc:creator>user</dc:creator>
  <dc:description/>
  <dc:language>en-US</dc:language>
  <cp:lastModifiedBy>user</cp:lastModifiedBy>
  <dcterms:modified xsi:type="dcterms:W3CDTF">2004-03-31T07:56:00Z</dcterms:modified>
  <cp:revision>4</cp:revision>
  <dc:subject/>
  <dc:title>Понятие финансовой системы является развитием более общего понятия - финансы</dc:title>
</cp:coreProperties>
</file>